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طالعه اسبح مع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طق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وهي ت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ي لي على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ب ا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مشت وراحت عند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جات حبيبة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ليني اتنفس 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 انا 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سبحت معاه ولازقه ف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يــــــــــــــــــــ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ما صدقوا على الله وفسخوا قمصانهم وعليهم البناط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ب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لف ما لقى 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خلونا ما قلت اسب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ب 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الل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كم جايكم بس وخر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جع مشاري على ورى ورجع و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 ورجع وبعدها ركض ركض رك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يشجع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وم وصل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 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نها با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ماتوا ضحك على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ماج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 وجا من ورى مشاري ودفه في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قاموا يسب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لعب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قومت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وا انا راح ابعد شوي اذا اشرت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رخ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 مسافه بعدها اشرت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وا على الل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سنتهم طو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رااااااااااااااااااااااااا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مساح تمس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اح يمه يمه وبعدوا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هم ي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ا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سمعت يقولون تمس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حقوه وطلعوا من البحر وهم مفسخين ولين ت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كالهم تحفه وهم بردان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ها البنات ما قدروا يسكتون وضحك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ــــــــــــــــــــــــــاد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هين نوري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خفوا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شكل طلال يقول يمه يمه يموت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عل قعد يهدي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منفجره صيا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قعدوا يضحكون على اشكالهم وعلى طلال خصوصا وبعدها 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 الشاليه وناموا من الهلاك والبنات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.</w:t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صباح يوم الاربع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صحى من حريم ور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متوجهين ل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جميع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ل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</w:rPr>
        <w:t>good morning avry body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س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حريم ماردوا على احد لمن يخلص الجيش بس ضحكوا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تكونين 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غير لاني 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اح النور والفل والياس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تعالوا افطروا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عالوا يا بعد قلبي انتوا ا نشا الله نفرح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زوجكم كل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ل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ك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يا رب العالم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بنات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حيا وايامه راحت وو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حين جيل يختلف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 خدمات الجيل الثال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الجيل الثال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ور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</w:t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ــ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جميع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ي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عالوا افط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هذا حالكم كل واحد يقول نص جمله و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تبع تطورات الشبكه العنكبو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خل هذ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سلامتك اعلمك اني فاهم الدنيا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خلونا نفطر عشان 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اوين ع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تمشى بالدمام ولا ال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نروح البح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ك نسيت الشياب الشاليه ما نتعداه تقول السجن المركز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احسن شي استدفته في الاجازه مفتك من العيال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بقولها وهي المسكينه عند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مي عيالك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 بصراحه طحت من عيني وانا اقول فواز قدو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علي منهم 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مث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م حرام عليك صدق قلبك قاس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اص الحين انا منصدم فيك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طاوعك قلبك تقسى وتنس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يضحكون على فيصل لانه ضابط الدور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مليانه دموع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طبعا 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سيح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عقب ما مليتوا بطونكم جعلها الد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جع لا تدعي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خلونا نسوي شي ل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مليت وما احب اجلس كذا ف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فك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للي 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 هالمره انتوا فك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وح لمجمع ونتسوق و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مبروك ي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صح مبروك مبروك ي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م بس على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الحمدلله الحمد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صدق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دق بصراحه فرحه فرحه ما توص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يحضنو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خطبت ول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لحمدلله ان عقلك ما زال شغ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على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ط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توقعت عليه بيوت عنكبوت من كثر ما تشغل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وا والله انكم ما تستاهلون من يفكر عشا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سمعك الحين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تشفه الذ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صراحه فكر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تنفع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لمجمعات خلوها بالل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 نبي ش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فك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جزوا يلقون شي غير يخليهم ينبسط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نفلها عند البحر شوي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 العصر بعدها نروح المج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كل مالنا الا هال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ترحت عليكم اقتراحات بس ما عجب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مشي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تراحاتك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طلعوا البنات من الش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شون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ـــــــــــــــــــــــــــــــي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روح عند امهاتنا شوي بدال 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اقل امهاتنا يحنو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حس بالعطف والحن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ام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 رومنسات انت واللي معاك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دخلوا عند الحريم</w:t>
      </w:r>
      <w:r>
        <w:rPr>
          <w:rFonts w:cs="Tahoma" w:ascii="Tahoma" w:hAnsi="Tahoma"/>
          <w:rtl w:val="true"/>
        </w:rPr>
        <w:t>"&lt;&lt;</w:t>
      </w:r>
      <w:r>
        <w:rPr>
          <w:rFonts w:ascii="Tahoma" w:hAnsi="Tahoma" w:cs="Tahoma"/>
          <w:rtl w:val="true"/>
        </w:rPr>
        <w:t>ناس داخلين و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فيه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حريم تغط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وا م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العيال وسلموا على امهاتهم وجلسوا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شفناكم ولا لكم 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بنات محجرين 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ذار لا تحطها في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لوا اشكالكم و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جعلنا نشوفكم معرسين ونف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كونا ما ورى الحريم الا وجع ال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انصح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رب العيال ترى هم على جر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دهم احد يقولوه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زوج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وده بروح اشرب مويه 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الهنوف بتدخل الشاليه بس سمعت اص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عرفت انهم فيه راحت من الباب اللي ورى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بخ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</w:r>
      <w:r>
        <w:rPr>
          <w:rFonts w:ascii="Tahoma" w:hAnsi="Tahoma" w:cs="Tahoma"/>
          <w:rtl w:val="true"/>
        </w:rPr>
        <w:t>عنـــــــــــــــــــــ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جيب لكم فناجين قه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ستريح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اج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مشاري للمطب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الهنوف تدور لها كاس مويه وبعدها ص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ووقفت تش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دخل المطبخ وشاف وحده معطيته ظهرها وتشرب م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ريم او رغد لانهم نفس الاجسام تقري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ري قرب وقرب وقرب وغط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رع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رى مو رايقه 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ذا هذ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لا رغد لان رغد منكسره رجلها اجل تطلع مين يا ربي وش اسوي الح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ي مو ريم ف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قلبي ترى مو را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ربي وش اسو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 انصدمت من الصوت بعدين قالت بصوت خفيف على امل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الشخص الباقي والوح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شال ايده بشوي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س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وانصد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ـ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ـ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طالعها ولا يدري وش اللي خلاه يحط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وقف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بتك ريم او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حس انها ب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فشيل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شاري كان ما سكني ولا ادلع عليه كملت كملت يا ربيه وش اسوي اطلع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ناه ي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بطلع بس وشلون وهو واقف قدام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 وكأنه قرا افكارها و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سرعة البرق انحاشت وماعاد شفنا الا غبرتها من ال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ا في حلم ولا في علم في حقيقه ولا خيال انا كنت ماسك الهنوف لالا ما ا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اخطبها بأسرع وقت ما عاد اقدر اصبر على هالدلع والله تذب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طلع من الم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والابتسامه شاقه ال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طني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ي الفناج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فناج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عيال ما يعت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فيك مفهي وشاق الكشره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.........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صدق الولد ياانهبل يا ان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خي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الا ما فيني شي وش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شارب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عل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كان ودي اشرب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طي وليد وحده على رق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وش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ورتني يا اخي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ااام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هنوف جايه تركض وتضحك مرت من عند رغد وطا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وقفي وقفي ما سكه خ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ااااشيه ولا في شي راح يوق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نيف هنيف وق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عد ايش وقفت بس مازالت الابتسامه شاقه ال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ت ل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خبرك رحتي تشربين مويه مو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رد بول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الهنوف تستهب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ي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اااان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البنت استخفت وقعدت وش فيك فرحين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مبسوطه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تورطت مع رغد وش تقول له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شفت اخوك وكان حاط ايديه على عيوني واني مبسوطه على هالشي يا ربي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وش فيك ترى عصبت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رتبكه وواضح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 قسم بالله بايخه تقولين مبسوطه من ساعه على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ام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قال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مم قالت اني بنام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رج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صدق ما اصدق وربي وناس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قامت وحضنت 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 تحضن رغد وهي في عالم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مين اللي م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انتي استغفر 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هالكل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بايخه وما تنعط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صدو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م قلبتو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كلامك شافيتنا مبسوطين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ي بس شوي ضاربه فيوز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وش عندكم مبسوط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قافه ما تفكينها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واقفه وقفه عسكر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سم اني ما افكها ابد فداء للدين والوطن وللم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ش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خط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اسمع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ي اذ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مغ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ها صاغيه مو صامغه جعل اذنيك تلز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حبي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معلومه الثمينه مع تصحيح الخط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كرتيني بالاملاء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تدائ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رغد بش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رحانه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ب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نرفز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بس هذا اللي مزعجتنا عليه على بالي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فه ولا شي 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 بعدي اختك عني لا ارفسهاواخليها تقطع الخلي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بي وتوصل المحيط اله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ن معلوماتك شوي ملخبطه بس ابشر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ر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بكرامتي ا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بنت عمي العنود تفه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راك يا بنت عمي ايض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غ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را الليل وح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رين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قايله لكم الاخت تشتغل طقاقه محد صدقن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كأن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مدي ترى اذا اجتمعوا مهبل بس تحمدي واستغفري لا يجونك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وهين ذهنيا مث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خيلت عيالها من مشاري وراحت في عا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وو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 اخوك يعني وين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معاك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خلينا نقوم نم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ترى مليت من الجل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يتمش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طئ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ــــــــــــــــــي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 الحريم وكل واحد راح يشوف له شغله بعض العيال قعدوا عند الشياب وبعضهم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يارته والباقي يتمشون عند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سليمان كانوا من ضمن اللي يتمشو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سليمان هذي حرمتي ومعها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 رح لاختك و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صه تشوف حر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 بس اقعد هنا ترى ما ارض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ار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لع بلا حكي 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راح ل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الله كأنه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ي ه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احمر من يوم شاف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يبي شي ضر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ا يجي ورا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ل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 تركي 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أختي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كني انا ومالك شغل باللي مع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يب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م على اللي معك ولا بعدين وش يقولون ما عنده ذوق ولا يعرف الادب واص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تك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لاتكيت اللي تعرفه وش 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ي علي شوي ما اشتقتي 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طالع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نزلت 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شاف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 منه وتعرف اخوها جرئ فحبت تنهي الموضوع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تقت لك يله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ناوي يف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س اشتقت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معاك يا اخي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شب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عشانك من زين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شان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فعت راسها على طول منصدمه من جرئته الزايده ولا و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 ترى وصلت معاي احسن لك ضف وجهك ترى مالي خ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يكلم بنتين قرب من عندهم شوي شاف رغد ومعاها وحده هو ماهمه مين اللي مع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م شي شاف تركي ي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  <w:br/>
        <w:br/>
        <w:t>@@@@@@@@@@@@@@@@@@@@@@@@@@@@@@@@@@@@@@@@@@@@@@@@@@ 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5696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ليد شاف تركي يكلم بنتين قرب من عندهم شوي شاف رغد ومعاها وحده هو ماهمه 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بس اهم شي شاف تركي يكلم رغد صارت الدنيا من حوله سواااا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وليد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ودفه من كت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ت وش قعدك مع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لف على وليد وانصدم من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ارك نفس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و سمحت ابعد ايدك وبعدين وش علي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ن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سكتي اذا اهلك ما عرفوا يربونك انا راح اربيك بس شغ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ارخ باعلى 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ني عاد يا وليد كلام يوصلك ويتعداك انا متر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اعرفك ومو انت اللي راح تربيني 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حسابك بعدين ا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فاهم مع اللي ما يستحي على وجهه ويكلم بنات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ساكته وتبكي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تحمل هالم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حاول يضبط اعصا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يد اقصر الشر واحسن لك 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بعدت يعني وش بت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عل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ت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الغيره كلت قل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خايف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دمت واللي كانت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طلع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اسمح 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و مين تكون انت عشان تسم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صلت معاه ودف وليد لمن ط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علمك منو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د بس يوم شاف المسأله فيها ضرب قرب يفك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 كل واحد يضرب الثاني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طي بوكس وهذا يرفس الثاني والثاني يسدح الاول وصار طقاق لاصار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بكي على 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رخ وتنادي احد يفك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معوا مصدومين من العنف اللي قدام 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ان يحاول يفكهم بس ما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جا بعدها طلال وفواز وماجد ومشاري وفي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وا يفكون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جد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 وليد وفواز ماسك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فكني عليه خلني اع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ل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علمها قبل ما اشوف وجه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ني عليه عشان يسكت ويق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وياه وبعدين معاكم وعلى ايش هذا كله انتو اخ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تسون 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ه قله قل للي كان يكلم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صدوم و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يبي 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ركي ما 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قذت الم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يا مشاري تركي ما كلم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يحاكي اخته الهنوف واسأل الهنوف كمان واحلف لك بعد بس ولي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قالتها بحق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والشكر شكاك على ال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هم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وياه كل واحد ط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 لله والعقل صغير يله كل واحد يهجد في مك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شباب ما حص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ر سؤ تفاهم بس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سيط شف وليد خله يعدل ويثمن كلامه قبل لا ينط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 ل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خلاص زودت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نفس الهمس وهي منقه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خليني اطلع حرت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راح تقولين لي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و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ماجد ترك اخوه وفواز نفس الشي لتركي وكل واحد يطالع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ات حق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صافحوا وصفوا ال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ن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حركات بزارين لا ادوس في بطونكم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ى علينا خربتوا اجاز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اد خلونا نرجع حبا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وانت يا تركي ما نحب احد يكون زعلان وشايل على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 ويله سلموا 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صافح تركي من غير نفس وترك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ع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صرخوا البنات والعيال مع بعض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وووووو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عطت وليد 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ها ما عاد صار يطالعها ابد ومشت وخل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نبسط ان رغد كان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العيال والبنات افترقوا وراحوا البنات كلهم الا الهنوف واقف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 وتطالع ال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وا البنات كم خط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ارت تلتفت يمين ويسار ت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ما شا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وقفوا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وقفوا البنا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عض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ضيه انتي ومن العضو النا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 كل وحده تطالع اللي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ق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ي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ول مره تكون مع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 كلهم في نفس الوقت وبعدها فقعوا ضحك على شكل الهنوف كانت واقفه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سجمه في التفك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جيبها 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صلت عند الهنوف ضر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ظهرها بخفي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................"</w:t>
      </w:r>
      <w:r>
        <w:rPr>
          <w:rFonts w:ascii="Tahoma" w:hAnsi="Tahoma" w:cs="Tahoma"/>
          <w:rtl w:val="true"/>
        </w:rPr>
        <w:t>لا حياة لمن تناد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............."</w:t>
      </w:r>
      <w:r>
        <w:rPr>
          <w:rFonts w:ascii="Tahoma" w:hAnsi="Tahoma" w:cs="Tahoma"/>
          <w:rtl w:val="true"/>
        </w:rPr>
        <w:t>البنت متعمق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قامت رغد وتصرفت 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 لان الهدوء والدلع اكيد ما راح ينفع مشت لحد ما صارت في وجه الهنوف ومسك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وفها ولفتها لجهت البنات ود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ص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وه وجع خرع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لا اتوطى في بطنك انتي و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ن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بنت حس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ح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قلبي ما عليش سامحي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ي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ماني عارفه وش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ما تزعلين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د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وا ل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ريم يتساسر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يم تتوقعين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 ع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ي واعرفه هادي ومسالم ولا 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بس شكل السالفه 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دبري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صبر احس جسمي يحكني ولساني وماني قادره اتحمل لازم اعرف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منه مو 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بي في اختك وقولي لي لاني اعرف وليد لو اترجا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لما اجازة المؤتمر بعد ما ادري كم سنه ماراح ي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شكلها ناويه تذ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يصير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صير 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ددين ولا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ة قلبك اقصد ريحت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خلك مستق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ل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 اقعد مع اختي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وث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كذا مسم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عند عبير وبدت تشتغل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توقع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شي اللي خ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نين يتنرفز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ي خل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يب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قاطعتها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معاك تراي مصدعه وانتي را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 مسجل سؤال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ؤال لو كان فيه جائزه كان فز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تي قدري الحين انا في وضع ما يس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ا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 قلنا شي حشى كلتيني بقش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شه في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ربي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لت جات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بايخ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قول ريمو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وقعين يعرف السال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اسي صدع منك يا اختي اسكتي بسأل رغد و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ريحي لسانك شوي استاثمتي فيه كارفته كر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بع وعشرين ساعه شغ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ا اله الا الله جعل عيونك تف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ا عيني بارد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ثانيا انا عي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قع هين اللي يقولك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التوبه 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تعد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لي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ـــــــــــــــــي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جعوا للشاليه وفي الطريق كان الجو مكهرب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همس ل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صار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هوما زال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ي كله من هذا النشبه خرب علي كل شي وجايني يطاق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ر صوت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ح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ه يسمع جعل اذنيه تفقع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ما ف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رايكم ياعيال نطلع ن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 خير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روح مجمع الراشد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الظهران جديد و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س ترى عوائ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دق </w:t>
      </w:r>
      <w:r>
        <w:rPr>
          <w:rFonts w:cs="Tahoma" w:ascii="Tahoma" w:hAnsi="Tahoma"/>
          <w:rtl w:val="true"/>
        </w:rPr>
        <w:t>!!</w:t>
      </w:r>
      <w:r>
        <w:rPr>
          <w:rFonts w:ascii="Tahoma" w:hAnsi="Tahoma" w:cs="Tahoma"/>
          <w:rtl w:val="true"/>
        </w:rPr>
        <w:t>يالله يعني البنات لازم يكو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لنا غنى عن خو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انوا العنود وريم محاصرين رغد وحده على يمينها والثانيه على يسا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حين فيها اسئ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ولي وش 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تف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ذا بس بأدق التفا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نسي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غلي مخك وتذكري كل 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بدى بالطقاق تركي ولا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 ايش تهاوش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كان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فك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سب وشتم ولعن ومين اللي تلفظ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كان اقوى اخو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رغد كانت ساكته وتطالعهم لما يخلص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كمل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كفين اباخذ بريك د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ي امسك بد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مسكين ع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ناوبه في الاسئ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اسأل عني و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شا الله فيك الخير والب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ين وصل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ه تذكرت الهنوف وقفت مع اخوها ولا وش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ص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توقع باقي ياخمس يا ست اسئله مع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فسارات وبعض الاشياء للتوضيح وكم كلمه للترج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كلك قل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 ما عليش طلعت شوي عن نطاق الاسئ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نفس 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صل مشاري على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مت عن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جع وين بتروح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أ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سالفه فيها اختي الغاليه اخلص وش تب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مع الظهران تروحون مع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ا يبيلها 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وق ثنائي مستحيل احد يستغني عن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متى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قاي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هزوا بسرعه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و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 رغد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لحظه اجتم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ادقه العنود يوم قالت عنكم جن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ولا تذ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يال راح يطلعون لمجمع الظهر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بونا معاهم وتجهزوا بسرعه قبل مـــــــــ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ما امداها تكمل جملت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منتشرين وكل وحده راحت تلبس واللي تدور عبايتها واللي تصارخ وحال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كل هذا عشان السوق صادق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ثواني جهز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صلت على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ترى احنا جاه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في 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ي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ذا بسبب متابعتي واشرا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طلعوا بلا فلس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فشل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 يلا ا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ال تقسموا في السيارات وكل البنات ركبوا في الجم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ـــــ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سوق ورغد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وري حط أي شي نس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مرين 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طبعا راكبه ورى مشاري وكل شوي تطالعه ومشاري كان يطالع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ك انها هي عشانهم متلث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قاعد يقلب في محطات الراديوا وجت اغن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نسيت الناس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لفنان السعودي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يرها ما 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دخلت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اغنيتها المفض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رام عليك حلوه 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سمع الصوت تأكد انه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وراه وحب يحرج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لهنوف راح احط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سم الله وش د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 اني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غبيي اكيد راح يميزني عن بنات عمه وخالته</w:t>
      </w:r>
      <w:r>
        <w:rPr>
          <w:rFonts w:cs="Tahoma" w:ascii="Tahoma" w:hAnsi="Tahoma"/>
          <w:rtl w:val="true"/>
        </w:rPr>
        <w:t>.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ا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هنوف تبين اعلي على الصوت ولا كذا حلو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بعا يدور أ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سولف معا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ذا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اشوا جو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غنيه</w:t>
      </w:r>
      <w:r>
        <w:rPr>
          <w:rFonts w:cs="Tahoma" w:ascii="Tahoma" w:hAnsi="Tahoma"/>
          <w:rtl w:val="true"/>
        </w:rPr>
        <w:br/>
        <w:t>$$$$$$$$$$$$$$$$$$$$$$$$$$$$$$$$$$$$$$$$$</w:t>
        <w:br/>
      </w:r>
      <w:r>
        <w:rPr>
          <w:rFonts w:ascii="Tahoma" w:hAnsi="Tahoma" w:cs="Tahoma"/>
          <w:rtl w:val="true"/>
        </w:rPr>
        <w:t>نسيت الناس والدنيا وج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فيني عن العالم حن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لاضاقت الدنيا ولقيتك يهون الكل يا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يونك دنيتي والقلب بيتك وعيني وين ما ترحل مك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عطشان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ا رويتك ولا في العمر امان الا ام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در عمري وانا والله رضيتك تذو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 من لس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في القلب يا قلبي نسيتك وفوق الناس انا عليت 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ضاقت الدنيا ولقيتك يهون الكل يا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ك</w:t>
      </w:r>
      <w:r>
        <w:rPr>
          <w:rFonts w:cs="Tahoma" w:ascii="Tahoma" w:hAnsi="Tahoma"/>
          <w:rtl w:val="true"/>
        </w:rPr>
        <w:t>..</w:t>
        <w:br/>
        <w:t>$$$$$$$$$$$$$$$$$$$$$$$$$$$$$$$$$$$$$$$$$$$$$</w:t>
        <w:br/>
      </w:r>
      <w:r>
        <w:rPr>
          <w:rFonts w:ascii="Tahoma" w:hAnsi="Tahoma" w:cs="Tahoma"/>
          <w:rtl w:val="true"/>
        </w:rPr>
        <w:t>وفي جهه ثانيه في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س ناس مايدرون ولا حاسين باللي حولهم وعايشين وج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نا شكله ممل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ذا ووع بصراحه ما عندك ذ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 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له صادقه ياخذ ال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لشعر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ايكي وضابط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ه حلو بس احس انه شايف نفسه وثق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بنت خ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عندها ما عند جد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ما عليك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م اللي جنبه يدخل القل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سن روحي قولي له عطني الرق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ليش تفهم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ين نفسك بتموت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افت واحد 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وا السياره البي ام دبلي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قلبي ياخذ ال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 نبضات الحب عندي زاد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جدي يا بنت صدق بنات اخر ز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العنود وعبير وبنظره قات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وش فيكم علي 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يدينها ترى اقلب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ربي تعدينها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وحوش مو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جالسه معاهم بس ما تحب هالسوالف فهي مضطره 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سك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يضا في جهه ثانيه من السيا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وسط</w:t>
      </w:r>
      <w:r>
        <w:rPr>
          <w:rFonts w:cs="Tahoma" w:ascii="Tahoma" w:hAnsi="Tahoma"/>
          <w:rtl w:val="true"/>
        </w:rPr>
        <w:t>"&lt;&lt;&lt;</w:t>
      </w:r>
      <w:r>
        <w:rPr>
          <w:rFonts w:ascii="Tahoma" w:hAnsi="Tahoma" w:cs="Tahoma"/>
          <w:rtl w:val="true"/>
        </w:rPr>
        <w:t>فندق مو 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لاسبوع اللي فات شفت فستان احس انه راح يناس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وش شكله وم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يتيه عشان اشتري مثله عندنا زواج وماني عارفه من وين اشت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شار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فيصليه بس المحل بالضبط ما اذكره اذا رجعنا راح ارسل لك صورته و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ي يعافيك الا شفتي</w:t>
      </w:r>
      <w:r>
        <w:rPr>
          <w:rFonts w:cs="Tahoma" w:ascii="Tahoma" w:hAnsi="Tahoma"/>
        </w:rPr>
        <w:t>fond Dishe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يد من جفن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جر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فجر معاهم بس مالها خلق هالسوالف ومضطره تسمع لان اخر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فيها ريم والعنود وعبير وكان ودها تجلس معاهم بس الظر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غي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ل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ل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راح اغير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 رحتي مستوصف الاسنان اللي توه فاتح في التخصصي يقلون عنده تبيض الاسن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ا والله ما بعد رح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يقال لكم غيرتوا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بيه مل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تطل على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ل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اد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رجعه واللي 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شجو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رجع للي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يطالع الهنوف من يوم عرفها والهنوف عاشت الجو مع الاغنيه ورغد تتفرج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كاتمه الضحكه لحد ما وصلوا للمج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ماجد و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وا و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لنا خلاص أي بو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م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وا عند العيال ونزلوا البنات و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وا انكم راح تدخلون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لون ندخ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دخلو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وا مد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 حلوه بس اي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نقسم نص البنات يجو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 العيال والنص الثاني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كل واحد يدخل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وافق طلال الر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احد مسك خو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و المج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انا ما اقدر اتمشى في السوق خلوني في مكان و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راح يقعد معا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طالعيني لو اموت ما قعد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اقول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من اخ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بري لك احد ي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اح اقول ل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رام يمكن تبي تتمش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 عل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 لو كانت تبي تتمشى انا راح اخليها تجلس معاي 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راح اجلس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ها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اقول ما ابي الهنوف صادق حرام ب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ل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اقول خلاص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ستقري على ر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ستح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لانه جنب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شا الله عليها تعرف الذوق والادب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دوك بس بطلب ط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تام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البنت ناويه تود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عاش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جلس وما راح اتمشى معاكم زي ما انتي عارفه وضعي الصح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ح 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جلس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ذا ما طل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وهو طو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 في الهنو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 انا اليوم بكلم امي تخطبها لي يا ناس صوتها يذ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خ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عد قلبي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شاري رو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وا وانا والهنوف راح نجلس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يحتاج اجلس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قلبي ما يحتا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خاف تحتاجون شي 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ماراح نحتاج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جواب نهائ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سكه ضحكت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بعدي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لهنوف تحتاج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 وقف الدم عندها ما عاد تحركت ولا تكل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تحتاجين شي لا سم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صوت بصعوبه ين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 خلاص 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ذنك م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عصير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خه وسخيفه وتاف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عشان ما خليتك تجلس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 انتي وجهك اجلس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رنا طول وعرض اكتا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بي يطول الجل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شايفتني عم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وبعدين معاك ترى رجلي صارت تعورني بسبتك يا اخي افهمها ما ن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ذلي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بعد ما نشف ريق رغد والهنوف بغى يغمى علي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 نجلس مع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ون كل مجموعه يمشون لحالهم عاد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اص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نبي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نب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نمشي معاهم خط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هم 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موبايل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فجوره راح نخليكم على راحتكم واذا خلص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نتصل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تبهوا على انفسكم واذا احتج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ي ا تصلوا علينا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يكون يقولون بن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هم اللي ما يب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ه احسن جات مهن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من جهه والعيال من جهه اخرى</w:t>
      </w:r>
      <w:r>
        <w:rPr>
          <w:rFonts w:cs="Tahoma" w:ascii="Tahoma" w:hAnsi="Tahoma"/>
          <w:rtl w:val="true"/>
        </w:rPr>
        <w:t xml:space="preserve">&lt;&lt; </w:t>
      </w:r>
      <w:r>
        <w:rPr>
          <w:rFonts w:ascii="Tahoma" w:hAnsi="Tahoma" w:cs="Tahoma"/>
          <w:rtl w:val="true"/>
        </w:rPr>
        <w:t>احلى يا الفص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باعي المرح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ريم – فجر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ما بقوا ولد في السوق الا يا حاشينه يا خا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يته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لعنود تكفين لا يفوتك هذا شكله قسم ب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قع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بطني خلاص تك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ش مسوي ب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ال لك كاشخ ور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للبس شي عج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ياريم يا قلبي في المصطلح تقصدين شي غ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ت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خلاص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قدر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 يطالع من زين ال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فقع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ا بعده واحد مزيووووون جاي ل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كتت 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وا شايفين اللي شاي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هذا من الارض ولا نا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مر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بنات اخر ز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ربي اللي ص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لك جمال 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ر من عندهم والبنات يطالعونه لما طلع من المج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اصحوا الولد 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يمشون بفهاوه وما يدرون ع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روح لشلة الدلع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)..</w:t>
        <w:br/>
      </w:r>
      <w:r>
        <w:rPr>
          <w:rFonts w:ascii="Tahoma" w:hAnsi="Tahoma" w:cs="Tahoma"/>
          <w:rtl w:val="true"/>
        </w:rPr>
        <w:t>داخلين محل مكي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ون كريمات العنايه بالبشره وطلعوا منه ودخلوا محل دبنهامز ويشتون عطورات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بنات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احب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هذا احسه على لون بشر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ذا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توقع انه الي مع شجون 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ماسك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حلوه ولا اخذ غير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 حلوه اشوفها كثير مع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ذيه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د العيال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ا بنت ما غازلوها ولا بقوا بنت الا ومعطينها الرق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لا تطالع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ل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اك ذليت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سوي تهد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ن درت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مو من صال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وفتني امش وابلع لسانك لو سم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ي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بلا سخ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ّيها 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تصدق اني مشتاق لريم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 او لا تصدق وساعه وما ادري ايش في النهايه مشتاق لريم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ي حس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 ما تليق عليك الرومانسيه خل الرومانس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 الله انت 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بيلته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تراك ماخذ في نفسك م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 الكام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تطن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ه آه بطني بصراحه تعرف تن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على 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يكون طايح من ع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لله انقذتك في 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امش وانت ساكت وخلنا ن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زا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ك اخلاص ووفاء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ندي فاطمه اقول امش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ابيط مسوي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شف شف بس اللي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وين الا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ف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عرفت على غي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امش الله يهد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لا خلنا مع العيال ترى سبق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كانوا خاشين جوا في السوالف وكل شوي جاي واحد يتمي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يا ربيه وش هالعيال اللي عندنا تقول اول مره يشو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تقولين ما قد شافوا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ا ليتهم المشكله حل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جياكر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يعني شيون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مر واح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عيني على العيون انا ما 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ياربيه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اوف ليش معص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ق يا جم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رحت عن 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ي لا اجمع الناس الحين عليك واخليهم يرمونك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حقد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والله ما سوينا شي يزعل الق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 ولا 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س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تعرفين تن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يرفع ضغط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وبعدين معاك انت شفت وجهك في المرايه قبل لا تجي روح 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شتك بعدين تعال عسى البنات يرحمونك ويعطونك وجه وبعدين يسحبو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ولا تزعلين انا 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قل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لا تزعلين انا رايح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ه بلا 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الولد بعد ما صرخت رغد وناد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كيورتي هج وما عاد شافت الا غب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ي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سو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هالاشكال ما ينفع معاهم الا ا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رق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ين العين الحمر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 تركوها الزرقاء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والله ما دريت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در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ند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عل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لين تسحب مشعل لمحل اكسسوا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ي تعال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ليل ما اطولك المشكله ما ابغى ازعلها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دخلت الم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ت سلسال فيه حرفين</w:t>
      </w:r>
      <w:r>
        <w:rPr>
          <w:rFonts w:cs="Tahoma" w:ascii="Tahoma" w:hAnsi="Tahoma"/>
        </w:rPr>
        <w:t>L-M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 شكله مره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 شوف هذي السلس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جنن مادام حرفك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راح اخذه والبسه و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سخه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 يله احاسب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شافت بعدها تعلي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 فيها ح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ذتها ل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له هذ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لقه في موبايلك عشان ما تنساني اب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 طيب عشانك راح اخذ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يا بعد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اسب عليهم وطل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عدوا في المجمع لحد الساعه ع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اتصلوا العيال على البنات واتصلوا على مشعل واجتمعوا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لي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د الحريم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ناتي ا نشا الله انبسط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خالتي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بسط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م شي وناس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 قلبي شجونه شر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م ماما شريت شوية كريمات للبشره وللعنايه بالشعر وبعض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غرفتك مليانه كريم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ماما في ا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ه و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وحوا ارت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م من صباح الله صا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وا بالله وتغطوا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و طرده بس باين عليكم التعب حتى اح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لغر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حريم طبعا على طول ن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 البنات بعضهم ناموا والعض الثاني باله مشغول وما قدر ي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وا يتكلمون عن سالفة اليوم واللي صار بين وليد و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جاني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ي ما عرفت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ما عرفت انام افك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روح ل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ما نم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جاني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عب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ساني يحكني ما قلت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قطع ابليسك وان شا الله بنت عمك نفس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 نفسها مسكينه عشان ترح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تخيلي ما نمت قاعده افكر في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خوك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اد قول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لت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وليد مو بالعاده يتدخل في شي ما يخ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وش قصته بصراحه تفاجئت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همت السالفه وما تطوف عليها هالحرك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رفت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سبب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سبب واحد مافي 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غد تنتظر منها جواب لكل تسأو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يحب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 بعدين رغد انطل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ش هالكلام حب وما حب وللي يعافيك لا تجبين ش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محقق كونان تصدقين ممكن يكون هذا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فكرة ان وليد يح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وا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حس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 شوي وعلى قل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بعدي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فهميه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تبي تقعد تفكر في حبيب الغ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وعنيد انقلعو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صدق انكم م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البنات ووناموا الا رغ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في كلام ريم وانه ممكن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د العي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ن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 اليوم ما شفتها زين بس لمح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....................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 افكر بسالفة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ي وش صار بالضب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حك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لسليمان</w:t>
      </w:r>
      <w:r>
        <w:rPr>
          <w:rFonts w:cs="Tahoma" w:ascii="Tahoma" w:hAnsi="Tahoma"/>
          <w:rtl w:val="true"/>
        </w:rPr>
        <w:t>..</w:t>
        <w:br/>
        <w:t>********************************************</w:t>
        <w:br/>
      </w:r>
      <w:r>
        <w:rPr>
          <w:rFonts w:ascii="Tahoma" w:hAnsi="Tahoma" w:cs="Tahoma"/>
          <w:rtl w:val="true"/>
        </w:rPr>
        <w:t>وليد منسد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خذه التفكي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يا ربيه انا وش سويت الي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طحت من عين البنت بتقول شكاك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ثق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لله ما قدرت اشوف تريك يكلمها وانا اقعد سا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ت باين علي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 ما تطيقني والحين اكيد كرهت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 خ يا رغد وش اللي خلاك تدخلين هذ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ووف راسي صدع من التفكي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نام وهو يدعي ربه ان رغد تحس لو بربع مشاع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حسها ناح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وم الخمـــــــــــــــــي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ي اكيد الحريم والرجال يكنون صاحين ام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ال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ات الله يهديهم حياتهم مدري وشلون صا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هر ونوم واكل وما عندهم أي اهتمامات او مسئو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حال البنات هالايام ما يتعودون على المسؤليه واذا تزوجوا صار صعب عليه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تكثر حالات الطل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بس البنات حتى العيال اغلبهم ما يحب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أي مسؤ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لشباب بس فيه ابوان انفسهم ما بعد ح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ؤ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عاك حق يا ام تركي الحين ما نشره على الصغار بن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ا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د ال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 هالعيال حياتهم نوم في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يا ناي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روح نصح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م امس سهر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عشان مره ثانيه ينامون بدري زي ال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الشياب عند الشباب وصرخوا عليهم كم صرخه وطل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ل ما اط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ملون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يش كل يو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وا ترى عورني راسي بسب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بهم للصرا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تقت لزوجتي وهي تقو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ذك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ذكرها بشي زين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الحمد لله افتكيت منهم الحمد لله ارتحت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بن الحلال 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 انا ما اسوى شي بدون ام العيال والعيال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عيالك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جينا هنا وانت ما شفت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 امي يعني في ايدي امي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بالي في ايدي سكينه 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 هـ هـ بصراحه تعرف تنكت يا خف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شوي رجع ابو مشاري يتأكد انهم ص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يتو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سن تستاهلون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ه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ني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 ابوي مسلطه علينا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 وحرك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كيد ابوي هو اللي مسلطه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ال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ولد الحلال انت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رت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ري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نا من الفراغ اللي في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ري و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قوم قبل لا يرحع مره ثانيه ابو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هزئ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بدخلة 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صحيتو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م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د من عند انف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هبل فيهم ولا نص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تلاقيهم في العنايه المركزه ا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عاه انهيار عص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عدوا العيال يضحكون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ا البنات فهم ما صحوا الا الساعه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..</w:t>
        <w:br/>
      </w:r>
      <w:r>
        <w:rPr>
          <w:rFonts w:ascii="Tahoma" w:hAnsi="Tahoma" w:cs="Tahoma"/>
          <w:rtl w:val="true"/>
        </w:rPr>
        <w:t>ام مشاري داخله على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حون ولا 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التي صح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ح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ين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كم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اربه شي امس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ر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شاربه امس لبن قبل ما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فهمت السالفه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تهي صلاح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هاه وش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حبت تهبل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امها صد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ربتي اللبن اللي كا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أكده شا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كا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فيك ما تس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بن منت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لاح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ذابه قولي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بكم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مسه او ست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دى التمثيل 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طني آه بطني يعورني عبير الح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سكه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تي تسممت وش اسوي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وت بموت هاتي ورقه وقلم بكتب وص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راحت تجيب ورقه وق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ربيه اختي بتروح م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 لي غيرك يا العنود لا 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عد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تب وصي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خذي هذي وصيتي عطيها امي آآآآآآ ه بطني بط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قولي لها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وا البنات واقفين يتفرجون على العنود وكذ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 تح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سوي نفسها تتأ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حبك بس لو تتركين عنك العج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اموت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هنا خلاص ما قدروا يكتمون ضحتهم طلعوا شوي ضحكوا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مثل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كفين لا تمو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ري ي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آآآآآه بط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بري يا عبير هذا اللي ربي كاتبه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يني اود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ينف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نت ح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كن يعالجونك 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ض مستعصي بس يمكن لا سمح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يني اموت على فراشي بين اه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ولتي ما 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ما بعد تمكن الل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صبر ان لله مع الصاب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ستوعبت انها تبيها تم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ما تستحين تبيني اموت طيب جامليني لحد ما ا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حده صريح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 المجام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ما بعد صحي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ل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لها ما 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ضيق 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الا خالتي ما فيها شي تبي ت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صحي ولا اقومك بطريق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صحت وكأنها الحص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ق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ني في قمة النشا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البنات فقعوا ضحك على العنود النص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لي بت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ربي س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اوري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البنات يتطاقون طبعا مزح بس 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اب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صــــــــــــــ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م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ن جد خلونا نس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وسائل الترفيه سوين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ي وش بق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ااااااسه خلاص انا ياسر القحط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س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ث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روح الملعب بعدين قرروا وش ت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لعب وانقسموا فريقين فريق ريم وفريق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ريق ريم </w:t>
      </w:r>
      <w:r>
        <w:rPr>
          <w:rFonts w:cs="Tahoma" w:ascii="Tahoma" w:hAnsi="Tahoma"/>
          <w:rtl w:val="true"/>
        </w:rPr>
        <w:t>:(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–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فريق العنود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شجون – نوف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وبدوا البنات لعب و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لع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معوا العيال صوت البنات ما صدقوا على الله وراحوا مصدر الصوت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جالسه تصور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صاروا يطلون على البنات من بعيد بحيث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احظ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شخ شوف البنات كيف يلع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بعا شوف العراب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وف 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شوف اخت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عدين استوعب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خير تطالعون محارمن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لفوا وجيهكم عيال اخر زمن ترى ان شفت ولد منكم طال على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طعت رقبته قطع سا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صغر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ضر 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ولد خ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سمع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في عينك 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خبط وليد خبطه الي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أرفسك يبه ما تنعطى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\: </w:t>
      </w:r>
      <w:r>
        <w:rPr>
          <w:rFonts w:ascii="Tahoma" w:hAnsi="Tahoma" w:cs="Tahoma"/>
          <w:rtl w:val="true"/>
        </w:rPr>
        <w:t>اقول خلونا ندور شي ي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ورن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ودع الشرقيه ونروح نتمشى فيها و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واح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م شي عاد وضواحيها وينى فيه في عنتر بن شد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ضواح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وا العيال يضحكون وبعدين راحوا لسياراتهم وانقسموا لسيار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وا يتم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خلصوا الشوط الاول صفر –صفر طبعا لان كل ماجات الك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منهم ضيعتها يا ما تعرف تشوت ولا تخاف رجلها تعورها ولا انها حو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العنود ضغطهم واصل مليون من دلعهم وعبير وفجر حراس فا اكيد راح ينتهي الش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عادل الس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وا عاشو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ورني حلقي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صار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كيتا على غ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والله صدع راسي من 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ارخ وطبعا لا حياة لمن تن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ادري وشلون العيال يلعبون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لت عليكم من لاع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يا رغد بغت تجي كورة ريم في وج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تخي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ك ما تشوفين يا الحو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سبين صديقتي مث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كفين انتي وصدي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لعب كان علم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 على اص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يا رولانديني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سن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واضح من رجلك المنكسره انك احسن من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يكملون الشوط الثاني وانتهى الشوط بـ صفر –ص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م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ثم مالت عليكم ثم مالت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والله تصدقين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مسكين سعد الحارثي يتعب هالت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مليت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قعدت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واصدقك تخيلي شكلي مع الحريم ولا مع سوال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وش فيها سوال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جيب الهم كلها قضايا المجتمع وما ادري اي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تي تتعب هذا غير النصايح وغير طاري 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جبون طاري الزواج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 خلوني اروح اتميلح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عاد من فيه اصلا من عيال غير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رغد وريم تقلبت وجيهم </w:t>
      </w:r>
      <w:r>
        <w:rPr>
          <w:rFonts w:cs="Tahoma" w:ascii="Tahoma" w:hAnsi="Tahoma"/>
        </w:rPr>
        <w:t>18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اهي شينه م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تركي يهب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ترك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تركي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لصراحه فيك منه وحتى مها في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عاد تمدحينهم بعدين يغت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صراحه مشا الله اخونكم شي خط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خوانك ما شا الله يهبلون حتى اخوان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رغد موص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 وكانوا يطالعون بعض وودهم يتكلمون بس الظروف تمنع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خوانا ترى اليوم ما قبل الاخير خلونا نحلل ال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لنه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ه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له يبشرك بال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تصل على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شونا شوي ونتعشى و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ليت وانا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وحده منكم تتصل على واح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وتقن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لو اقوله ما راح يرض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ونا نقن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تصل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راح اكلمه وحده منكم تكلم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حي و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لي راح ت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كانت تطالع العنود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راح ا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توت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صلت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</w:r>
      <w:r>
        <w:rPr>
          <w:rFonts w:ascii="Tahoma" w:hAnsi="Tahoma" w:cs="Tahoma"/>
          <w:rtl w:val="true"/>
        </w:rPr>
        <w:t>طلال كان في السياره واغاني ورقص واسته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به لموبا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فجر برد عليها خلنا نشوف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بس سمعت الصوت راحت فيها ووقف الكلا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قها</w:t>
      </w:r>
      <w:r>
        <w:rPr>
          <w:rFonts w:cs="Tahoma" w:ascii="Tahoma" w:hAnsi="Tahoma"/>
          <w:rtl w:val="true"/>
        </w:rPr>
        <w:t>:.......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 أ 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ا م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ولا نو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خبار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خير وش اخبارك ان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صارت تمشي بعيد عن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ميتين عليها ضحك اول مره يشوفون العنود مستح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 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توا الاثنين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ربيه وش اقول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أأ الصراحه انا والبنات راح نطلبك ط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 نتمشى شوي لان من جد ملينا من 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بتي شي يا بنت الخ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 وما قصر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مثل وحده من خو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صدمت من كلمة خوات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تي وحده من خوات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كيد اجل وش تبينه يقول 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ي والله اني 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ت تضحك على نفسها وراحت ل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ضايق صد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حسن الله عزا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صد ماراح 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اا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طلال ما 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لا هو موافق بس العي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و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يرمنقهره من العنود لانها كلمت طلال وما انتبهت ان اختها تحبه ا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توقعت ان العنود تحب احد فا كان الوضع هذا يطمنها شو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ن النذاله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ين واحنا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تصل بمشاري ونحاول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مالن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امزح وافق بس انتوا رو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جهز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يّــــــــــــــ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يــــــــــــــ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ون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اكين في الشاليه لحالهم زهقوا فا يبون ي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راح يطلع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سال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متص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ونا نمشيهم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حرام اليوم يعتبر اخر يوم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وا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شاليه عشان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ركبوا البنات الجمس نفس اماكنهم امس والعيا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تين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ي اختلف ان فجر رجعت ورى اخر شي وشجون صارت مع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ول الطريق مشاري يطالع الهنوف والهنوف حاسه فيه بس ما تطال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ي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ي يقوله عشان يسولف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وا الخبر والدمام وبعدين قرروا ينزلو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طعم ويتعشون بعدين يرج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وا الم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طعم هذا الل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اخذ طاول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 امش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ال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ت هذي فرصة كل واحد يشوف حبيبه وخذوا طاولتين جنب بعض وما بينهم حواج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تكلم لكم عن كل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ا شال عينه عن فجر وفجر ما تدر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ى د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ريم كانوا يطاعون بعض وبلغة العيون يتكلم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 رغد ووده يعتذر منها بس كيف ومتى وشلون ما ي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عطته وجه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 فتره وفتره تطالع تركي وتركي ما نزل عينه عنها اب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والعنود يطال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شخص اللي هو طلال وطلال كان يطالع عبير ويحس بشعور غريب ما يدري كيف يوصفه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يفس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كان ميت على دلع الهنوف والهنوف ميته حياء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كيد ما راح ننسى لين ومشعل كانوا مختصرين الوقت والمسافات وجالسين 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صح انه كان معاهم محمد وكان يحاول يخرب عليهم طبعا مزح ولين تعصب منه ومشعل م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 بس انهم عايشين جوهم ولين تتدلع على مش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أكل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ر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كلام حلو و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ملها عشانه يحبها بس مهما كان وده ياخذ راحته شوي ويتنفس على الاقل دق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ها بس ما يقدر على زعل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خلصت عشى وراحت تغسل ايد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انتب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حقها بعد ما طلعت من دورة المياه لقت وليد ق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ناظره بنظرة ا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تب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مكن تسمع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مع اصلا ليش اس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ما عمري اعتذرت من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هو من طبعي اني اعتذر حتى لو كنت غلطان بس راح اقولك انتي انا اســـــ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صار ا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صرفها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كان قص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لون طلعت من ط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لع مشكلتك مو مشكلتي تغلط وتشكك في بنات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تقول طلعت من ط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غد ما قدرت اتحمل اشوفك مع أ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دمت من جرئته وهذا طبعه جرئ دايما</w:t>
      </w:r>
      <w:r>
        <w:rPr>
          <w:rFonts w:cs="Tahoma" w:ascii="Tahoma" w:hAnsi="Tahoma"/>
          <w:rtl w:val="true"/>
        </w:rPr>
        <w:t>:..........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غ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بس شي واحد ابيك تسامح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غلطتك كبيره ومو بس علي انا حت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قاط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الله ادري بس تكفين سامح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وليد يترج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ذل نفسه كثير على شانها وهي اللي تعرفه عنه انه مستحيل يتنازل ويترجى ابوه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سر خاط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سامحتك وارجوا انه يكون درس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نبس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ولا راح انساه ومشكوره وما تصدقين فرحت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صدقيني انك بكلامك هذا شلتي هم كان على ص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عني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درجه ي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 ربيه ياوليد وش جابك لعندي وش اللي خلاك تحب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ما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حب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يكسر الخاطر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و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جعين ولا مبسوطه بالوق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وا ثنيهم وليد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 شخص ورجع شخص ثاني والابتسامه شاقه ال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لاحظ هذا الشي والن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 تحرقه مو قادر يتحمل يشوفهم زياده فقام من مكانه ولحقه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ي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شين رافع ضغطي كل شوي رايح مكلم حر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اك تقارن نفسك بولد ع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انت ما تفهم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سألت نفسك هي تحب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انصدم لانه ما قد سأل نفس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ؤال</w:t>
      </w:r>
      <w:r>
        <w:rPr>
          <w:rFonts w:cs="Tahoma" w:ascii="Tahoma" w:hAnsi="Tahoma"/>
          <w:rtl w:val="true"/>
        </w:rPr>
        <w:t>:...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نك مستعج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احتمال تحبك واحتمال تحب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نا احس انها 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ن الاحاسيس اح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قع ولازم شي صر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راح اتأكد ونشوف يا ان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يدك بس طاير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 كان ودها تشوف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مان ما كلمته واحتمال اليوم اخر يوم تشوف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شاف ريم جايته حس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 مو سايعته من الفرحه وكان متشوق لشوفت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سكت وصار يطالع بعيونها ووده يشبع ويك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بشوفتها ويحس انه ما راح يشوفها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تطال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انبسط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امك فيه اكيد راح ا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ناس فديت هالضحك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محوا البنات جايين ل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باي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ماشي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ربت من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وش عندك مع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تر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عترف ب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ك 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زين كان يسأ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د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راحتك تصدقين ما تصدقين انتي ح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عشر دقايق طلعوا من المطعم ورجعوا ل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ول ما وصلوا نزل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بقى الا فجر تربط جزم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صل اللي قاصد انه يكون اخر واحد عشانه شاف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دل جز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منها بالمره وهي تح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فعت عيون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بعدين نزلتها</w:t>
      </w:r>
      <w:r>
        <w:rPr>
          <w:rFonts w:cs="Tahoma" w:ascii="Tahoma" w:hAnsi="Tahoma"/>
          <w:rtl w:val="true"/>
        </w:rPr>
        <w:t>:..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ربط الرباط حق الش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أأأأ وش كنت راح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يب عطيني وجه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تصدقين 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لصت ووق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جل اذا تذ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ا بتمشي الا فيصل مسك 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نصدمت وشلون تجرا و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وصارت تطالع بأيدها وفيه وبعدين قالت بكل 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ترك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وعب الحركه وتركها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حظه اسمعيني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ذ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سالفه وحده ما في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كتفت اي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يش تعاملي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ي اعاملك ا 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ي عل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معاك عندك سالفه ولا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ربجيه هالبنت وما عندها وقت بس اموت فيها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الا في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ي 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خذ نفس وقال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و اجي واخطبك 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ك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كاب عليها مويه باردده اخر شي توقعته ان فيصل ممكن يق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طبك</w:t>
      </w:r>
      <w:r>
        <w:rPr>
          <w:rFonts w:cs="Tahoma" w:ascii="Tahoma" w:hAnsi="Tahoma"/>
          <w:rtl w:val="true"/>
        </w:rPr>
        <w:t>:................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بيت ا قولك انتي اول واعرف رايك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ي امي تكلم امك وبعدها اجي اخطبك من ابوك ر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اول تجمع لها كلم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ها لفيصل لان المفاجئه شلت لس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ادري وش اقول لك بس انت فاجئ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بسرعه وتر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ما لقيت تحب وحده بس تحب تق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يارب حننها علي وخلها تحبني وتموت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شت وهي ما تدري وين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زالت اثار الصدمه فيها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فيصل يخطبني انا ليش وش معنى انا بالذ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د توقعته فيصل معقوله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قعدت تضحك تذكرت شكلها وهي صافطه عليه وما عطته وج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واضح انه يتلزق فيها وهي ما نتبهت وتذكرت شكل فيصل من شوي كيف مستحي وه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ت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ت عند البنات وجلست معاهم وافكار توديها وافكار تج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تاخر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........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كلمك وش فيك تاخ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قولك وللمره المليون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وجهك متلون الوان الطيف وبالك مو معك فيه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ا فيني شي خلاص فكين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قامت وخلت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هذي وكأني قاتله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كيد فيها شي مو من عادتها تعاملني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صيري اع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اموا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رجال بس البنات قالوا بما انه اخر يوم لنا ماراح ننام وقعدوا طول الوقت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 وكمان الشباب لما سمعوا ان البنات برا الشاليه طلعوا معا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كل قعد يس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شخص واحد اللي هي رغد كانت تطالعهم وكانت تقول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حلوا اشكالكم وان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بن الله لا يفرق بينا ام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طلال وش رايك نرد مقلبهم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ناموا الحريم والرجال بس البنات قالوا بما انه اخر يوم لنا ما راح ننام وقعدوا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عند البحر وكمان الشباب لما سمعوا البنات برى الشاليه طلعوا معهم والكل 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بح الا شخص واحد اللي هي رغد كانت تطالعهم وكانت تقول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حلوا اشكا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م مبسوطبن الله لا يفرق بينا ام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طلال وش رايك نرد مقلبهم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شر لنا وحنا ننف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سبحهم زين في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جب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ما يحبون أي شي يخرب تسريحتهم ولا شي يوسخ عباي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دا</w:t>
      </w:r>
      <w:r>
        <w:rPr>
          <w:rFonts w:cs="Tahoma" w:ascii="Tahoma" w:hAnsi="Tahoma"/>
          <w:rtl w:val="true"/>
        </w:rPr>
        <w:t>..!!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شرت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حرام تصدق رحم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خاي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ة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حركات رخامه امش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ثنين</w:t>
      </w:r>
      <w:r>
        <w:rPr>
          <w:rFonts w:ascii="Tahoma" w:hAnsi="Tahoma" w:cs="Tahoma"/>
          <w:rtl w:val="true"/>
        </w:rPr>
        <w:t xml:space="preserve"> – </w:t>
      </w:r>
      <w:r>
        <w:rPr>
          <w:rFonts w:ascii="Tahoma" w:hAnsi="Tahoma" w:cs="Tahoma"/>
          <w:rtl w:val="true"/>
        </w:rPr>
        <w:t>ثلا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يركضون لجهة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تبهت 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لنحشه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وي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بسرعه هج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وحده تنقذ 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او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م يطلعون لكن لا مفر من العيال وكل واحد يرش البنات لما ما بقوا فيهم 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ش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ميتين ضحك والبنات خانقتهم الع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و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 الله يوجعك ما تشوف تبللت ك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ك 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صلت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ت عندها ام العب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ييييل ترى راح تشوف شي ما يس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خاف شوي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امت تاخذ من البحر حصى قواقع أي شي وترمي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عنيد بروح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تروح من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نات يوم شافوا العنود الكل قام يقلدها وانقلبت الايه صار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حاشون والبنات يلحقونهم بالحص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غد ميته ضحك على اشكالهم وكانت تصور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ا بدوا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ووه خلاص بنات تكفون والله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ره ثانيه ما تحاولون تقربون ناحيه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به ان قربت منكم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أعلن نصركم على العيال وانسحاب العيال من ساح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ــــــــــــــــــــــــــــــــ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 من البحر عشان يبدل ملابسه ويستعدون للرجعه ل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وحوش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على بالي راحمهم كان رح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فلقوني فلقه ال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كا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جع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ق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هو متنرف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عليها احمد ربك انها 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ها العنود كان انا في العنايه المركزه و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ا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اختك سببت لي ارتجاج في الراس فض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س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ها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ام يخنق وليد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مو زين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قول توبه عمي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زيد على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لك 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توبه عمي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ركه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خلك 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ش لا اذبحك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انت وياه لا اقبر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سوي حركات نذاله ونقوم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خل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سون في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حمة 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عهم يقول مو امه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ي شلة النذاله ما يفرقون لا بين صديق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الرباعي عند الحريم وشغلوا الانوار وطفوا المكيفات وفت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ت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الاتي عماتي اللي هم قو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هات اخر زمن البنات صاحيات والامهات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ح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ا نشا الله خير وش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د ال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بعتوا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ي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وا بسرعه لا تصي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م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حنا الخاملات اجل انتوا وش ت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طلع فالح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حمة 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ا عندك جم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 تناسب 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مهم قوموا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رجع ولا استخدمنا اساليب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ياللي ما تست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ل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ن قمت عليكم وريناكم شغ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يموقراط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حلال عليهم وحرام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هب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وه تصدقين 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لطنازه و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حمة 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يا بناتي خربتو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 يوم وحنا نمدح فيكم ونقول بنزوج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</w:t>
      </w:r>
      <w:r>
        <w:rPr>
          <w:rFonts w:ascii="Tahoma" w:hAnsi="Tahoma" w:cs="Tahoma"/>
          <w:rtl w:val="true"/>
        </w:rPr>
        <w:t>لالا اجل خلاص ت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وذ بالله ما تفرقون بن المزح وال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شان العرس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 عرس الله يهداك يا يمه مهما كان إنا امها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و بن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الغبيه الع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صد إنا بناتكم و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 افطرتو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رباع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ستن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زالت 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حمة 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ي الموج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طي لا قسوة 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وا ترانا جاي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وجع خلاص شافيتنا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ونا 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با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و الحريم بيقومون رجعت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رجع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ام مشاري ترمي الوساده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قل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ا حلي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طروا الحريم مع البنات والشياب مع ال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جهز اغراضه ولاهي ف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اروا يتذكرون ويودعون كل شي سووه ويتمنون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جازه تكون ا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ينعطون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صر راحوا البنات عند البحر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حوا كانوا يطالعونه ورغد تصور كل حركه وكل موجه من البحر والبنات يودع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قرروا يمشون ويرجعون لديارهم للرياض ال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 راح لسيارتهم وهم ضا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ورهم ويدعون ايام الف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م راح يفقدون جمعتهم ويرجعون لايام الرو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ر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الطريق البنات ناموا والعيال خلو ابوانهم يسوقون عنهم ال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ي بسيار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صلوا الرياض ب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نورتوا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احد راح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 وناموااا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 يوم السبت طبعا البنات كلهم غايبين ومر السبت ثق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ل لانهم فق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ناس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ــــــــــوم الاح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ة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ه اهلين يا قلبي وحشتين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ضم صديقت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انتي وحشتيني موو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حس انك تغي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و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سم الله عليك اجل بأخط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افقه و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يا حلي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ذ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ماتت 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لا بس ذكرت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لو اقول لك وش صار في الشاليه اشياء م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على البال ولا الخ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مين كان مع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ــــــ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ش صار تحمس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لاتص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جو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احد ثاني جا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شوق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صدي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اخوه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اااي والله من جد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وناسه بس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 ال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كي لي كل شي بالتف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طلبيت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كي لساره عن كل المواقف اللي صارت بالشاليه سواء عنها او عن رغد او عن أي وح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والشي الاكيد انهم مطنشين الحصص وما سكينها خط بالسوالف يا على الدفتر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عالي اذا كانت مدرستهم خبله على قول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ربي انه فله 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نيت اكون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لو انك معنا كان صدق بتكمل فرحتي لاني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و رغد مشا الله دايم مع بعض حتى صارت رغد تطنشني شوي عشان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اذا شفتي العنود ما تتذكرين لا امك ولا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بس رغد 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اختي والعنود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مهما كان رغد اختك واحن عل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العنود 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لو تشوفينها تقولين ام الشب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 هي ت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مر بس عربجيه وحتى العيال يعاملونها على انها ام الشباب وهي مبسوط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تحب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عنود؟؟ لالا ما 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حس انها تفكر بالاشياء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 راحت كل وحده على بيتها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مر اسبوع واسبوع ثاني على الاحداث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ـــي بيت ابو فيص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ول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حب راس 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غريب الا الشيط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حاسه ان ولدها و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كنت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ك وش 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ودك تفرحين فيني واكمل نص 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فرحه مو سا يع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صدق ولي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ه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وليدي في ام ولدها قرر يتزوج وبتشوف عيال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رضاك يا ال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ن اليوم ادور لك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انا مختار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ي سعيدة الحظ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ارها ول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بنت ابو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عم البنات ونعم الن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يهمك اخطبها لك واصلا وين راح يلاقون احسن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يصل يحب راس ا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يا اغلى 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كره بأك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 فيها الضحكه على ول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ل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ير مطي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 كلميهم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راح اكلم ام مشاري واخذ رقمهم وبكره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صل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في ا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سعا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تن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دقي على ام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فيصل خلاص لا تع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اخذ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تص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 وامري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م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والله ري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شلونك وش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خالتي كيفك انتي وشجون و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كلنا ب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لحظه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ام فيصل على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ذت السماعه من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شلونك ووش اخبارك واخبار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كلنا بخير وانتوا اخبار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 .....</w:t>
      </w:r>
      <w:r>
        <w:rPr>
          <w:rFonts w:ascii="Tahoma" w:hAnsi="Tahoma" w:cs="Tahoma"/>
          <w:rtl w:val="true"/>
        </w:rPr>
        <w:t>الا ي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ابشرك ولدي فيصل قرر ي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لله يبشرك بالخير اجل ن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بنت الح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 وهي تطالع فيصل اللي جالس عند رجول امه و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مقرر ومنت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ي سعيدة الحظ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بن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نعم الاختي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ولا ك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ي تعطيني رقمهم عشان اك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شو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جلي عندك</w:t>
      </w:r>
      <w:r>
        <w:rPr>
          <w:rFonts w:cs="Tahoma" w:ascii="Tahoma" w:hAnsi="Tahoma"/>
          <w:rtl w:val="true"/>
        </w:rPr>
        <w:t>..*******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وما تقصرين يا اوخي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 بس المهم بشريني ب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مريني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ك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مه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ه خذت الرقم وبكره راح اك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 وانتبه على 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نزلت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يم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بيتزو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ومن راح ياخ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لي مختارتها ولا 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ما نت بس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على 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 فجر قمر م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ايفتها وعاجب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وفق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واللقا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غى رقم بيت ع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عنده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خط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زحين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و المواضيع هذي م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نوف ولا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ك يا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وش اللي يض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حكوني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فو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بتتزوج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ذاااا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عربجيه وما تعطي احد وجه وشلون فيصل خط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لقون على بع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مة التناق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انتي وياها ما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دي اشوف ردة فعل فجر اذا قالوا اللي خاطبك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راح 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فجر ما تدرين عن خاط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مض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روح اكلم العنود واق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خاف الخبر 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قبل لا تكلم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راح اوصيها ما تقو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 ري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رغ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وش ت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ي العنود وانت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عطينيها 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ـــــــا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ن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لك عطني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تصلت على العنود من موباي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خذي السماعه من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شو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عصار جاي وليد وتدفه وتاخذ الس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 بصراحه اخوك غ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ك تدرين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س عندي لك خبر بمل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خطب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اقعه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وفجر ما يليق 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عاد اصلا باين ان فيصل يحب فجر بس فجر صاف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يا حليلها ودي اشوف ردة ف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كلموا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وعد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 بصراحه لقطه ما تتف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ااي متى يجي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ك عليك يا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لخبر لا يطلع حتى لامك س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 عيب 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بر لام فواز وخالتي ما كلمتهم س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رفه ما راح اقوو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صيها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تكفين عطي وليد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اوه على بط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وج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هو وبردي خاط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امريني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صين حريص لان ضغطي مرتفع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عد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ا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تلف على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خذ جواله ومفاتي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كان ما اشوف فيه وجه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عد اذا ج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وفتين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م اقول لعبير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جل يا فجير بتروحين 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حسافه بتنقص 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بتتغير وتصير مثل نوف و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 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ع ما يل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كره بنروح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نشوف ردة ف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نااااسه متى يجي بكره واضحك ضح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تبهي تقولين ل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اليـــــــــــــوم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يوم هو يوم الاربعاء وكان الوقت الصباح ورغد تص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ل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يله عاد اص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لف للجهه الثا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رعه ما بقى شي وتصف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ا متأخ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ذا متأخ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غ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ي ل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ضر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ايش الل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ضرو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راح اتركك ا لا اذا قمتي للمدرسه او رحتي وقلتي لامي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غ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منك 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 امي ما 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ريم عند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لحد الان ما لبس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ن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يوم ما راح ادا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نشا الله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وم في مهرجان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حف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جنادر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مدرسات راح يغب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ديقاتي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ا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نصب كل هذا في يوم واح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يبي اليوم بس ترى كثرغيابك ترى باقي لك ثلاث م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مع 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هد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حبها للغ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ريم فوق ل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تي ح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روحي مدرستك يا الد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 لمدرستي اه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من مقابل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ي اتصل على عنيد واشوف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وغ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باح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للي اقولها بس يله صباح الن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اعده 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نع امي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يلك تراني غا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والله ما علي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يبه غا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ب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ا عليك منها د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تروح الج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لون د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يم تغيب بس ما شا الله ما يأثر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ما انا اذا ما حضرت ما فه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 ما تخليني اغ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بير ليش غا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مال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عبير متى صار لها خلق 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ام ماجد على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لحين ما لبس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ضه لح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تكفين شوفي ريم غايبه ورغد بع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لازم ازياد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تى بنات عمتي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يبات وغير هذا كله عبير غاي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علي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عندي حف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هرجان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ه عندي مهرج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ه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جنادريه واسبوع الشجره وما راح يعطو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تتنط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معاهم اسبع المر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الاربعاء اللي 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صلحك ويستر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يمه ما بغ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كفين تسلمين يا احلى 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رااااا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 اقول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نطلع نف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مي تقطعني حته ح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لتي لا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ويه واث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اسألي امك بعدين تعالي كلمي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دعي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خلي خالتي ام مشاري توافق بسرعه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ريم للمر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هونتي ب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درسه واي خرابيط الله يه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اب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فاهه في تفاهه مافي شي 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م ال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فسور مو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كفين فكينا من المدرسه انا جايتك بموضوع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 الموضوع اللي نازله ست الحسن والدلال ريم عش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ثر من امثالك على هذا الاطراء الرائ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وضوع سلمك الله ا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ه بنا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عبير عرفتيهم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الولك فاقده الذا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ذكرك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غاي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وين المشك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لكه ان انا اقترحت عليهم اقت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ا إنا في البيت قاعدين لا شغله ولا مشغله قلت نروح نفطر ب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 بعدين يجون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عني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ك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عالي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عي صد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حس ان لها دا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ان امها بدت ت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 طفشانه وزهقانه وضايق خلقي وتعبانه ولا تخليني اص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تكفييييي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كسرت خاطرها ب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ف متى تتزوجين وافتك منك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له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ا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شت بلادي اقصد عاشت ام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ت وحبت راس امها وطارت على طول لفوق وات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فقت بس 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تعالي بيتنا واقنعيها في البيت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لابسه وجايتكم طي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ح استقبلك بالمطار بسرع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و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بست ريم بسر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انه للمدرسه ما سوتها و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يق وراحت بيت عمها ابو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يكم السلام يا قلبي تو ما نور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باصحابه وش اخبارك خ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ساك بخير ومرت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استغربت اسلوب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خير وش اخبار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لده والوالد واخو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ختصار كلهم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يا 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ح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أحم أح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إلا خالتي بطلبك طلب ولا تر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اش من ير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لب هو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و ان ودنا نفطر برى البيت انا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 ومعانا الخدامه والسايق وبعدها راح يرجعون البنات معاي نكمل السهر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افقه والله بس ع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وس راس 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ى خاله اجل انا طالعه 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ريم غرفت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ياا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مور م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ين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 اكيد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روح نقو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نفجر عندها قنب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ويه ما ص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نصحيها بالطرق الثانيه على قولة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ة فجر لا رحمة بعد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طاري فجر اليوم راح نروح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ـــــــــيد بس متى راح يتصلو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سأل 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عشان نضمن ان نحضر الموقف وما تكون روحتن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يلك يا فجي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له يله خلينا نروح نص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ــــــــــــــــ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...............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نطب عليها وندغدغها لما تص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مسكينه طبوا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انواع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خلاص ههههههه تكفون هههههه قمت قمت هههههه آآآ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ي 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بصحى ههههههه بس 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ا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ه حسبي الله عليكم في احد يقوم احد ب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ا خليتي لنا الا هذي الطري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بك بيتنا من صباح الله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يا عبيروه انطقي في البيت وانا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نطلع ونخليك ولو تموتين ما اخذتك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جايه تقنع امي نطلع نفطر وبعدها نروح ب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اص راح اروح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ن قال اني اسأل انا اقول بأروح معاكم ما قلت اروح معاك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مع الشين عمى 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احس اني متكس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ت حليمه في عادتها القد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ي بسرعه تراني ملي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عبير ودخلت دورة الميا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عدها لبست وتكشخت و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ركه البطيئه وريم والعنود موصله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ـــــــ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طلعوا وتمشوا كان الجو الصباح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ا راحوا الفيص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وا بستار بكس وريم تذكرت حبيب القلب سليمان يوم يعطيها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يم رويم وصقه 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جع تراني ابغى اذني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د بجد تتوقعين فجر 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صراحه والله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خيل جلستنا بد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سوي حتى انا والله كل ما تذكر إنا راح نفق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تخنقني الع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تعطي المكان جو خ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راحه اخر شي توقعته فيصل يخطب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باين انه يحبها بس اللي ما توقع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يخطبها بالسرع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 طيرت عقله ب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ساحبه عليه لو انه معطيته وجه كان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ساحبه على الكل ما يه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شا الله عليها ما يهمها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ن ي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خترعت وفي نفس الوقت 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لرحمن الرحي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بعد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همني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طالعها بنص ع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غل ساعه كامل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كنتي تحبين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سوي نفسها وا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تشتغلين في بيتنا لاني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باين في عيونك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يفكم صدقتوا صدقتو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وا براحتكم انا ماش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خو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ج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ا المفروض اسأ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 تقلبت وج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لتها كذا بس يوم شافت ردة فعلهم عرفت ان عندهم اشيأاا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تح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سوي نفسها وا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مسكر عليه وبعدين انا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صدقت العنود ولفت على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ر ت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نا ما احب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اد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ه ترى 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ع ومالي خلق يله بس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بها للتصريف بس مصيري ا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فيصبيه وبعدها رجعوا لبيت ابو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اموا لحد ما جات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ة ريم وشغلت الانوار وشافت ثلاثة اشخاص وشالت عنهم اللح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نا ب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نا بثلا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ص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ح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شا الله جمعتي الج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ثلك يا الدافوره احد يروح المدرسه يوم الاربعاء ع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شكله كلهم نفس الطين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تهم وجهان لعم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بعصبيه</w:t>
      </w:r>
      <w:r>
        <w:rPr>
          <w:rFonts w:cs="Tahoma" w:ascii="Tahoma" w:hAnsi="Tahoma"/>
          <w:rtl w:val="true"/>
        </w:rPr>
        <w:t xml:space="preserve">\: </w:t>
      </w:r>
      <w:r>
        <w:rPr>
          <w:rFonts w:ascii="Tahoma" w:hAnsi="Tahoma" w:cs="Tahoma"/>
          <w:rtl w:val="true"/>
        </w:rPr>
        <w:t>عليك ن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وميهم عشان الغ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م انانيات مخليني اروح اداوم في الشمس وانتم نايم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زيدك من الشعر ب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طرين برى وتمشينا بالفيصليه وبعدها شر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 لليوم وشرينا هديه لفجر وسويناها باسمانا وانتي مومعان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لازم الصوار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ما تطلع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سوتيه وانا ماني معاكم كيف طاوعك قلب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غصب عليه يطاوعني وش اسو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شريتي لي 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يتوني معاكم في اله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عني لا بنات ثالث لا لو انك علمي يمك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بي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رو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ح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ه تعالي امزح معاك ما شر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نكم شارين كان ذبح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مزح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صلت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ريتوا ولا ما شريتوا عشان اتفاهم مع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ما شرينا شي بس ه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يهم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صحت من صراخ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جع وش ذا اللسان اذاعه في الراديو مو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سره رج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غى اعرف وش دخل منكسره رجلها في طولة اللس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طالعه غبيه مثل البقره اللي جنب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قصد عبي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غبيه المنكسره رجلها تكون ها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ين فيها الصيحه فه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تنطز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بسم الله عليك ي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اقري على نفسك الصباح والمغرب ولا تقولين لا أحد س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مي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فروض اعطيكيم شوي مما اعطان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قومي وانتي ساكته وقومي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في معها صراحه ما لي خلق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جعت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عد قم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شة النوم قوم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اوريك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غد جابت كاس مويه ب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ياده على كذا حاطه فيه ثلج وكبته على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ه اوه وجع 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اخذك يا ال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وصله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لا اذبحك هنا والثنتين ذ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همس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تك تخوف اذا عص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بس ما شفت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 يخاف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يا بنت عمي تعالي عندي وانا ادافع عنك بدال 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عجه اللي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يا بنت عمي بس حكم القوي على الضع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وكلكم نازلين مفه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هوم ا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نزلت وضغطها مل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شوف قدامها لانها رايحه المدرسه غصب ما تقدر تغيب تخاف يفوتها شي و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بارات قر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خمس دقايق نزلوا وتغدوا مع العائله وهم بطبعهم ما يتغط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جبون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عيال اقصد بنات عم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ب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جبي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يا الله من ج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ابو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سا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عمي ما شفته بالش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اليو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انتوا خلصتوا در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ش خلص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سه ت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ليوم ما داوم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صاحي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بع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كان اليوم الاربع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نا قاعده يا ا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اري تقو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دوام يوم السبت والاربع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عليكم و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 القانون الجديد ولا القاعده على قول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لا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بيه هذا قاعدة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مذاكره من الكت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كون من الدفت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ن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بقره على قولت اختك هذا ابن ح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يا مشاري ا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ن حيان قايل لا تداومون الس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ربع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جلان وش قا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لان سلمك الله المذاكره الصحيحه ما تكون من الكتاب بل من الدفتر واسئلة الوا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ئلة المراج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سأل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س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تنجح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 مشاري نمشي على قانون روبيرتو كارل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اعب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اعب يقول ان الطالب او الطالبه المجتهد هو اكثر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تب براشيم ايام الاختبار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 كيف ننج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صلح تالفون كت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اعد وقوانين للطلاب والطالبات اللي عقولهم دروج مثل عقو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على المدح اللي تمدحه 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 الله نرد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ف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 قبل يجي عقلي شي واصير مث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ــــــــــد الغ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و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 ويعلقون على هذا ويحشون هذي ويستهبلون ويقلد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ي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 تتصلين على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أليني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ا ما هق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وشلون تتغيرين في يوم ول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تاركتك زي الفل والحين وش جاك وين حب اللقا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زرعته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حصدته وبعته في سوق الخضار 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كلميها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ز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وا صوت التلفزيو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ت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وش اخبارك وعلو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الده والوالد والاخ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كل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 عليك ظالم بس كنت بسألك متى امك راح 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فواز عشان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قالت الم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 بس ح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طمن على بنت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حنا ما كل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ما هق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مهم ما اطول عل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غربيه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أ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ههههه ما غريب الا الشيطان يعني ريم واللقافه لازم تعرف كل شي ي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</w:r>
      <w:r>
        <w:rPr>
          <w:rFonts w:ascii="Tahoma" w:hAnsi="Tahoma" w:cs="Tahoma"/>
          <w:rtl w:val="true"/>
        </w:rPr>
        <w:t>عنـ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غ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توني اكتشف إنا ملقف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ره عندنا مو مكتس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نقدر ن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عرف طالع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ادري بسأل امي وأ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مك ما لها دخ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اسألي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سأل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وا يله عشان تقوموني رج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ي متى دريتي وش فيها كل يوم تقول نفس ال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رعه خلونا نجهز بس وين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نروح نزعجها وبعدها نل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وعيونهم تطلع شر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نذ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عند رغد وازعجوها المسكينه لما بغت تصيح منهم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وا ونزلوا عند ام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لابسين على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ي اليوم عند عمتي 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وها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نفع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اليوم يعني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ونا 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 بنروح بدري عشان ن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لامتكم سلموني على 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 انشا الله يله بنات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ـــــ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نزلوا البنات من السياره وضربوا الجرس وبعدها دخل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هلا والله وسهلا تو ما نور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صح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كم وش علوم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ي امي تسل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ا من ال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متي وين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ق اطلعوا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ئ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عليك انا ال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ص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كذابه انا صاحبة ال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ي ولا ه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له امشوا وانتو 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بنات وطبعا هم ما يدرون انهم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بنات</w:t>
      </w:r>
      <w:r>
        <w:rPr>
          <w:rFonts w:cs="Tahoma" w:ascii="Tahoma" w:hAnsi="Tahoma"/>
          <w:rtl w:val="true"/>
        </w:rPr>
        <w:t xml:space="preserve">!!!! </w:t>
      </w:r>
      <w:r>
        <w:rPr>
          <w:rFonts w:ascii="Tahoma" w:hAnsi="Tahoma" w:cs="Tahoma"/>
          <w:rtl w:val="true"/>
        </w:rPr>
        <w:t>يا 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عروــــــــــــ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تصقع ريم لما صقعت في الجد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ميتين ضحك على شكل ريم وهي طا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الملق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آآآآآآآآآآآ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آآآآآآآآه حسبي الله عليك طير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ين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نادي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يا أ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 طويل بغيتي تفضح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 من امس وهي توصي فيني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لت لسان ما تسوى ع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يد وجع ما ادري انتي م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لو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أعجنك الحين بصراحه رفعتي ضغطي زين ما ح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حصل خير مصيرها ت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دخلت نوف و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نات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سلمون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قعدوا شوي يسولفون بعدين ذ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 ل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نزل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نحضر المكالمه وتكون معانا فجر لان اذا ما حضرتها ما راح تقول لها عمت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نروح وتصير جيتنا على ال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حم بنات وش رايكم ننزل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تي تحت مسكينه لح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خذوا راح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راحت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حنيه الزايده وش عندك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نق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حرام عمتي لحالها ما يصير لو امي معانا كان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نزل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ا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ين عندي انتوا بالعاده ما تحبون جلسة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ا عمتي غير عن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ا عمتي الجلسه معك ما تن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سوالفك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يتك وطيبتك الله لا يحرمنا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ين سامعين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أي مسلسل وش 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ش شافتنا لين على غف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ابد هذا تعب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من داخل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ربعه يطالعون بعض وفيهم الضح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دت العمه ام فواز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ل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خوي اقولك غلطان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احت وجيه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ين كان عند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غلطان مزعجني من الظ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قريه ولا عاد تردين على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ش ما ترد على التليفون لازم تردين يمكن شي ضروري 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مل وهي منفع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مكن شي ضرو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ي واذا سمعتي صوته سكري في 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بس وش فيكم شبي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بينا ولا طفينا بس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رص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 اليوم مو طبي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ناحية مو طبيعين مو طبعي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ادري وش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التليفون ير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اربعه حطوا يديه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رد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 وبعدي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و يا ام فواز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تفش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يا ام فيصل كان واحد مزعجني ومطلعن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سمعوا كلمة ام فيصل خلاص ما قدروا يضحكون بس تحم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عليش وش اخباركم وش علومكم وش م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حمدلله تمام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خباركم انتي وشجون و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لهم 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 البنات كانوا يطالعون 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كانت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زيون واذنها مع امها من يوم سمعت طاري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وش اقولك لكن بدخل في الموضوع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لدي فيصل نوى يتزوج فأنا قلت لو الف الديره كلها ما راح القى احسن من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هاذي الساعه المباركه يا ام فيصل ولنا الش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 البنات خلاص راحوا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العنود حاطه يدها على فم ريم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 ورغد حاطه يدها على عبير عشانها ما عاد تقدر تتحمل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 اخطب بنتك فجر حق ولدي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راح القى احسن منكم ن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احسن من ولد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من ناحيتي ما عندي مانع بس اشاور ابوها والبنت و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ومتى ما ردت سواء كانت موافقه ولا ما وافقت فأ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 وحبا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ام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امرني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حا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ها على قلبها من الخوف وهذا اللي كانت حاسبه حس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كانت مبسوطه لانها عا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اكيد فجر مو 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نات يطالعون فجر ويستنونها تتكلم او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فجر وهي مبتس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وكبرتي وصرتي عروس يا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لاص ذا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سوي نفسها ما تدري وش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بيره من زم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قو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ا ام فواز ناد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بأكلمك وين ب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طالعونها وكأنهم يطالعون مسل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م فيصل تخط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لدها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نزله راسها</w:t>
      </w:r>
      <w:r>
        <w:rPr>
          <w:rFonts w:cs="Tahoma" w:ascii="Tahoma" w:hAnsi="Tahoma"/>
          <w:rtl w:val="true"/>
        </w:rPr>
        <w:t xml:space="preserve">:................ </w:t>
      </w:r>
      <w:r>
        <w:rPr>
          <w:rFonts w:ascii="Tahoma" w:hAnsi="Tahoma" w:cs="Tahoma"/>
          <w:rtl w:val="true"/>
        </w:rPr>
        <w:t>وهي ميته حيا وجهها احمر وتح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ينها وتفرك ايدينها من التو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 ريم خلاص بتضحك بس العنود انقذت ال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 خداديه على ف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فكري زين يمه وترى الولد ما ينعاب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نلاقي احسن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يا ال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لاص ما قدرتتسكت وضحكت لانها اول مره تشوف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والله انك با يخ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بعدها فقع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ضحك 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سخيفين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ت فوق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يا 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تعرف 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ها احمر من الحيا مسك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يعو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 يمه ههههههههههه يمه بطني ههههههه سك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خلاص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لعنود ههههههه سكت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 بطني 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عقلوا عن بنتي تراها تستحي وعقبالكم و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عمتي بنتك متزوجه ما قدرت اتخيل ش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نفع فيصل رومنسي وبنتك انواع العرابج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ى بنتي الدلع والرقه كله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لع والرقه في فجر اجل نوف وش ت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ياعه 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قع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م تافهات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ت فوق مع اخت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البنات يضح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جايين تطنزون على بن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عمتي بس نوف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لوعه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 آآآآآآآه بطني يمه بط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طني يعو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ي ترى نمزح مو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امور ما فيها مز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ونا نروح نراضي البنات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بترضى بسرعه اما نوف حبي راسها عشان ترض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بنات وقعدوا يراضون فجر وفعلا رضت بسرعه اما نوف طلعت الشي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م لما نفخت عليها العنود نفخه مريعه وتعدلت بعد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على قولة العنود بن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ون الا بالعين التركوا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ثقه البنت وبعدها طلعو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ي السياره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عليقات والتوقعات لما وصلوهم لبيتهم وبعدها راحوا ريم ورغد لبيتهم وحكوا لا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صار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اااامواا</w:t>
      </w:r>
      <w:r>
        <w:rPr>
          <w:rFonts w:cs="Tahoma" w:ascii="Tahoma" w:hAnsi="Tahoma"/>
          <w:rtl w:val="true"/>
        </w:rPr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جر مسكينه حالتها حاله من يوم عرفت بالسال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ول الوقت تفكر بفيصل وحتى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وا البنات عندها كانت طول الوقت سرحانه وتف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ذكرت المواقف اللي صارت ب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ين في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كان يطالعها وهي ما حست فيه ولا مره فكرت انه يحبها او أي احد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 او حتى انها تحب احد وبعدها جا على بالها موقف يوم كانوا 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باب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ممكن توقفي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تغرب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يبي هذا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 عليك ظالم بس خلينا ناخذ بريك شوي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حست انه يبي يقعد معاها شو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 انه 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ر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واذا قلت لك طل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حبت تر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خمس دقايق بالنسبه لي خمس سني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 فجر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 س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جلس وجلست فجر جن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انا بثاني 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ال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ش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شاطره بالمدرس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ش ذا السؤال البايخ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يه م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بغى تقطع عليه سو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صت الخمس 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ليتي مني بهال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قايل خمس دقايق مو 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احنا في سب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لي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ولك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طيب انت وين ت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ما صدق على الله انها سألته وعطته وج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شتغل انا ادرس بالجامعه ادارة اع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ا ما شا الله وانت الولد الوح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رح اكث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وشجون هي البنت الوح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شا الله با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دلوعه ومدلله بسم الله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 باين عليك انك رق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ادي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ن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إنا تأخرنا يله نرجع ل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لك متحم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سكم يا العيال شايفين انفس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ت ما تعد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تف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اوريكم ي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 ت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ا لانها ما انتبهت ان فيصل كان يحاول يتقرب منها ويسولف معها وهي حتى الاح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حست فيه وغير هذا كله دفشه مع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ذكرت يوم رجعوا من الم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بالمره وهي تح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فعت عيونها على فيصل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تها</w:t>
      </w:r>
      <w:r>
        <w:rPr>
          <w:rFonts w:cs="Tahoma" w:ascii="Tahoma" w:hAnsi="Tahoma"/>
          <w:rtl w:val="true"/>
        </w:rPr>
        <w:t>:..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ربط الرباط حق الجز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أأأأ وش كنت راح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يب عطيني وجه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تصد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لصت ووق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جل اذا تذكرت نا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ا بتمشي الا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نصدمت وشلون تجرا ومسك ايدها وصارت تطالع بأيدها و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قالت بكل 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ترك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ستوعب الحركه وتركها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 اسمعيني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ذكرت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سالفه وحده م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كتفت اي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يش تعاملي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ي اعاملك ا نشا الل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ي عل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معاك عندك 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ربجيه هالبنت وما عندها وقت بس اموت فيها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ال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 وراي 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خذ نفس وقال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و اجي واخط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كأن احد كاب عليها مويه باردده اخر شي توقعته ان فيصل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ها اخطبك</w:t>
      </w:r>
      <w:r>
        <w:rPr>
          <w:rFonts w:cs="Tahoma" w:ascii="Tahoma" w:hAnsi="Tahoma"/>
          <w:rtl w:val="true"/>
        </w:rPr>
        <w:t>:................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بيتا قولك انتي اول واعرف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اخلي امي تكلم امك وبعدها اجي اخطبك من ابوك ر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اول تجمع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ين تقولها لفيصل لان المفاجئه شلت لس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ادري وش اقول لك بس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جئتني ب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بسرعه وتر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تت ضحك على اسلوبها وصار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 بنظره ثانيه حست انها بدت تتقبل 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ت تحس بمشاعر غريبه اول مره تح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حيا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بتسامه ما فار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ستخير واللي كاتبه 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 افكارها صوت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نوف تخاف تحرج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الابتسامه شاقه الوج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فج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ذا بتستهبلين اطلعي برى ترى مالي خ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ابع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ين فج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وانتي بتتزو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يف ترى بأقلعك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قلبي والله البي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نك 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ضاق صدرها وتوها تفكر انها بتفارق امها وابوها واخوانها و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خ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وف تكفين لا تضيقين خلقي وبعدين انا ما قر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يا فجر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ين أي قرار فكري وتذكري ان فيصل تراه رجال وما يعيبه شي وما اظن انك راح تلا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 منه وخصوصا ان نعرفه ونعرف اخلاقه وامه ما شا الله عليها طيبه وحنينه و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طي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ح الكلام اللي تقولينه بس بصراحه اول مره افكر ب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يري وانا اقر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انتي كبرتي ولازم تتعود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ئوليه وهذي اول خطوه لك انك تتحملين مسئول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نوف ولأ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اعترف واقول اني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تخافين وانا لو مكانك جلست ابك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راي الاول والاخير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خيري واذا حسيتي نفسك مرتاحه له وافقي وبدون ترد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رايي والراي الصح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حت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فكري على م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في احد راح يضغط عليك ويله نامي الحين وارتاحي وانا بعد بروح ان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ي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ذا الزواج يعلمك الرومنسيه يا ريتنا زوجنا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ما ودك تنقلعين عن وجه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قى الا البز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ل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حقك تدلعين علينا لانك اول وحده تتزوج في الشله حتى عبير الكبي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اكبر كب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ا اكبر مني بسنتين او ثلا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ري الدراسه بتوقفين ولا راح تكم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كيد راح اك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تعالي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بعد واف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يونك تقول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واذا صار ياما بنات من اول ما يسألونهم اهلهم يقولون الش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رك يا 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وافقين حتى بدون ما يفكرون لو ثاني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رني من كثر بربرتك يله روحي غرفتك انا وحده تعبانه وابي انااا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 طلعت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يوم وصلت عند البا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لعت يا العروسه العربجيه وما اقول الا الله يعي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فيص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ت الباب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محت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هدرجه انا عربج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ما احس نف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بج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اصير مايعه مثل نويف لالالا مستحيل انا ما احب هالحركات انا ابغى ا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لعنود مثلي الاعلى في الحيا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ها نامت من كثر التفكير في فيصل وغير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باح يوم الخم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نزل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درج وراح عند امه وهو يفح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خير وش فيك وش صا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مه ردوا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 بس احد يرد على احد الصباح مج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ولا مخك فاصل وبعدين يمكن يطو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طولون يعني كم ساع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ساعه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صدق يا وليدي انك مخفه على قولتهم قل كم يوم كم اسبوع مو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بوع 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ليش اسب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ترى طلعت الشيب في راس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هم انت هذا زواج مو 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شجون على صراخ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صاي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اح وليش ه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الحمدلله والشكر يسأل اذا اتصلوا ور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 ولا لأ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اركد يا المرجوج خل البنت تفكر على راح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تنا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انا مستع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لو انا خليتهم شهر بس اف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قبل مو 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الله يعين اللي بتاخذينه بيطلع له قرو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يحلم انه ياخذ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كم عاد هواش وانت يا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كد ولا ترج الناس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 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طالع تبو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شجون تبي تعصب بأم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صدق الجماع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تنا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م ازي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عالي 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بعد اسبوع من الاحداث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ت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قر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وضوع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قرر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رت</w:t>
      </w:r>
      <w:r>
        <w:rPr>
          <w:rFonts w:cs="Tahoma" w:ascii="Tahoma" w:hAnsi="Tahoma"/>
          <w:rtl w:val="true"/>
        </w:rPr>
        <w:t>...............</w:t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بعد اسبوع من الاحداث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فجر على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قررت بموضوع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قرر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رت</w:t>
      </w:r>
      <w:r>
        <w:rPr>
          <w:rFonts w:cs="Tahoma" w:ascii="Tahoma" w:hAnsi="Tahoma"/>
          <w:rtl w:val="true"/>
        </w:rPr>
        <w:t>............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قبل لا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ي فكرتي زين سواء كنتي موافقه ولا لأ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فكرت زين واستخرت حسيت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ي مرتاحه عشان كذا انا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وهي طايره من الفرحه وعيونها بدت تمت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ف مبروك يا بنيتي والله يوفقك ويرزقك الذريه الصال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يمه و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روح اب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مستحيه و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تشوفينه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نوف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قفت في نص الدرج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على ايش الزغار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ق مين بعد حق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فجوره قررتي ولا قلت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ت امي هي او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بأسامحك عشانك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نزلت وسلمت على اخ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ف مبر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والله ما ادري البيت بدونك وش ب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د قالك اني بروح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ك رايحه راي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زوجي والحق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بناتها وبدت تتخيلهم عرايس ويجبون عيال وتخليهم يلعبون في بيتها ويخربو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سرون هذا ويملون عليها البيت وقعدت 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حين ليش تب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بنيتي من الفر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برتي يمه الج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روح ابش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 ام فواز على ام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م فواز وشلونكم وش اخباركم عساكم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لله بخير بشريني عنك وعن العيال و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 قررت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قررت وتوها قاي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شا الله وش قر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بنت موافقه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لاقي اهل مثلكم ولا ولد احسن من ول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 ودموعها تجمعت ب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شرك بالخير ويفرحك بعيالك كلهم انشا الله مثل ما فرحتيني بول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مين والمسلمين اجمع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 تامريني بشي يا ام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 سلامت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ني على مرت ول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ام فيصل فرحت فر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ما توقعتها بتفرح له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 لها تفرح بتاخذ شيخة البنات فجر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ولدها فيصل ما فيه شي يعي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دخلوا ابو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واز ومعه مرته وعياله و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دور بنيتي تعالي واجل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خالتي وشلونك وشلون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شوفيهم مثل القمر بسم الله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فجوره كيف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هو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حومي تعالوايا بعد اه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 ما زال واقف عند ال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يال موكنا منس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و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الله 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وا ما فيه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ارين انه ما فيه احد بس عطينا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جلس ابو فواز وسلموا عليه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واز وطلال سلموا على ا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جلس جنب فجر يبي يجنن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حرم فصيّ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ميته حيا</w:t>
      </w:r>
      <w:r>
        <w:rPr>
          <w:rFonts w:cs="Tahoma" w:ascii="Tahoma" w:hAnsi="Tahoma"/>
          <w:rtl w:val="true"/>
        </w:rPr>
        <w:t>.:</w:t>
      </w:r>
      <w:r>
        <w:rPr>
          <w:rFonts w:ascii="Tahoma" w:hAnsi="Tahoma" w:cs="Tahoma"/>
          <w:rtl w:val="true"/>
        </w:rPr>
        <w:t>طلال اعقل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صرتي ع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لعين علينا ترى احنا اخوانك ولا نس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سكت ولا ا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فجر الا 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ا بن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شوف طلول خله يع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جوز عن اختك تراها دلوع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بي يفت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فجر هي الكبيره وهي العروس وه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عصبت وبتبكي الا شو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با وش غلاي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 غلا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هي الكبيره وانتي المد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لا ما أشوف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ا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تت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لين في بيت خالي ابو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كل ما سألكم عنها تقولون في بيت خالي هي تبات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 في بيتنا بس من ترجع من المدرسه وهي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باص المدرسه م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ديها لبيتنا على طول بيت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بنت ما تستحي على وجهها م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ذرة حيا طول الوقت عند مشيعل وهو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نق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حدود يمه لا عاد تخليها تروح بيت خالي كل يوم خليها بين فتره وف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ي تشاور احد كل شي على كي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دري عنها الا وهي متصله من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انا في بيت خ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عجزت معها ما ينفع مع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ب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دب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 يا طليل لا تجي بنتي ولا تقرب منها ولا عليك منه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 وهذي امها ومالكم دخل فيها سا مع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 يبه كل هذ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فعصه 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لا يسمعك ابوي وبعدها صدق يفعص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دامكم مجتمعين عندي لكم خبر ولا بكنوز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رحينا الله يفر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ب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هذي اللحظه ودها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شق وتبلعها وما تدري وين تودي وجهها من 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ي فجر وافق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لله يبشرك بالخير فيصل والنعم فيه رجال وما يع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بروك يا بن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 وباست راس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فج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وروك يا قلبي والله يوفقك 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حرم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لاحظت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فجر وهو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بقوه واصد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ين ما دريت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هو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الحولا ما اقصد كذا اقصد انتي بحرف الفاء وهو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رف الف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بعد حتى الحروف مشتر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خلص اشترا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وس وتنكت اقول اعقلي لا ي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ك انك عربجيه بعدين ي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ربجيه يا اللي ما ت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تحسبين نفسك رومنسيه ولا رقيقه تراك من شلة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 انا كذا واحب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زوجك بطلق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خلاص اق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التي ما قالوا متى راح 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هنا توها تنتبه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ون وفيصل احتمال يشوفها حست انها حطت نفسها في موقف لا يحسد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ا قالت بس اكيد بتتصل ونحدد موعد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دو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يله تراني تعبان حدي من الشغل خلينا نروح ن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بح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 يا ج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 اهل ال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اخذت عي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 اهل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ام فوا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 نروح نرتاح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الله من صباح الله وانا صا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صبحو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نوف و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من 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نظره شر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توحدت فيك يا فجير وب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قالولك عني عشان تطلع ري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فجر ترى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ك يقول سلم لي على زوجت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طبعا كلها صوار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كذب احسن لا تصدقين كان قايل لي شي بعد بس ما راح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طلال هو قايل شي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 هو قايل سلم لي على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دت ت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قايم يستعد لنح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عربج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ج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طلالوه تلعب باعصابي جعلي اشوف فيك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احلام يا قلب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حتى انا تحمس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تنا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ني ناق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 خلينا نروح ن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ى اهلي نسوا لين في بيت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 عندهم يعني شي ج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الله يعينهم عل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بعدها 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مون بس فجر صار عندها انها تنام شي من المستحيلات من يوم خطبوها تخلص من شي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اخذ لفه على كل 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وخصوصا ريم ورغد ما كان عندهم أي شي جديد غير الدراسه والاختبارات قرب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غد شاده حيلها عشانها ثالث ثانوي صح الفصل الاول بس لازم تجيب نسبه عشان تسا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فصل ال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لنسبه لتركي كان يوصلها سلامه عن طريق الهنوف وطبعا الهنوف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تقول كل شي يقوله تر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تختصر الكلام في جمله وحد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ركي يقول سلم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لي في المدر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نه صعبه تقول تركي يسلم عليك فهي الحين يقال لك غيرت من ال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ا بالنسبه لريم ابعدت عن سليمان كثييي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من ايام الشاليه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روف تجبرهم ما يشوفون بعض او يتكلمون مع بعض صح انها قوت علاقتها مع اخته م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ريبا ما استفادت شي لان سليمان مستحيل يقول لاخته وما هو جرئ مثل تركي اللي 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انه يحب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طول الوقت تفكر بسليمان حتى انها منشغله عن درستها بس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ا مشاري من زمان وهو مقرر انه يخطب الهنوف بس ما بعد جا الوقت المنا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وده يتكلم الحين يخاف يشغلها عن دراستها عشان كذا اجل الموضوع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 فكبده منفقعه من لين اللي اربع وعشرين ساعه عنده ما تخليه لا يطلع ولا 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يجي وحتى اصدقا ما عاد صاروا يجونه لانها ما تخليه يبعد عنها خطوه وحده و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تره هذي ما تخليه يتنفس وهو كاره هذا الشي بس مسكين صابر عليها ي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زعل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 كانت حالته حاله كان يدر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ه يفكر بريم ومره الدراسه تلهيه عن ريم ومره ريم تلهيه عن دراس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اكث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كر فيه انه مشتااااق لها ووده يشوفها في اقرب فرصه بس اكيد من سابع المستحي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ما يدري وشلون و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ى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ما وليد كان يفكر برغد وانه يت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وقرر انه يخطبها في اقرب فرصه عشان ما تروح منه بس بس اول شي لازم ي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قبله بس كيف هذا اللي ما لقى له 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صل مسكين من سمع بالخبر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ى يفكر في ك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يف بعيش مع فجر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كيف بتكون حيا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 بتحبه مثل ما ي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شون بسعاده ولا بشق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 بيجبون عيال وش يسمونهم وين بيسكنها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يرض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خليها مرتاحه ومبسوطه معاه ووووووووالخ تعب مسكين من كثر ما يفكر واكثر ش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شوفها وهذا اللي محمسه مره وتا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كانت تكابر على مشا عرها ت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 الحب عندها ضعف وش ما تقدر تصرح فيه وحتى في تفكيرها بطلال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حيان تكابر وتقول وشلون خليته يسيطر على عق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ولت تشيله من راسها بس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سابع المستحيلات لانها ترجع تفكر فيه من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صارت تعيش احلام ور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حس ان طلال يحبها تصدق هالاحساس ومره تكذبه وتقول يتهأ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ما راح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د كمان لانها تحس يضعف من شخصيتها بس هي اقل من العنود ب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اعات تقول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 عادي كل البنات يحبون ومره تتراجع وتقول انا عبير يقولون عني ميته على واح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دري عني مستح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العربي كانت تناقض نفسها وهذا اللي يعيشها في داو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اصلا م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ايام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تصلت ام فيص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فواز وحددوا انهم يزورونهم يوم الخميس واليوم اللي اتصلت فيه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ن يوم سمعت بالخبر جتها صاعقه ما تحركت من مكانها كانوا يكلم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رد لحد ما جاب طلال مويه وكبها عليها ذيك الساعه ص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روح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تري ل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ما يحتاج دولابك مليان ملابس وكلها حلوه اختاري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الب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ال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وم الاثنين وهم بيجون الخميس فيه يومين قدام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عجله 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جله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شع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بعا ريم ورغد والعنود وعبي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وا انه يوم الخميس فيصل بيشوف فجر قرروا انهم ما يفوتون ه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عد الخم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خاف تنحرج البنت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بتنبسط اكثر اذا شا ف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 في هذي ما صدق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فجر اذا شافت وجيهنا ما ادري وش بيصير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وا انها في الانعاش او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عاش ما تروح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لله يا رغد وخصوصا العنود وريم يخوفون ب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ينه خايفه خلقه يجون ذولي يكملو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طلعين نفسك برى حتى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م تحشون فينا واحنا ساكتين ل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بن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هم شغ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صلا تبيني اوقف جنبها وادعمها دعم م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دي ماله داعي بس مع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نوي ونف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ا العنود تدعمين فجر دعم معنوي انتي بتدعمينها بالسياره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المق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يوم الخميس نكون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وم الخمي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جا يوم الخم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تظر كانوا الحريم تحت والبنات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حلو شك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أنك ق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ده في عينك يا البق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امح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ّيها لك لانك عروس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ا عليك منها تهبلين بسم ال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كة ج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جلطين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تاخذين عق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توا معنوياتي شوي مو هذي العنز اللي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فيه شي ناقص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\: </w:t>
      </w:r>
      <w:r>
        <w:rPr>
          <w:rFonts w:ascii="Tahoma" w:hAnsi="Tahoma" w:cs="Tahoma"/>
          <w:rtl w:val="true"/>
        </w:rPr>
        <w:t>لازم تنسين العربجي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حاولت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ولين لاني انا زارعته فيك من يوم كنتي ضغيره وانا اع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كات عشان تصرين مث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علا اكتشفت اني مربية اجيال ناج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 اذا انتي مربية اجيال عز الله الاجيال هذي فساد في المجتمع الاسلامي والع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الم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فجر لو العنود تربي طفل واحد مو جيل كان هذا 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 افسد طفل في الكون منها ومن تربيتها ويحطون صورها معه في الاعلانات والجر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قولون هذا الطفل اللي ربته العنود شوفوا وش 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فجر ترى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نا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بي تخ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ذك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يا ربي بنات حلو شك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لمره المليون اقولك 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ش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دخل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ي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 انز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.!!!!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ك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يه الحين يله بسر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ا خلاص هو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لعب بزارين يله بسرعه انز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كلها خمس دقايق وانتي طا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رى شي عادي لا تخا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 بالله وتوكل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الا تروحين ترى بياكلونك يا بلسانه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وك ب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و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اسكتي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خلها عشان مره ثانيه تتأد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يمه يمه ترى ي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شوي ب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ما 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صدق انك با يخه 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ت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اد بلا دلع بنات انزلي رجلك يستناك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ـــــــــــــ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خافت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عطيتيها العين الترك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غيرتها شريت عدسات جد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ل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ضر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فجر عند الحريم والبنات وراها يطلون عليها من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ت على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وشجون وقعدت شوي وبعد دقايق طلع طلال في نص الص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غطوا اللي كانوا في الصاله واللي فوق ميتين عليه كان كاشخ ومرسم بالشما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وب وطالع شي خطير ومعروف عنه انه احلى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طالع 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رغد مايطالعون معا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شفن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طالعون الولد كل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و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شوفي واحم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رغد تط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ا الله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لله عليه االله يحف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قلب كل الال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فيه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ي اجل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 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يبي يشو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بي ا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على كيفك هذا من ح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عك وفواز وابوي ام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شت معاه وتحس قلبها قدامها يمشي من كثر ما يدق وتحس بحرار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ه وريقها ناشف من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 المجلس ومشت اول خطوه ورفعت راسها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ت فيصل واخونها وعلى طول نزل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ت تمشي وتحس ان مجلسهم صار كبير وانها 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 وهي ما تحركت الا خطو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تحركي ترى م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ن شاف فجر طالعها شوي بعدين هو استحى ومشاعره وخوفه ما يقل عن 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 وصلت فجر وجلست جنب ابوها بحيث يكون فيصل مقاب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ـ سـلام عـ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البنات وما يخفى عليكم من اللقافه طلعوا برى في الحوش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ون من الشباك ولا ن الشباك عاكس اللي برى يشوف اللي داخل بس الي داخ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الشباك عالي شوي واضطروا انهم يجبون كرسي ويرقو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ت رغد وشافت فجر مستحيه وقامت 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حبت رغد وط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ت طلال بعدين فجر بعدين دورت فيصل ما شافته لانه معطيها ظه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حبت العنود وطلت اول شي طلال بعدين فجر بعدين رجعت طلال وطو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ما تحملت ت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معها في الكرسي وصاروا يطالعون والعنود ما استحملت هم يشوفون وهي لا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ت معاهم فوق الكر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 واختل توازنهم وطاحوا الثلاثه على الارض وخبطوا خب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مه لدرجه ان اللي داخل المجلس سم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ذا صو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 ش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عرفت انهم البنات بس صارت تتوعد فيهم وبعدها قر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 بدون ما تتكلم مع فيصل ولا كلمه لان فيصل بطبعه حيوي وفجر لو تمو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أذ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طلع يشوف وش اللي ط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شاف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حين والكرسي طايح وميتين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احت عينه على عبير اول مره يشوفها بدون غط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دايم تتحجب وبعض الاحيات تتلث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يوم شافها كلها وبدون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وحده انتبهت ل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ضحك وبعدها سكتت وانحاشت وخلت الثلاث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ي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يته من الفشيله وريم ما زالت تضحك ولا حست بأ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ت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نه وهو فيه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سكتت ريم شوي وبعدها رجعت تضح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 وقامت بسرعه والبنات لحق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مهبل واختي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الصاله وتقابلوا مع 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ي الله على بليس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ت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يته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صبرت وكنا خايفين عليك فا حب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طم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لنا نوقف معاك في محن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ين وما تقصرو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ت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ها تس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بنت الحلال الولد والله ما درى عنك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منزل راسه وانتي منزله 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كان منزل راس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رف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بدينا يا حليله اليوم ويا 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زوجي كي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جنن خ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ذ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لبنت قلبت رومنسيه لهدرجه الارسال عند فيصل ق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فاتحه البلوتو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اي حلوه 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ستقب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معاكم وين اخت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نوف جا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بش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ذي الاخت ولا بلاش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لله بس تفشلت ذولي المهبل كانوا يط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 وطاحوا وابوي قال لطلال قم شف وان تفشلت ما عاد ادري وش اسوي و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عمري والله ما تستاهلين بس كله من الملاقي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متى تتوب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صرتي مثلي وانا صرت مثلك ذيك الساعه ع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ذا حجت البق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تصير مثل نوف ما تجي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 مثل العنود وعاد هذي ما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 كلام فاضي امشوا خلونا ن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رجلي تألمني من الط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 منك يا الدب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حصلي ج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تكل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يا مريام فار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عاد دايم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ارنوني فيها بس اكيد مافيه وجه مقارنه انا احلى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ورب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سبك 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ربج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ذا يا ام 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تهبل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خلونا نروح نجلس مع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نس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أنها بنت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ونادوا شجون 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حريم اتفقوا انها تكون خطبه بس لحد ما تجي الاجازه اللي بين الفص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لكون والعرس يحددونها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اح الك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ت ابو مشــــــــــ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فقوا على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حسن للبنت بعد يكون عندها اجازه العيد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ازة اللي بين الفص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عسى تلحق احس انه ما في وقت الاختبارات 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كون صعبه تلحق وحتى في الاجازه بعد يبلها وقت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شي ت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قضى من برى ترى يكون احسن واسرع و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كذا اس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ها 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و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اا تنرحم اليوم خايفه ب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عنود تزيد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لله يه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ادقه ميه بال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كم ا 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فرح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وني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فجر بسم الله عليها اصغ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ولا قالت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حقين على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زوجين غصب ورى خش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ندنا بنات يتدلعون ا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 اللي بياخذ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لله بياخذ وحده عقلها مفقود وحاطين اعلاناته بالجرا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خه ل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ه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ش انقهر عليه يا البز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نا رايحه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جسمي مكسر من الطيحه حسبي الله على ابليس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كالكم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تحففففف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يت كان معي كاميرا كان صور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حت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ترق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بس كنت جالسه على الكرسي جات العنود وطيح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ما عور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ا فيني شي كنا نمزح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امور ما فيها مز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 تحاتين هذولا سك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أثر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رايحه ا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تصب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تصبحين على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</w:t>
      </w:r>
      <w:r>
        <w:rPr>
          <w:rFonts w:cs="Tahoma" w:ascii="Tahoma" w:hAnsi="Tahoma"/>
          <w:rtl w:val="true"/>
        </w:rPr>
        <w:t>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جر من يوم راحوا البنات وهي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بفيصل وحست انها بدت تحبه وانها صارت تناظره بنظره غير عن قبل وبدت ت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 المستقبل وقعدت تفكر بالتجهيز ووين راح تجهز وخصوصا بعد ما اقترحت عليه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تجهز يا في جده او دبي ونامت هي مقرره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 الدنيا مو سايعته من الفرحه 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شوي ويطي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ما بعد صدق انه خلاص راح يتزوج فجر وقعد يتذكر وجهها وهي تدخل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ح كانت نظره بس اكفت فيصل في انه يحفظها عن 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</w:t>
      </w:r>
      <w:r>
        <w:rPr>
          <w:rFonts w:cs="Tahoma" w:ascii="Tahoma" w:hAnsi="Tahoma"/>
          <w:rtl w:val="true"/>
        </w:rPr>
        <w:t>..</w:t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وم السب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ي مدرســـــة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وك دريت ب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ك خبر ان فيصل خط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سليمان حب يلعب بأعصا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س يا تركي انت ما تدري من اللي خطبها 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خا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رعه تكل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ثل ما انت عارف ان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راح يوافقون عليه وانه هو اولى من الغريب وما راح يردونه لو أ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صوصا ولاحظ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صوصا ان فيصل والنعم فيه ما ينع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حرقت اعص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ف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 وصلت معه ومسك سليمان من ثو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كل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بتكلم بس فك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رك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نط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تخلي بنت تفرق ب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ما توقعت اني رخيص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س ان عيونه بتطلع منها ن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يمان لا تخلي اليوم اخ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ن بتكون واض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كان واضح عليه انه 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هدى وحس انه خلااااص ارت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لاحظت فيصل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 فجر وفجر ساحبه علي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سكين هالفيصل كل الناس حسوا الا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صا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يستاهل فص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صغر عي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ي واكتم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شباب وينكم تعبنا وانا ندور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في مخك و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سأل وينكم واحنا قد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يا الله صباح خير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ي كاره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شتهي اصبح بوجيه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وك وش فيك عي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هم ثقلين دم وما ينبلعون بس عادي اضغط على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عود ما تحس ان تهزئن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ملاحظ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مشي بكرام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قل اقعدوا بلا د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مزح والله ن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نك د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زعلنا لا يط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لي اعرفه ان وجهك لا يطاق قم قم لا بارك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تصدق ذكرتني بالشياب ايام 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دق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نذاله رحتوا ولا اخذتونا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ليش ما اخذتونا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لله صديقي مشاري عاز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ختي عازمتها صديقتها اللي هي اخت صديقي مشاري اللي هي اخت هذيك اللي 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دف تركي دفه لما بغى يطيح منها بس مسكه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وا راحيين مع اهل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ذيك المزيونه ولا قل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ن حقده على تركي لانه قالهم قام وطا رجله ودفه وهو واطي رجل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طاح يعوره ظهره بس تركي طلع ذكي وتمس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قول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وا معنا ص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حبايبي المر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يعني ا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تطلع صديقة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حتى اختها مزيوووو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طلع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هم من رقبتهم ود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مشون وانتوا 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ي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 شف يتكلمون عن حرمتك وانت ساك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زواج اخر ز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شى ع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 تراه قاضي ومنت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و قعد هذا القاضي كان ذبح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سوينا 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شوا ترى علينا فيز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شب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 بسرعه وما بقى على الاختبارات الا اسبوع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هي اسبو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ج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الهونف وتركي وسليمان كلهم غايبين اسبوعين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ا ريم فهي فالتها يوم تروح المدرسه ويوم تغيب ولا همها لا مذا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غيره لانها تمشي تحت قوانين اللي طلعتها العنود فا ما يحتاج ت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فس الحاله طول الايام غايبه الا اذا صديقاتها اعزموها عزيم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راحت وبالقو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ي الجامعه فا اختبارتها كل يومين في الاسب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يوم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هم شي عندها انها تخلص قبلهم وتقه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شجون شادين حي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خايفين يرسبون وبعدها ما راح يكون فيه س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كينه مره تذاكر و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كر ومحتاره وتحس ودها تحول انتساب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نازل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بس نوف قالت لها ما يحتاج ياما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سوا وحملوا وهم يدرسون وما حولوا انتساب واقتنعت بالفكره وصارت تذاكر على ا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جح لو بدرج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اللي بالجامعه وليد وطلال ومشاري فالينها على ال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م عارفين انهم راح يحملون المواد عشان دكاترتهم حاقدين عليهم و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جح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ما ننساه كان يذاكر والمسكين شاد حيله عشان بلاي ستيشن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عن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عل ما فهمت هذا ويشرحه لها ترو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ين ترجع مره ثانيه وه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وراح لامه قالها تدرسها بس بدون ماتقول لها انه هو اللي قايله وراحت 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ذت لين ودرستها وصات فاهمه بس كذا تبي مشعل</w:t>
      </w:r>
      <w:r>
        <w:rPr>
          <w:rFonts w:cs="Tahoma" w:ascii="Tahoma" w:hAnsi="Tahoma"/>
          <w:rtl w:val="true"/>
        </w:rPr>
        <w:t>..</w:t>
        <w:br/>
        <w:br/>
        <w:br/>
        <w:br/>
      </w:r>
      <w:r>
        <w:rPr>
          <w:rFonts w:ascii="Tahoma" w:hAnsi="Tahoma" w:cs="Tahoma"/>
          <w:rtl w:val="true"/>
        </w:rPr>
        <w:t>وخلصت الاسبو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ريعه على ناس وبطيئه على ناس ودخلوا جو الاختبارات وكان بكره اول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ت انه ترسل لسيلمان مس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انت مترد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وكلت على الله وارسلت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 نشا الله شاد حيلك عشان تجيب نسبه ترفع راس امك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سن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قصد ن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هم شي لا تضغط على عمرك ونام كويس عشان تعرف ت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 وسم بالله قب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 وصله المسج وقراه بس ما 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ه قراه مره مرتين وثلاث واربع ويقرى الاسم رور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ر من الفرحه وقعد ينطط وينط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 عليه اخوه محم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لميـ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فرحان ويد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بايل وينطط وعايش 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ولد اثرت عليه ثال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عاد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 يطالعه وهومطير عيونه اول مره يشوف واحد من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تفت عليه سليمان وشافه انصدم وتفش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كم هذ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فع له اصب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ا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ستهبل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ا ما طارت المعلوم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جاي اتطمن عليك لكن الحين تأكدت ان عقلك ما عاد ن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لحق عليه لانه طا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ودك تنقلع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قلع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ألك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 فر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جحت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ت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نسى نف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احسن من النج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حس ان اخوه بيخق عند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 يا قلبي اللي احسن من النجاح</w:t>
      </w:r>
      <w:r>
        <w:rPr>
          <w:rFonts w:cs="Tahoma" w:ascii="Tahoma" w:hAnsi="Tahoma"/>
          <w:rtl w:val="true"/>
        </w:rPr>
        <w:br/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احسن من النجاح ان مس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ك من رو</w:t>
      </w:r>
      <w:r>
        <w:rPr>
          <w:rFonts w:cs="Tahoma" w:ascii="Tahoma" w:hAnsi="Tahoma"/>
          <w:rtl w:val="true"/>
        </w:rPr>
        <w:t>..........."</w:t>
      </w:r>
      <w:r>
        <w:rPr>
          <w:rFonts w:ascii="Tahoma" w:hAnsi="Tahoma" w:cs="Tahoma"/>
          <w:rtl w:val="true"/>
        </w:rPr>
        <w:t>وانتبه لعمر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ت للحين ما 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ي؟؟خويتك 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 انك تكلم بنات ومسوي نفسك عا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كنت اقول رويش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صح رويشد ذاك ال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ه عر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امك عرفتاه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شكل رويشد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عذاا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دف محمد وطلعه برى و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رى المس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 يرس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عزتك عندي ترى مالها ن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كانتك بالقلب م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غلاك بالقلب صار مزور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تى المشاعر ترجمتلك غل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لبي والاحاسيس له ط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روح لو راحت من اجلك فد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صدقين رورو مسج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رفع من معنوياتي وانشا الله اجيب نسبه حلوه لخاطر عيونك وانتي كمان ش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وم على قو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صلها مسج سليمان وفرحت فيه فرح مو طبيعي ب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لاول ما كانت تدري انه يحبها لكن الحين الوضع تغير وغير هذا كله 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زين بالفتره اللي راحت انه مو ر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وم السبــــــــــ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ان ر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كل طالب وطال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شوفهم واحد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كانت رايحه ج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قعدي في مكان ترى راسي عور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اذا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ق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وذات عشان تهدى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ايفه والله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خلصتوا عشان الس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ركم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راح اختبر خلاص هو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حست في ب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خايفه منه تراها اسئلة مدرسات مو وزاره عشات تخافين وان شا الله ب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من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نازل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أخ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ا كلهم وركبوا السياره ورغد تدعي ان الله يذكرها بالمعلو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ط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 كانت حايسه البيت فوق 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الملزمه وقلمي الازرق ووين العب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كل شي قدامها بس من الخوف ما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هم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ما شف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وهويراجع رياضي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ني قدامك 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ت الهنوف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 يا 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ني اتصل على رغد تطمن قلبي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سمع اسم رغد حس ان المعلومات طارت وما بقى ا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في السي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والله اني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كثر منك بس انشا االله كل شي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حس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الغ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سكتي ماحد 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خليك عند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اخبا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 وانتم ادبي وخايفيين اجل ح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قل لا اله ال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ني شي محد ضربكم على ايديكم و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 ادخلوا ع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ذا طلعتي طمنيني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 الا انا مين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عباطه المه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نست ال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بي يخو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اك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ذا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لا يفوتك الوقت يا غ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رو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ح صح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عدت تذاك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تركي م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خف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بير نايمه وما عند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هيه تحط كحل وجلوس وتزين شعرها وتعدل شك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لبس اساور وبعدها الحل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العنود ما خلصتي مراج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مراج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لا خلص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لا تعلمين احد اخاف يصكك ب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يوني ونزل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ت للمدرسه وهي مستعده بكومه من البراشيم ملزقتها في اكم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داخل وفي اما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ى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وف وفجر كانوا خايفين بس ك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ي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ما خلت من البراشيم طبعا من تعاليم ودروس العنود ال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ب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شجون مسكينه ما عندها احد فكانت شاب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ات وهي وصديقاتها تسألهم ويسألونها وتشرح لهم ويشر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 يراجع وهوخايف بس يحس بفرح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س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دخل الكل قاعته وب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لو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ثلاثي ريم والعنود وفجر في البراشيم الحل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اقي يدورون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و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لصت الفتره الاولى رغد والهنوف مبسوطات كانت الاسئله مره سهله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غشيش من الطالبا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ح ان ما كان ودهم بس غصب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 تركي حلّ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شالله يكون صح لان العلمي كل واحد عنده اجابه فما كانوا يعرفون وش الص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شجون حلّو وكان حلهم م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لحمدلله طلعت سليمه و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بس العنود بغت تروح فيها وتنكشف بس ربي ستر وعدّت وطلعت مبسوطه لان كل البراش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نفس الاسئل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خ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ومحمد كمان حلّو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خيرا ل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تصيح في القاعه وتقول ابي مش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معلماتها بغوا يصفق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سكتوا وعد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ل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و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دى اول يوم في الاختبارات وتب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بوع الاول ونص الاسبوع الثاني وباقي ثلا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ت ابو مشار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انا وش نجاحت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شفت درجات ترفع الراس لك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نبي نسا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 نروح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د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ا من المؤيدين ل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دام الكل راضي نسافر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شرط الدرجات ال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رغد يبسون راس ابوهم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لله يخليك يب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رمنا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بروح اقول ل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لرحمن الرحيم تو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وي ابوي قايله على طول تروحين تقولين ل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بري دقيقه وحده مو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ل بربرتك هاذي طافت دقي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وح ا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ت ري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افي غيرك يرد 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هذي انتي على بالي زينة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 فيها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بسرعه عندي موضوع ضر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ذا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 العنود تذاكر العب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هميني غلط يعني تبرش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 كذا اصدقك طيب روح نا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وش تبين فيها وبعدين اعطيك ا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ما اطو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قبلين مافي يعني مافي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العنود جا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يد من تكل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عد تكلم صديقات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ـــــــ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ـــــ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اسكتي خلاص خلاص ي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ط يده على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وخر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ع وخر ايدك مال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خرها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يا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ها ذا الدب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نادي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اطلع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ت العنود السم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عدت احل مع وليد القضيه اللي بيني و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هذ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يرد على التليفون س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اسوي فيه من يوم يشوف رقم بي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لف انه ما يرد الا 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هم ما علينا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ي لك خبر بكنو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 انخط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ش انخط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ذا ال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شي احسن من الخط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يله بسرع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سافر ل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اااااااااااااااا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و ابو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قا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شارط در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 درجاتنا 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 بس اسمعي انشب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ك لما يوافق س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دام ابوك وافق ابوي مع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 مع السلامه خليني اتصل على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كرت ريم من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قعدت تدق رقم بيت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بتكلمين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كلم فج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ما نقول لهم بعدين يزع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لقافه انتي ويا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في هالعيال متسلطين عل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الله كيفك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 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لو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ممكن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ف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ك بس ابيها ش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فجر عروس ما يصلح تكلم أي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متسلطين عل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طلال ممكن فجر بس خمس د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ي لي وانا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ما يصلح كلام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خليني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من على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يم تبيني في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 يا الكذ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ها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نصبك ريم تبيك في سالفه اقول هات الس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عل اذنيك تخ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ذنين تفقع مو تخف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ون تخفس يا الغ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عد جنب فجر عشان ي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مي كلمي وانتي 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ليش النشبه ما يخليني اكلم احد يقول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لعروس محكوم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ع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عليك منه امري وش بغ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ي لك خبر يس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زوجك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وش اللي يسوى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سافر ل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لي عندك اصلا انا ناويه اسافر عشان اتجهز من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ا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خالي ابو ماجد بيرح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م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طلع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قاط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دق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خلاص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 نفسك انك منغص علي عيشتي حاشر نفسك في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واخاف عليها من نسمة اله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ض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م اذاكر ابرك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رت من فجر وحطت السماعه وبعدها ذكرت شجون واخذت السماعه واتصل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من بقى ما علمتيه اشك ان الرياض كلها درت وانهم شوي يقولون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وش عليك اقول اسكتي ر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كملت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هلين فيصل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لله بخير وشلون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كلنا بخير الا ممكن ت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الحين مشغول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 خمس د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</w:t>
      </w:r>
      <w:r>
        <w:rPr>
          <w:rFonts w:cs="Tahoma" w:ascii="Tahoma" w:hAnsi="Tahoma"/>
          <w:rtl w:val="true"/>
        </w:rPr>
        <w:t>!!!</w:t>
      </w:r>
      <w:r>
        <w:rPr>
          <w:rFonts w:ascii="Tahoma" w:hAnsi="Tahoma" w:cs="Tahoma"/>
          <w:rtl w:val="true"/>
        </w:rPr>
        <w:t>الا ما قلتي لي وش اخبار عمك وعمتك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هم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 ويسلمون عليك وذبحون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نبس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ثواني وشجون عندك وكلم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اذا بغ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هالناس مصا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الله وغلا حيا الله 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خير وش عندك متص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ندي خبر يس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يماتك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ان في شي يسواها بس و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بدال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عندك بتاخذين دب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نسافر ل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ما اص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كذب تجهز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طيب قلتي لع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يطلع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نشب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اذا امك بتروح امي رايحه رايح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صل اذا عرف ان ع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حون طاير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اطول عليك وسلمي لي على خال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مي على خالت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 مع 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رحون لد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بنروح كلنا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وناسه واقعد مع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جر ليش ما تقعدين 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عد معها بس نوف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ربي رحمني ان زوجتي ماهي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انت ح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مث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كرت السماعه وقعدت تتذكر من بقى ما قالت ل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؟ما خلصتي جو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ن بق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قي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ها وهذولا ا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انا بدون صديقتي ما اع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تى ان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 ما اع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كثري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بتكلمين الهنوف و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تصلي عليها واذا ردت عليك عطيني ا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فظه رق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شان الضر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حسب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عرف الصوت وقال من دون نف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وش فيهم علي كلهم كأ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كله حلالهم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و سمحت ممكن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 ان الهنوف صديقه رغد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ختي واحد بسرعه نا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رغد ما اتص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ص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طالعها وميته قهر انها ما تصلت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ا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سها يعورها وبطنها وتبي الهنوف عشان تسألها عن الامتحان بس ص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 وأذنها ما تسمع منها وعيونها ما تشوف فا قلت اتصل انا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س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ه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الله كل هذا فيها لايكون نفس اقروا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فيها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 عين ما صلت على النبي بس ممكن تعطيني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واني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هالع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ل كل اللي قلتيه فيك ان شالله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اول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اسكتي بعدين اق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ما قلت لها شي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 مرت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 هلا وش فيها رغد عسى ما ش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سى ماهي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ا الا العافيه بس اخوك نشبه مالقيت حل احس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ى طمن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ري ف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ت بتعطي السماعه رغ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ن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نت بقولك خبر يسوى روعتك ويقلبها فر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ما اوصيك خلك عود في بلعوم امك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ولا توصين حريص من الحين بنشب لما است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ااي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ا شي بس بطنها يعورها شو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خافت ب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ك فرحانه ولا شمتانه في صدي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انت كذا انا فرحانه ل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افرون دبي وانشا الله حنا ور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والله فله بس ما توقع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ا وياك عليها ب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رت ريم السماعه وقعدت ت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ا تع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كثر ما تك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باقي شخص وهو ا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اقصد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كذا من زمان عشان بعدها تقولين لي وش صار ف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لمه لاني كل ما قلت لك شي قلتي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شالت الس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منت هالمره يرد سليمان مثل اللي قبل واتصل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ووووف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ممكن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قو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ره اسمع هالا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هذا انت سمعته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 عرفتك انت اللي كنتوا معنا ب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ك نور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 نا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نا مطفين النور من شغ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بييييه على ه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نادها بسرعه يا اخوي تراني تعبانه من جد ارح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في نفس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طيب الحين مها مشغ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قلها خمس د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ر السماعه في وج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ألك وش اخبار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باره الساعه تسع ش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نكتين حضر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ما ن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ظ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مها من المستحي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لو سمحت نادها ابيها ف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وري فيه حياة او 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وش الشي وبعدين انا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يوم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دي على خير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سمع انا بقول لها بعدين تقول لك وش رايك حم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 نادها بأعد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واثن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اصغر عي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بعد رحت ياربيه ترى 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صيح والله تعبت روح نا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من تكلم وناشب في حل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يم صديقة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ناشب لها هات الس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نع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ت السماعه خل السماعه بأروح انادي مها واجي 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ن يوم سمعت صوت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شت جو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كان يناظر السماعه ووده يرفعها بس خاف محمد يفتن ويتنيذ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لا والله كيفك وش اخبارك وا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كلنا بخير وش اخبارك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ت اقولك ان بروح لدبي في الاجازه واني متمنيه من كل قلبي انكم تكو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بي من راح يفوتها ا نشا الله اشاور امي وارد لك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دتنا بس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ما اوصيك ما اوصيك لازم لااااازم تك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ذن الله ما في شي بيمن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ي لي عل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تميلح ال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يم اخت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انهم بيرحون دبي وتبغانا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د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بي ايه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م انا اللي راح اوديكم انشا الله بس ناخذ ش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 يا اخوي هذا الاخو ولا بلا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ن يوم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ه وهي في عالم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ريم وين وصلتي انشا الله في السينما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تصدقين ماهي ش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عالي قولي لي كل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ت ريم زين وقامت تسو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عوائل اخذت الموافقه وقر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فرو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فيه شي لازم يصير قبل السفر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ام فوازتكل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اقول المل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الس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عم الر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ك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داية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رروا ان بكره ملكة فجر على فيصل اللي هو يوم الاربعاء اخ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يام 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م طيب خليتوه يوم الخم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سيتي دبي يوم الجمعه والخميس تستعدين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حس 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عد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 من اليوم لما بكره العصر استع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هون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هون عادي تراها مل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يتنادون العائله كلها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 اكيد كلهم بيحضرون ملكتك ولا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عندي ل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تي وش فيك تدورين عذ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اخلي طلال ولا فواز يو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و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يييي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 حقها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و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معها واشتروا اللي تبون و الله الله ب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ما تثقين بذوق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ا ما اثق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 ملكة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اقولك من الص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وش رايك نروح السوق حتى عبير ما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ما توقعتها قبل الس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ا الغبيه وشلون يعطونها الم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ا تمل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عالي مرينا مع السو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يله البسي بنروح السوق ب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عشان يم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خذوا الموافقه من امهم وراحوا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م واخذوهم وطلعوا للس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م ماشين في الس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وقفت في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نبه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ريم لفوا علي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 وش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ذا طلال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 نوف و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دق 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وح ا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جايه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 ميتين على طلال اللي لابس برمو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 وتيشرت بني مبين جسمه وشعره الاسود مسويه سبايكي والساعه والشوز السبورت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خطييي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نوف و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بنات عمتي وبالعروسه خصوصا اللي بكره ملك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خليك لا تذكريني خليني اله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 هلين طلال وشل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ناظر طلال بحق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لين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بادلها نفس النظ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ان في نفس الوقت كاتم الضحك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هلين ريم وشل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ما دامك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فااا وش جايك م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ما جاء منك إلا كل الش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انتوا والله ماني ناق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وين عبير والعنود ما جوا معاك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وي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جايين معا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فوا عليهم لقوهم مطيرين عيونهم في شي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وا وش هذا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يطالعهم وحس انهم يطالعونه بس بعدّ هالافك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احت 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خير وش فيكم واق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ا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ك بس قلبي يعور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 قلبي بس كل جس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 اني بمو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للي ما فهمت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مشوا بس البنات يسألون عنكم فشلتونا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له مطيرين عيونكم في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تبهت ان عبير معاها وتطالع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 على طول لفت عليها تبي تتأكد من تطا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وم لفت لقت عبير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واحد مزيون مر من عند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يله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اغز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 بس ما عطت الموضوع اهميه وراحوا عند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موا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كيفك بشرني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طالعون العنود وهي منزله عيونها ومستغربين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سلو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خير ما دامك 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ل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ير 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لفت على عبير وبعدها على طلا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و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ضعف اذا شف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لازم يحسون فين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قول ترى ما تنعطون وجه يله كل وحده تدور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 تلب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ما لقيتي تحطين ملكتك الا بكره ضاقت يعني ولا 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روا عيونهم اكثر من تغير اسلوبها فجأه وحسوا انها رجعت لطبيعتها اللي تعو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بنات تفرقوا كل وحده تروح لجهه واللي تلقى شي يناسب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ل عليها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فترقو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اطلعوا من السوق الا الساعه ع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م من العصر راي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ت كل وحده على ب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ح ان العنود اصرت على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 عندهم بس ريم قالت بكره اذا طلعت من المدرسه راح تروح عندهم او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ون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ـــــوم الاربعــــــــاء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م فرح كل العائله الا وح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هي فجر كان يوم خوف ورعب وتوتر وعلى اعصا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ريم ورغد من مدارسهم وراحوا بيتهم وخذوا اغراضهم بعدها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 ع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م والله فجر ما تستاه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عوها قالوا لها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ك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ما استعدت نف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يقولون اهم شي الاستعد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ف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اذا ما استعدت نفسيا بيخرب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لي عنها الد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انخطبت وهي صايره دلوعه ودمعتها على خ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ما تحسين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لبك رح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فّي عليه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لع بنات لا تهم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تهم كواف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وت لهم تسريحات وميك اب وطلعوا الاربعه شي فوق الخ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لعنود سوت صيحه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ك اب حقها اوفر بس البنات اقنعوها انه حلو وعدّ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نقوم نلبس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بسو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تصلي على موبايلي ماني محص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بايلي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بت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نازله تحت بروح اجيبه اخاف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ولا تطولين عشان تحطين لي المنك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سه رغد فستان نعوم بالمره كان ابيض على لؤلؤي توب من عند الصدر ومخصر على ج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حد الركبه وكان فيه موجات الاسو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ريطه من الخصر واطراف الفستان دانت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بسه حلق اسود ومسويه شعر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حاطه شريطه ابيض واس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طه شدو اس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ين عيونها الوساع العس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ج احمر وعليه جلوس اح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بسه سندل رب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ه البنت ولا ملكة جمال بصراحه ما اقدر اوصفها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تح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له تدور موبايلها في الشنطه الا وليد نازل من الدرج ووقف في نص الدرج كان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 ملاك ما قدر يشيل عيونه من عليها ورغد ما نتبه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قت رغد موباي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رك من مكانها يبي يطلع فوق بسرعه عشان ما تنحرج منه بس ما امداها لان رغد شا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عند اول درجه من السلم وهومنزل عيونه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در اقول لكم موقف رغد في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كانت واقفه وكأن رجلها لزقت في اول درجه ووجها احمر لان فستانها ع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شو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تى وليد نفسه ثبت في مكانه رفع عينه عليها حصلها ت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ا مغرقه عيونها 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سرت خاط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اسف ما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ما كلمها وليد وكأنه صحاها من جمدتها ونزلت بسرعه وهو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رح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ت تبي تذبحني اليوم طالعه ملاك يا ناس ملااااا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عيونها تدوخ تمو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ج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مبسوط وصار يروح ويجي في غر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بتسامه شاقه ال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دراي دموعها لا تنزل ويخرب الميك 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ابكي خلاص يارغد سيطري على نفسك ما صار شي شافك بالغلط وماكان ي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نا اقصد خلاص حصل خير الحين اطلع فوق واقعد عند البنات ولا كأن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ت الخدامه عند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ام رغد انتي فيه كلم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قول تعال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ستاني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دام انتي واااااجد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طيب تحسين انه عار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فيه أر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عاري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شوي بس 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قلعي عن وج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قبل لا يحس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غرفة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ما صار وهذا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ك لا تتأخ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قفله معها</w:t>
      </w:r>
      <w:r>
        <w:rPr>
          <w:rFonts w:cs="Tahoma" w:ascii="Tahoma" w:hAnsi="Tahoma"/>
          <w:rtl w:val="true"/>
        </w:rPr>
        <w:t>:...........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اكلم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ار اللي و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كاتمه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سكتين شوي بس شوي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ان اختها بتبكي لانها ما تصير مؤدبه الا اذا ما حبت تب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اسكتي عشان ما اخرب على نفسي كش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رج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نا تقولين لي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همه بس اسك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تتساس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 واخت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تي وش دخ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سوي نفسها زعلان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فا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دكم خو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زين مسويه بتأثرين فيني ما يليق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دوؤ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الله ادري بس خلينا نتعلم يمكن نحتاج الهدوء والرك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من الاي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قيتي موبا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يا ليت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ايه بغيت اطي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والله بيطلع شكلك تح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عس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و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عنود يطالعون بعض منصدمين من ال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اجئ اللي طرا على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نتي اليوم 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لا اختي مو طبيعيه وش الثقل ه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دو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م يصلح علي احسن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و مره بس احس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زين في تق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بين تتغي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ت كله عربجيه حتى صديقاتي يقولون ودنا نشوفك يوم وانتي كلك انوثه فا حبيت ا ج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مدلله تمت العمليه بنج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تممك بعقلك اقول مش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بير اتصلي على وليد خليه يجهز عشان يود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فاجئ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هو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دين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كمل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ي مكلمه احد اولا موبايلي بعيد ثانيا مالي خلق ثالث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ته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بعا بيجي ذا الكعب اللي ما عرفت امشي فيه على را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 على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روق على ال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س وش عندك مر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قولك تودينا بيت عمتي احنا وبنا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ز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ت من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وليد مو 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قال شي بس اسلوبه باي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ا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للي حست ان في شي صاير بين الوليد ورغ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يرها راح تع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نات لا يعصب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.</w:t>
        <w:br/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نزلوا البنات ورغد تأخرت شوي لانها تجمع اغراض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وا البنات السياره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 والعنود وراها وريم في الوسط وخلو مكان رغد ورى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قي احد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ق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اللحظه هذي جات رغد شافت انها راح تكون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قامت تطق الشباك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تحت الشبا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فتش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تحي الباب وريم زحفي 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حي للجهه الثانيه لا يجيك كف ي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يا عن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لباب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م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بسوط لان اخته ما خلت رغد تركب من الجهه الثانيه عشان يقدر يطا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ب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ليش تأخ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مس ل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نت اجمع اغراض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حركوا وفي نص 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صدقون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شفت واحد لابس ابيض واسود كان طالع عليه شي مو طبيع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طالع رغ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انصدمت من الكلام اللي قاله وطالعته في المرايه عشان تتأكد اذ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صدها ولا لأ وطاحت عينها في عينه وهو مبتسم ابتسامه تدو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يلبسوا ابيض واس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ذا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عني قص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لبسه غريب او التيشرت غريب ولا وش قص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شاق الخ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و 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غرب من الغ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سكتوا لانهم ما فهموا وش السالفه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ا ريم ما فاتها هذا الشي وعرفت ان يقصد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كل شوي يطالع 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 هالعيون تذبح والله تذب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قعد يقلب في الاغاني لما حصل اغنيه راش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ج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عيو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ي اهداء خاص لكم يا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ممكن اسأ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ري ا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تعشي امس اخاف انك متس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 انا التعبان قلبي التعبااااا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اخوك يا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رب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وا الاغنيه و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</w:t>
      </w:r>
      <w:r>
        <w:rPr>
          <w:rFonts w:cs="Tahoma" w:ascii="Tahoma" w:hAnsi="Tahoma"/>
          <w:rtl w:val="true"/>
        </w:rPr>
        <w:br/>
        <w:t>$$$$$$$$$$$$$$$$$$$$$$$$$$$$$$$$$$$$$$$$$$$$$$</w:t>
        <w:br/>
      </w:r>
      <w:r>
        <w:rPr>
          <w:rFonts w:ascii="Tahoma" w:hAnsi="Tahoma" w:cs="Tahoma"/>
          <w:rtl w:val="true"/>
        </w:rPr>
        <w:t>سود العيون ك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امه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يل جمال الكون وباليني ب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العيون وشلونا مي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حر ذو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ز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سه من عندك حبي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سوى عندي الدنيا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ضوى عي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ي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ب اقدم ه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طلب اش ما ردت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 وادلل ع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نت مني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ابتعد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تسم يا بعد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حتك ماكو مث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ذاب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ظن عنك ا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يرت عقلي بغرا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ما ذوبت الق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ت 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ض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عال شويه قر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يا اعز انسان عن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غلى من ه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</w:t>
      </w:r>
      <w:r>
        <w:rPr>
          <w:rFonts w:cs="Tahoma" w:ascii="Tahoma" w:hAnsi="Tahoma"/>
          <w:rtl w:val="true"/>
        </w:rPr>
        <w:br/>
        <w:t>$$$$$$$$$$$$$$$$$$$$$$$$$$$$$$$$$$$$$$$$$$$$$$</w:t>
        <w:br/>
      </w:r>
      <w:r>
        <w:rPr>
          <w:rFonts w:ascii="Tahoma" w:hAnsi="Tahoma" w:cs="Tahoma"/>
          <w:rtl w:val="true"/>
        </w:rPr>
        <w:t>رغد خلاص ذاب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يقصدني 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وليد صدق يحبني يا ويلي وش هالمصيبه اللي نزلت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ما احبك يا وليد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حرام اللي تسويه في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كلتي اني ارحمك وماودي اصدمك و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ما احبك ولا حتى فكرت في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كين يا وليد باين حبك لرغد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ظن ان رغد راح تكون لك او تكن لك أي مشاعر غير الاخوه والله كسرت خاطري على ثق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صلوا بيت عمتهم كانت مكلة فجر ملكه عائليه عشان الزواج يكون كبير فا ما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احد غريب دخلوا البنات بيت عم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موا على الحريم وباركوا لام فواز و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 لعند فجر ودخلوا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 بعروس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نتقتها العب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 بأهلي وعزوتي ون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بروك فجوره وعق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ميي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بروك فجوره بعد قلبي والله تكسرين الخ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يفتها تشحذ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قول وخر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مت فج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بروك يا فجر منه المال ومنك العي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يال واي خرابيط احس اني بكنسل الملك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فجير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ورين بعدين اخاف تعن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ات خايفه احس اني ب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ي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خوف شي طبيعي بس سيطري عليه واذكري الله وما راح يصير الا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فجر اليوم تاكدت ان خلاص راح تتركينا والله ماني مص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لا تضي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هي بتهاجر تراها في بيت خالتك وبتحصلينها في بيت عمتك يع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و بتصير حرمه وتجلس مع العجايز واحنا ما نخلي متزوجات مع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ربونا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ين اكيد مجتمعين على اختي ومحجرين لها عشان تضي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اا وش قالوا لك يهود ما ن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حنا عرابجه بس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رجة عديمين الاح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واحد يتكلم عن نفسه انا من اليوم وطاالع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الا مع نوف و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ح ذكرتيني اتصل على الهنوف مابعد ج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ن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ه تعالي عند الباب استقبليني انا والوال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تد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شرط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ن حقي و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ن حقك واذا الهنوف ما تد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ي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اط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ع مالت علي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قول الهنوف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نازله 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رغد عند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ها سلمت رغد على ام 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نيتي وش ا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ساك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تفضلي خالتي الحريم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شتيني يا رغودة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شافت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جاملي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 فض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دخل عند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م بيدخلون الا رن موبايل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لسايق يجيب الاغراض اللي وص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معتين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يمه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قلبي تفض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لحين بجيك بعد شوي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غد جابت لها طرحه عش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 السايق عند بوابة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جو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ا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فتح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وهي تعدل الطرحه زي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اج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</w:t>
      </w:r>
      <w:r>
        <w:rPr>
          <w:rFonts w:cs="Tahoma" w:ascii="Tahoma" w:hAnsi="Tahoma"/>
          <w:rtl w:val="true"/>
        </w:rPr>
        <w:t>.......................</w:t>
        <w:br/>
        <w:br/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ير لك راجو اذا بغ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ــــــــــــــ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دخل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كنتي بتكلمبن الس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عد يطالعها من فوق لتحت وفستانها الق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وماتت حيا بس تكا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ا مو عيب عليك تطالع ناس مو محارمك ثاني شي كيفي انا ح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عصب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كيفك وش تبين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وانت 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زلة لس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ار وجهها احمر وموف من الحيا وراحت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يطال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تمش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حل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بسه قصير بعد شكلها تبيني احفر قبر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ااخ الاسود والابيض اعشقه يا ناس من بعد ماشفته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صدق اني ما اس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ي صدقت انها حرم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ليه قريب انشالله وتصير حرم ترك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قطع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هو ماله خلق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كي تفض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ووووف وش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زاد فض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مجلس الرجال اللي كان مليان سلم تركي على فيصل وابوه و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وفواز وطلال وبارك 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 يدور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 ما ج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ي متصل عليه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ي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جها احمر وموف وازر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الالوان فيه شافتها الهنوف وراحت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ابد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جهك مو طبيعي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ر تصر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 اقول وش رايك نروح ل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هقت م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هنوف حست ان رغد ما راح 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بنات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ركت للعروس لاختها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كم ا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مــــــــــــــــ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ين مشف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غد وش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ك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موطبيع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مشلكه كلها جات في يوم واحد الاقيها من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من ترك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فشله من بقى ما شافن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همس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ريتي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ب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!...</w:t>
      </w:r>
      <w:r>
        <w:rPr>
          <w:rFonts w:ascii="Tahoma" w:hAnsi="Tahoma" w:cs="Tahoma"/>
          <w:rtl w:val="true"/>
        </w:rPr>
        <w:t>طيب وش اسو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سم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صادقه عند ربي وش اسو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 عند عنيد اب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خلونا ننزل ونرقص ترى الدي جي تحت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لا تخل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انطقي لحالك ويجي فيصل ويذبحك ه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 هـ هـأ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ن جد نذ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ا صدق اقعدوا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منها احقريها هالنذله انا بقعد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ذي الا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ضين نقعد عندك حنا جايين ننبسط ونرقص ونتميلح عند الحريم 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فيهم تخطبنا لول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عبير امشي نترز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 اخاف اعن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فجير ودلعها اللي مدري من وين 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 اذا تزوج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وش بسوي ي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نبسط وافلها وبرقص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خلونا ن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ا تحت وقعدوا يرقصون ويستهبلون ولا تخلوا من ال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رقص البنات الث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هذي 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ها 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دق انك حو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ا اللي لا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ي وش لونه بني ما ادري وش لونه بص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ذي هه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حكت بصوت عال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لفت عل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انشا االله فشلتون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موتون ما خطبو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بعقل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ن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بنات تح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قوم ونر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ح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يرقصون ويمشون ويصقعون خلق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قهرين منهم لان رقصهم احل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ميته ضحك عليهم وما رقصت معاهم يقال لك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ون عنها تستحي وعاقل ويخطب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ت مها اخت سليمان ومعها اختها نجل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اجات يوم 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قفت 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 مستغر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روح استقب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ريم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بنيتي مشا الله وش 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خال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 فض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الله بمها كيفك وش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 كيفك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رفك على اختي نجل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مشا الله احلى من الوصف اللي وصفته لي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لو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جلا و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 فض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عدت تطالع نجلاء كانت نسخة سليمان تش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قطع عليها تفك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ذي اللي مع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هذي ا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تشبه 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نار الغيره في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و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عنود ما يفوتن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ليش 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ر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عصبه من ق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شاكه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غير الموضوع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ما شفتها بروح ا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يري اعرف سالفتك يا رو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وا يطالعون الاربعه طايرين فيهم ويوم انزلوا نوف وشجون كم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ين كأنهم ال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بلون كل وحده فيها مي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نه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 الرجـــــــــــــــ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جا الشيخ وملك عليهم وفيصل طاير من الفرحه يحس انه عايش حلم ما وده يصح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يا المعرس اللي خشته شوي بتنشق من كثر م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نت وش عليك غ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حقه اغار اخلي ابوي يخ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م ود الدفتر عند اختك خلها 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أ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رس يحق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صبرني على ها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 الدفتر ترى اليشخ يبي ي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طلال عند الح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 يا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حريم تغطوا وعبير والعنود ذابوا كان كاشخ مسوي السكسو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لعه سودا معطيته جمال خي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ثوب كان مطرز من اطرافه ومن عند الرقبه ومح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و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غي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كل ذولي 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عيب ت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يمه ودي الدفتر وخلي فجر توقع وتخلص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بنادي وحده من البنا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نتبهت ان احد ينا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ت عمتها وهي واقفه جنب طلال تحس ان رجولها انشلت من الحيا والخوف ورهبة 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مي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خذي الدفتر وديه عند فجر وانا بروح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بصعوبه قامت من مكانها ووصلت عند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وشل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كانت حاطه الطرحه على اكتوفها ومتلثمه وال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ادري ليش متعبه 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 وشلونك انت عس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افتهم يتكلمون وتصير مثل البركان ليش دايم عبير وانا ليش ما ا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آآآ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دور سالفه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سمعي ودي الدفتر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خليها توقع هنا س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زي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طالعه كانت عارفه انه التوق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عشان بس يطول ويقعد يطالع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شوف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ظر المكان اللي يأشر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مت والله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ذا ما لقيت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ن الصح يا و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ب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ف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ا بتاخذ الدفتر لمست ايدها ايديه حست كأن كهربا صقعتها ا وان ال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ه يمشي بعروقها من لمس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ا وخر ايديه كان مبسوط وهو يشوف عيون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 وكان مبسوط وما يعرف 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خذت الدفترمن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ااار وتحس ودها تقوم تصفقهم كلهم بس ما ودها تخسر اختها عشان واحد ما ي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عدين اذا وقعت خليها تنزل عشان يسألها الش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كل البنات مثلك كان الدني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اب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عند فجر وطقت الباب ودخ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رت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دفتر توقع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حست انها خلاص اذا وقعت بتصير ع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وجة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ت القلم ووقعت وبصمت وايدها تنتفض وبعدها قاموا البنات يزغرط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للللللللو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حست بمشاعر فرحه وحست باحساس ال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نزلت من الباب اللي ورا عشان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عند المجلس وسأ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ي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ا بنيتي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تت فجر وفيصل خاف وحس الدم وقف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ق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عدها عاد الشيخ سؤ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ي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نيتي فجر انتي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رجع الدم يمشي بفيصل بعد ما 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حريم زغرطوا و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 عشان بنتها كبرت وصارت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مه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اركوا لها اخوانها والبنات وطلعت فوق عشان تنزل على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عند الحريم وكانوا البنات حوالينها واختها جنبها وسلمت على الحريم وجلست جنب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بني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بصوت مب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وا البنات يرقصون ويستهبلون ولبسوا فجر الشبكه ا لا الخاتم عشان فيصل يل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عا هذي طلابات فجر وهي شارطه هالشرط والخاتم وياالله وافق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 طلال وشاف العنود جالسه عند المدخل ومعاه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 طرحه كانت عندها وتلثموا هي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 طلال بغيت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لا عليك امر تنادين فجر عشان زوجها يبي يجلس 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يلت شكلها هي و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يم فاتحه فمها في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من قلب طالع ش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يفك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رغد ول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به انت يا ثقيل ال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 صادق كل ما ارفع سماعة التليفون طالعه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ما تملين من 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فلت معها ماعاد صارت تشوف من ال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اعقل عني لا احط ح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شافت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خرعين شكلك انتي اللي معلمه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قول اختي تقلد مين اثرك انتي كل يوم تدقين عليها وتعطينها كورس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ركات الصع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فلت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هه مو عليك على اللي معطيك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ية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النشبه طلا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 الله حلاه 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ي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في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حرا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ريم تطالع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ات ش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عترف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ترف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بعيد شوي ويسمع بعض الكل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م الله عدو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ديتي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تتعدل عقب الصياح وبعدين ب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ول الوقت ريم كانت تطالع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لوبها متغير ميه وتسعين 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آآآآآآآآآآآ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اعترفي مو علي هالحرك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رام علي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نهايه فيها اهاااات اعترفي يله بسرعه كاشف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يا ري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كلتيني بقشو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قولك كل شي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يوم ب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شوي جات فجر وراحت مع طلال ودخلها المجلس 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رجولها تتصاقع في بعض ومنزله 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شاف فجر وطير عيونه فيه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ولا اروع لابسه فستان ابيض فيه موجات وردي خف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مخصر على جسمها ووس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ت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سيور وفتحة الصدر شوي كبي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مسويه تسريحه بسيطه كان مرفوع منه 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ويته تكسير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ثل نانسي عجر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الميك اب كان هادي وساحر في نفس 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ومرحبا 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يته من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 فض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ا بت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فيصل يدها وجل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ثبتت في مكانها من الحركه حتى التنفس ما عاد صارت تتنف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تاخذ نفس ما قدرت لما ترك فيصل 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كان يطالعها وكأن وده يحف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يونه ويشبع نظراته م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ما وده يرمش عشان ما تفوته لحظ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منز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ما رفعت عينها عليه لقته يطالعها وبنظرات بتاكلها الا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ز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قلبي ارفعي 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ل قلبي ولا ما قاله داخت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م ثاني ورفعت راسه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كذا احلى 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وشلون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من يوم شفتك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ابتسامه صغيره بس تدو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ه يا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ور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طالعته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تسامتك تبي توقف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اص ما راح ابت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منها لما صار خلاص ما بينهم شي وتقريبا وج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 وهمس في اذ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خاف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ن قرب منها وهي تحس اطرافها جم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م وقف في راسها وثبتت في مكانها وقالت بصوت يمكن هي ما تسم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عن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 يا قلبي اليوم يوم فرحك فجر تخاف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ق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ذا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نشبه انا يا ا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 تلبسها الخا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ناظر فجر شافها لابسه الشبكه وما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تم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يش ما خليتيني الب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 ونزلت ر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ات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لااااااص ما عاد قلبها يتحمل اكثر ودها تقوم وتركض الا م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ه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رج اختي تراها مو متع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العته بنظره بمعنى شغ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دري والله يا فجر بتذبحني بسبتك يا النسيب بس خذوا الخوا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وا بعض ترى عندي اشغ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ا فيصل الخاتم ومسك ايد فجر حس فيها تنتفض وبار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ا وهو مبت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ن يوم مسك ايدها وهي تحس انها انشلت من كل ش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كير والحركه والدم كل شي فيها وقف الا قل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بسها فيصل الخاتم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عدت فجر تطالع يد فيصل نست وش تسوي فيها وفيصل كان يست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ه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ينا ترى ورانا شياب ازعج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صحت من اللي كانت فيه واخذت الخاتم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ت يد فيصل ودخلت الخاتم وودها يدها ما تلمس ايده ودخل الخاتم في اصب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ايدها وب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عدت تطالع فيصل وبعده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بتسم وطلع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صوره بتجي ب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رتاع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قال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قا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ين اوريك يا نويف تسوينها فين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دخلت المصوره وصارت تطلب منهم ي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وفجر ما بقى فيها شي من صغرها من 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فجر واخير وراحت عند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صل طلع عند الرجال وقبل كل هذا جا فواز وسحب فيصل سحب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بنـــــــــــــات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ما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تحق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لتي وش قال وش سويتي ووش 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ذكرت 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ويف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عرفت وش تبي منها بس سوت نفسها ما تد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قال لك تج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من ق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قال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فكرة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فجر على العنود لقتها مبتس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ي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 جزاي اللي قلت عشان الذكر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ما قلتي لي متى ب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ر عشان اتفرج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تفرجين ع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تقو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فايه ما قلتي لنا وش صار بعد ما راح تخلينا 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كلامك يا فجر بس بتوريني انا وياك لحا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يكسرون الخاط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ق موبايل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سويره وشل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في عي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ا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ه اسم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 واتصل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بيشغلون الاغاني و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في نفس 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تصل على مها اشوف خلص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ظن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أكد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ي باكلمك بر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 راح ا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س مو مره تراني انط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سليمان ووقف بعيد شوي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دخل الح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طلعت عشات تكلم ساره لان داخل ازعا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ت وعيون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ها وتتصل عل سار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ليمان شاف احد طالع توقع انها 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وم شاف ريم ان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طالعه غير عن كل مره كانت عذاااا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كانت لابسه فستان حرير اخض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رقبه وفتحة الصدر طويله ونص الظهر طالع وفي الخصر حزام ذهبي رو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صير لحد الركبه ولا بسه سندل ربط اخضر وفيه كرستالات ذه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ويه ميك اب ذه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الي وتسريحه بسيطه رافعه نص شعرها ومسويته تكسير وفي النهايه شريطه ذهبيه واخض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قدام على جنب شريطه صغيره ذه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اتح فمه ومطير عيونه وريم تت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وهي ما درت عن هوى د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سو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ش اقول لك ماني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اا 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ي اليوم ما شفت س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بصوت ه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ا ليش رورو زعلان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لفت يمين ويسار تبي تتأكد انه حقي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رو زعلانه من ز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ما تدر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ما شف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شفت سا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ميه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ساميه صديقتي من ايام الابتدائ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ست انها ما تغطت او بالاصح ما تست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ها وي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يل عينه عنها بس ما 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ان نظراته غريبه وبعدها انتبهت لعم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 انا 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بي اقو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م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صو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ذ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طالعه ملكة جمال اقري على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انها بتتطير من الفر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ت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ريم وطلعت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شاق الخ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فهي وما يدري وين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سليمان بغي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ش فيك انت متصل علي وش تب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تص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كر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شكله فقد الذا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قصدك تستهبل ترى مو را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ذ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كنت بسألك خلصتو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مطلعني صدق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خ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ما خلص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ذا خلصتوا اتصلوا علي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عند الحري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يم من دخلت وهي في عالم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فاتحه ف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الاقل سك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ي اساع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ني اليوم مبسوطه بشكل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بشكل خيالي واكيد اللي باسطك اللي شاك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رت تعترف للعنود اذا اعترف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راح اقولك اذا قلتي 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ذا رحنا بيتنا انشا الله راح يكون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عتراف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بعد كذا دخلوا الحريم للعشا وكان بوفيه كا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 كل اللي ي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العشا راحوا الحريم وما بقى الا ال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سعدهم ويوفق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وفيق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د 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فجر صرتي مر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تصدقين لحد ال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 وما استوعبت انك ت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مو لازم تصد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ك يا فجر سمعت ان فيصل شري وعصبي وايده طويله ويطق على ات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توقع انه ك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خو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 هي غايره منك وفيصل اخوي اطيب واحن قلب في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زوجي واع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نا بدت حركات اني ادافع عن زو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شوي من فجر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هزوا عشان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ي وناا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شنطتي مجهز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امس وش دع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ال لكم متحم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ب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ي ما تعرفينها امي اللي ترتب شنط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ا تشتهي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الله فيني النوم خلينا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ذكرتيني بروح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ي اني بنام 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نا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ربيه وانا وين ما اروح انتي وراي ور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ب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عي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بعدين وش دخلك فيني انا حره انام في أ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ج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ك انا راح انزل اقول ل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تعالي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 عند ام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م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تخليني انام عند عمي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حقه تنامين عن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ي البيت وجهزي شنطتك واغراض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على الشنطه بكره برجع بيت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واجهز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له يخليك خليني انام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خلاص عو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ّّّّّّّّّّّّّّّّّّّّّّّــــــــا عاشت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 يجي منك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ذابحه ابوك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الله يهديك ترى راسي بينفجر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ه يا بنت عمي هذي يقولونها اذا سبك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 وانا على بالي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اكثر يعني شي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امشي ادري ان مخك قو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ضر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خي قوط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مخك درج ولا يه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رى وصلت 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بأرفسك لين توصلين بيتنا وفي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حدي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ح ا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تو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تو الناس طالعي الساعه حوالي ثنتين و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جي واوص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مع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 مدخل الحريم شافت رغد تركي وهو طالع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ا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بغيت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جايه تودعيني مو جايه تطالعين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سور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لا روحي بيتك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ن اور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شكله ما اقدر على زعلك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امزح مع السلامه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بعدها نفس الحركه ودعت ريم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ت سليمان طالع بس عي شافته ضاعت علومها لان اللي كانت بتوصلهم راحوا وخلصوا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داع ما ودعتهم وواقفه عند الباب لحد ال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جات من وراها تبير تخر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لرحمن الرحيم خير وش 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ين عند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ر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 اطا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كن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كنت اشم شو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هوا بس بر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خري عن طريقي بروح اشوف البنات ا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قص ايدي اذا ما كانت تطالع 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 حوالي نص ساعه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واحد على بيته وريم ورغد رجعوا مع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بنات عمي عن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نا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الابتسامه شاقه الوج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خلاص مشكوره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شكرني؟؟</w:t>
      </w:r>
      <w:r>
        <w:rPr>
          <w:rFonts w:cs="Tahoma" w:ascii="Tahoma" w:hAnsi="Tahoma"/>
          <w:rtl w:val="true"/>
        </w:rPr>
        <w:t>!!!!!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ولد انهبل وقام يقط خي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ي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 نام شكلك يومين مو نا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ن انام وانا ما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وده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ي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بدلوا البنات ملابسهم ولبسوا بجايم من بجامات عبير لان العنود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لعت عليها البيجامه كبيره شوي لدرجه ان البيجامه تطيح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تف بس شكلها وهي فيها يهبل طالعه وكانه وحده صغي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نفس الشي كبيره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حسن من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ن جد اسكتوا شوي خلوني ا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اجل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 بنام ما تفه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مداومين وتعبا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نا من عينك قولي م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ي انتي و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وين راح ننام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تنامون في الغرفه اللي جنبنا فاضيه وفيها سري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سهر هني واذا جانا النوم رحنا ن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يه ريم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 عند العنود على سريرها وانسدحوا جنب بعض وقع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طت يدها على خص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انا اجلس مع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ي ازي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نذ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تني ما ج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همس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اني رحمتها خليها تجلس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ها تنام ازين لها و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ه يا الخانيات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ن جد ت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لعت من الغرفه ومشت لقت غرفه مفتو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تها وطفت الانوار 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وتغطت بالبط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شوي الا الباب انفت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توقعته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 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مين الشخ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غل الانوار قام وحط كريم على يديه ولبس البيجامه وهو يلبس السر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القمي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نتبه ان في سريره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فا الانوار وشغل الابجوره وفتح الح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قد وغط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br/>
        <w:br/>
        <w:br/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غد كانت لافه وجهها من جهة اليمين والشخص لم جهة ال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 قدرت تتحمل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ها تقوم وتهزء 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برت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برت بعد لما خنقتها العبره ولفت على جه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دف الشخ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وي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شخص سمع الص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ستو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قو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لا شكلي اتخي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دري انك صاحيه لفي علي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خص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ذي حقيقه ولا يتهئ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جنيه بس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غد قر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 اكث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ردي علي قسم بالله 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خص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لا اكيد انها 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 عليها ولا لأ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شخ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دمت من 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لا تست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ترى ماني ناقص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 الشخص عليها ورفع نفسه شوي وتسند على السرير ورجع شع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ورىوكان نص البطانيه ناز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 صدره وشعر الاسود ا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طالع منصدمه وخصوصا انها لازقه ف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ارت تفتح وتغمض وتتمنى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 او خيال او طيف او أي شي بس ما يكون حقيق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ليــــــ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ش جابني 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غ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 قامت عن سريره 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ا منثور على اكتافها وكتف البيجامه طايح ووجهها احمر من الحي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وقعد يطالعها وخصوصا ما كان في نور غير نور الاباجور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ان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صل خ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ين يارغد انا احب غرف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اللي جمعتني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ره وهذي المره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 راح اغيرها طول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لما تجين وتسكن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وش قل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سمعتي 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كضت بسرعه لما وصلت عند 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ت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د ريم والعنود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رغد من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قولي لي وش سالفة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بلا بياخ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ريم انا متردد ه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رك في بير بس قولي حرقتي اعص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احب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صدومه ما توقعت ابدا ان العنود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ـ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مثل ما سمع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توق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 اب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غ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اها قلبي يا حبيبي وحبك ما طاعني وانا عن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ظاهر انه ما يبي غير قربك عاف الجميع واول الناس راع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يك لا صار جنبك صبح عليه بحب وبحب م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بضه وفا وتضحيه كانه يعجبك ص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كن ما لقى من يص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ا دروب الكل واختار دربك داريه تكفا قد م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بشر بقلبن ما يبي غير قربك يموت وغير محبتك ما سكن فيه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قا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 من زمان الاخت طقا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غني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بي لك يا عنيد طيب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كده انه حب مو شي ثاني مثلا اع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عن الحب والخرابي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حس اني لما اشوف طلال احس اني في عالم ثاني ما فيه الا انا وهو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لى يا لرومنس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عبير ت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تدري واصحي تقولين لها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اكد من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 ال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قافه لازم كل شي تعرف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تسحبين الحكي مني وما قلتي لي وش سال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الفتي سالف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ين سليمان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ووووت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و تدرين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قينا ما تصدقين تقولين هذا شي خيالي مو ح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تك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ق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ذكري قد مره انحشنا من زمان من المدرسه انا ورغد يوم ك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يه يا حليلكم والله خطي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قررنا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يدها مره ثانيه قبل مدري كم ش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جهز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ده للنحشه من المدر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حشت انا من مدرستي عشان اطلع رغد من مدرست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مل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ل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صار ولا قلتي لي يا الخا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بدايه من الخوف ما قلت لاح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جع عند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ول ما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كرت الباب ووقفت عنده وحطت ايدها على صدرها عسى انها تهدي نبضات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ماجد من غرفته وشاف رغد وباين عليها علامات الخوف ووقف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 ما حست انها هدت راحت لغرفة العنود وودها تقوم وتذبحهم لانهم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 في اللي صار ل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وقف رغد عند غرفة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ما شاف رغد ر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هو لغرفة وليد وفتح البا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 لف ت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رغد رجعت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في اح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ما جد وشغل الانوار وسكر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شافه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جا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ني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 رغد في غر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؟؟؟؟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جع لعند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ت ورجلها تخبط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ارض من العصبيه لحد غرفة العنود وفتحت الباب 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عنود نقز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كنهممن ال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ي وياها داقينها سوالف ومخلي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بعدين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عنيد ما قلتي لي أي غرفه بنام فيها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دي اهدي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م ما شالله فالينها وانا زارعيني هناك المهم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و وين ك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بكت وصرت تصارخ عشان ما يب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ي في جهنم انشا الله وش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وين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رفزت من اسلوب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كلمي زين لا اقوم وادوس في بطنك س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ن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ـــــــــــــــم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ك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قامت وحضنت 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ما تكلمت بس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رحمتها وقربت من عن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 العنود وتذكرت وليد والموقف اللي صار لها ورجعت 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اللي يسلمك قولي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عشانا ترك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قت لها عذ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عد عمري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لسبب قالت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خليها ونا قلت ل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حقدت على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كله م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وو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سوي نفسها تكلم بز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يا قلبوو ان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دي يا بعد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قعدي هنا لماااااااا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من اسلوب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عق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نبغاك كذا يلا عاد اضح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ك ما قعدتي معنا اجل لو اني مصفقتك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ب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هم اسكتي ترى عورتي 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شو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ي رايحه لبيتنا احفظ لكرا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 و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امتك محفوظه وعلى راس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جع اعند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قال لي انا شايفها واقفه عند الباب وباين عليها 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صار شي يا ابن الح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لي انا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الفه وما فيها انها دخلت غرفتي بالغلط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انا ولقيتها فيه وهي خافت وطلعت بس هذي السالفه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انا 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وار و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ورغد كنا سوى وفي سرير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ص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جنبي ولازقه ف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آه يا رغد ذبحتين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بح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ع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عرها كان منثور على اكتافها والدلع والنعومه والح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بي يا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بنت بتجلط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انااااااااااس اموت فيها اعشق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و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غد متى يجي اليوم اللي بيجمعنا مع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وانا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بتسم ونام على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ن اللي كانت رغد فيه وحلم احلام يتامل انها تحقق</w:t>
      </w:r>
      <w:r>
        <w:rPr>
          <w:rFonts w:cs="Tahoma" w:ascii="Tahoma" w:hAnsi="Tahoma"/>
          <w:rtl w:val="true"/>
        </w:rPr>
        <w:t>...&lt;&lt;</w:t>
      </w:r>
      <w:r>
        <w:rPr>
          <w:rFonts w:ascii="Tahoma" w:hAnsi="Tahoma" w:cs="Tahoma"/>
          <w:rtl w:val="true"/>
        </w:rPr>
        <w:t>تتوق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حقق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مل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ل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ت عليهم عبير وطردتهم برى الغرفه وسكرت 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راحوا ريم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تهم اللي جهزته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يا عمري عليها اول ما دخلت تاكدت ان الغرفه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ها ماهي غرفة اح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تن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حده راحت لسر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نامت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من الصباح قايمه للمدرسه بعدين الملكه يعني بالعربي هل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تى رغد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نوم بس ما قدرت تنام كانت تفكر بوليد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وليد يحبني وانا متاكده من 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ين في عيونه انه صا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ا وليد انا ما احبك ولا اتوقع اني في يوم ب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شوفك غير اخ لا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بي محتاره ايش اسوي مع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اف اقوله اني مستحيل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رحه واذا سكت اخاف يتعلق فيني اكث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صراحه اصعب حب في الحياة الحب من 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ا حاسه فيك يا ولي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عد انا مشكلتي اني ارحمه وجه من الله ينر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ما اقدر اقسى عليه او ابعده عني قلبي ما يطاوع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آآآآه يا وليد حيرتني معاك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نامت وهي ما بعد اتخذت أي قرار في م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ــــــوم الخميس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لبن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وا الا على الع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غدوا وبعدها قعدوا عند التلفزيون بالصاله ينتظرون سو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ريم عشان يرحون لبيتهم ويجهزون اغراضهم لان الرحله لدبي راح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حطي هالاغنيه احبها تك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 العنود ذو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خ وما ودي احط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لشرهه مو عليك الشرهه على اللي عط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م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عطيني ا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عطيك ا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ذوقك بايخ وما تحط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طق وجلسات خليجيه يا ام الز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واكبر من زين الذوق عاد 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ط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لفديو كليبات اللي تجيب الم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اقول جيبي الريموت بالطيب لا اخ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عطيك ايا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عورني راسي اسك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ل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وا ما مليتوا كل شوي متهاوشين عل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شكله على اشيا تاف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عطيها الريموت وفك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موت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ط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 ما جا سواقكم عشان تنقلعو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عصبه ماحد ي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 يا العنود وهذا واحنا ضيوفك تطر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عيني وعلى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ختك شغلي 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العنود وقعدت على رجلي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اول تاخد الريموت منها وريم معاند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راسها يا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قومي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دبى كسرتي رج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ي اياه واقو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ي الا سم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 رجال نازل توقعوه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لصدمه وليد كان يطالعهم وعيونه تطلع منها شر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ا هو الوحيد اللي ممكن يفكهم بصرخه وحده او نظره منه تك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عص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وبعدين معاكم ما تمل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قومي عن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بدون نقاش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ريم عطي الريمو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صوت كله نعوم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به ورغد نزلت راس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 صارتتطالع وليد ورغد اللي منز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عنى رغد بدون صراخ واحنا بطيرنا من مك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صيري مثل رغد وبعدين يصير خ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نزل الدرج وراح 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نبه مقابله لرغ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ميته حيا ما تحب احد يطالعها وعدلت حجا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 متوتره لان اللي جنبها موناس عاديين اللي جنبها ريم والعنود و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ونها من غير تعيلقات او احراج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دور سالفه يسولفها مع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حون بيتكم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بل ما تجاوب رغد جاوبت ريم عن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ن كل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ح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ت سألت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وبت و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ين يا رويم اوري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خوي حبيت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كرك بشي كانك نسي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 ا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تلفزيون من هن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ا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و من هن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اشر على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 لقاها فرصه وخر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ي احد يحصله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مر ويت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كلامك انشالله راح يوصل لوز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اخل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قصد ام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 مصدومه ما تقل عن صدمة العنود من جرأة 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بلت انت وش في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اير لمخك او عق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ير انشاالله وينى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رأ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نا وش م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ل هالكلام اللي قلته ولا سويت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كل بر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الصدق تبيني اكذ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تكذب الكذب حر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 راح تتعلم الصدق على اصوله لما يدري وزير المال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قصد ابو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زير الما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ل اقوم احسن لي قبل لا تدري وزراة الدفاع والطي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 وكل ما اسرعت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ماكان احسن وما ينتشر الخبر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 لانها حاقده على وليد لانه مو اول مره يصرخ عل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ا رغد يا عمر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ها ما تدري وش تسوي تقوم ولا تجلس وخصوصا كل ما شافت وليد تذكرت موقف امس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 صار لها مثله ولا تتوقع راح يصير لها موقف محرج مث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وليد وبعده ب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وصل سواقهم وراحوا معاه لب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ما طلعوا ريم و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 تتوقعين وليدوه يحب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انتي مغب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 ميت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وانتي تعرف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ذ مبط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الله يخلف عليك ما 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ربي حاط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ليدوه طالع جرئ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ل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نلام رغد تهبل تاخذ ال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ادقه بس عاد ي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بوقفه عند 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زين تو بغى يطي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بصو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ثانيه لا تستقوين على ال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 شوي كنت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لط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الحين هو الغلطان وامسكها عليه لحد ما يقول التوبه ع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جعلك ما تمسكين عل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ادور الز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حلم يا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ل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بو مشاري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كان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 المغرب والعش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ت اغنية بين العصر والمغرب مرت لمك خيال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غ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شا الله جهزتوا اغراضكم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ق عشر اي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انا جهزت حق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م لاننا راح نقعد هناك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وبكل 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صدق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قعد هناك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انا راح اكلم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حقه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ره تك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هذي دبي د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رفين يعني شنو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م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طل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مكان ما راح نمل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سأل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يا عمري يا ماما مو تسألين بس حاولي فيه يعني يبيله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واف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سال و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يش النذ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ع انا امك يا اللي ما تست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يمه اسفه والله اسفه قلتها على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مه تكفين يا قلبي انتي حاولي في ابوي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طالعه اشت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ر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قولين بتشترين من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عادي هنا وهناك زي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ر خي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 هالبن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راح يجيب لنا الفلس الا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ليك فر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ا طا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عشان تاخذ عبايتها ومرت من عند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ا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لس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 الله كنتي بتروحين لحالك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عندك نيه تقولين 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بعربج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هذا انتي عرفتي ما صار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 هالبنت بتذبح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عصابك شوي وتقلبين ولد من كثر ما 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بج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 شوي عندك انوث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ن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يعني راح نطو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دي هدي يا ام الشباب نمبر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ثواني اجيب عبايتي و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سليمان و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ين في كوفي ويسول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يا تركي ماني مصدق اني راح اسافر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تبيني اعطيك كف على وجهك عشان ت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 ذبحتنا كل شوي ماني م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مصدق خلاص عورت 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ما تدري قد ايش انا مشتاق لها ول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ذر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قلد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يا تركي اقصد يا سليمان ماني مصدق اني راح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 تتطن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تغشمر هههههههاي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خ منك الا تنطيلك الباي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م واروح بيتنا وارتاح احس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ابل وجهك اللي يجيب الهم والنكد والحز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كل هذا عش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صدقتك خلاص بس اق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 يتغل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ترجاني ما راح اجل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 لبي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أن احد ماس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انا اشوف غلاي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تشفت اني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ك خ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نرفز من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هه مو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هه على اللي اتصل عليك وعزمك وانت مو كفو لا حشيمه ولا كر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تم ضحك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بن الحلال وش فيك عصبت حتي عيونك صار يطلع منها نار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خ حرق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ساكت وعصب زياده لان تركي قاعد يضحك وابرد ماعنده وهو اح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ا الحين وا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س يا ابن الحلا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نمز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ن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كل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ول بسرعه ت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جلس وهو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للي اليوم بيشوف حبي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بتسم بس تذكر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السوالف السن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هو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انقلع ل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حقرك وبجلس عن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تى الرح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عال قبل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فكره نسيت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نواف وسعود راح يكنو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ل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 صار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يومين سمعوا بس طاري الامارات على طول احجزوا على نفس الرح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بيطلع ف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قدر تقول فله ومو ف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راح نقدر ن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نا مع حريمنا على ال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هذي ما جات على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قد فكرت في شي طول عمرك مف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ه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اي حلوه لا تقول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ما اط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تنطيل على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كلام لحد ما راحوا لبيوتهم على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رتاحون وبعدها يست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رح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كل البيوت الدنيا حوسه راح ن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تطفات من كل 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يــــــــت ابو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ـــــ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خير وش ه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نطتي اللي جهز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ثلاث ايام و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جهزه شنطه من ثلاث ايام لي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عشان الحماس وش عرف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شنطه اللي مجهزتها قبل يومين لقيتها بس الثان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ها عند الخد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وداها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شفتي عبايتي الجد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ص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اطتها في دول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لق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ور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ـــ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جهزتي شنط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جهز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كل شي جاه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وي الا الاعصار جا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ير شعرها ومرفعه اكمامها وجهها يطلع منه حرارا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ذا ما خذتي بنتك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اخلي اليوم اخر يوم بحيا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وهي خايفه من العنود لانها اذا عصبت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 ما تع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ش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بحت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بت لي الجلطه كل شي حا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ا فيه واغراضي كلها في شنط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غير العجز اللي هي عايش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روحي ان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نا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معتي امي وش قا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وج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صلا من 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 م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من كلمك ا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ني خايفه منك وخله يصير لي شي تراك ب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خبر كان لان الخبر راح يوصل لوزارة المال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قصد سالفة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 ما 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 معصب من االصبح ما سكتها عليه وتحسف قد شعر راسه انه تكلم قدام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هذا اخوك ال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 يو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راي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ذا عب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لت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راح تشوفينها مرميه من الدور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من جد خا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ا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م فوا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الجينز اللي شريته ام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ري والله ما شفت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طبعا هدت من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خطبت ونست نصف لعربجيه بس اذا عصبت رجعت نفس اول و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حبايبي خلصتو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ريبا ما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م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اقي شنطة الملا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ن ساعتين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هز شنطة الكريمات والميك 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ف على ام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ب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له الكريمات هذي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بين بشرتي تخ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اتحر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وديه خطوه بد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قب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 ثنتين في العا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ولي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اقعد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هزين ترى الساعه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 عشان الاجر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هز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م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جالس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 ورافع رجليه على الطاو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قومي جهزي شنط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جه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دي 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 قومي سوي اللي قل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ما ابي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شوفي ول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قايله لك لا تزعل اختك وش فيك ما تف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جات حرمتك ا نشا الله اكرفها 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ه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ي ما عليك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متي اكرف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اخلي بنتك تكرف له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ظيفتها في البيت اكل ونوم وبس خليها تشتغل عند حرمتي على الاقل نحللها قب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قلع بيت زوج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هي خدامه تحل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يمه الهنوف ول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جهزوا شنط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هزتها وخلص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كتي البقره اللي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شو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بلا 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م سليم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,,,</w:t>
      </w:r>
      <w:r>
        <w:rPr>
          <w:rFonts w:ascii="Tahoma" w:hAnsi="Tahoma" w:cs="Tahoma"/>
          <w:rtl w:val="true"/>
        </w:rPr>
        <w:t>محم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كان لاهي يلعب بلاي ستيش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ق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ص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وقف اللعبه ولف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خير وش تب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قام وراح عنده وهو منسدح على الكن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همز رجولي شوي تعب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يفني فلبينيه عندك اهمز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بلا نذ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بايخ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 يكمل لعب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قام وراح عند التوصيله وسحب السلك لما انف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طف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 ال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و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 يلحقه وسليمان هج وهم يلحقو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روا مها وحتى امهم بغت تروح فيها بس 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ت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اخيرا جات الساعه ثنتين بالليل و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جه للمطار وتجمعوا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شالله البارت الجاي راح اقول لكم وش صار في ال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فره كمان</w:t>
      </w:r>
      <w:r>
        <w:rPr>
          <w:rFonts w:cs="Tahoma" w:ascii="Tahoma" w:hAnsi="Tahoma"/>
          <w:rtl w:val="true"/>
        </w:rPr>
        <w:t>...</w:t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جمعت العائلات في المطار الساعه ثنتين بالضب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كركم بالعائ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ائلة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ئلة ابو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ئلة ابو فواز مع فواز وبدور وعياله شهد وعبد الرحم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ائلة ابو فيص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ائلة ام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ئلة ام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سعود ونواف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ا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وا الحريم والبنات في صالة المسافرين وطبعا ملوها ملي ماخذ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ك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عيال والابوان راحوا كل واحد يضبط اجراتهم للس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كل و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خ لحد ما اعلن المطار عن رحل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ا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ات يله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البنات والكل متجهين للطيار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جي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دخلو للطياره وكانوا حاجزين درجه 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و البنات هجوم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جلست في مك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اقولكم عن اماكنهم في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 عند الشباك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جنبها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الوس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وريم بعدين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الشباك من 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 و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دام العنود كانت عبير وجنبها شجون و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ال كانوا وراهم ما يقد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و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ريم قدام بالمره والرجال متشت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أعتراض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 ما ابي ا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بد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 اجلس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تجي المضيفه وتطر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هنا ابي جنب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ي احلى بعينك وبالبيت مطلعه عيوني انطق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ك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ملي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جل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جون ما اقصد كذ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رجع و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حست ب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زعلين بأجلس معك ومع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 بوسه على خد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است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تبي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 اعرفك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ين معا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ي طبيعي كل انسان وميوله وارتياحه ما اقدر اغصبك عل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ي تسوينهم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طف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حطوني مع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كاتمه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حقيره وتاف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ك وش علي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 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تطفشون 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علن كابتن الطياره بربط احز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ن لانه راح يق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ربط الحز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وه عيى ينر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زام بسرعه اربط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ت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خا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اقولك ما 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ربط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خري خليني ا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ك وق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اره ب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سكتي والله لا ارميك من الشباك فشلت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فش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شكله درجه او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علي منه خله ي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اربط حز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وخري عشان ارب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ر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 ان حزامهم خرب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سكرت الحز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خك الخرب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رت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ا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راكبه قطار الموت ولا 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ا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انا متع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فقش كل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مر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اقلعت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عنود متمسكه في ريم ومغم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ترى فشل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ملي محد قالك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كل هالخوف عا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تبيريها مغامره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كيني بنوصل وهي متمس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تح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سنة ج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كوا احز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حس اني جاي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با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من الخوف ج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مض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يبه العده اللاز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فتشله وتلتفت ي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ار عشان تتاكد احد شافها ولا لأ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نعم خير وش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زالت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ي الشنطه الصغيره اللي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بغى شي يجي ياخذ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ني متحرك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 ان اختك 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مان وهي نذله والحين زياده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بروح اجيب الشنطه 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رع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قف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دلت حجابها وصارت تلتفت يمين ويسار تدور حبيب القلب سليمان ولما شافته ابتسم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ابتسم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صدق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احت لعند رغد واخذت الشنطه وقب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 ابتسمت لسليمان مره ثانيه وهو تشقق من الوناسه وبعدين جلس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قاعده توزعين ابتسامات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ا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ما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تحت الشنطه وطلعت الشيب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كلي وانتي ساك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بالجب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ذا مو حلو عطيني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عال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ــ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كمان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بالجبنه ولا بالملح والخل ولا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ب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ـــــ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جـــــــــ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وهي مفتش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ــــــــ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ي طعم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تغطت من الفشيله لان الناس ب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و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ليو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ي مشع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ذا مو موجود تعالي بعد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خانقتها العب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ووو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أ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وف ومها بس ما عطوها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على نياتها تحسب انهم ما شاف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وتصر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بس ورمته من بعيد لنوف واخذت الثاني ورمته على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مها ميتيييي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 الله 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فمها مليان ا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غد ما تب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شي بس فك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سر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هنو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كيني لما ننزل من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م انا عرضت عليكم خدماتي وانتوا ح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ي وجوا عيال فواز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وفي عبد الرحم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 الرح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وفي ش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ار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علي منكم روحوا لعمتكم سا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هد وعبد الرحمن خاف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احب البزارين المد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م وش سويتوا ب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م وفك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وا يا بعد قلبي ان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م يب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جر تسك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ما العنود طفح الكيل عندها من صياح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وطالعتهم نظره ت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 اذا ما سكتوا ترى بأرميكم من الطيار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هم زا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العنود واخذت عبد الرحمن وودته عند ا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كي ولدك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وهي عارفه طبايع 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ت واخذت شهد وودته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مسكي هذي بعد تراها هي اساس الب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كل الرك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وا انهم عائله وحده ومنصدم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فات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ح عند العي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شعل ومحمد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منادين المض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خد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بي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بتشين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ون عند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ذبح</w:t>
      </w:r>
      <w:r>
        <w:rPr>
          <w:rFonts w:cs="Tahoma" w:ascii="Tahoma" w:hAnsi="Tahoma"/>
          <w:rtl w:val="true"/>
        </w:rPr>
        <w:t>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شوف هذ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 الكر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العنا من اول ما ركب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تطال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من زين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طال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كي شف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سو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سو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تسم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د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كي اتكلم من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تكلم من خ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ابتسم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بتسم لي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دعاية شامب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جد يا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الله يصبرني على هالصديق الب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لد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شفت رغد طالعتني 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خلاص التوبه بأعق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لفوا عليهم نواف وسع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م تضح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ونا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قايل لكم ان احنا مسوين قط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ازم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تعرف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عود هذولا الاصدقاء اللي مزعجنا عليهم وتقول فل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يجبون 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مزح وش فيكم تزعلون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و هد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السرعه مب زينه يا ول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قالك من قبل انك ثقيل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سمعتها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لى شي سمعهتا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ناس فكوني منه ومن ثق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يا ابو الش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يكون تحسب نفسك خفيف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وقع اني اثقل منك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قايسه هههههههه حلو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يطالع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ة استخف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لا يكو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بتكم</w:t>
      </w:r>
      <w:r>
        <w:rPr>
          <w:rFonts w:cs="Tahoma" w:ascii="Tahoma" w:hAnsi="Tahoma"/>
          <w:rtl w:val="true"/>
        </w:rPr>
        <w:t>..</w:t>
        <w:br/>
        <w:t>%%%%%%%%%%%%%%%%%%%%%%%%%%%%%%%%%%%%%%%%%%%%%%%%%% %%%</w:t>
        <w:br/>
      </w:r>
      <w:r>
        <w:rPr>
          <w:rFonts w:ascii="Tahoma" w:hAnsi="Tahoma" w:cs="Tahoma"/>
          <w:rtl w:val="true"/>
        </w:rPr>
        <w:t>فيصل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رحان بفجر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الحين فجر تعتبر زوجتي يعني اروح واجي واسولف معها عاد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 نوصل والله لا ادقها سوالف مع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خذ رقمها عشان اطرب اذني بص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لعه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ما دلع كثر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جالس جنب فيص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فيصل صافط عليه وما عط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اخي سوالف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له سوا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عطني وج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شغول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ني بعد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طالع فيصل يدور وش مشغول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شغول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ضر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عني مشغول ذهنيا مثل مانت عارف معرس جديد لازم ا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قب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تاج عمال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 تستظرف دمك ولا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ي ابغى اضحك شوي مل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دق يا ماجد ليش ما ت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قد فكرت بالموضوع</w:t>
      </w:r>
      <w:r>
        <w:rPr>
          <w:rFonts w:cs="Tahoma" w:ascii="Tahoma" w:hAnsi="Tahoma"/>
          <w:rtl w:val="true"/>
        </w:rPr>
        <w:t>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هي مع زوجته وعياله لحد ما صدع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م</w:t>
      </w:r>
      <w:r>
        <w:rPr>
          <w:rFonts w:cs="Tahoma" w:ascii="Tahoma" w:hAnsi="Tahoma"/>
          <w:rtl w:val="true"/>
        </w:rPr>
        <w:t>..</w:t>
        <w:br/>
        <w:t>$$$$$$$$$$$$$$$$$$$$$$$$$$$$$$$$$$$$$$$$$$$$$</w:t>
        <w:br/>
      </w:r>
      <w:r>
        <w:rPr>
          <w:rFonts w:ascii="Tahoma" w:hAnsi="Tahoma" w:cs="Tahoma"/>
          <w:rtl w:val="true"/>
        </w:rPr>
        <w:t>العنود وريم مرك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ات بأذنهم ويغنون بصوت عالي وهم مو حاسيين بأنف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غن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ذ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ي حب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رعه يوم لاق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ناس اللي تمن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ير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بو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يم معها خاشه 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ي وراهم انزعجوا كان رجال تقريبا 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ربعين وزوج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ايش الناس هذي ما عندهم ذ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زوج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عليك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 انا عندي شغل ولازم اركز وهذي اللي قدام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تني اركز من يوم ركب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صد 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زوج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ش عدّ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شي ما ينسكت ع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قرب شوي من كرس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سمحت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غني وتدق رقبه وما تدري عن امً جا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 قام ينغز 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 تنت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حست بشي بعديت قال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شكلي اتوه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ملت 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غزها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كت السماعه ولفت على ريم وسحبت السماعه من اذ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تس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فكيت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لي وراي ينغز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في عليه شوي وش 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العنود و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بج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أي خد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رجال ارتبك ما توقع ان اسلوبها كذ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 كنت اق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ش تقصرين صو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ما سمعت وش قل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صرين صو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فع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كتني ا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لطياره طيارة ابوك و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قصري صوتك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ا ح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ي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بي مالك دخل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انا اكلمك باحترام فا عام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ث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قصدك اني ماني محترمه 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 يا ولد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حترمتك لحد الان لانك رجال كبير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يه واض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س لا تخليني ا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تصرف ثان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رجال ي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بتس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سوي؟؟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 شوف الي ورى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ف الرجال ورجع لها</w:t>
      </w:r>
      <w:r>
        <w:rPr>
          <w:rFonts w:cs="Tahoma" w:ascii="Tahoma" w:hAnsi="Tahoma"/>
          <w:rtl w:val="true"/>
        </w:rPr>
        <w:t>"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ذولا كلهم اخو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شاره مني واقول لهم انك تغازل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 وش بيصير ف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ق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لقى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 كفر الطياره 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رجال ما رد عليها ورجع لمكانه وهي رجعت وعد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لتيه بقش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فزني ما صب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تني سف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حش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اعظم م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ماله داعي نتهاوش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تبينا نست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لي جاه يك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ندور لنا احد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ح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نبي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ي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مك</w:t>
      </w:r>
      <w:r>
        <w:rPr>
          <w:rFonts w:cs="Tahoma" w:ascii="Tahoma" w:hAnsi="Tahoma"/>
          <w:rtl w:val="true"/>
        </w:rPr>
        <w:t>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عدت اهزئ فيها لما صارت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ندص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ا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كذ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 اللي جا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تتلزق في خلق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شجو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م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خ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رين ضعيفه بعدين يا كل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حنا في حديقة حيو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عظم يا حبيب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انتي اجلسي معاي ثلاث ايام بس وانا اعطيك كورسات في الطق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هزئ والنظرات مج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كذا تعج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ا خلصتي نص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 ان ما سكتي لا اخليك تندمين عالساع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تي تقربين لي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مشعل يدافع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ن اللي يصير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قى الا البز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صغي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خلني ا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نوف ومها داقينها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قدامهم كانوا شابين واحد مملوح والثاني جم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اللي قدا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ه هذو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يف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يهبل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باب وكأنهم قروا افكارهم و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بالصباي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و راكب عليه اللبن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الله بالحل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بربكه وهمست ل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وي تتوقعين سمع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ت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ظ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 تعطينهم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لهدرجه ما ملينا ع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لفيت وجهك ترى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لك شي ما يس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بغى اعرف وش بيصير ل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اني متاكد ان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حلو يا حل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ما تستحي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وذ من ابليس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نتبهت للي قاعديت يتميلحون عندهم وراحت عن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ي ما ح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اثنين الا بظل ثلاثه اشخ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طلال وسليمان و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ا الح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يع لف وجهك ق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حسن لك تلف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يب لا الفه لك بال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نعرف من تكنون عشان تكلمونا بالطر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كون اخوان البنات اللي ور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ولدين بلعوا ريق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وه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بينوا ها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هم خوا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وش دخ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عبط ولا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يا ا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واثقين من انفسن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حنا ما سوين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 وراح نعديها لكم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بالذات اسك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ثاني سكت ولا 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تى الا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وا منضبطين تمام التما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ينفع معاهم ال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جعوا الثلاثه لاماك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رحنا نتفاهم مع اثنين كانوا يتميلحون عند نوف و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لله كا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 بوكس وكم رفسه وكم ك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ولي بتصير في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وه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عطيناهم كم كلمه وتادبو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باين عليهم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يغازلون يعني ما عندهم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ا ليتني كنت معاك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ه</w:t>
      </w:r>
      <w:r>
        <w:rPr>
          <w:rFonts w:cs="Tahoma" w:ascii="Tahoma" w:hAnsi="Tahoma"/>
          <w:rtl w:val="true"/>
        </w:rPr>
        <w:t>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طلال رجع مكا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 جنب وحده امريكيه جميله لابعد حد وصغ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بعا انا بترجم الكلا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همو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لو سمحت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ودخل مكانه اللي كا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ب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 انت سعود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ن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</w:t>
      </w:r>
      <w:r>
        <w:rPr>
          <w:rFonts w:cs="Tahoma" w:ascii="Tahoma" w:hAnsi="Tahoma"/>
          <w:rtl w:val="true"/>
        </w:rPr>
        <w:t>..."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انا امريكيه</w:t>
      </w:r>
      <w:r>
        <w:rPr>
          <w:rFonts w:cs="Tahoma" w:ascii="Tahoma" w:hAnsi="Tahoma"/>
          <w:rtl w:val="true"/>
        </w:rPr>
        <w:t>...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ص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شرفن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وانا ايض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 تدرس ام تعم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ب بالجامع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جيد جد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 قسم تدرس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ادرس قسم ادر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مال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رائ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 لاحظت انني اكثرت عليك الاسئل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تموني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مزح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لا بالعكس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هل استطيع ان اسألك س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</w:t>
      </w:r>
      <w:r>
        <w:rPr>
          <w:rFonts w:cs="Tahoma" w:ascii="Tahoma" w:hAnsi="Tahoma"/>
          <w:rtl w:val="true"/>
        </w:rPr>
        <w:t>"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ممكن تفضل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هل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بط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حال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ليس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قريب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امريكي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اني احس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شاب وسيم وفي مقتبل ال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ندك اسلوب اكثر من رائ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ابتسم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خ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t>"</w:t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يا بطني من كثر البيبسي صار يعو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لدورة المي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م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لدورات المياه الدرجه الاولى حصل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درين تصب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ث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ينا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رج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هم ما رين ريم شافت سليمان وذابت عليه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ته قريب بالمره وبغت توقف عنده وتسولف بس سحبته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مو هذ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الشرار يطلع من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ذي اللي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شو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العقل تهبل بعذره ولد عمتي منهبل عليها وداقها سوالف 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ر ما عندي ابرد ما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علم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العنود ووقفت فوق راس الامريكيه وتطالع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رتب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اتها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والله وشل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ها انج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 انها انج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جلي هي قال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هي اللي قالت صدق انها ما تستحي على وج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جلي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هل تتكلمين مع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بالعرب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تكلم مع الجدار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قصد طل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نجلي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لم افهم عليكي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العنود تكلم 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ر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فهم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رى ما اسمح لك تتكلمين معاي بهذي الطر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تكون عشان تسمح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لعنود اسمح لعمري 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ختيها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هدي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تند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عاد وش ان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بي افهم انتي ليش 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كتت لانها ما 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له عشاني احبك واموت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عندك عذ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لال 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العنود معصبه بعدين ا نشا الله نتفاهم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ح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لدورات الم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جلي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هل تعرف هذه الفتاة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ت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نجلي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هل تحبك؟؟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ماذا السؤال</w:t>
      </w:r>
      <w:r>
        <w:rPr>
          <w:rFonts w:cs="Tahoma" w:ascii="Tahoma" w:hAnsi="Tahoma"/>
          <w:rtl w:val="true"/>
        </w:rPr>
        <w:t>!!"</w:t>
        <w:br/>
      </w:r>
      <w:r>
        <w:rPr>
          <w:rFonts w:ascii="Tahoma" w:hAnsi="Tahoma" w:cs="Tahoma"/>
          <w:rtl w:val="true"/>
        </w:rPr>
        <w:t>انجلي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لان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 في عيني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حبني هههههههه حلوه النك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نك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تحبني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خر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كاتمه العبره لانها م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 اب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ركه اللي سويتيها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فع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ن قال اني ا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رهه اكرهه ما ا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ط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وده هدي حبيبتي انتي الحين معص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هديتي تفاهمنا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ابغى اسمع سيرته فاه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راح اطلعه من حي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ثل ما دخلها بالغصب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ه بال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سرت خاطره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بصعوبه اعترفت بهذا الحب و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ترفت لقت اللي تحبه مو معطيها أي اه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 يعا ملها كأنها بنت و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ايما يعاملها على انها قاسيه وما تح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غير هذا معتبرها ولد وعم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سسها بانها انث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كثر شي مأثر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وا لاماكنه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هجدوا البنات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كانت طول الوقت سرحانه وت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خيرا اعلن كابتن الطياره بربط احز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ن لوصولهم 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ي</w:t>
      </w:r>
      <w:r>
        <w:rPr>
          <w:rFonts w:cs="Tahoma" w:ascii="Tahoma" w:hAnsi="Tahoma"/>
          <w:rtl w:val="true"/>
        </w:rPr>
        <w:t>....</w:t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ــامــس والعشــــرو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بط جميع الركاب احزمة الا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ب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لحظات وقفت ونزلوا جميع الرك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واحد ينتظر المستقبل وش مخ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صت العوائل اجرات المطار وبعدها توجهوا للفندق اللي كانوا حاجزينه ل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كانوا تعبانين ويبون يرتاح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حوالي نص ساعه وصلوا ل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حاج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ريبا ممر كامل 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بنات اعترضوا كانوا يبون سويت له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س اكيد الاهالي رفض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ت كل عائله في سويتها الخ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كذ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نكون مع بعض ولا يكون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 خ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م كلها يوم نكون تحت طاعته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بعدها راح نعل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تي في 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 المخ عندك ملتم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طاعه واي عصي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عايش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تبين الح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يك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يا حبي لك يا العنود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كابرين على نفسك و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ك مو زعلانه ولا كأن شي صاير بس باين عليك والله با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نيت نكون مع بعض مثل ايام 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ما سمعتي من شوي خط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في حربها على الاه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رقدي وا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عنود تح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حبي له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كل وح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دخ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يجنن ما توقعته بالفخ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خ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جوع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نتصل على البنات عشان نفطر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فكره حلو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راح ا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سمعوا صوت موبايل ريم ير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 اللي متصل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شو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شافت الاسم وردت وهي مبت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عمرك طويل توني كنت ناويه اتصل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قولة المثل القلوب متراب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أي مثل 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قول المثل النس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صليه القلوب عند بعض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متراب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الطرق تؤدي 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وش كنتي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قول جوعانه وش را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كتشفت اننا بنات عم 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ارنا مثل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طالعه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طالعه عليك خلصي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ير وينها م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 ان الفطور فيه نزله لتحت وتعيجزت تنزل فا قالت طلعوه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موت ما طلعنا ل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ن اللي يبي الشي ي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 ت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ا عليك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تصلي على البنا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ت العنود على البنات بعضهم وافقوا وبعضهم كان فيهم النوم ف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ون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 العنود وريم ورغد والهنوف و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جوعانه ح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اطلب لي عن شخص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فج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ك 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بطن م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ل وبرستيج وما ادري 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صونا خلونا نفطر وننااااااام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 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بوا البنات فط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والعنود طلبوا لهم دبل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وه فجاعه الله لا يبل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حط الكروس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ه بط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مل لقمه ثان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اد اقدر اتنف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ينا تك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د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حبايبي خلونا نطلع فوق ترى ما اقدر افتّ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اقدر اتحر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ي معاي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توا ا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وا 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و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اللي صار اليوم مع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ري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صدق راح تشيلينه من 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ه على كيفي كان ما خليته يدخل قلبي وحياتي وتفكي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ه ص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ع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ت نجاح المسا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ع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و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ترى هذولا كم كلمه حافظتهم وبصع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 مع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سو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تقولين ل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شي من المستحي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رض نفسي على احد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ذا هو مو معبر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خلاص اسوي نفسي مو معبر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يعام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لناس والعالم وبعدها اعامله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حاولي تجذبينه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ريق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خليه يشوفني بالاول بعدين يصير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ن جد كس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ها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ينا نسوي خطه نلفت انتبا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يك البط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ن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ض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قع انتي فاهمه قص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ينفع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جرب ما راح نخسر شي واذا ما نفع لاتنسين دائما واب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ام الخطط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ما عندي مان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 تفرق معاي اذا ما نحجت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عندي عادي ما صرت اهتم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 نشا الله بتنج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تشك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قولي اول شي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لت ل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ه اللي ناويه علي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بعدها 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مون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</w:t>
        <w:br/>
      </w:r>
      <w:r>
        <w:rPr>
          <w:rFonts w:ascii="Tahoma" w:hAnsi="Tahoma" w:cs="Tahoma"/>
          <w:rtl w:val="true"/>
        </w:rPr>
        <w:t>الساعه ثلاث الع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مها والاب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و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ثل الع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تتصل على 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ام في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ناس يقولون في هذا الوقت مسا الخير بس يله بع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خلينا نتجمع وننزل نتغدى مع بعض في مطعم من المطا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راح اتصل على ام فواز وام ماجد وانتي ام تركي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اتصلت على الثانيه واتفقوا انهم يصحون العائله ويطلعو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عاد اصحوا عشان تصلون 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مام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سابع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ــــــــــــــــــــ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يمه وهي مرت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أي سليمان واي خرابيط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ما كا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في حلمك يا مام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حي يله قومي صل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الساع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ع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كاتك قد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وم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حووو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مت قمـــــــــــ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تبي تنرفز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خلصي س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لاني مو رايق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لاني محلم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ف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حي عورني حلقي من 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ارخ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له في احد يطلع العص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تى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غرب العش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وقت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عد شبعتي ن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خيشة الن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صحي ولا انادي خالتي ام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كل ش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 ام مشار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ي داريه كان قلت ام مشار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نذ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</w:t>
        <w:br/>
      </w:r>
      <w:r>
        <w:rPr>
          <w:rFonts w:ascii="Tahoma" w:hAnsi="Tahoma" w:cs="Tahoma"/>
          <w:rtl w:val="true"/>
        </w:rPr>
        <w:t>العيال كانوا مجتمعين في سويت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بع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حسون البنات لانهم لو دروا راح يسونك كارثه في العالم لا يعلمها ال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و عليهم الشي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ص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رعه ت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ليتوا لا العصر ولا الظه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ص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هنا لاحق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مكان راح تشو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راح احط منبه عشان ما يصح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 مع زوجتي ابرك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تاركها لح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ها مع امي وخوا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ما تستاه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كيف متحم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و عيا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بكره راح انوم عندها عشان ما يقوموني هالشياب بالطريقه الهم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للي م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زوج تتد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عد عند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ف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شكلنا بنسمع خبر زواج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 وش دع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الله يعين زوج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 ما تزوجتك الا لانها ناويه الانتحار وماله من ن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ضارب ولا ا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مزح 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خلنا ننسى اماضي واحنا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يصفقون ويصفر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ه 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وا 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وا كم 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بين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فاقعين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مو مبارا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صفيق والتصف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عندنا احتفال خ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سخا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 اصحوا بلا حركات مراهقي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و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صحوا لا يفج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جهز الكل ونزل تحت ينتظرون بعض وبعدها طلع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بوا الجمس وابو مشاري يسوق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لمجمع عشان هناك المطاعم تكون 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لح لعوائل بهذا الحج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بنات والحريم اخذوا طاوله مع 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رجال 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غدى الكل وبعدها تمشوا بالمجمع وتفرق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لحين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 اول خطه اللي هي انك حنونه وط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 معاها 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من ولد فواز وتضربه وكان قبالهم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يله رح عند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من يبكي وركض وتمسك برجل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ت صارت تتجه لهم و مع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ح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هنا بسرع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تقرب من عند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د 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ك اكثر ب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وا العنود وريم لعند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ح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ي اكيد العنود ضر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قلب وجهها الوان بعد جملته هذ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نقتها العبره كانت تطالع طلال وتقول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ا فيك فايد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عدها لفت على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ظرتها بنظره كلها الم ويا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اشرت لها لازم نبين له وانها لازم ت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جارت ريم بكلامها بس بنفس كلها يأس ومكس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 الرح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حوم تعال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م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خرب عبا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اغراضها وملعوزها وهذا جزاها وهي ماس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ريم كان يبي يتا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كلام اللي تقوله ريم صح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شرت للعنو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احت العنود واخذت دحو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وشالته وحضنته وعطته بوسه وعيونها مليانه دم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ين عليها الانكسار لدرجة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توقعت العنود بأي لحظه بتنفجر و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 حن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ي دحوم خلاص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 عشان خاط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عدين يا ريم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تت شوي كانت تبلع عبرتها وتخفي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عدين يا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خليه يسوي اللي يبي انا ما طلبت منك تدافعين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لعنود قاط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قولك سامح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حس بتأنيب الضمير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 عيون العنود مبين عليها الحزن والرحمه وقال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عقول كل هالحزن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حو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عنود ممكن تكون بالحنيه هذ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تحي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مستحيل ما هي بشر مو هي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ندها قل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حس انها دايم قويه ما عمري شفتها بالضعف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ظلمت ال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 انها سمعت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لو سمعتني كان اخذت تهزيئه محتر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قولك ترى دحوم مع العنود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ستغر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 هي ما تحب البز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مبالغ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لعنود لو تشوف بزر قدامها ما تعرفه تنهبل عليه وشلون دحوم وشهد ت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حلي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ابتسامه عري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ــــــــ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تركض عند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ت تنطط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نجحت الخطه ال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تي شفتي قايله لك 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ت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ت العنود تمسح دموع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ه يا ريم وش بع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لكلام اللي ق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لسم على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لا تكبرين المسأ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هو قال ال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قرب شي يوم كنا بالط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ميتي دحوم على امه رميه أل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كات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لمفروض ما يقول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عنوده اضحكي والله ما يل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الا الضح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صلا احلى ما فيك ابتس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لرومنسيه تهبل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ة عبير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لحبا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ذبحني الا 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معكم 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ديه لك راح اخليك تشوفين سليمان وتكلم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مش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حبت العنود ريم وتوج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شره عند تركي و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اسمع بأترك عندك امانه وانتبه لها 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 فهم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حبت ريم وحط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امانه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نتك في 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راح اطول عشان ما اكلف عليك لاني ادري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نتي مزعجه وما تنطاق د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بعدي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 استعداد اتحملها الدهر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ان ساكت ويطالع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ي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 ومشك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لشكر ا 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ان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 اجلسي ليش واق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كلها 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جد من زمان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لف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شتاق يسمع صوتها ويروي قلبه بشوفت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توت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قول غير ان لو اهلي لو شافوني جالسه معاكم راح اروح المق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ا نشا الله عدو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ونزلت عيون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يه ومع هالجمال كله يتغزل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العنود اول مره تسوي شي ز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ح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اكم على الخط عطوني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ه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 حسب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ستخف دمك بعد بصراحه في انجاز 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منا بسكوتك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ريم وانت تستاهل وها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حط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رورو وش كنا ن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لا اسكت ب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ين رغ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هنوف محد راح يذبحني غيرها كل شي ناشب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تسكت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ممك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ير انت فالها وانا ل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ي رغد و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رفع ضغ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 ترى رغد هذي اللي تتكلم عنه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ين توني ادري ان الغزال ممكن تكون اخته بق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و تموت ما راح نتشوف رغد الا على جث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بحك وافتك م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دى ي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جي صاحبة الامانه وانا م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هذا اللي انا ا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ذ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 وانا نذ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ينه الهنوف كل يوم تقولي هال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ب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ة حي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ها لما تجي صاحبة الام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حم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ب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ذ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وبعدي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نس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ك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قو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وه 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تصدقين اشت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با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لي يستح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فت ابتسام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م القطيه يا ال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 جب لي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ت رغد والهنو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br/>
        <w:t>@@@@@@@@@@@@@@@@@@@@@@@@@@@@@@@@@@@@@@@@@@@@@@@@@@ 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ـــزء الساد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شــــــــرو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رت رغد و الهنوف من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على طول قام 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اختك تجلس مع صديقي وساحبين علي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قدت حواح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ليش تجلس معاكم من سمح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س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ي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هي مع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موضوع كذ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خر شو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ر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قول رغ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ا موصله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غد لعند ر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ت مع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سحبتها واخذتها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سمح لك تجلس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لعت ري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سمح 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أي حق جلس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لسبب اللي خلاك تجلس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هي اللي جابت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ي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عنود تقولك طبي في النار تط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اصلا لو كان عندك ذره مسئوليه كان ما جلس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لو كان عندك ذره خوف ما جلستي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لو عندك احترام لنفسك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هلك ما جلستي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تعرفين لو ان مشاري شا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معاهم لحالك وش ب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تكلمي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انهي الموضوع الحين وبعدين 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كتت لان رغد معها ح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هرها انها مواهي السبب ولا قدرت تبرر ل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تدري ان رغد تخاف علي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مه اله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ت رغد ومعها ريم ل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بتمشين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حتاج او تبغ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.......</w:t>
        <w:br/>
      </w:r>
      <w:r>
        <w:rPr>
          <w:rFonts w:ascii="Tahoma" w:hAnsi="Tahoma" w:cs="Tahoma"/>
          <w:rtl w:val="true"/>
        </w:rPr>
        <w:t>قطعت عليه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تروك بعدين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ت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مسكت رغد ومشو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نها 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قف جنب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 رغد عصبت وريم طاحت ب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ري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عها حق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فتنا شنو جالسه معانا حتى القر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قرب 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صدق زوجتي محترمه اخلاق وعقل و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 ا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حتر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صد انها صغيره واكيد انها ما ا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هم العنود ترك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ين الام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م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ت اختها وخذ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رغد كانت 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روح انقذها لان رغد اكيد مجهز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اجأ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بمناسبة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ناسبة انها جالسه معا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موضوع اكبر من اللي تصو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ينك يا ريم لانها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ظلوم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بعد تقريبا ربع ساعه طلعوا من المج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سويت ابو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لحين تقولين تبريرك عل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انا ولا فكرتي ولا حتى جات على ب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هي الخط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فذت وانا ما ادري بالموضوع وحطتني عندهم و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روح كان جلست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دراني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درين اني اخاف عليك وماودي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شي انتي عارفه 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ا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بليز ارجوا 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رر اللي ح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ين سليمان وهو يحبك 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غلط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ف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ه وحقك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محد شا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ارجع ا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اب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ي سمعوا صوت احد يدق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الله يا رغد انا اللي قايله لها وانا اللي سويت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يعني لا</w:t>
      </w:r>
      <w:r>
        <w:rPr>
          <w:rFonts w:cs="Tahoma" w:ascii="Tahoma" w:hAnsi="Tahoma"/>
          <w:rtl w:val="true"/>
        </w:rPr>
        <w:t>............"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ورغد فاقعين ضحك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ينا القض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حضرتك توك تجين تداف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يوم دريت وان على طول ج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تسوين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يا ال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 سوري ما كان قص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كان عقل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ا بنص ع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كان مع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 ش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 انا رايح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تصارخ عشان تس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هربين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ك وراك والز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يلها عن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على نيا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نياتها ني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بوبه وتحب تهتم بالكل بس بطري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عل ماني شاف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ن امس ما شفت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ن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روا يدورن في الغرف ولا حصل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ن انهم ما ناموا ه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ين نام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قلبي يقول لي ان العيال ماخذين سويت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توق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صار هالكلام ص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افجر في الفندق 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كيفهم العيال ايه 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تاك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 اتصلي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خذت موبايلها واتص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سريع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و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اني ما ادري ما شف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هم ناموا في ال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ن امس ما شف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يلت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ل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يال ماخذين سويت لحالهم واحنا يا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ا بنات ضايعه حقو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والله ما ا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جمع البنات ون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ل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لحين جا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هي ورغد وراحوا عند العنود و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 هناك اتصوا على الب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ظ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وا معاي و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كلم ابوانا ونطا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قو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وافق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صب مو على كيف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جرينا في الطلعه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لح مايص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الجيش كامل والشرار ي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م متوجهين لابوان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له يع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ي كانوا جالسين تحت في ص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 هذولا بن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هذي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هم جايين ل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فوا البنات قبالهم والرجال يطالعو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ين التجم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مكن الحين تحجزون لنا سويت خ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نا حال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قل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 مو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وش هالعنص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د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ج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اواة مافي تفر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هم ينبسطون لا تضيقون صدو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بابا على الكلام اللي ينقط 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و بنات ما يصلح نخ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ربج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 تطلعني من ط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فشلتني الله يفشلها هي ولسانها الطوي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ل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يا ابو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 طالع في ريم ودرى انه لو قال لا بت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 وتفضحه عند الله وخلقه فا اضطر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وهم ينبسط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رحوا 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انزلوا العيال حجزنا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ــــــــ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ما يشكرون ابوانهم بأي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خر زم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شكر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جيل غ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وا البنات وهم في الممر قا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غلين اغنيه بالموبايل ويرقصون عليها وانواع التصفير والصرا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سكان الفندق وكان بيتكلم بس شاف الكم الهائل دخل وما تك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مو حا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حد لما 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 وش هالصرا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يت ابو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عايشين الجو و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س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ع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درا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ع 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رج بس على الهب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العنود وعبير يدقون رقبه واشك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فففف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ات من الضحك لما شا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ميزوا ضحكة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فوا عليه وشافوه انه كان يطالع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حوا على وجيهم ودخلوا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ش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كان يطالعنا واحنا ندق رق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وين اودي وجه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 من الفش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ميتين ضحك لان اشكالهم من ج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\:</w:t>
      </w:r>
      <w:r>
        <w:rPr>
          <w:rFonts w:ascii="Tahoma" w:hAnsi="Tahoma" w:cs="Tahoma"/>
          <w:rtl w:val="true"/>
        </w:rPr>
        <w:t>انتوا اضحكوا واحنا اللي نا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ن اور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ي عن الضحك ولا ما عطيتك كورسات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على فكره كانت شجون طول الوقت قاعد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تعلمها الدفاشه والعربجيه على اصو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شجون بعربجيه ما ادري وش تب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حينا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صف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يني يومين زياده وتطلعين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لا كذا خرب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كذ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كبر صوت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بر صوتها مث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هذا ما يصلح لك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ورين ولا تصرين تحت رحمة 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ا كانت تحن علي تعلمني الدفاشه بس 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ض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وناسه احسن من الد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س اني اول كنت ت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استخفت وقعد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اعقلي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ا انا وياها نص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جون اسمعي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معي ونفلها ون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الخسر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يم ما شفتوا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لي تسا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ش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علمتينا نضبطك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شوف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دخلت في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مثل يوم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يرحم وال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خليك تشوفينه وتسولف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لحض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ت موبايلها واتصل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وغل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اسمع بخليها تنز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ف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به ترى الشياب ت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كان كذا او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البخار يطلع من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سمح لك 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سمعي بس بيجي يمرك الحين وتنزلون مع بعض وتفل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سولفون وتتغزلون في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ي طلب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ج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ام كله عشان اذا جيتي نس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تمو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ى 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ي اروح اتكشخ قبل لا 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تزيني عشان ما يه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ماش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صلا جمالي 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ي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كفين خليني ا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ك خ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خلون ال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سع صد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تنبسطين اذا عصبتي ب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ذ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در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 وانا 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بس الحين تأكد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خلينا في ا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غيره مهم بحيا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</w:t>
      </w:r>
      <w:r>
        <w:rPr>
          <w:rFonts w:cs="Tahoma" w:ascii="Tahoma" w:hAnsi="Tahoma"/>
          <w:rtl w:val="true"/>
        </w:rPr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وحش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كث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اخوك اليوم قهرني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ذا شافك عليه 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ووو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نا وش 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ر اخب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لو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عن اخباره العاطفيه ولا اخباره الشخص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لازم اخليه يشوفك سوبر 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لمنقذ المض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فلم ه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سمعين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قوله ولا اسك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شوفي الخطه الاولى جابت نتي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كيف ا 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ير سوبر 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فكره شوي خطيره وفيها حياة او 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ي حمستي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ه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لعت ريق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 نخلي شخص يوقف في وس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رع او حاره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أن سياره بتصدمه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ن كذا وتنقذ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طالعها وعيونها بتط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ين ولا تس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ج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هذي حياة او مو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يهون عند طلول ولا انا غلط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 الغبي اللي راح يتبرع ويوقف في نص الشا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طالع ريم بنظرة خب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تطالعي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ه انتي يا ريوم اللي راح تسو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دخلني ما ب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ذي خطتك يا الفال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حرام عليك انا بنت عمك وم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ك ومحد بيحس فيني غيرك وش قلت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و كأن الخطه انتحار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غيرها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يا قلبي بعد ما دخلتيها في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شوفي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فين في شارع ع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حاره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شهي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حس فيك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اولين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م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ذا صار لي شي انتي المسؤ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المسؤ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ما راح يصير لك شي ا نشا الله وخصوصا معاك سو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كش على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 اللي تحبي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عاد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لا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لتي لي متى نسويها تراني تحمس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تحمس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و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بلا سخا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عل يومي قبل يومك وبعدين يمكن ما يصير ل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دمني انا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ربت العنود ريم من ظه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غفري يا 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رفع حواجبها وتنز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اش</w:t>
      </w:r>
      <w:r>
        <w:rPr>
          <w:rFonts w:cs="Tahoma" w:ascii="Tahoma" w:hAnsi="Tahoma"/>
          <w:rtl w:val="true"/>
        </w:rPr>
        <w:t>..</w:t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فجر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 ولبست وتكشخت وحطت ميك اب كامل ولبست العبايه وتعطرت وطل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قت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تظرها عند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كان لابس ثوب اماراتي ومسوي العمامه الامارتيه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عرف وش ا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طالع شكله خ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اول ما شافت فيصل صنمت في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رجه انها كانت راح تسكر الباب بس يوم شافته خل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هذا كله كان فيصل م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يك الابتسامه اللي لو اقعد اوصفها ما كفيتها تذبح فيصل بدون شي يهبل 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ماراتي يجنن غير الرزه اللي مخليت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شاف فجر وانهبل عليها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من جد كانت روعه وتحفه ف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خشمها الطويل والصغير وشفايفها الصغ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روعه ر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كان مطير عيون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حق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ميته 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 اللي يست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ذاب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</w:t>
      </w:r>
      <w:r>
        <w:rPr>
          <w:rFonts w:cs="Tahoma" w:ascii="Tahoma" w:hAnsi="Tahoma"/>
          <w:rtl w:val="true"/>
        </w:rPr>
        <w:t>:......</w:t>
        <w:br/>
      </w:r>
      <w:r>
        <w:rPr>
          <w:rFonts w:ascii="Tahoma" w:hAnsi="Tahoma" w:cs="Tahoma"/>
          <w:rtl w:val="true"/>
        </w:rPr>
        <w:t>فيصل كتف ايد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شنو بنقعد ه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فعت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نقع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ت الباب ووقفت جن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 مد ا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تطالع ايده وتقو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ذا الحين وانا بعيده بذوب اجل لو امسك ايده وش بصير فين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مدت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بكت اصابعها في اصاب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سك ايدها وحس انها ترتجف ممن الح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ست ايدها ايده حست بشعور غريب شعور حلو واحساسها بالامان وبالسعاده وب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ا وطلعوا برى الفندق وراحوا لمقهى راقي بدبي مو بعيد 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اوله صغيره قبال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وش حابه تشر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راح اطلب لك على ذو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دى الجرسون وطلب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لما راح الجرس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كان حاط ايده على خده ويطالع فجر وهو م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صد انه يحرج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يا عمري عليها توترت قامت تحوس بالشنطه وطلعت الموبايل تطق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تفت 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طالع فوق تحت أي مكان بس ما تشوف 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كاتم الضح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خلاص وصلت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لا تطالع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وصار يلتفت يمين ويس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وي نفسه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صديني 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ماتت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خلاص فص ملح وذاب من ضحكة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قلبي يعو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سلامات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هو ماسك قل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ضحك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ضحكتك ذبح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مسكت عمرها وصارت 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جل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كه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جعل يومي قبل يو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ينا من سيرة الموت وخلينا في سيرة الحب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 يغني سيرة الحب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ول عمري ب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ح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يرة 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ظلم الحب لكل اصحااااا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ترى فضحتن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وخل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م يدرون يا عمري اني قاعد مع حبيبة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ي تمن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يوم من 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تسلم لي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شوف الناس قاعدين يطالع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"</w:t>
      </w:r>
      <w:r>
        <w:rPr>
          <w:rFonts w:ascii="Tahoma" w:hAnsi="Tahoma" w:cs="Tahoma"/>
          <w:rtl w:val="true"/>
        </w:rPr>
        <w:t>وقرب من عند فجر لان الطاوله صغي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ن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تاشر ب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وفهم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اكثر وطبع بوسه على خد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خليهم يدرون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وت ف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خلاص ما عاد تدري وش ت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تغط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ضر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نحاش تض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و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هها صار عنابي مو احمر من الحيا والسعاده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مس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لا تعيدها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و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حلال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قدام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عيد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يله قومي مكان بعيد عن الناس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اسوي ب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حبيبي بردت القهوه ما شر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حبيب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 يصارخ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 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ضحك اخذت شنطتها وطلعت لان الناس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طرد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لحقها وصار يلف 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بيب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حبيب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خير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واخي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مشي تضحك على خبال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حبيبتي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ي دنيتي كلها عديها ابي اسمعها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ا تعقل عن حرك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كتف ايدينه وسول نفسه بز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وبه ابله فج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لا يه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سك ايدها وصار يرك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جر وراه يسحب فيها بعبايتها وحوس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وقف ترى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ي اشي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 الا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تسو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يالله يفيد في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انت لا تزعل مني ترى ما اقوى زع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غني لي اغ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ض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قال لك ان صوتي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قالي انا سام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ولا يهمك اسمع هذي اهدا مني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قبل انت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غاني اللبن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أي شي منك اموت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سمع ك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حبك و داري ليلي و نه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لت فقلبي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وتك ناداني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عمل بحبك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ينيك حبايبي جرحت لي قل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موش عين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ا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مسكت بايد فيصل وصارت تغني بصوتها المبحوح والهادي باحساس وهي تطالع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بكل 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كان يبادلها نفس النظرات مع ابتسامه تقول واخيرا يا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بيتني كلمت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غصبا عني بصد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اين عليك و روحي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 عل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اشو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شقك دوا قد الهو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قد عمري بعشقك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حبك و داري ليلي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ه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لت فقلبي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وتك ناداني نسيت زم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عمل بحبك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ين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ايبي جرحت لي قل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رموش عينيك تداوي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هم بقى متشوق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لملي 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و كان عليك حيدوب 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بنظرة مني حعلم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حغلبو و غلب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و يسلمو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حبك يا ويلي سهرت لي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تى القمر سه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ا و اللي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ق يا 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شاق بقا لنا ز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لكت روحي تسكن جرو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جرح كمان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ملت فقلبي ايه اعمل بحبك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رموش عينيك تداوي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مو بس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 حتى الارض اللي تدوسي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با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ي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وهي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وي نفسه برئ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فه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ي في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حتى 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انجن وقعد قام ي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طط حو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نااااس قالت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يته ضحك عليه وحبه في ق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لحظه يزيد وتحسفت انها ما نتبهت له من 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قف شوي واخذ نفس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فجو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تعد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رايك اعيدها بعد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تاخرنا وبعدين انا م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ي اني بطلع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ضرب رجله بالار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ش ما بعد شبعت منك ولا راح اشب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تي 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ات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لينا نرجع الحين عشان ابوي ما ي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وا ل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راح مع العيال في سوي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راحت عند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ول ما دخ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جمع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م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 يجنن خبلني و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مبسوطه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شفت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ا راج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لله ولا قلتي 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عنود و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بالتف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ان 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ر الل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ن عشان ن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طلع ما جينا نقعد في 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بعربج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ين راح يقول للعيال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ا اقول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قل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لسه مع الاستاذه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لحين عبير تعطي كورس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 الله رحتي فيها يا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خلو الوضع اهدا اوكي بلا مها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يا عبير يوم علمتيها الكل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ما علمتيها متى تق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 شوي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يط يعني مع احد يتهاوش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ه سوري ما قصدت معليش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!!!!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كبرت صوت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خلاص ترا طفش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وح السني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بنا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موا الامه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افقوا واتصلوا على العيال واتفقوا معا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جهزوا وتكشخوا وطلعوا معاه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جمس والعيال في الجمس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ختلفوا العيال من يسوق في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علي من احد ما راح اسوق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اسوق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خلاص انا بسوق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ل مره ا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هالمره 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د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 كان وده بس مضطر لان كل مره يسوق في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يلا كل واحد على سيار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بنات كانوا نفس الترتيب ورغد كانت قدا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س انه مشا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كب وليد السياره وطالع اللي جنبه شافها رغد شق الخشه مت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مشاري ليش ما ج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بتسم ابتسامه على جن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قال هالمره انت و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تحت باب السي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ب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ن المرتبه الاخ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ما راح اركب ق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موتين ما راح اتحرك من 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اصلح ا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نا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يطالعها بعدين قال</w:t>
      </w:r>
      <w:r>
        <w:rPr>
          <w:rFonts w:cs="Tahoma" w:ascii="Tahoma" w:hAnsi="Tahoma"/>
          <w:rtl w:val="true"/>
        </w:rPr>
        <w:t xml:space="preserve">: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المشوار مره 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تت وسكرت الباب ورضت بالامر الواق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طالع قدام وحاطه ايدها على تكايه في الوسط بين المرتب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ط ايده بالغلط على ايد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حط ايده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ا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صوت قصير ومن بين اسن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هبل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سف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علي 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ما كانت اقصد صدق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نش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 ايدها في حض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ين كل لحظه والثانيه يطالع رغد ويكبر حبها في ق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كل نظره ومع كل حركه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وا السنيما واخيرا وكان الفلم اللي بيحضر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يكي رومنسي شوي مع اكش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صوا التذاكر ودخ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قول لكم ترت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خر الصف كان فيصل وجنبه فجر بعدين نوف ومها وشج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والهنوف ورغد وجلس جنبها وليد وجنبه مشاري اللي ما علق على الموضوع وب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وفواز وطلال وتركي وسليمان ونواف وسع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فتهم يشقون ال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وخصوصا ذي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نا عاجبتني الثان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صد 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هذ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ف وجهك عيب تناظر بنات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جمال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الحين اخليك تلف وجهك صح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سك وجهه ولف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قه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وف وجه النحس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صد ولي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لها 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كب السياره جنبها والحين بعد جالس جنبها وانا حتى في السوق ما عط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مالها داعي يجلس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برن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سوي شي وطالع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قهر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نا ما جلست الا بين ذولي ياليتني جالس جنب هنوفتي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لع والدلال وتخيل انها معاه وعااااش احلا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لف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الفلم م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بدى عشان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يطالع رغد ولا يدري وين ربي حاطه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ح هو ما بد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ي 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دون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شوفه ما ي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ليت خلينا ن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يب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لف وانا ماسك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اس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س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كان خ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فا ضطرت تقو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لفي انتي عن الدراسه عن طموحك عن الجامعه عن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عداد تس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نبس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لمي يكون عندي لغه و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جليز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اعج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ون بعدين شي مثلا ا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 واخذ الماجستير والدكتور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قق كل طموح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ستقبل وق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ا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يكون عائق على طمو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شرط اني ا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ستي وابغى زوجي يكون عو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بي يجرها بالح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واصفات فارس احل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انها عطته وجه بزيا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ى الفل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روح ا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ولي بوب كورن واجي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لما بعّ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ربيه انا وش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عدت ا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ما قلت بابعد عنه القى نفسي اقرب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ماودي اكس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دقايق جا وليد وجل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 يا احلى رغد احلى ب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ر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 تطالع الفلم ووليد يطا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تحملت اكثر و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وش فيك تطال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لالا انا اطالع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ملت مع الفلم لانه رومنسي وجنبها الهنوف متمسكين في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منسيه مو انتي الله يخلف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خلي طلال يعطيني وجه واصير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 مع اني اشك ان ابو طبيع ما يجوز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شو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مها وشجون يبكون لان البطل ترك البط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حرام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قير والله حق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تشاهق من الصياح</w:t>
      </w:r>
      <w:r>
        <w:rPr>
          <w:rFonts w:cs="Tahoma" w:ascii="Tahoma" w:hAnsi="Tahoma"/>
          <w:rtl w:val="true"/>
        </w:rPr>
        <w:t>.:</w:t>
      </w:r>
      <w:r>
        <w:rPr>
          <w:rFonts w:ascii="Tahoma" w:hAnsi="Tahoma" w:cs="Tahoma"/>
          <w:rtl w:val="true"/>
        </w:rPr>
        <w:t>حرام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ستاهل كل هذا يصير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عورتي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ن تستاهل من قا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ب غصب عن الواحد مو بإراد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و هي غلط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علمك في 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علمك في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 تعالي معنا سول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رومنسيه بس اكا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ومنسيه تشع لدرجه ان عيوني عورتني من اشعا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نط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ش علمك في الحب و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عصابك يا جولي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يسمعك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ه قصت 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صدق تح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قالوا عبير تحب كان الحب نفسه انتح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شي بس عب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سك ايد فجر ولاهين يطالعون بعض ويتغزلون في بعض وما يدرون عن اللي حو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عد ساعه خلص الف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ند باب السني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كانت جنب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ان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نتي اخت فواز و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صديقهم نواف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اعص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رف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الشرف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م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سلامتك بس حبيت ا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رغد طلعوا مع بعض وهم يسول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قول لك البطل نفسه عندي له فلم خ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نه امانه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طيني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جيبه لك براس الخد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اللي تبينه من افلام عند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ي لي يوم اجي عندكم وألطش لي كم واحد وا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ي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اذا رج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كل الافلام اللي نزلت هال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عليك منه سارقها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 اصلا لو يحلم ما عط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فق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فوا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البحر احسن وبكره الم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رضخوا لطلبات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وا يمرون اها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وا ل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بل لا يص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الحين نطب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  <w:br/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  <w:lang w:bidi="ar-KW"/>
        </w:rPr>
      </w:r>
    </w:p>
    <w:p>
      <w:pPr>
        <w:pStyle w:val="Normal"/>
        <w:jc w:val="center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  <w:lang w:bidi="ar-KW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ابع والعشـــ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لخ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طب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خفت يصير لك شي ويأن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م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فداك يا قلبي بس انتي قوي قلبك وعزمك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بهي لعم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ل الجمسين عند باب الفندق نزلوا العيال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ض البنات والعيال راحوا داخل الفندق يبلغون الامه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ب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يله تح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هد ان لا اله الا ال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مشت ووقفت في نص الشارع وغم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كانت تراقب الوضع ب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 سياره وصارت تضرب هرن لريم عشان تو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رتجف في مكان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ربت السياره بسرعه متوسطه وهي ما زالت تضرب هر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انتبهوا لريم وصار الكل يصرخ انها تبعد وهي واقف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ربت السياره وما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كم مترين وربطت فرامل وفي نفس اللحظه انطلق شخص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ول كانت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سياره راطبه فرامل بس ما بعد وقفت قربت من ريم وما بينهم الا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نفس اللحظه رمت العنود نفسها على ريم وتدحرج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الي ما امدا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لان العنود سبق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سياره اللي لحد الان ما وقفت صدمت سليمان ورمته على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 ونزل منه الدم على وجه وث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فتحت عيونها وهي تتأ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أأأأ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مي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ريم وشافت شخص مرمي على الارض والشله تركض لجه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فت ونغز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ـ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شفت واحد من العيال يرك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 بس ما ادري مين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نقتها العبره وصارت ترتجف وراح لون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ل هذا 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بعلت ريقها وقالت الاسم بصعوب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لفت على العنود</w:t>
      </w:r>
      <w:r>
        <w:rPr>
          <w:rFonts w:cs="Tahoma" w:ascii="Tahoma" w:hAnsi="Tahoma"/>
          <w:rtl w:val="true"/>
        </w:rPr>
        <w:t>" ..</w:t>
      </w:r>
      <w:r>
        <w:rPr>
          <w:rFonts w:ascii="Tahoma" w:hAnsi="Tahoma" w:cs="Tahoma"/>
          <w:rtl w:val="true"/>
        </w:rPr>
        <w:t>بس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 علي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افت منظر سليمان ما يط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خلينا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مشت بخطوات مهزوز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فيها متلخب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ارها خطو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از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ل ومسكتها على طول العنود وسندتها عليه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ند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ض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 ومها اخته من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تصارخ ودموعها سيل على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قوم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 ق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طاح على ركبته وجلس جنبه ويهزه بخف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 سل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 علي واللي يخليك لا تصير ساكت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 سلوم زعلان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حرك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خلاص بأع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رد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 سلوم لا تتركني كفايه ابوي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قيه يحاولون يهدون تركي ومها لانهم منه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قر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سليمان والعبره خانق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وش فيه ما يرد على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م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قولي الصدق ليش ما يرد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دموعها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دون أذ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وصلوا واخيرا عند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لست تطالع سليمان من فوق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 ايدها على فمها وبعد لحظات لفت على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عنود وبعدين 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 الا العافيه بس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د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تصارخ وتهز سليمان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اللي يعافيك قوم شوفني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 رد علي طيب رد على 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ال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ي 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ال وش تنطر وده المستشفى ما تشوف الرجال ينز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هو وماجد وشالوا سليمان وركبوه الج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ت رغد واخذت مها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العنود ودخلوهم داخ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داخل 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 وهي منه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لسب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 يا سليمان حرام زهرة شب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جنبها منهاره اكثر و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ه يا اخوي لا تروح وتتركني ترى والله مالي غير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تركني مثل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متها الكلمه ولفت على مها وزاد اللي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يا رغد شوفي اخته ان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حرمتها منه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ش فيك ترى كلامك ماله داعي اذكري الله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ا الله الولد ما فيه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ا شفتي الدم اللي عليه وعلى ث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يا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أنكس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هدي وسليمان ما فيه الا 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ما يرد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غمى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زاد صراخ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م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ــــ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 في نفس الوقت الحريم ومعهم باقي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نغزها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مشاري عند رغ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سوى حادث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مته 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طير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ين وش تخربط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شوي صار له الحاد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سمعت السالفه وراحت عند بن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حاول قد ما تقدر تث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 يمه ليش تبك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وي ب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اخذت بنتها في حضنها ودمعتها في هدب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قوي وانا متاكده ما راح يصير 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يا يمه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شا الله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حضنت امها بقو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طالع ام سليمان ومها ويزيد عندها تأن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م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ا اللي خليت ام تفقد ولدها الوحيد وخليت اخت تفقد س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ح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ه يا رب خذني ولا يصير في سليما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ارت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 اقوى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قطعتي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قلت لك الصدمه خف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والله الصدمه خف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جمعوا البنات بعضهم اللي يبكي وبعضهم تح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 والثاني منهم يهدي نفسه واللي ح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كلهم راحوا لعند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شف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ربع ساعه لحقوهم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حريم والبنات تجمعوا بسويت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رون منهم 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ت ربع سا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ص سا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عه ون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لطنا غلطه كبيره ي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كرنا بكذ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ياخذ المواضيع بضح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خيلي صدق لو صار فيني او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يا ريم لا تزد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خيلي يصي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ش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نزلت دموعه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والله ما ادري وش بيصير ف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لا يارب لا يصير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ـــد ربع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ى القلق يصيطر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اخروا مره اتص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شا الله ما ف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قلبي ادعي ترى الدعا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ي ما سويت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يا ليت ما تنف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ينفع يا 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خذ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سليمان لا يصير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ساعتين ونص بالضبط اتصل مشاري على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دي عل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اقول لا تر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اف يقول شي عن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د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يبي يطمن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جات سل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ي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سمت على وجهها ابتسامه عري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منتنا الله يطمن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صا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ضحك وهو يطالع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قطو بسبع ارواح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فيه الا كسر في ايده اليمنى ورضوض بسط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مد لله على سلا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مني ال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معت الحوار اللي دار بينهم بس تبي تتاك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ما فيه الا العا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كسر بالا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 تحضن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كان بي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اسوي احب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ضحكت من بين دموع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قامت معاهم وضم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لامته ي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وا نبشر 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ك البش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فيه الا العا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سر بالا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قامت تحضن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خير مثل ما بشرتي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بعدها راحت تحضن مها اللي صارت تبك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تاثر وصاروا يبك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ريم يهدون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وهي مبت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 بشوفت ن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 يا ا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م بشو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يك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لمــســتشـــفـــــ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طمنوا الرجال و تحمدوا له بالسلامه 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شفت وجه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قلت ايه هذا الصديق ولا بل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صاير كانك حبيبته مو صد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هو 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سليمان وماسك ايده وكأنه خايف لايروح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ي اذا ما خ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عليك ا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 تركي بنظرات امت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لي تنرحم مها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اختي حس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طمن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من 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أعجاب ش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بيه في هذي المواق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ما قدرت اتحر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 الله انت وهي تحركتوا ف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عشم ب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ال ر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اقف بفلوس ولا مج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اي حلو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العنود راعية موا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هذي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العيال يمدحونها ويتذكرون وش كانت ت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صدق راعية م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جب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يسمع كلامهم وكأنه اول مره يفتح عيونه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ره ي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كذا وشخصيتها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نبهر من اللي يقولو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يوم عن يوم يكتشف شي 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زيد اعج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خصيته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طلعوا العيال من المستشفى وخلص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رات الخروج ل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 على امه ومها اخت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حمد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لامه والبنات يطالعون الموقف وي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شوفي امه وباين خوفه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كانت تكا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شاهق من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ه خوفهم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 يكسر الخ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اكته وما علقت عل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 بحب وبأ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 الوجه و دمعة الفرح ب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للي جمعهم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خفت يصير في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هله من بعده يضي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ح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رتاح سليمان كم ساعه وقرروا العوائ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ملون ما كانوا بادينه بأصرار من سليمان وا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جهزوا ل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طلق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حوالي ساعه مشوار وصلوا نزل الكل اغراض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ش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فرش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رجال والعيال مع بعض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البنات 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ئره ويلعبون لعبة الص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وا اللي تجيه راس العلبه تسأل وال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 تجواب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رغد الع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شجون تسأ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من اكثر وحده فينا تعجبك شخص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احس انها كبيره وعاقله وفي نفس الوقت صغيره ومهب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والله انتي احل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فت الع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الهنوف تسأل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م الله عدو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مكن يجي يوم وتترك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مت تحض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ذا الموت خذاني يا 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ونا بلا رومنسيات و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ل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سحت دموعها ولفت الع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تسال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حتي في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يله اس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وبكل صراحه انتي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بنات انصدم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وحده تقلب في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ممكن يك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طيرت عيونها وعلامات الدهشه والتعجب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ـــــــ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عبه سؤال واحد ولا انا غلط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ت العلبه والعنود لف الف سؤال وسؤال في را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قو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اليوم بكيتي على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ي احس اني انا السبب في ال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رغد العل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ق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يد وانتي تحبين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سر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حب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ا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قلد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عبه سؤال واحد ولا انا غلط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فت رغد القار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عتين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هوجس في فارس احل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نا عن مشاعرك اول مع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ين مع التغيرات اللي حص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كل هذا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ي ربك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كان ودي اغطي كل ما اقدر من استفس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سلمك الله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ياتي ماله وجود وماله اهم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بالاصح ما كنت ا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صار دنيتي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تخيل لحظه ما ا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او اسمع صوته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ذا ما حصلي كل ه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فر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هووووووووه على 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يته 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تحرج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 العلبه ول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ه الحين دو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مهاوي وش شعورك يوم شفتي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ا طلع من المستشفى ب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وعيونها مليانه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لقيته ل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كان بيضيع مني ف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قيت الاب والاخ والسن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شي ب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فت كثير من فكرة انه يتركني وحيد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ك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بنات تأث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جايين نغير 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بي تغير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عندي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امره واكش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كب اللن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طعك على هالف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ما فكرنا فيها من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عنود يا حلو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كل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رينا انك غير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حكوا لان العنود رافعه ايدينها و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ة اصبعين حقت يوسف الثنيا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بلغ الامهات اول وبعدين العيال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شخص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يف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خلوها بكره في النهار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ي من راي ام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بيرحون الا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تزوجت والحين انا في عصمة رجلي مالي دخل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انا الوحيده اللي ما اركب ما علي م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 تطالع 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النهايه بنقول ايه فا خلينا نخل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ّــــــ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 طبعا ما خذوا رايها لان عبير والعنود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هم من ك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لعند الرج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العوهم كلهم رجال وعيال الا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هي لين جالسه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ختك لا حيا ولا مست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بريه منها من ز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عرفها ولا تعرف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اولى متوس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هما كان على الاقل ماتجلس بي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لس عند ابوي او مع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 مو حاشره عمرها مع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ناديها نستفيد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ــ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ـــ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لف وطالعها وابت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طالعته واستحت و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ت لين</w:t>
      </w:r>
      <w:r>
        <w:rPr>
          <w:rFonts w:cs="Tahoma" w:ascii="Tahoma" w:hAnsi="Tahoma"/>
          <w:rtl w:val="true"/>
        </w:rPr>
        <w:t>...:</w:t>
      </w:r>
      <w:r>
        <w:rPr>
          <w:rFonts w:ascii="Tahoma" w:hAnsi="Tahoma" w:cs="Tahoma"/>
          <w:rtl w:val="true"/>
        </w:rPr>
        <w:t>مناديتني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نادي فواز ولا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ت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طــــــــــــــــــــــ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ــــــــــــ ـــــل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ني جنبك ماله داعي 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يب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م البنات شكلهم سحبو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ط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ا ك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 روح خلينا نشوف اخر مصايبهم الا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منيتي اعرف من هال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ا نشا الله تعر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د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 الوجه ينا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احس ان بن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ي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غري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 سع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في عاداتهم وتقالي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ي من القمر واحنا من الار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اخي في شي اسمه اختل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يحبون يعيشون كذا ومتربين على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فتحين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مره بس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شكله انت واشكالك اللي ما تعو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اللي عايش في باريس ولا لند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 في الرياض ويخ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فتخر اني من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هل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ال وصل لعند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نات 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بشكل دائ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اوين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هلي يب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ك يب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عبير ووقف شوي بعدين كمل وشاف العنود 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لاص بتموت من الفرحه و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ي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رو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ت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يا حبيبتي بفضل الله ثم بفضلي وبفضل افكاري ال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ئ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صلا ما حبيتك الا عشان افكارك الاكثر من رائع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جايبيني تطالعون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بو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نبي ناخذ لنش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ـــــــــــــــ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افق بس ف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ثنتين ما قالوا بل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وات الكريمات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قولي بليز وخلص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اقول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طبعا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شافت طلال يبتسم للعنود ولاحظت ان العنود فرحانه على هالش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هونت ما راح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راح ي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يلا عا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 تطالع اشكا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كأنكم شحذ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مس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ليز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ف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طل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فقعت ضحك على العنود لانها ما صدقت على الله ولا طل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يدلعوني من ق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له الحين مواف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هز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راح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عنده طلالوه ي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 ي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ال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مع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لنش 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ب فيه البنات ومعاهم مشاري و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ثاني العيال كلهم الا سليمان كان تعب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 عند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طلق اللنش وكانت رحله بالمره ممتعه داخل البحر ولا ب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غنون ويصفقون بقيادة اكيد الطقاقه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من الهـم عـز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يواسي دمعتي قـال خيـ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اشلـون خيـره بع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قـ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تقولو خيـره خيبـه كبيـ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بنات ماشين معها في الخط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د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حوالي نص ساعه من الدوران في البح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مت كبد البنات وقر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 لنش البنات نزل مشاري و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ت ريم وكان السلم شوي يخرع نز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به لانه 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ا بعدها البنات واخر ثنتين رغد والهنو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نزل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اعدها مشا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ا دور الهنوف جات بتنزل بس خافت تطيح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شافت البنات بيرحون عنها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 زيا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ررت تنزل بسرعه وهي تنزل دخلت رجلها بين درجات السلم وطا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اام بس مشاري على طول مسكها وطاحت في حضنه وتعقلت في رق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كم شعوره والهنوف في حضنه ولا ومتمسكه فيه بضمير شاق الخشه لابعد درج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ها من خصرها ورفعها شوي عشان تطلع رجلها وطلعت بس الهنوف ما زالت متعل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 فاقعين ضحك على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خلاص فكي رقبة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ر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بنت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فكت مشاري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 وما تبي تشوف وجهه وفي نفس الوقت من داخل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بصديقتها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مشاري وفكت ايدين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على طول ضمت رغد وخبت وجهها ما تبي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وا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يطالع جسم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نا الهنوف كانت في حضني قبل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ي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ا ما اقدر اصبر خاطبها خاطب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ش هال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نت عايش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في حض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لبنات يموتون علي بس 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طيهم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لان من شوي تقول في حضنك مليار دولار مو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 و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وش يفهم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 بس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لنش العيال فلوها وقع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لي الساعه وهم انواع الاسته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تعراض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شله وموقفي با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ه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عادي زوج المستقبل حلال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ضرب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ي اتكلم 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زح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أأأأأ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وش ق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زوج المستقبل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 في موضوع ج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سكر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درجه تحبين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خلاص بأ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عبير والعنود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في حضن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يع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ربي مالي خلق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نشوفك فالتها مع ولد عمي وا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أولى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قلب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ه انا أو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ما حلى هالمشاري الا يوم قلت اني ا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 لازم تشاركين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ا الكبيره احترم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ترمي قرا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ملون هواش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هو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راسي صد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غبيه وش يفه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جوعانه متى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عشانا دجاج م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فله م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الرجال راح يسونه لا شغله ولا مشغ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لها معاهم و نساع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راح كل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بس رغد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وعبير والهنوف بعد اقناع ص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لعندهم وشافوا ارجال غاصبين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قم شفه استوى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ي ما ا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ما منهم لا شفع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ع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شوف اذا صار لونه مثل هذا يطلع استوى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تبل الدجاج زين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وف وش هالقرف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ينه ه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يا ابن الحل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تطبخ عن زوج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حين وهي مسيطير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لك رايح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هي اعر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قربوا البنات بالم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ريحت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ساعدهم حرام اشكالهم متوه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 ما 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فيه عن الموضوع بس احسن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ستحيه خلوني ا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واللي يعافي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وصلوا عند فرش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ـــال</w:t>
      </w:r>
      <w:r>
        <w:rPr>
          <w:rFonts w:cs="Tahoma" w:ascii="Tahoma" w:hAnsi="Tahoma"/>
          <w:rtl w:val="true"/>
        </w:rPr>
        <w:t>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مـــــــــن والعشـــــــرو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وصلوا عند فرش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ا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بنا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و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الوجيه السف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ل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ق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وا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ل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 على طرف الفر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واللي 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وا جلسوا هناك خلو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لس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هنا لاحق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خلوهم 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عد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كفايه عليهم شغل البي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ت خلك بشغلك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ويل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 ريم كيف طالعه اليوم حلوه بس 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لث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رغد تشق الراس ش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ي عادي نقوم نساع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نا ما جينا الا عشان نساعد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كم ال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ي اعر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عات ورعيات 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وا البنات وراحو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جالس على كرسي طويــــــل بمالره وجنبه طلال وبعيد شوي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كي وقدام الكرسي فيه طاوله وعليها الاغر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عيد شوي عند موقد ال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ين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ج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يقال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يا مشاري متوهق قوم خ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ب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اجلسي جنبي عشان الشياب ما يفجرون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اع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تفكر اني اساعدك ان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ا يحتاج كل هالمو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بس قول العنود وانا ب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مه</w:t>
      </w:r>
      <w:r>
        <w:rPr>
          <w:rFonts w:cs="Tahoma" w:ascii="Tahoma" w:hAnsi="Tahoma"/>
          <w:rtl w:val="true"/>
        </w:rPr>
        <w:t>"....:</w:t>
      </w:r>
      <w:r>
        <w:rPr>
          <w:rFonts w:ascii="Tahoma" w:hAnsi="Tahoma" w:cs="Tahoma"/>
          <w:rtl w:val="true"/>
        </w:rPr>
        <w:t>اوكيه اب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ت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ي كذا وبعدين كذ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رى ما عندي أي خل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ربة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بروح اشوف وليد واسا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جا عندها 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ك انتي هن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له 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ه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ب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رغد خلاص اقعدي بس اخر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 على الفر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 رغد و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جلست جنب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ت الموقف وخنقتها الع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اسكت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ها مفتشله من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قف اللي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 يا 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تعتذ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فروض اعتذر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عتبريني مثل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عتبرك الا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للي في الوس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دجاج اقول يمه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ريبا</w:t>
      </w:r>
      <w:r>
        <w:rPr>
          <w:rFonts w:cs="Tahoma" w:ascii="Tahoma" w:hAnsi="Tahoma"/>
          <w:rtl w:val="true"/>
        </w:rPr>
        <w:t>..</w:t>
        <w:br/>
        <w:t>********************************************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 عيلك ظ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نت ابي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 راح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ف لاني ما ادري 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اعاملك ق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صراحه كنت ماخذ عنك فكره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سفك مقب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فكنا من الماض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عيال ال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ف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انك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وش رايك نتعرف من جديد يله تكلم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ثاني ثان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اهبي متعدده وكث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غلبها ما اقدر اص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فكار كثيره وان شا الله قدر احققها و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الحين انت تكلم عن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س بالج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كيد بعد التخرج بأشتغل مع الوال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لاحظ ما كنا عيال 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سو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ت بين العنود و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رب منه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رع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من زمان 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كسرت ايدك م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لي فد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جد اليوم خ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طيحت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اكثر منك يوم تجيك السياره وما تحرك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ص الشا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ما ادري وش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راح اقطع الشارع ابي الم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الشارع الثا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يوم جات السياره وقفت في مكاني ما قدرت اتح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طال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ايفه و رجولي ما رضت تتح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كان موقف مره يخوف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يييييي طاع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ار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لو صار فيك شي انا راح اموت بعدك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نا فكنا من سيرة الموت ترى ما 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اف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د اخاف علي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حيا قال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بصوته العذ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نغزك بس شو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موووت مليون موته قبل لا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وصرت 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اصير 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كيف تقديمك في 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كفين لا تذكريني ب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من 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تبين تذبح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ن تجلط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ما اتحمل احد يدلع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بأ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.............</w:t>
      </w:r>
      <w:r>
        <w:rPr>
          <w:rFonts w:ascii="Tahoma" w:hAnsi="Tahoma" w:cs="Tahoma"/>
          <w:rtl w:val="true"/>
        </w:rPr>
        <w:t>تحب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حمر خد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دها تقول اموت فيك ولا اقدر اعيش بدونك بس ما ت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حب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صره على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راضي والله ر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يا حل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نا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تبيني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ا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حلم يا با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دايم احلم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لم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نص ابتسامه تذ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ثل اختي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بادي اظ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عدت تطالع سليمان بكل ما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حت عينها على 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دك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شفتك طا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صدق سلوم ايدك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جاتني فكره بأسو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عند ابوها واخذت منه شي ورج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 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ك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طلع ايده من ربطة الايد وم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ا واذا تبني انا ك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ربته وجهها ا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لا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اب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حكوا لانهم تذكروا ايام ا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ايام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تبين في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كتب ذكر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اكتب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 اكت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ابيك ت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راح اغم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وبطراف اصابعه مسك ايد ريم القربيه من اصاب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العته وضحكت وما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 يستر شكل ايدي الثانيه بتنكسر على الحركه اللي سو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ي احلل الدقايق اللي اجلسها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"</w:t>
        <w:br/>
        <w:br/>
        <w:t>**********************************************</w:t>
        <w:br/>
      </w:r>
      <w:r>
        <w:rPr>
          <w:rFonts w:ascii="Tahoma" w:hAnsi="Tahoma" w:cs="Tahoma"/>
          <w:rtl w:val="true"/>
        </w:rPr>
        <w:t>رغد بعد ما تب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جاج قامت توديه عند وليد وعبير عشان يشو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ود تعالي شوفي الدجاج است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ربت من عند وليد لحد ما لزق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 وهي ما حست بعمر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يد يطالعها بنظرات كلها حب وه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بس هذي ايه است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فعت عينها وانصدمت من قربها ومن نظر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 شوي ونزلت عيونها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قولك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صدق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أحبــــــــــــ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ت عينها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ت بمشاعر غريبه وكأن اعصار قاعد يهاجم قلبها الضع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بحر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وكأنها لهيب تستنى كلمه منها كلمه تط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كلمه اللي قالها كأنها فيض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رق كل ما كانت ت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رغد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الصمت نزل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روف ضاعت منها</w:t>
      </w:r>
      <w:r>
        <w:rPr>
          <w:rFonts w:cs="Tahoma" w:ascii="Tahoma" w:hAnsi="Tahoma"/>
          <w:rtl w:val="true"/>
        </w:rPr>
        <w:t>:..................</w:t>
        <w:br/>
      </w:r>
      <w:r>
        <w:rPr>
          <w:rFonts w:ascii="Tahoma" w:hAnsi="Tahoma" w:cs="Tahoma"/>
          <w:rtl w:val="true"/>
        </w:rPr>
        <w:t>وليد بحب و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راح اخذ الجو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في يوم ثاني</w:t>
      </w:r>
      <w:r>
        <w:rPr>
          <w:rFonts w:cs="Tahoma" w:ascii="Tahoma" w:hAnsi="Tahoma"/>
          <w:rtl w:val="true"/>
        </w:rPr>
        <w:t>...</w:t>
        <w:br/>
        <w:t>$$$$$$$$$$$$$$$$$$$$$$$$$$$$$$$$$$$$$$$$$$$$$</w:t>
        <w:br/>
      </w:r>
      <w:r>
        <w:rPr>
          <w:rFonts w:ascii="Tahoma" w:hAnsi="Tahoma" w:cs="Tahoma"/>
          <w:rtl w:val="true"/>
        </w:rPr>
        <w:t>في خاط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شي وودي 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دري تصدقني او تقول كذااا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بي يحسك دايم الد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ع كل دقه يذكرك يا اغلى الاحبا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دري عليك الروح بال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ل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دري بعد طيفك عن العين ما غ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ت الغلا بالكون عر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 الحبيب الي بك الظن ما خ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ك الحلا والزين ك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ها فيك جذ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ذا اللي كان بخاطري ب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اح الهم في ص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ذاب</w:t>
      </w:r>
      <w:r>
        <w:rPr>
          <w:rFonts w:cs="Tahoma" w:ascii="Tahoma" w:hAnsi="Tahoma"/>
          <w:rtl w:val="true"/>
        </w:rPr>
        <w:t>.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رجعت رغد مكان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ومه وش اقو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ش اقول لعمري وش اقول للك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لاص افاكرها اتعبتها وخن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 وقا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ت متجهه لجهة الح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اللي كان مراقب الوضع لحق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محد يحس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قربيا بعيد عن الحريم والرجال يعني في ال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ض ودموعها اسرع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قف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 رغد ومسكها من كتوفها ولفها لجه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زله راسها تخ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رفع راسها وطالع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ما ابي اشوف دموعك اب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ت دموعك تعورين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صلا ليش ال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وبعدين نزلت عيون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ما تدري وش تقول 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ما ادري وش بينك وبين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مني اللي بيني وبينك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 xml:space="preserve">رغد انا احب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وت فيك ولا اتخيل نفسي اعيش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جعت تبك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هذا اللي ذابحني وهذا اللي ذابح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تحبني وول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كسر ف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ي يا رغد وصدقي كل كلمه اقو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دي اقول ل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ني اغار عليك من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ليش احس اني انقهر منه وما ابغاك تكلم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منى اني ما عاد اشوفك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جات حبيتي مثل السك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ت عنه وراح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ربي ليش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ا احتار بين 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احس اني امي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يد ما اقدراجر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رب ساعد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حل والله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عاد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مل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ق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ك اليوم جاتني بنت تتمل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كاتم ضحك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شكلها تقولين مه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ولعه ومن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نا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ااااااااااااا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قالت لي لو سم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ممكن الرق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وريني ما تلقيني فقعت 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وش فيك تضحك مستغرب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حلوه عطتك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لا والله مستغرب وشلون القرد انحاش من القفص 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جت ولا عاد شفتها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معها سكنيه وتغرزها داخل الدجاج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ما يستحون على وج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ندي قصص كث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عندك وقت ق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تولع الح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وقت بس غير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نن على قول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ي ه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كنا بمجمع وكان السكيورتي واقف ما 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خ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حنا وقفنا برى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تنا بنت قالت تبوني ادخلكم قلت انا وخويي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ابغى المزيون يعطيني رقمه طبعا اللي هو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خلاص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ته 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صراحه عيونها تذ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كم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كيورتي كان بيتكلم بس عطيته نظره و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خ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مشكوره اختي وما قص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زاك الله خير الله يغفر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استهبل عليها هي انصدمت بعدين قالت لي الرق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ت انا مريني بكره ورحت وخليتها ههههههههه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يب 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 طلال نصيحه مني كا بنت لا تعطي البنات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نا على ح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قهرت م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ذا المز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لك لا تعطيهم وجه تراهم غث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عشان زوجتك حرا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تزوجت ع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ستغلت الفر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تفكر بالزواج الحين ولا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وش الظروف وبعد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محتار بين ام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خاص ما 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فش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منزل راسه ويطالع الارض و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لو جا احد وخطبك ب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طالعه تبي تفهم له قص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ؤال ووش قصده بس ما عطاها مج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على 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حسب 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  <w:t>**********************************************</w:t>
        <w:br/>
      </w:r>
      <w:r>
        <w:rPr>
          <w:rFonts w:ascii="Tahoma" w:hAnsi="Tahoma" w:cs="Tahoma"/>
          <w:rtl w:val="true"/>
        </w:rPr>
        <w:t>ريم مسكت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صارت تكتب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يا زهور الورد مع قطرات الن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ضيا الشمس في 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قمر ليل بنوره يهت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رفق بقلب على شوفك ش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هدا ف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لي ما ه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يا قلبي يا حبيبي لا ير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 تخليني عساني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جل غيرك على الخاط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وق</w:t>
      </w:r>
      <w:r>
        <w:rPr>
          <w:rFonts w:cs="Tahoma" w:ascii="Tahoma" w:hAnsi="Tahoma"/>
          <w:rtl w:val="true"/>
        </w:rPr>
        <w:t>..</w:t>
        <w:br/>
        <w:t>.................................................. ..................</w:t>
        <w:br/>
      </w:r>
      <w:r>
        <w:rPr>
          <w:rFonts w:ascii="Tahoma" w:hAnsi="Tahoma" w:cs="Tahoma"/>
          <w:rtl w:val="true"/>
        </w:rPr>
        <w:t>حياتي بعد عمري لو صار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للعهد والميثاق حاف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الدر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عيش وحبك الجاري بدمي يبعث التذك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عين اللي تشوفك طيف 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يله الساري</w:t>
      </w:r>
      <w:r>
        <w:rPr>
          <w:rFonts w:cs="Tahoma" w:ascii="Tahoma" w:hAnsi="Tahoma"/>
          <w:rtl w:val="true"/>
        </w:rPr>
        <w:t>...</w:t>
        <w:br/>
        <w:t>.................................................. ...............................</w:t>
        <w:br/>
      </w:r>
      <w:r>
        <w:rPr>
          <w:rFonts w:ascii="Tahoma" w:hAnsi="Tahoma" w:cs="Tahoma"/>
          <w:rtl w:val="true"/>
        </w:rPr>
        <w:t>ابو سلوم لا تنسى دايما وابدا معاك رور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جت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ما شفت ايدك تذكرني بس لا تقول هي السبب قول عش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ــــــــــس</w:t>
      </w:r>
      <w:r>
        <w:rPr>
          <w:rFonts w:cs="Tahoma" w:ascii="Tahoma" w:hAnsi="Tahoma"/>
          <w:rtl w:val="true"/>
        </w:rPr>
        <w:t>....</w:t>
        <w:br/>
        <w:t>.................................................. ........................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فتح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تح سليمان والت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كلها حب مفعم بالش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ابعدت عينها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راها لما اروح 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ما تقرينه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ابيك انت تقر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عدين بر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دري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قال لها ثقيل الدم ولي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راني راي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 الهنوف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نا ج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باي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روحين 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ين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مليتي من رمز الشق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مز الشق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مز الفق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طلال 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عدي ما بعد خلصت سوا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قعد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م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لالالا انا 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شوي و 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ربع ساعه قررت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ت عبير لما بعدت عن الر ج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قها طلال وسوى نفسه ما يدري 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لفت 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معها يس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زعل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قب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ش فيك متغيره هالاي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؟؟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 مت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عتبريني اخوك وفضفضي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ا البنات قاي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هاوشه معا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يش تغير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نتي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عية حركات واستهبلات ودايم تضحك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وام الحا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ستس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ذا حبيتي تتكلمين اخوك طلال موج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يه ليش اعامل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من زمان مع الكل والجم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يش شاك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ادري بصرا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تغيرت نظرته للعنود صار يطالعها باه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يش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اللي ماني قادره افه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حتى يهتم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حيرتني يا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ره حسيت انك ت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تره احس انك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حيرنا يا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يرنا</w:t>
      </w:r>
      <w:r>
        <w:rPr>
          <w:rFonts w:cs="Tahoma" w:ascii="Tahoma" w:hAnsi="Tahoma"/>
          <w:rtl w:val="true"/>
        </w:rPr>
        <w:t>...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خلونا نشوف اشخاص من زمان ما شفن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سمعنا اخبار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ت م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ما تفه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قول لك ما يصلح تجلسين معاي 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سي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جاو البنات بس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ني اجلس مع العيا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م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 مع احد 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يصلح نجلس مع بعض دايم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ك يقول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ذا سويت اللي قلته ما راح تزعل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 اشتاق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ف صدق صايره تطفش 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سى عليها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ودي اقسى عليها بس هي اللي تجبرني على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نلعب بلاي ستيشن محم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لأول مره بدون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 البنـــــــــــــ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ره يا ريم وراسي بينفجر من التفك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قوم نتمش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م يتمشون على اطراف البح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ويه تداعب اقدا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وم وليد قالي كلمه خلتني اثب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ليد قال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بــ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 ما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كلنا ندري انه يحب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وقعت انه يقول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سألني انا وش أكن له من م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قل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بقلة ح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ت ما قلت 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قلتي انك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او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ربط لساني ما قدرت اقول له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رحمته ما 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سر خا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يا سليمان كل ما قالي كلمه قلت له انت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شا الله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مصيبه مو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صيبه ان بعدها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لحقني وقالي احبك واموت فيك وما اقدر ا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حمت اختها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وش قلت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ت وش اقو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 والله انك مسك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ين راسي بينفجر 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من تح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نا بقولك وبكل صرا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اميل ل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ي نفس الوقت ارحم وليد ودايم اتخيل لو اني في مكانه وش ب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ش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بتختارين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زم تحددين مص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قلب بيختار تركي والقلب يختار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اض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ختار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ح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فرضي اخترت تركي وش اقول ل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ين له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لك الا انك تتجن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رام لازم اقوله عشان ينس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دور غي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م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رتيني معا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ه بعدين يمكن يصير شي جد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نسى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يا حبي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هبل يا حلوه ويا حلو ك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 واخبار عنيد وش عندها هال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عد مع طلالوه رمز الشق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سوي نفسها ما تد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شك ان العنود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بس لاتقولين لأ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اهمه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اختي اعر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قايله لك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طلال بس على بالك بتخلينه س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راه 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 طيب 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واضح بس محد راح ينت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ني اشك ان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در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تحب احد بس مين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نراق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ها عشان ن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افرضي ان عبير والعنود صاروا يحبون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س بتصير الحرب العالميه الثالث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ذا هم على كل شي يتهاوش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عاد على 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لا الله لا يق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ذي مشاعر حرام اخ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ون نفس 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انا وياك نحب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كي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حاولي تقربين 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خيل وت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انتي اللي قلتي تخيلي وانا تخي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لط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فروض ما اخليك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س خلينا نرجع نتعشا تراني ميته ج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وتعش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بعدها 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ويته والبنات لسويتهم والعيال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نسدحه و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هرني يا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يقول لي مغامر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خليه ي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يوسع صدري وانا يضيق ص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شكله اقول له غير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ي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ني طلالوه رمز الشقا ان البنات يحب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صيبه الكبرى ان صدق البنات ينهبلون عل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ا اختي يحق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من طلا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راح اسألك عن عبير وش عندها هالايام متغيره ومنقلبه ا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شرين 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نا ملاحضه ه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طالعني بنظرات استحقار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نظر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غيره علي انا خصوصا وبعدين متغيره على الكل عمو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توقعين لو خليت رغد تسألها بتقو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فهم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 وما تفهمي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يها ام راس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اقين لها رايين في نفس الموض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مثلا مره قلت ل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ضوع وقالت لي 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ه ثانيه سألتها في نفس الموضوع قامت تصارخ وتقول 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ن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أي والله ام را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منها 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اخبار ابو سل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لا تذكرين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يغمى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جماله يشق المخ ش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امه يعذبني والله يعذ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سد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الاقل انتي عارفه انه يموت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رمز الشقا اللي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تبت لسليمان اليوم ذكريات على الج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ن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بتي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لت ريم وش كتبت له بس ما قال لها انه مسك ا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كل هالكلام ومثل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بيقول خب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يفه اهم شي عبرت عن احاسي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اخ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في حياتها لغز 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سكينه خليها في ح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فجر نسينا نسألها عن فيصل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نروح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من سلط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قولي لنا وش ص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تفص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ن مسك اي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طاني بو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ني ب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لاشياء المهمه هذ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ذكرت اللي صار و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عني ب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و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ان وجهها يدل ان صار مسلسل ك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 مو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لسل الا مسلسل مكسيكي مدبل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 لك ألفريد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شي ولا قلت له ش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طول الوقت ساكتين ونطالع في بعض مست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سأل عنك لما رحنا عند الرجال وقال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ما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طول الوقت مست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مك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 النكب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مصايب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ا اظ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 وش صار اليوم تصد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بلا لف ودوران اخلصي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منكم ب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لت لهم السالفه مع حذف الكثييييي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ا صار شي ما صدقي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ني ماني واثقه ا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الي صار بس بعديها لك لان المره الثانيه راح الحقك بكاميرا فيدي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رعه اخلصي علي وش قال فصولتي عني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 وينها وجه النح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ت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صل قال لكم وجه النحس 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الضبط ولا و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 او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ـــــ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قلعوا عني يله انقلع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 اصدق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يله لك ان مو بس هذا 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رى ج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ني اروح انام عشان استعد ل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ب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ي مقابل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اتلزق فيه لما ي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لزقين فيه ب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هتك من قبل لا ا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تك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علمك في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خليت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ناموا لان اليوم مان مليئ بالاحدا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وه والصع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زء التاس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شــــرو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عنــــ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ان يطالع الجبس ويقرا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كتبته له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لك ساعه وانت تطالع ايدك</w:t>
      </w:r>
      <w:r>
        <w:rPr>
          <w:rFonts w:cs="Tahoma" w:ascii="Tahoma" w:hAnsi="Tahoma"/>
          <w:rtl w:val="true"/>
        </w:rPr>
        <w:t>..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ق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قرا؟؟ وش تقرا لايكون مشعوذ وتقرا مستقب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أق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قبلي اللي هي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اللي يعافيك مسائل الرياضيات المعقده فك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تكلم مثل الناس وفه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كاتبه لي ذكريا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بس وانا قاعد اقرا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ي اش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ي اقرا وش كاتب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عيب هذي خصوص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 الخا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وانا صديقك اللي اليوم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ى يوقف عل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بك للمنّ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 اقر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د ايده لتر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 يق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حلوه هذي يا قمر ل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را مثل الناس ولا ه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بأعقل بس خليني اكمل وههههههههه تقولك يا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خر مره اقولك بتقرا زين ولا انق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صدق طلعت ريم 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حمس ونسى اللي ص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صراحه تصلح شاع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تحبك ه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تها مثل اخوه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سدح 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ثل اخوها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 الله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هي بتكذ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تحبك يا الحول بس يقال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ب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انت وشلون عرف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ملك على اساس انها تحبك والكلام اللي كتبته هذا اكبر دليل والشي الاعظم نظر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شي اللي ما لاحظته يا الحول لو انها على قولتها تحبك مثل اخوها مشاري ك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تك تقولها انك تحبها او مشتاق لها وخلت العلاقه رسميه اكثر فهم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صا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اني خبل وانا مضيق صدري وهي موس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ضربه على ظه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عقبال ما تنكسر رجلك وتقرا كلام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طنز حضر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م واللي يعافيك وانت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م و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م برغ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م سليمان وتركي مجافيه النوم يفكر ب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حس ان بين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ليد ش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ع اني متاكد ان وليد ي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لي محيرني رغد ما ادري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عات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تميل له وساعات احس انها تميل لي وتحبني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هالبنت لغز ما 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 نشا الله بعد الكلام اللي قلته لها اليوم تحدد موقفها يا ان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بعدها راح في سابع انه يصحى ورغد تكون من نص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يوم ما 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عم النوم ابد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فكر كمان برغد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في امل رغد تح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ه ليش لا هي ما تكره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املتها لي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احس انها في اغلب الاحيان تميل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لي ما توق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وصلت معاي لدرجة ا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 نشا الله بعد الكلام الي قلته لها تفكر تح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غربه ليش انصدمت لما قلت لها اني احبك وانصدمت اكثر لما سألتها وانتي؟؟؟ يك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ما توقع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اسي يقول انه بيجي يوم وتحبني فيه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كمل تفك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 طلعت الشمس وغ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 من يوم ناموا العيال وهو ما 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ه وداقها سوالف م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فجر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وحش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تونا شا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بعدين عني لحظه توحش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ه تصدقين ودي اقوم واصرخ بس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بى هالضحكه يا ناس بتذبح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دنية فيصل انتي آآ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ك وش علوم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 من يوم سمعت صو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زعلا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جيتي مع البنات اليوم عند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نت 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مشغ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لني خبر يقولون مس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وصله اكيد روي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 ص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ات ماني مستحيه ولا شي بس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غ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اسف لسؤ الظن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ي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يش ما سم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تم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مه اللي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ـــــ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ي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قف البنت هذي تبي تذبحني اليوم بسكته قلبيه سببها زياده جرعه في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ترى صدق خرعتن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رومنس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اف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ت عليك اخاف على من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اسكر وارجع ادق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فحط واج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صدق فصول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ح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يام المراه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كنت افحط عل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شا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ي كنت احبك واموت فيك وانتي ما عطيتيني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احط حرت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ح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اسمع تفحط مره ثانيه ترى ازعل عل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يصير فيك شي ترى انتح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 عمرك انا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ث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حين بسكر وافحط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عقل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صولتي ما جاك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مافي امل ا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فصولتي دايخه وتعبانه ودي ا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ج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ك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له روحي ارتاحي تصبحي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 اهل الخي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ر منها ونام والدنيا مو سايع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حه وفجر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باح اليوم الثالث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ص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م التفت ي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سار تدور رغد اختها ما حصل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غربت وين راح تكون من 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وغسلت وجهها وصلت الفجر لانها ما صلتها ولبست عبا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ج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تتمشى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تنزل تحت عشان تفط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ت وجلست على طاوله وط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فط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تلتفت يمين ويسار تتفرج على النا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ا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حد وزجته ش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هر ال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رت عيونها في شخصين كانوا قاعدين في كنبه وحده جنب بعض الولد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ط يده على كتف البنت ولازق فيها وقاعد يسولف معها ويضحك والبنت حاطه راس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ه وتضحك على سوال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ين في عيونهم ا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الطامه الكبرى انه الشخصي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م زين مو فجر وفيصل 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شخصين هم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ه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غد و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نقتها العبره وراحت ل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رغد كذا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ــــــــم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وقفت ووقف معها سليما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تي وش مصحيك به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موعها 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وبيني على سؤالي ليش تخونني يا رغد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مرت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انتي فاهمه الموضوع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قس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ا تقعدين تبررين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الصدق و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سليمان بأستحقار وما ه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هم شي عندها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ولي الصدق عادي ما راح يصير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ر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 نحب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قلتي احبه فا ما حبيت اكسر بخاطرك وقلت ل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رحمك وقال لي بسوي نفسي احبها عشان خاطري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ي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صارت تصارخ وتبكي وراحت تضرب رغد بجسم منهار ومهد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يا رغد ليش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ما حست ان احد يهزها 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تحت عيونها وفزت من سريرها وبعدين طالع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 ليش الله يهد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 تراك تح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ــــــــــ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كل اللي صار حلــــــ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صح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وا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ثانيه لاتحلمين ازعج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حكت من قل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 لله انه حلم ولا كان كرهتك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وش اني مس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غسل واجي اق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يم غسلت وصلت ورجعت ل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حمستين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ي الله على بليسك خليتيني ان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لها ال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 اتخيل بس شكلي مع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بغيت اذب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همك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ه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ي انت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هر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شوفي احتمال حلمك يتحقق مو تنصدم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انتي محوشه على اثنين اكيد الثالث في 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قلب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وان وانقلب كيانها فوق تحت وقالت بصوت مكس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حسبيني مبسوطه على ه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ب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انه اني قاعده العب في مشاعر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سفت انها تكل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 كنت امز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نهد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ي الحق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يم والله معاناة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دعي لي 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جه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صحى الكل من بنات وعيال وحريم و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تمعوا مع بعض وافط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رروا البنات يريحون السوق عشان فجر تشتري لزوا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فقوا ان كل يوم من الظهر لما المغرب سوق وبعدها يتم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السوق والرجال اخذوا الحريم وراحوا يمشونهم في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من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وا المجمع وهم داخلين من محل وطالعين من الثاني ويشترون كل ما 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يون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حلو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ف ودوران قرروا يرتاحون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غدوا وكملوا ش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اذن المغرب رجعوا عشان يص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تاح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</w:r>
      <w:r>
        <w:rPr>
          <w:rFonts w:ascii="Tahoma" w:hAnsi="Tahoma" w:cs="Tahoma"/>
          <w:rtl w:val="true"/>
        </w:rPr>
        <w:t>فــــــــــــــــي 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التح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سويت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افعه قميص نوم من اللي شر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في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في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ن يطلع فخذ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متزوجه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ك بأ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سي اللي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 يا عني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شترين لزوا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 اكمام طو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ويل لحد ال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ص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ذا كان زوجي اللي في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خبط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ا تستحين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وش فيك زوجي حلال علي وان شا الله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بالي 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ــــــ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و ا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يها في ب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له داعي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خ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 و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ح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اد انتي وياها دايم هو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م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ا اقول ريم ما عندك خ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طلال يموت فيني وبأسرع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اليوم راح اشتغل على مظه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ر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ما فهمت</w:t>
      </w:r>
      <w:r>
        <w:rPr>
          <w:rFonts w:cs="Tahoma" w:ascii="Tahoma" w:hAnsi="Tahoma"/>
          <w:rtl w:val="true"/>
        </w:rPr>
        <w:t>..!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شوية سيشو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ة ميك 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وية لبس كيوت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ولا طلال بي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 هي والعنود للغرف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لله ب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ريم وبدت ت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ت سيشوار للعنود لان العنود داي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ه مجعد ويناسبها وخصوصا انه قصير بالمره يعني شعرها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boy</w:t>
      </w:r>
      <w:r>
        <w:rPr>
          <w:rFonts w:cs="Tahoma" w:ascii="Tahoma" w:hAnsi="Tahoma"/>
          <w:rtl w:val="true"/>
        </w:rPr>
        <w:t>)..</w:t>
        <w:br/>
      </w:r>
      <w:r>
        <w:rPr>
          <w:rFonts w:ascii="Tahoma" w:hAnsi="Tahoma" w:cs="Tahoma"/>
          <w:rtl w:val="true"/>
        </w:rPr>
        <w:t>وبعد كذا سو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ريحه بسطيه وحطة لها كرستاله صغيره على ج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كذا حطت لها ميك اب نعوم ور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حل ومساكرا وبلاشر وروج غامق شوي وعليه جلو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العنود تهبل وودكم تاكل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ين دورت لها لبس انيق وحلو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خصوصا ان كل تيشرتاتها رجاليه وحق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نقى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طيلها كلها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</w:rPr>
        <w:t>bigess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لبست بلوزه صفرا وعليها جاكيت جنيزوطاغي عليه اللون الور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طلون جنيز وبأخره من الطرف رسمه بالخيوط الورد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كل قطعه من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 ايشارب ولفته على رقب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بستها سندل مو عالي بس فينفس الوقت فخ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 حلق بالمره صغير ورشتها عطر</w:t>
      </w:r>
      <w:r>
        <w:rPr>
          <w:rFonts w:cs="Tahoma" w:ascii="Tahoma" w:hAnsi="Tahoma"/>
          <w:rtl w:val="true"/>
        </w:rPr>
        <w:t xml:space="preserve">" </w:t>
      </w:r>
      <w:r>
        <w:rPr>
          <w:rFonts w:cs="Tahoma" w:ascii="Tahoma" w:hAnsi="Tahoma"/>
        </w:rPr>
        <w:t>valentine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ن عطوراتها اكيد 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ي طالعي نفسك بالمر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قوم اشوف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ليتني دراكول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وهي منبهره بجم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قومي بعدين احك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طالعت نفسها بالمر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صد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ي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كأنها توأمي مو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ج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يجن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انهم بنصدومن ويعل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م الواثق من نفسه يمشي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شلون خليتني كذ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جعت تطالع نفسها بالمرا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ي يا 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 بلا شي بس شوية لمسات وطلعتي تخ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والله ي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قى الا مشكله وحده 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لوبك</w:t>
      </w:r>
      <w:r>
        <w:rPr>
          <w:rFonts w:cs="Tahoma" w:ascii="Tahoma" w:hAnsi="Tahoma"/>
          <w:rtl w:val="true"/>
        </w:rPr>
        <w:br/>
        <w:t xml:space="preserve">" </w:t>
      </w:r>
      <w:r>
        <w:rPr>
          <w:rFonts w:ascii="Tahoma" w:hAnsi="Tahoma" w:cs="Tahoma"/>
          <w:rtl w:val="true"/>
        </w:rPr>
        <w:t>العنود صوتها مبحوح طبيعه بس تعودت تفخ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ي يب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نين ول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هر بال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طلعين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يه وصارت تلف على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لصراحه طالعه اهبل اول مره احس اني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ات ما اطلع حلوه عشان الميك 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 "</w:t>
      </w:r>
      <w:r>
        <w:rPr>
          <w:rFonts w:cs="Tahoma" w:ascii="Tahoma" w:hAnsi="Tahoma"/>
        </w:rPr>
        <w:t>over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طلعي على البنات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 را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الله يس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ل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فت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اميهم</w:t>
      </w:r>
      <w:r>
        <w:rPr>
          <w:rFonts w:cs="Tahoma" w:ascii="Tahoma" w:hAnsi="Tahoma"/>
          <w:rtl w:val="true"/>
        </w:rPr>
        <w:br/>
        <w:t>..</w:t>
        <w:br/>
      </w:r>
      <w:r>
        <w:rPr>
          <w:rFonts w:ascii="Tahoma" w:hAnsi="Tahoma" w:cs="Tahoma"/>
          <w:rtl w:val="true"/>
        </w:rPr>
        <w:t>رغد كانت في ايدها شنطة فجر وطاح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شالله تبارك الرحم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بلا استبهال ان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فه انك العنود 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سؤال وش عند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ر 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رايك احجزك لاخو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ال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غرت بروح احط ميك 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احت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 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رد غز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سوت لك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نشت عبير وما رد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قلتي لنا وش المناس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دون منا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رو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 ميته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 على هالكشخه اسلو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شو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اتع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ش السبب اللي قلبك فوق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ح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بب بدون سبب كيف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تى لو كان فيه سبب ما راح ا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بالتو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هم فا حبت ت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عالي معي سا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وش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صار بين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ادري وش فيها قالبه علي كني ذاب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قايله لها شي وانتي ما در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لو سويت شي قالت لي وتهاوشت م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صار شي هي كارهتني كذ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غر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طبعها مو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ت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مع خشمي بس طايحه لي استحقار ونظرات وتنطيل في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ح ترحون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كني سمعت البنات ي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روح المل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لاهي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يمديني اتلزق في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يد نصيحه مني لا تركض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ى احد خليه هو يركض و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ركض وراي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ما يفكر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اه بعد كل هذا ا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تغي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اطرت بنفسي وفيك وكسرت ايد سليمان وبعد ما قلبت اختي علي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خل عبير ف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حس انه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 انت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وهي 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واع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انتي داريه انها تحب طلال تروحين انتي 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ما قالت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مكن اني ات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ني انا بعد احس انه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ني ما لنا الا حل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يختار وحده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خافين تخسرين اختك او اختك تخس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راح يخس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يصلح هو يحدد مصي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انتو تحدد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نفس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ذا الح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قدري انا و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ا نتهاوش على اش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فهه والحين نتهاوش على اشياء كبيره بس ما زلنا خوات وراح نظل خوات 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رد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فرضي اخت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ض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تا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انا اقول لك فكري زين قبل ما يفوت الاو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ين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له طلال ثاني بس اختك عبير ما راح تلقين لها بديل فهم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ا من الموضوع ترى راسي يعورني وبعدين ما احب افكر اني اخسر طلال ودي اك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سب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حب يض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كفين طلبتك غي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شا فت العنود بتبكي و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تعانين بين اختك واللي 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احت في حضن ريم وصارت تبكي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طفال العنود ولي أول مره تب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بس مره نزلت دموعها لكن هالمره 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شاه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صارت تبكي اكثر منها اول مره تشوف العنود ضعيفه بال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يم تعبت والله تعبت 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ح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انتي ح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 واختاري اللي تحب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تي تض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مسح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ليش انا اللي اض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راحتك ما عليك من اح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بس وين اللي بتطبق هالكلام ما اقد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 صعب بس اجلي الموضوع 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يصير شي ج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رك وهدي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مز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قومي غسلي وجهك وبعدين خربتي مكي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بس ترى راح تحطين لي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المره مو عشان طلال 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اخذت عبير بعيد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ير وش فيك على العن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بينكم ش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فيك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ليش اذا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نرف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ختك حرام اللي تسوينه فيها وهي ما سوت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غصب عني اتنرفز اذا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في شي فقلبك ودك تقول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 م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راحتك ومتى ما حبيتي تتكلمين بنت عمك واختك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بتس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ين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ي البسي وحاولي تخف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لان مالها ذنب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بنات قاموا يتلب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كشخون واستعدوا للط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تصلي يا رغد على مشاري 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 على مشاري وقال لهم اهم ينزلون تحت يستناه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لبس عبايتها رن موبا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روحين مع البنات ابيك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ها المر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ره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دقايق وابيك تكونين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انك بتروح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روح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ولها يبي ياخذك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ول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نات اشوفكم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ها ما خلنا ننبسط مع بنت عم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كم عاد على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ا انتي و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 زوجته هو حر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 فيه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 مو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م تملكوا خلاص حلال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ي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 معا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تكفين خلينا نروح لان هذولا بيرف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غ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ت نوف من عند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ذا على كيفه ياخذ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اني مكانك ما سكت رحت وقلت لامي انه عيب وانه وانه و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ليها تروح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دق بتسوين هالحركات اذا تزوج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ويها اذا تزوجت ريم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غير السالف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يف مو تصدقين كلام عنيد ترى ما عندها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سويها بس اخاف ا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اطر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يله انزلوا لا يفجر فين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وا البنات السياره مع مشاري وفجر ركبت مع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فتح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 ل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كبت السي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وراح الجهه الثانيه ورك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ما نورت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طالع فجر بنظرات كلها حب واعجاب لدرجه ان فجر استحت وصارت ت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جابها وتعدل عبا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ها عا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ي صورك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توني انتبه ان لون عيونك رم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ربيه وش هالفشله يعني ما انتبه انها عدسات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مره حلو كيف ما انتبهت لها من 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بي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عادي تص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ودك تحرك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جمالك ما ي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يي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وهذاني حركت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رك فيصل السياره و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جل وحط اغنية نجوى كر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يدا ح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هيدا ح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دا 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يدا عش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ن وحالي نس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 جنونك ي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مملكتك خل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رق عر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ملك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دا ح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سك فيصل ايد فجر وب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في هاللحظه ودها الارض تنش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بل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حط ايدها على خده ويغني مع نجوى كرم ويطالع فجر بكل حب وش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منس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بالمررره مبسوطه مع فيصل وحمدت ربها انه كان من نص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ش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قلبي ممكن اطلب طلب وما تقولي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ك عي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اطلب بوسه صغير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ص ملح وذ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رونها ما تلقونها من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!!!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!!!!!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ح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</w:t>
      </w:r>
      <w:r>
        <w:rPr>
          <w:rFonts w:cs="Tahoma" w:ascii="Tahoma" w:hAnsi="Tahoma"/>
          <w:rtl w:val="true"/>
        </w:rPr>
        <w:t>!!!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ت منه وطبعت بوسه على خ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نسدح على المرت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اااص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ذ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جهها احمممم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بصراحه ودي 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وفي عيونه لمعت 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فجر خا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ق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 تروحين ع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مسكت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وح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شوفن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حط ايده الثانيه فوق ايد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عد يا فجر ما تترك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 ورفع صوت المسجل وخلا صوت نجوى كرم يترد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صل الكل للمدينه الترفيهيه ال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اهي على قولت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كبيره بالمره ومليانه العاب محمسه ومثيره وبعض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و اليوم ب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لعبه راح تفو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طالع الالع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حب الاكشن يلحق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ترق الكل وصار مجموع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اشر على لعبه مره خطيره وحلوه في نفس الو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دخل ذيك من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موت ما رك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تركب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 والعنود تجين انتي 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نتي ح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لعند اللعبه وقصوا تذاكر و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رون الدور يج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 شوف البنات بيلعبون ه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صوا لهم تذاكر والبنات ما انتبهوا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هم للع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كبت العنود على الطرف اخر اللعبه وبعدين ريم بعدين رغد جا تركي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جلس جنبها وجلس جنبه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انتبهت لتركي وتكلم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 ب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خ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صوت ه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افين وانا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دمت من الصوت ولفت على صاح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شحمه وبل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كبس بعيو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جا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يسوي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ئ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ادي العب فيه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ت اللعبه تسكرت الاحز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ت تدور بخفيف وكانت رغد تغمض شوي تفتح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وريم مييي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ين بدت اللعبه تدور بسرعه مريعه ما تتصورن قد ايش ت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 من قمة راسها من ال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وريم يصفرون ويرقصون ويستهب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وما حست بعمرها تمسكت بكتف تركي ودخلت راسها في كتفه ومسكت ايده ب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ومسك ا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علي صوته عشان تسم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خافين وانا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كت فيه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ترك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تركك طول ما انا عايش و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ي احد ياخذ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كأنها انبسطت لكلامه وتعلقت فيه وما ودهاتتر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على هالشي وخصوصا انه مصمم ما راح يخليها لا للوليد ولا ل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ح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ر دقايق من الدوران بدت تهدى اللعبه وت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 البنات داخين روسهم تدو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ر الدوران الدور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مشي وصقعت في العنود وبعدين مشت وصقعت في رغد الل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وقفت اللعبه نزلت على طول ما ودها تشوف تركي بعد الحركه اللي سو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 وخبطت في سليمان ولا تحركت من عنده وكأنه عجبها الحضن مع انها ما تدري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ستغرب من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فعت راسها بشويش ولما شا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عدت عنه وكأن احد قارص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 ما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ي لما ترتا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تأرجح شو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عادي شوفني مثل ال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عنود ومس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ف على ام جا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شين وتصقعين ف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خلينا نشوف هذيك 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وش رايك نشتري لنا ا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شرى الايس ورج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في الايس فيه 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تأك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أأك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يله افتح فمك يا ام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تح فم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وووووب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طر فص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هبل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دورك اف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يب صغ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فتحي فمك كله يا ال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ا بس كانت القطعه كبيره فا صار اسكريم على اطراف شفاي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خذ منديل ومسحه لها بكل 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ي فمك 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ما جا د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من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كل واحد يأ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 اللي اوله شرط اخره 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فجر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بس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 يله خلي ال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يجنن خ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خليني الع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تحرك من 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 خافت يسو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ق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 اللعبه حقت ك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هااااااديه 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الع اللع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ذي حلوه وشالها وركبه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وووووووو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الناس كيف تطال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م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س غا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عبه عباره عن عربه تمشي في كل مناطق الم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رفيه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فتح ايده وحطها على كتف فجر وحط راسه على راس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وهي حاطه راسها على صدر فيصل العري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مصدق انك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 ودي استمتع في كل لحظه انتي تكون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ما اصير جنبك احس اني انسى الدنيا وم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ها لمه وضغ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حرمني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تي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فرح دني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دنيا دونك لحظه ما تس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ي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و حبيتك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عش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ك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بي كلمه جد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فجر تغني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لك حب يا عيني من كث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ب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در على ح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تاج لحبك عشره ق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مكن تكفي ويمك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يم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ود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غ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أي اح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اج لكلمه حب جديده ما مرت على كل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قربك وفي بعدك اشت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ف حبك وش مسوي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اكتب لك حبي بأور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 اوراق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شتاقلك روحي بكل 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تعبني بغيابك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قلبي ي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محبوبي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كانت تمشي لحالها تفكر ب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ساسها انها بدت تحبه او انها كانت تح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حتارت في مشاعر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جأها صو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يه مخترعه وضر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خو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ش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خفت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ر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شى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ليو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ا شفتك فا اعرفي اني ا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وهم يتمش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يتل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دري عنهم </w:t>
      </w:r>
      <w:r>
        <w:rPr>
          <w:rFonts w:cs="Tahoma" w:ascii="Tahoma" w:hAnsi="Tahoma"/>
          <w:rtl w:val="true"/>
        </w:rPr>
        <w:t>........"</w:t>
      </w:r>
      <w:r>
        <w:rPr>
          <w:rFonts w:ascii="Tahoma" w:hAnsi="Tahoma" w:cs="Tahoma"/>
          <w:rtl w:val="true"/>
        </w:rPr>
        <w:t>وفجأه مسك ايدها وسحب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مشي ورا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ف عند السي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صادم وطالعها وبعدين كمل مشي لحد ما وصلوا السياره ركبها السياره وجلس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ط لها حزام الامان وربط ل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رغد طول الوقت مصدومه من وليد وصايره 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ه وليد يحركها مثل ما ي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ت 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هذي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د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مس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ي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دوم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 في ذاك الولد اللي مسوي فاهم على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ى وليد بسرعه ناحية الولد ورغد بعفويه تمسكت في وليد عشانها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يد مبسوط وفرحان والدنيا مو سايع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بي اكثر من كذا رغد راضي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 تضحك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متمسكه فيه من الخوف بدليل احساسها بالامان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شوف شكله رايح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 الله يقولي وقف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ا حليله اجل يستقوي على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مبسوط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طالع الناس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ت اللعبه ونزلوا ووليد ماسك ايد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ساكته ما تدري هي ليش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راضيه على الحركات اللي يسو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معاي اشتري لك حل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ط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رفتوه الوردي اللي هوغز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ن زمان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شتر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فتحي ف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مممممممم لذي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ك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حالي وبعدك 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من كلامه وفي نفس الوقت انتبهت للكل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ت ايده وتغير ل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حس بهالشي وسوى نفسه ما ي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ك ن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و يمش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ز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ب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صب عني والله غص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احبك يا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وصله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ا وليد</w:t>
      </w:r>
      <w:r>
        <w:rPr>
          <w:rFonts w:cs="Tahoma" w:ascii="Tahoma" w:hAnsi="Tahoma"/>
          <w:rtl w:val="true"/>
        </w:rPr>
        <w:t>.........."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يش يا رغد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ك ود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بنات ولا خلني اروح ب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قبل ما تقولين لي انتي ايش يا رغد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بالنسب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ليز اعفيني من الجو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اسم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ش بالنسب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ت 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كأنه تط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جا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خايف تقول اكره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ما احس بناحيتك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لت ولد ع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لو انها قالت له مثل اخوي كان ارتاحت بس ما تدري وش اللي من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فة وليد على الجو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خوفها على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يمكن يمكن اشياء كث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عنه لحقها ووصلها لعند البنات وهم ساكتين وصلها و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حس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مالها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سوي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قلت لا خلاص يعني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صبين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جاء مشاري ومعاه طلال عند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باللبن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 كيف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ا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اسكت ما يليق عليك اللبن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تأبر أ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وم الكبد منكم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وع لا عاد تعيدونها تك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زئنا و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لاحظ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م جا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ين نسلم عليكم ونطمن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طالع اله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 نزلت راسها من 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م اثني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عب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عبنا الا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خليتوا الهنوف تل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فه ما عليك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قرب من عند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وديك لع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راح ت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أشر لرغد يعني شغل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به نفس اللي ركبها فيصل وفجر هاديه ور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جلس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امدى الهنوف تجاوب الا مشاري رك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 مشاري بس بعد عن الهنوف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يته حيا وخوف من ترك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رفع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ـ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لو قلت انك احلى وارق بنت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 وتوترت وصارت طالع يمين ويسار بس اهم شي ما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سك وجها ولفه عليه و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صدقيني لو قلت اني معجب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خط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 يطالع الهنوف يبي يشوف ردة فع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بعيون مشاري وخنقتها الع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لو اجي اتقدم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نزل عليها الصمت ما قدرت تتكلم لانها لو تك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 شاف منها أي توا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نتي موافقه مبدئ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وعيونها مليانه دموع وهزت راسها بمعنى ال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اتسعت ابتسام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ده يقوم ويرقص من الفرحه وقام يصارخ والناس تطالعه وقعد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يا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ه 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رحت لفرح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و يا ناس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م الهنوف قلبي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خلاص قصر صوتك فضحتن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همني احد اهم شي عندي انتي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ها تضحك وتبك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ن الفرحه ما توقعت ابدا ان مشاري ممكن يفا تح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ت اللعبه وراحوا عند 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ه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وقرب من ريم ومسك ايديها ويرقص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سوط يا ريم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تني الله يفش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ايش مبسوط يا حظ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عند رغد ومسك ايدها ويح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ين ويسار ويغ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اخوي وش فيه ان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تطالعهم مبت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تمه ضحكتها وهزت كتوفها بمعنى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روا على اخوكم اكيد دخل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يه عاشق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ى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باب في لعبه مسوي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دي البنات و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حدين من يرك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لع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اشرت على اخطر لعبه في المدينه الترفيهيه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عرفها عشان النيو لو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هذ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ظ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ي ادري انك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 مسويه نيول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دور على نف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باعج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طالع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ل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ناس تقول تسلم والله مو تسلم ل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ي انا ح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هم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وح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طق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ربت من طلال وصارت تمشي جن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فويه مسك 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حست بكهربا بج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دودها حمرت واول مره تحس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ساس وارتسمت على شفايفها ابتسامه لها الف معنى ومع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ما شين ناحيه ال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هم صوت</w:t>
      </w:r>
      <w:r>
        <w:rPr>
          <w:rFonts w:cs="Tahoma" w:ascii="Tahoma" w:hAnsi="Tahoma"/>
          <w:rtl w:val="true"/>
        </w:rPr>
        <w:t>..................</w:t>
        <w:br/>
        <w:br/>
        <w:br/>
        <w:br/>
        <w:t>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لاثـــو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عنود قربت من طلال وصارت تمشي جن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بعفويه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حست بكهربا بج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دودها حمرت واول مره تحس هذا الاحساس وار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شفايفها ابتسامه لها الف معنى ومع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ما شين ناحيه اللعبه وق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</w:t>
      </w:r>
      <w:r>
        <w:rPr>
          <w:rFonts w:cs="Tahoma" w:ascii="Tahoma" w:hAnsi="Tahoma"/>
          <w:rtl w:val="true"/>
        </w:rPr>
        <w:t>...............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وين يا العنو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اختفت ابتسا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تبكت بس ما حبت تب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عل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ببرائ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تعالي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دي على هذيك 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طالعت ايدهم المشبكه مع بعض ورفعت عينها على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ات كلها احتق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جي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هنو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ينا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ــــ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ـــــ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 ردت عليه مشت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نقتها العب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يش ماني قادره ارجع مثل اول ليش صايره حساسه ب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زع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عنود مع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 هذي حركاتها من زمان مع 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لازم القى حل 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دره اطيق نفس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 xml:space="preserve">العنود حست بتأنيب الضم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ت ايدها من طلال وصارت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ظهر عبير وبطلال وتحس انها ما لها مكان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ه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ره مت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أسى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ادري 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ف حماسها بس ما حبت تكسر بخاطر 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وا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 حصلوا الكل مجتمع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لا تقولين بتركب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العنود لا تتهو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دت تنسى عبير ودخلت في جو الحماس والتحد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ركبها انا و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مهبول بترك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ل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فيتكم علينا يومين كام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وانا 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تشه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هزوا فلوس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ل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عبه عباره عن عمود طو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ااااااااااااااالي بالمره معلق فيه الك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راسي هذي اذا ارتفعت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تقلب فوق تحت يمين 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العربي لحد ما تفرغ كل اللي في بطن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 ومرررررررره سريعه وتخوف وكل اثني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طلال اللعبه وجلس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سي وجلست العنود جنبه وتسكرت احزمة الا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صارخ عشان تسم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ي 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دت ايدها ومس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حسيتي بأي شي قولي لي فه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 بهدو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 ب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لرحمن الرح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ر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تمسكت بطلال اكث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ت تتقلب فيهم الك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ااااا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لحقـــــــــــــ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تخلص ال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ر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ااااااااااااااا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فاضيه تقلد حليمه بول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زو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بدى عنده الفضول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ا س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ــــــــــــــ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م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شخص الي في 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فاجأ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حساس يق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ي الحين اكدت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يغمى علي طو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عوبه ت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ي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دايخــــــــ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ضغ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ترد</w:t>
      </w:r>
      <w:r>
        <w:rPr>
          <w:rFonts w:cs="Tahoma" w:ascii="Tahoma" w:hAnsi="Tahoma"/>
          <w:rtl w:val="true"/>
        </w:rPr>
        <w:t>..............</w:t>
        <w:br/>
      </w:r>
      <w:r>
        <w:rPr>
          <w:rFonts w:ascii="Tahoma" w:hAnsi="Tahoma" w:cs="Tahoma"/>
          <w:rtl w:val="true"/>
        </w:rPr>
        <w:t>وفي نفس الوقت وقفت اللعبه وان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زمة الامان قام طلال على طول مسك العنود وصار يضرب وجهها بخف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حي يا الله شكل مافي ف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شالها صح انها ثقيله شو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جسمه يساع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زلها من اللعبه ومشى فيها لحد الشله والكل اجتمع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ت من طلال بعد ما حطها على الار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ش فيها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 اغمى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زلت للارض وصارت تضرب وجه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اصح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الخوف مالي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 ع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ح ان في شنطة رغد عطر لك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نس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وحده كانت تراقب الوضع من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 اللي طا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نغزها قلبها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ي بس تخيلت انها العنود صارت تركض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انا السب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صلت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وينها 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عطر شجون وترشه على المند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ه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غمى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سكت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حي تكفين عشان خاط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اول تبعدها وتحط المند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نف العنود الصغ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حركت راسها بخفيف وصارت ت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ا جن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اصحي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ديل مره ثا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م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عاه م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ت رغد المويه وص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يدها عشان تمسح بها وجه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حته وبعدها على طول تحركت العنود و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وين ان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حبيبتي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صارت تطالع عبير وكأنها تأنبها على اللي سوته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ق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ارها وفهمت عليها وض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محيني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كان قص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يني 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 ما لها 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ضم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طي عليها م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 وتأكدت انها لو تفقدها لثواني راح تضي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وانتي 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والبعض منهم تأ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لحين جايين تضيقون صدورن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ريم متأثره بس بدون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 عنيد طيحت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وهم مجتمع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تركت فيصل وصارت تركض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امتك بس العنود حبت تعرف غل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ضمت 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غاليه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خنق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عدت عنها و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قلين عن سوال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وك تجين يا مدام فيص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وهي تقرص خد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غا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يطالع رغد طول ال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بهرته شجاعتها وحسن تصرفها في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الم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جالسه واول ما قامت صارت لاصقه في وليد لدرجه انه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راة ج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اولت ترجع بس مافي م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جالسين واللي واقفين يعني ب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يطالع عيونها بكل ش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لا الله ثم انتي ما توقع ان احد بيتصرف تصر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دعوه هذي اختي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صار يطالعها ووده يقول شي دام الصمت بيتهم ث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تكلم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كانت منزله راسها من نظراته لها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تي زعلانه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محت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بيني اراض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يف ارض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دلعها الرباني وبروحها الخف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ضي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سك 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فعها يبي يبوسها نسى كل الع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 كل اللي ح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بقى الا هو ورغد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في هول صدم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في جسم دزه لما بغ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تفت بسرعه يبي يشوف مين اللي د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!!!!!..</w:t>
        <w:br/>
      </w:r>
      <w:r>
        <w:rPr>
          <w:rFonts w:ascii="Tahoma" w:hAnsi="Tahoma" w:cs="Tahoma"/>
          <w:rtl w:val="true"/>
        </w:rPr>
        <w:t>تكري 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لي دفيت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بال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زادت صد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شافيه تركي جاي مسرع وعطاها نظره وبعدين صق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حبت ايد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ج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م شي انك سامح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وا يتم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بليز ما عاد نفترق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م مين اللي افتر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كنا مشت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مع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يطالعو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ناحيت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ا نشا الله ما راح يفرقنا الا ال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أيد كل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جولي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حاول قدر الامكان اخفف طلعات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احنا ما نقول لك لا تقعدين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مان لا تعطينه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طول الوقت جالسه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فروض تجلسين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 مع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كلا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عشان ما يمل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ناحيه يموت فيك ومستحيل يمل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حمرت اخد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اخبا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من زمان ع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مغ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شوفك كثير ولا اسمع صوتك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غلطه مو غلط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ذا الفيصل اللي ذابح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 مقهو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بنات احس اني تعبانه متى راح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تصل على مشاري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شو متى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ج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استع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نات الله يعافيكم ت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قادره اوقف على حي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ون ا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قعدوا يضحكون على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ربت من عندها وصارت تهمس لها تبي ترفع ضغط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عليك تمثيل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خط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ثرك تخططين من ور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حركات اغمى علي وبعدين طلال يخاف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ههه والله انك د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حرام عليك كل ال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ينا يا منا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احي ولا يحزن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اللي صار لي يعني انتي ما صدق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اول اصد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صار صدق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اقولك داهي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ستين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ا وقفت اللعبه قام طلال وشالك مسكين ظهره راح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 خف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وش 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جابك لعندنا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حي فيك وهو جالس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يون حالم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لله فارس احل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س بدون 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مو لازم ال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بين تكسرين ظهر الرجال لازم حصان عشان يرميك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جات عبير وبعد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ا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ي وش تتوق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جعوا ل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البنات يدردش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مهاتهم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م لا حس ولا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 تبون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نا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أل عليكم ونتط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نا ما فينا الا 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خالتي انبسط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ررر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ه الثانيه بنكد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ط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خالتي وجودك يشر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ا وفيه في حفل تكريم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قلد صوت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جودك يشر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ي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تميلح عند خالتي</w:t>
      </w:r>
      <w:r>
        <w:rPr>
          <w:rFonts w:cs="Tahoma" w:ascii="Tahoma" w:hAnsi="Tahoma"/>
          <w:rtl w:val="true"/>
        </w:rPr>
        <w:t>..</w:t>
        <w:br/>
        <w:t>\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ك د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 عرو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خذ عق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نى فيه بعد قلبي وال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دمعت عيون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ذا بتقلبينها عزا خ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وهي تمسح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يا بنيتي شي غصب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تكفين ترى بأ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كفون اذا السالفه فيها بكي وصياح ونياح 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ا ما شبعنا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يه ل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الان ثقيلة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م وشتاقت لايام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م ل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ربت من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ولا يفرقنا ك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وا البنات للسويت حقهم ودخلوا كلهم واخر وحده كانت رغد وتوها بتدخ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ها صوت اجش تعرفه زين</w:t>
      </w:r>
      <w:r>
        <w:rPr>
          <w:rFonts w:cs="Tahoma" w:ascii="Tahoma" w:hAnsi="Tahoma"/>
          <w:rtl w:val="true"/>
        </w:rPr>
        <w:t>..</w:t>
        <w:br/>
        <w:t>:</w:t>
      </w:r>
      <w:r>
        <w:rPr>
          <w:rFonts w:ascii="Tahoma" w:hAnsi="Tahoma" w:cs="Tahoma"/>
          <w:rtl w:val="true"/>
        </w:rPr>
        <w:t>رغد ممك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ى صاح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تف ايد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اير اشي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هذا وش سال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هذا اللي تتكلم عنه 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وانا يا 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تبيه يفهم من نظراتها انه هو الحبيب وهو الغالي وهو ان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رتك وبديتك على الكل والجم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خليني كذا معلق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 وال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 انتي يا ترفعين فوق لسماك او انك تنزلين لسابع 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ر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والله دومك ع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تبيني ا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رج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 م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بي ترتاح هزت راسها الاي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ها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كن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هالمكانه بقلبك لانـــــــ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حس ان رغد مطيره عيون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وكأن احد كاب عليه مويه بااااااااااااااارده وما وده يلتفت ما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صد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بعد ثواني كأنها س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ت</w:t>
      </w:r>
      <w:r>
        <w:rPr>
          <w:rFonts w:cs="Tahoma" w:ascii="Tahoma" w:hAnsi="Tahoma"/>
          <w:rtl w:val="true"/>
        </w:rPr>
        <w:t>..........</w:t>
        <w:br/>
        <w:br/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ــــــــــــ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مكتف اي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فرج وبعدها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بصراحه عايشين الج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ا حبت تبين أي علا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ا من داخل ماتت وخلص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لو سمحت عن البيا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رافع حا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كلم بستهت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ياخ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تقولين علي انا بيا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اللي تسوينه مع هذ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أش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بطرف اصبع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يسم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جها لونه مخط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ت فاهم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سكت ما كل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لم بنت خالي المص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صب عنك فا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انا واثقه من نفسي وما يحتاج ابرر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طالع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حسدها على جرئتها وشجاع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اد حبها في قلبه مليون مره عن قبل وصمم زياد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 له ومستحيل تكون ل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بعد ما يحتاج تبرر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توقع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دي اخوك مشاري اشوف وشلون تبر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تركي كلهم توقعوا انهيار الج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مد على طاري مشاري 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أبتسامة 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 ناده والحي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تاك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حبيت انا ناديته ب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ن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ن يا رغد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حكت بأستخف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ما قدر ي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>وانفجر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وتركي يطالعون بعض مستغرب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ا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جب فوق رو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انك قويه يا بنت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ضبطت الد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سخيييي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 نفس لانه حس انه دخل نفسه بدوامه ما لها اول ولا اخ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ابيخ واحد 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بس يا النعجه والله انك خ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فشل وسك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در يقول شي لانه صدق خ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رغد حبت تدافع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كيد واحد في مكان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وبصراحه اعطيك عشره على عشره على شجاعتك مشا الله وث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كنت 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كان سليمان النشبه يدور صد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طلعت ادوره لانه يستحي يخاف يقابل وحده من البنات ولا الامه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و شفه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وا وش كان 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صراحه الموضوع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دور 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هو واخته متهاوشين فا حبيت اصلح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طن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صدق الموضوع خطي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ههه والله من السخ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قولة نو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ف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وفاج انت مع وجه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خذ صديقك وخلوني ا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وهم ميتين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ها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بغيت اروح فيها حسبي على بليسك يا تريك على ق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كنتي ؟؟وش تسوين؟؟وكأني سمعت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اخ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أني سمعت صوت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قول السالفه لريم بس ل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يه طلال كان يسأل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أل عنك وعن عبير وش صار بينك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شان ما تأم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عني انا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 عشان يسأل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م وحبت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عندي شي ودي اقوله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اجتمعوا ح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اخذ وعد منكم كلكم إنا نبقى مثل الخو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 وحده في قلبها شي على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ه لها بدون لف ودوران مثل بعض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مطو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و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وا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وش را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ه حلوه عشان الوحده تتجرأ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شكل في قلبك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في قلبي على فج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تنا وراحت عند فيص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يا حليلك اجل لو تزوج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اقل متز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عنا وجالسه معاه وصافطه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 على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تقولين مصطلحات 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ف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صاف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 سوفاج سوف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اق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وانتبهوا ترى هذا وعد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و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غلت ال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الاقي فلم اكش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نبي رومن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صبري خلينا 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موت ما راح تعر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عرف شايفتني بقر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 تس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م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تاخذ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خذته قب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نا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صلا احنا انته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م يتضاربون ضغطوا على روتان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غنية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ي مروان خوري وكارول سم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رب تدوم ايامنا س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ول جامعنا اله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رب تدوم يا رب تد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رب نعيد هالحب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حلا بكتير من الماضي ك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 رب نعييد يا رب ن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ك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الثانيه ودمعت 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ف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كا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أن احد بيموت ولا أحد قايل لكم انه بي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قفت ووقفوا البنات وقرب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وحضنوا بعض وهم يب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رغد تجيب كاميرتها وتصورهم وهي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 وت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والله اشكالكم تحفه 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ين قلبوا البنا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جه الثانيه صاروا 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يونها غرقانه دموع 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ك ان عندنا انفصام بالشخص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يا ويلك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هون ما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أخوي ينت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البنات انفجروا ضحك على فجر وخ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وبايلي ي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ادري و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البنات يدور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ق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تطالع الشا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عطتها الكاميرا و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با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مي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سأل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ان طلال قال له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تضحكون ولا ت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قع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اثنينه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نبكي وبعدين قلبنا على الموجه وصرنا ن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سأ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 استطلاع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همس ل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س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ي هنوفتي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شاهق من ال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ا عنكم اله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ق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رون ان البنات كانوا يبكون وبعدين قلبوها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 وهم مج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شي جديد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طالع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انقلعت عند زوج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عيالها ي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ك يا الف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لي بعوار ال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انك مو قد الزواج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ت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خلي كل شي 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بيصير احسن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من جد من ناوي ي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في 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خا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ي ن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عي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انا اللي ب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ذني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ف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خيل شكل مشيعل متزو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ني انا كأني ن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يا ال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ناموا العيال الا ثلا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قلبي طاح في بط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تم ضحكته عشان العيال نايم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طلا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يت اذب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 ربك ان رغد طلعت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ه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غد احسها انسانه عظ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و الله يفكنا من هالوليد ك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 فهمت منها ا ن لك مكانه في قل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الت لك وليد 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انه عادي او مثل اخوي او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توقع انها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هرني هذا وليد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 كان ما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وشكله كان يبي يبو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حم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وبعدين وش و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لم ما خل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فيته لما بغى يطيح على وجهه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قلبي نظره مع انها ما تستاهل بعد عمر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ه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حب ي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 ريم الف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لا ت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ا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ا ساحبه علي وما ت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در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انت اللي روح لها مواهي اللي تج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في فر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حرج اروح لها وعنده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ول استغل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صه وخلك جرئ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ذا صرت جرئ اروح في ريح يعني اتوه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ثل ما ان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شتكي لي مره ثانيه يا الجريع</w:t>
      </w:r>
      <w:r>
        <w:rPr>
          <w:rFonts w:cs="Tahoma" w:ascii="Tahoma" w:hAnsi="Tahoma"/>
          <w:rtl w:val="true"/>
        </w:rPr>
        <w:br/>
        <w:t>(</w:t>
      </w:r>
      <w:r>
        <w:rPr>
          <w:rFonts w:ascii="Tahoma" w:hAnsi="Tahoma" w:cs="Tahoma"/>
          <w:rtl w:val="true"/>
        </w:rPr>
        <w:t xml:space="preserve">جريع ضد جرئ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وس تركي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م ن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لجرئ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وا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ن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الا اربع وكل ثنتين في جهه بعيده ع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بحوني يا ريم ذبح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قال لك هبلي فيهم 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كلم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ولي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حكت لها اللي صا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سوى فيه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ما ي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راحه ما فهم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يحبني م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ي غصب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ن هود الثاني وش س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صار لي 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 لا يحسد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حكت لها اللي صار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يته ضحك بس بصوت واط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يا بطن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آآآآآ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ما طلالوه عرف 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عصاب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كنت ارتجف بس ما بي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من وين ج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حيني وانا 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شا الله عليك دائما واب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حكي السالفه للعنود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نبس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ها ترى اذبحك وبعدين وش يفكني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بي ترك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وليش وكيف وخرابيط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صادقه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وتتثاوب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يه ج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ينا ننام ترى حدي تعبانه ود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صبح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 اهله</w:t>
      </w:r>
      <w:r>
        <w:rPr>
          <w:rFonts w:cs="Tahoma" w:ascii="Tahoma" w:hAnsi="Tahoma"/>
          <w:rtl w:val="true"/>
        </w:rPr>
        <w:t>..</w:t>
        <w:br/>
        <w:t>***************************</w:t>
        <w:br/>
      </w:r>
      <w:r>
        <w:rPr>
          <w:rFonts w:ascii="Tahoma" w:hAnsi="Tahoma" w:cs="Tahoma"/>
          <w:rtl w:val="true"/>
        </w:rPr>
        <w:t>العنود تح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بير وش صار وهي بعيده عنها بدون ما تجيب لها سيرة ط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نفس الشي بدو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ب سيرة طلال وبعد سوالف خذت ساعتين ناموا وعبير في حض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الي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ابــــــ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الكل صحى عشان يطلعون السوق مثل الاي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سى يمدي على فجر المسكينه محتاسه وما تدري وش تسوي بس قررت انه اذا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وق يتوزعون جروبات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جموعات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عشان يخلصون اسرع مع انها متأكده انها راح وتكم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سوا البنات وكشخ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اهيه ت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وز</w:t>
      </w:r>
      <w:r>
        <w:rPr>
          <w:rFonts w:cs="Tahoma" w:ascii="Tahoma" w:hAnsi="Tahoma"/>
          <w:rtl w:val="true"/>
        </w:rPr>
        <w:t>:.............</w:t>
        <w:br/>
      </w:r>
      <w:r>
        <w:rPr>
          <w:rFonts w:ascii="Tahoma" w:hAnsi="Tahoma" w:cs="Tahoma"/>
          <w:rtl w:val="true"/>
        </w:rPr>
        <w:t>الهنوف قربت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فعت راسها و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ر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فاجأت من اسلوب رغد بس ما حاولت تكون دقيقه في كل شي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قولك 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الهنوف بعدي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قامت عن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ملاحظه تغير رغد من قبل بس الحين تأكدت ان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مشغوله ذه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بتركي ووليد وتقرر مصيرها يا مع ولد عمها اللي يموت فيها او مع تركي اللي 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 ومصر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ه تختار واحد وبعدين تندم عليه وهي عارفه ان الندام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تهم مر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تميل لتركي بس هذا ما يمنع انها في يوم من الايام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فس الوقت هي معجبه بتركي وبشخصيته وبكل ش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ذهلها صراحة وليد وجرئ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وحبه اللي ممكن يصرح فيه قدام الكل بدون تردد او خوف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الهنوف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 تفكر وش ممكن يكون في رغد وش اللي يخليها تلهى عنها لدرجه ان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ه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طلعوا البنات للمجمع مع العيال وافترقوا عيال و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فسهم افترقوا تقريبا نفس المجموعات الدائمه نوف قررت تروح مع فجر و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 ورغد والهنوف مع بع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ها وشجون ولي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شر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تصدقون ودي اشوف فزاع على الطبي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صار عنده امسيه ولا شي رحنا لها وش را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ظر امسية فزاع كان ا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جنن واثق من 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ش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رغد وش رايك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ل اللي عندهم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 xml:space="preserve">الهنوف فهمتها غلط تحسب انها راحت وخل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ه حساسه ولا بالعاده تفهم رغد على الطاير حتى بدون ما تتك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حل وشروا لهم كم غرض وبعدها طلعو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وا يدخلون ويطلعون من م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هل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تي اقعدي هنا واح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تجلس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وك تذكرين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غد انصدمت اول مره تقولها الهنوف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لو ت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عيونها ما قالت لا</w:t>
      </w:r>
      <w:r>
        <w:rPr>
          <w:rFonts w:cs="Tahoma" w:ascii="Tahoma" w:hAnsi="Tahoma"/>
          <w:rtl w:val="true"/>
        </w:rPr>
        <w:t xml:space="preserve">...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شتهيت 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هنوف زعلانه بس ما عرفت وش السب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انا زعلتك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حمل هذي النبره من 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 تبكي فا مشت قبل لا تخونها دمو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زالت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وا ريم والعنود و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ت تقلب مستقبلها براسها وزادت الطين بله الهنوف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ش فيها الهنوف لا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بالعاده تزعل على أ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ي زعلتها بس متى ما اذكر اني قل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بيه يا الهنوف والله مو وق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فيني مكفيني وزياد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عايشه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نفسها وبعمق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ر من عندها واحد كويتي مملوح لابعد 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 عندها 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ذبها بس ولا في الاح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 غارقه في عالمها وافكار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 جنبها ولا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تغرب الولد منها بس قعد يطالع فيها لان مو كل يوم يلاقي جمال بجمال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رائتها وانوثتها وكمان بسح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يا المزيون سا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فك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وما لها خلق له او حتى ترد عليه بعدين صدت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كل هذا ث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حلو عطني و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ولا كأن احد ي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ج متكدره وضايق خلق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يليق عليج الا الابتسامه مع هالجمال اللي يق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ر من الس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قامت عنه بدون ما تتكلم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بسرعه و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بتروحين بدون ما اخذ رقم تليفون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لفت يمين لف معها ي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ت يسار لف معها يس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على هالص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ناس صوتها يخ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ى ورى وقررت تمشي عنه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نفجر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قدرت ترد عليه لانها لو ردت راح تبكي وهذا اللي ما تبيه ومش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 خط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ولد سبق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بعطيج تلفيوني على الاقل فضفض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 وحطت ايدها على خصرها وعيونها غرقانه دموع وبصوت بصعوبه ين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سعو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حظات ما هي طويله ما حسوا الا بواحد ما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ون ومر من عند رغد لدرجه ان طرحتها طارت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مسك الولد من ثوبه</w:t>
      </w:r>
      <w:r>
        <w:rPr>
          <w:rFonts w:cs="Tahoma" w:ascii="Tahoma" w:hAnsi="Tahoma"/>
          <w:rtl w:val="true"/>
        </w:rPr>
        <w:t>..</w:t>
        <w:br/>
        <w:t xml:space="preserve">: </w:t>
      </w:r>
      <w:r>
        <w:rPr>
          <w:rFonts w:ascii="Tahoma" w:hAnsi="Tahoma" w:cs="Tahoma"/>
          <w:rtl w:val="true"/>
        </w:rPr>
        <w:t>خير مضيع لك شي عند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 ظهر اللي ماسك الولد وعرفته من طوله ورز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حة ع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...</w:t>
        <w:br/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زء ال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لاثون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غد تطالع ظهر اللي ماسك الولد وعرفته من طوله ورزته وريحة ع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كا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تكون حضر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 دخ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سألتك وش مضيع عند الب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ولد وبكل جر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ضيع رق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صل معها خلاص ما عاد يشوف قدامه الا سو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 عيد وش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يعلي صوته اكثر وبوث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ضيع رقمها ما تسمع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دى الولد يكمل جملته الا بوكس في وجهه مصحيه من اللي هو فيه وطلع الد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شان مره ثانيه تنتبه لاغراضك وما تضي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ومسح ال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لع الدم في قمي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دها يوم تضر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بتسم ابتسامه تنرف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دود وش بتسوي يا دلوعة ما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توه بيضرب وليد الا وليد وبحركه سر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ه عند حده ومسك ايده ولو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ي عيب تضرب اللي هم اكبر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ثانيه اكسر ايدك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يتأ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 ايدي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يزيد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فكيتها وش ب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 ايدي وخلنا 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فاهم يا دلوعة ماما عند المغفر اوك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قسم الشرط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ولد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افر حنا رجال ونتفاهم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ضحك ضحكه ملت السوق اللي يعتبر فاض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رج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انت تعد نفسك واحد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اخذ نفس عشان ما يضربه و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 وش را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 اتوقع راح يجر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بتبكي عند امك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بيسكتك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ن ال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ني من ال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تركك 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ك داخل المجمع ما تلوم الا نفسك 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ما صدق على الله وليد ترك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ج من المجمع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وم راح الول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لف على رغد وقرب منها وهو يعدل ث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مام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لابس اماراتي هو العيال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طول الوقت مبسوطه على وليد وعلى شجاعته وحست معاه بالام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دته في لحظات الشتات بينها وبين ن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وبأبتسامه اكب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ال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وش فيك يا قلبي جالسه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لمة يا قلبي بس ما بين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بد 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عبت من كثر ما ادور فا جلست 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صون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نت وش جا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جا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يت ان فيك شي اقصد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يا وليد على اللي 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نا بالخد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و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قين بكوفي بعد الولد الباتكس اللي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 هذي باتك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راكب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درس كل حركه من رغد ولما ضحكت ذاااب عن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 متجهين للكو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كان ي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 خراب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ق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أبعد در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صلوا للك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وا قبال بعض وكانوا لايق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اللي حسه وليد واللي استحت منه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رف تبي تهرب من نظر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ل على البنات واقول لهم اني بالكوفي عشان ما يدور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ا 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بس يطالع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كان يلوم الولد اللي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بالك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ال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قلتي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اقصد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شان العنود وسوال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سكتوا شوي</w:t>
      </w:r>
      <w:r>
        <w:rPr>
          <w:rFonts w:cs="Tahoma" w:ascii="Tahoma" w:hAnsi="Tahoma"/>
          <w:rtl w:val="true"/>
        </w:rPr>
        <w:t>"....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لك شي يمكن جرئ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لازم تسمعيني عشان تفهم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ذا اللي خايفه منه ما ودها يقول شي اب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بليز ما تزعلين من حركاتي ترى والله هذا شي غصب عن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شفتك خلاص اضيع اتخرب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بتقولين جرئ وكيف يقول لي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فروض اخليه في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مو كذا ولا طبعي كذا فا لا تزعلين مني 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ولد ع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يجوز تقول لي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طبك واصير لك ح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طيرت عيونها وتحسفت قد شعر راسها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و انها ساكته وبالعه لسانها كان ارحم لها مليون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لازم البر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كلام اللي ماله دا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لاحظ سك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سك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لاحضين انك 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طع ابو الوهقه والفشيله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مواف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صرا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فاجئت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حس اني توني صغي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لله عليك مثل الق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يره وعاقله وفاهم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قصك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له يسلم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تبي تغير الموضوع بس ما عرف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 وكأ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تي فكري وانا ماراح استعجل وترى هذي مو خطبه ولا أي شي بس حبيت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من باب الاحتيا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بي تصرف وتاخذ الموضوع ب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على بالي هج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حلوك وانتي تضح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لعت ضح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:....................</w:t>
        <w:br/>
      </w:r>
      <w:r>
        <w:rPr>
          <w:rFonts w:ascii="Tahoma" w:hAnsi="Tahoma" w:cs="Tahoma"/>
          <w:rtl w:val="true"/>
        </w:rPr>
        <w:t>وليد حب يغير الموضوع بالم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صت فج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س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احت انه ت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باقي ل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عليكم حركات ما ادري وش 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لازم د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ها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هنا ماركات عالميه اكثر والبضاعه تكون جدي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سن من الرياض مع ان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شياء حلوه وتجن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مدح بالرياض هههه طيب واذا ما امد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ص من دبي وش بت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لها الا الفيصليه والمملكه والمجمعا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البنات يسوون حركا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و كل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جابوا مه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وحين دبي ولا باريس ولا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ج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ا ح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حظ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يد يطالع رغد وبشكلها وحرك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ترمش بعيونها كيف تنفس كيف تطال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ف تش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فيها يدرسه وكأن عنده 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طالع بالكوف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 عشان تهرب من نظرات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اول تخفي توترها من جلوسها معه بعد لحظات 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هم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هذا الي ما حسبت حسابه</w:t>
      </w:r>
      <w:r>
        <w:rPr>
          <w:rFonts w:cs="Tahoma" w:ascii="Tahoma" w:hAnsi="Tahoma"/>
          <w:rtl w:val="true"/>
        </w:rPr>
        <w:t>"&lt;&lt;</w:t>
      </w:r>
      <w:r>
        <w:rPr>
          <w:rFonts w:ascii="Tahoma" w:hAnsi="Tahoma" w:cs="Tahoma"/>
          <w:rtl w:val="true"/>
        </w:rPr>
        <w:t>كانت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عاك رغد وين على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ت جالسه لحالها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يا بنت خالي تاركينك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تعبت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شلة المطاف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ترى ما 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دري وينهم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شر نفسه من بين طلال و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 بمز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رزح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ما شا الله فالتها م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ضحك الا رغد فاهمه وش قص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قلبت دنياها لانها متأكده اذا ما سكت تركي بيعلق مع وليد في مشكله وهي في غنى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عيال وجلسوا على الطاولات وصاروا ي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جلس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هو يطالع وليد ورغد ويغلي من داخ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ف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اد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 على ريم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روحه الخف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 كلامي امس يا 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ت فيه ولقيت فيه شي من الص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ح الفيزياء مأث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لا تذكرني تنسد 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روح لها وتن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سليمان ترى ما يقصد يخون صديقه او يطع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رى ظه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ب انه يسلم عليها وعاد نفسه واحد من العا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عيال عمها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ه عندهم عادي يروح مخصوص يسلم على بنت عمه او بنت خاله وهو مصدق نفسه واح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لا تفهمونه غلط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ركي كمان نفس الشي واصلا مستحيل يسوون ش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ئله اللي امنتهم على بناتهم واكلهم وشربهم صار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وا تقربيا من ض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ئله وتعودوا 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سليمان يدور قلبه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جلس على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ولة وليد و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ينكد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حب بال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علوم والاخب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غل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هذا ولد عمها وهذا صديقه هي جالسه 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جات بتقوم الا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ف عليها يبي يكلمها قدام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لى طول طالعة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ردة فعله بس كان ساكت وه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نتب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 من وليد بس كذا عناد بيز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عده للفصل الثان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عنده سالفه 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اخذ شنطتها واغراض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لحق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قفت في مكا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وش ي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 عند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خذ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يتي النظ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كلك نسي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ظ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تي النظاره و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روح عني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خافين من ول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طالع وليد اللي جال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حد بس ماله داعي المشاكل وعلى اشياء تاف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ف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 لك ا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ف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صبت من انفع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ذا روقت لنا كلام ثان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ك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 حس على نفسه انه معصب ورجع لعند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يناظر بالك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حب تركي الكرسي وجلس وهو 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حظات من الص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كل هدوؤ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فاجأه السؤال وما توقع ان وليد ممكن يسأل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ؤ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ـــــــ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بجديه وبنفس ال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ارتبك بس 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بط اعص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لسؤ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طالع تركي ومازال يحاول يضبط هدو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ؤالي واض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 رغد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توهق وش يقو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 ايه احب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ا يقول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اختي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عينه في عين تركي عسى يلاقي الجو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ــ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ثل ما تكن لها من مشاع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عصب بس حاول يكون بارد وصار يقلب الك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للي بسألك سؤال وصريح وواضح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يش تسأ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ابي اتطمن على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ومستقب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ا ما اط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ش عليك مو تق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انا قل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فرض اني 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راح اف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نه ما راح يصير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حطه على بالك زين اذا فكرت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قا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وتراني ما اقصد شي من كل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لا يصير بينا أي حزاز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زلنا اخ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 وراح من عنده وجلس عند مشاري وطلا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رك تركي بحي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طب رغد معقوله يوقف في وجهي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لأ باين انه ي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امه اللي من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ن ان فيه تح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عدين معقوله حس اني اح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حس والباقين ما حس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 يحبها من قل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ين يا وليد راحت عل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دري ان رغد 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."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وح لعشيقنا الثاني اللي من زمان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كلامه يفتح النفس وشوفته تشرح الخاطر بالنسبه لريم ولنا بع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ر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 عن 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شاف ريم ماشيه وهي تضحك مع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ي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ناس ملاك يمشي من البرائه والطفوله والج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سوى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ي قدامهم وما انتبه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سليمان على باله يتمليح وكأ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بل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 ما يه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ره ثان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مشي وكأنا ما انتبهنا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نا بدخل المحل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روحوا بعي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راحت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ذكرت رغد وتنهدت ودخلت محل لللأكسسور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ى سليمان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ه انه لاهي وما نتبه 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ماشين ونفس الحركه وكأنهم ما لمحو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د ما مروا من عند بعض وكل واحد يتغل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ما انتبهوا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رعه احلق نفسك يا ول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لف ونا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كأنه شاك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ريــــــــ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لفت وكانها توها تنتبه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؟؟؟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رب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ما شفت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عدين شكيت انه انت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حنا تصدق ما شفناك اب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د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لمة أبد وهي مبتس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م بصراحه بالصدفه شف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فضح عمره من زمان وانا قايله ما يعرف يرقع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بصراحه صد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ي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ناويه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جابك لحا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صديقك مو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صدين تركي والع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لسين بكوفي وانا بيني وبينكم ما اشتهيت اجلس ف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مش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 على سليمان وعارفه حركاته اصلا مكشو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ما صاد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غد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كانت جالسه م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لس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جل رحتي فيها يا رغد وش بيفكك من عني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ريم طا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تأشر له بمعنى فض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هم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هونت ما كانت جالس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ينها فيه وجالسه مع من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يتلفت ي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قي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أني شفتها جالسه على الكراسي لحا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ناها هن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وله تكذ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ذ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ربط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ك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بي يسولف بأي طر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لا حس ولا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ا يعني خير تمونين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نش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مسوي نفسه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هيت شوي مع العيال مثل ما انتي عارف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 وقت 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سمعك يقول عندك عقار واسهم واراضي وشركه ما لها مد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اللي بتديرها ومؤسسات محد بيمسكها الا انت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يا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رفك اذا مسكتي خط ما سك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 تعرف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على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أشر بعيونها يعني عشان العنود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ا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 انتو متى شفتوا بعض عشان تقولها وتقو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ين 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اااااااااااااااااان مررررر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تمه ضحكته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عنود بس رحمة سليمان االلي مصدق ان العنود ما تدري ع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ونا ما بعد شبعنا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ي لب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مش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 سلوم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اشوفك اليوم بعد المغرب اذا طل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ااااا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وهي تمشي تحس نفسها بتطيح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تنهار من داخل كمان بأ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شت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ي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اقيها من وين ولا 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للي اليوم فاتحها بالموضوع يلمح 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ركي اللي ما تدري وش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الهنوف اللي زعلانه عليها وما تدري ليش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ندها زعل الهنوف ا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هنوف صديقة عم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ت معها بكل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ها توقف معا ضد اخ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اكثر من كذا صدي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يقه تفديها بروحها وبحي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توقع ان راح يمر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ها كلها وحده مثل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ور رضاها وتبديها على نف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قول ل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شري ولبيه ومن عيو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 تعدها الا من غلاة ريم واكثر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نتها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رارها الا سر واحد اللي هو عن وليد 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ما راح ترضى على اخوها وراح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يا وليد يا اخوي بس ما تخلين اخوي كذا معلق وحتى وليد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هذا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ح وما فيه نقاش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صارت تمشي بلا هدف اصلا ما تدري وين ترو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ت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ل وتعدته بعدين رجع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 بنت تعرفها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تموت فيها ولها الغلا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ميزها من بين الف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عندها في المحل شافتها تشيل سلس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ف</w:t>
      </w:r>
      <w:r>
        <w:rPr>
          <w:rFonts w:cs="Tahoma" w:ascii="Tahoma" w:hAnsi="Tahoma"/>
        </w:rPr>
        <w:t>A</w:t>
      </w:r>
      <w:r>
        <w:rPr>
          <w:rFonts w:ascii="Tahoma" w:hAnsi="Tahoma" w:cs="Tahoma"/>
          <w:rtl w:val="true"/>
        </w:rPr>
        <w:t>وبعدين 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ك نفسها حرف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حبي لها تفكر فيني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زعلانه ويلومني فيها بعد قلبي وال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صاحب المح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</w:rPr>
        <w:t>R</w:t>
      </w:r>
      <w:r>
        <w:rPr>
          <w:rFonts w:ascii="Tahoma" w:hAnsi="Tahoma" w:cs="Tahoma"/>
          <w:rtl w:val="true"/>
        </w:rPr>
        <w:t>م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 صوت من وراها وحط السلسه قد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ذي احلى و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سلس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</w:rPr>
        <w:t>A,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نهم قلب مايل و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فت تعرف صاحبة الصوت 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سن ورم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تحملت تبعد عن صدي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ا ثانيه 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طول حض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تسوينها مره ثان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ربتها بخفي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ضا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طيب وش سويت انا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حب المحل يطالعهم مست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عنده بنتين وكل وحده تقول الزين عندي ولا وبعد رومنسيات بال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ما تدرين وش سو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درا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ذكر اني سويت شي ي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في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طلع شوفي هذا بيكلنا بع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شتروا سلسلتين نفس اللي اختارتها رغد وحده لها ووحده ل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سويت لك يا الدلو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له ما لاحظتي اسلو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طنشتني وحاقرت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ي كم يوم ما جلست معاك وقعدنا نسولف مثل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ذكرت اللي ص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زعل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يا قلبي واسفه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بوسه بعد انا 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استها من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ارض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رضيت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قدر ازع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ذا مر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ت عليك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ازعل لا هذي كبيره وماني بق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ا ب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تزوج بيوم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جاب طاري 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خيلتنا عرايس مع 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خذي اخوي وانا اخذ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ليتها كذا سهله خذ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ك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حبيبتي هذا زواج مو 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اخذتي اخوي ترى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سر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بأخذ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صله وحده مثلك ويقول 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فروض يحمد 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ل نهار وصبح ومسا ان ربي رزقه بوحد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يه قد ايش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خلونا ناخذ لفه على فجر و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نوف طلعوا الشيب في راس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خذي هذا يجن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 الله فصيّل راح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وا البس 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رق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 وش حل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قميص ن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حت الصدر 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ه وغير هذا شفاف بالمره يبين كل شي تح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وله لحد الرك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كل هذ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تحات كثيره من عند الفخذ الى اخ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تكلفو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اخذ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ولي لنا وش ردة فعل فيصل اذا لبست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بيل انت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س عنده بيجامه وز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 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شوفي هذا شورت ومعاه تي ش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ر يطلع بطنك ومن فوق تو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سخيفين والاسخف اللي يعطيكم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يا 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لعت من المحل وخل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خذوا قميص النوم والشو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خل هذا المحل واذا دخلتوا معي يا وي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خليك برو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ي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ختي ولازم اسا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اعد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و تغثون 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حملينا بالطيب بال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م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ي ماخذه معي رغد والهنوف كان ارحم لي مية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نعوضك ع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دخل المح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صب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تستهب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ن عشان مره ثانيه تحرم تتزو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اخذين عضه وعبره فه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شتري بدونك الله يعا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جزاك خير ما ابي من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الحلم يا مام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جي مع كل وحده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لو كنت متز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كد عليكم ك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راح اخليك بن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تحسبيني بستحي وحركات ماس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 اللي بشتري مثل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شياء وألع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هذي ما فيها ذرة 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خلوكم ف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حس العكس اذا ت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بس خلينا نروح عند فج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فشها لما 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ذ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 ت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مسكينه طلعوا لها قرون في راسها وجابوا لها الشيب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ن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 المغرب ورجعوا من السوق هلكا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ت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حط الاكي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ويلي تكسرت ما عاد فيني 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هذي الي تتزوج بدري 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ه نفس كلام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جنب بعض ولزقوا وجيهم في بعض وكأنهم بيصورون وابتسموا ابتسامه تجيب ا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يهي عادي خو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حمد لله والشكر بس على ال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يا ال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زت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ك يا ال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زح لانه بيقلب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ربت من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اليوم اختف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واللي يعافيك ترى بأبكي علي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هذي يبلها سهره بالليل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بسي مع توكس مع ليز بالتوابل ا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تسمعين سالفه ولا بتشو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كلهم مثل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رويم وش عنك تنكد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تع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ضيت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وش درا ك ان 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اع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باين ان الهنوف زعلانه وانتي معط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ل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حب الفت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عرف حركات 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لحمد لله تصالحنا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شمتون فينا العذ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لا يتشمتون فيكم العذال هاه طي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بنااااااا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ااااااااااااا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التفت على ري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ريم ت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هنوف ورغد تهاوشوا هواش ما قد شفت بحياتي مث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اشي انا والعنود ما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غر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 قربت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ليش ال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جف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ى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بيت القصيد عشان تقولين الجف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سخرون ف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سوين صديقات وهم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منسيات يا شيخه روحي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م وهي ترفع حواجبها وتنز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علي كيكة الص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حسبي الله عليك و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كيل فيك يا رو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كذا يا ري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هين خلك تقولين ولد خالي المز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لو تحلمين فيه ما خطبتك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كانت ريم مو تحب ولد خال الهنوف بس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جبه فيه وبجم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ه واشربي موي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لت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 اللي احسن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غط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يه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قل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ذال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و تكفين اللي يغطي على ولد خالي اللي مطيح نص بنات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دح النص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ا يجي ظفره هذا ولد خا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سر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ازالو العنود وعبير يتمسخرون ف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بشركم 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عض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لت لرغ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رح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ما وسعنا صدور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ر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اختي اللي هي اختي قعدنا اسب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توقع اسبوع ون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سبوع ونص وانتي وياها 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ما كمل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سم الله علي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انتي وي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حسبيني مثلك انتي واختك علاقتكم مثل الريشه يهزها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بيبتي انا والهنوف مثل الجبل ما يهزه ر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سكتوالان رغد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 على اتفه شي تزاعلوا وطولوها وهي قصي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شكلك جرحتي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يحطون ديتول 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خف دم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صراحه اختي فيها خفة دم ماهي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هذا من ذو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ررتوا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وح السنيما ونشوف كيف الح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ش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بشوف هش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كل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دق على وليدوه و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وه اسمع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عندها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يبون يشفون فلم كيف الح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لبنات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ارف حركات اخ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لبنات وش 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عمي ابو مشاري وش قا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رغد منهبلين بيون يشو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رغد تبي تشوف هشام ه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نا مو هي لح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ي اني اود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غيروا الف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تك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بلا سخ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م هشام لا لو تح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عدت الموباي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يقول فلم هشام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سمعها وانق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ني عنه المتخ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كلميه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افق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غمز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رغد كل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ين يا 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ريك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 وش ا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لد عمك 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سخاف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ومها 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بليييييي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ضت بالامر الواق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جيبي الموب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كلم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 هذي بنت عمي ب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نت عم لا تكون ري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قط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خق على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لى صوتك ما اق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بليز خلنا نروح نشوف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نحر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م هشا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ت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عرف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غار 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ين هشام وانتي منهبله عليه مستحييي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 راح اطالع بس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ون يشفونه ح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طلع انا وياك مكان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صدق 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 وين نطلع مكان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قعد معاهم بس ما راح اطالع عشانك بس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بعدين من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اني احب 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احد ي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منهبل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عاد انا 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نهبلت عليه ولا ش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 ترى بس ع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وا البنات يطالعونها وهي تك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انت كأنها تكلم خط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وه ها الابتسامات و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حمدوا ربكم وافق وبعدين مفروض تشكر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بون راس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عقل اخوي مفقود اثره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رايح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يح في حب رغ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ترت عشان البنات كلهم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 وخرابيط انا بنت عمه وهو ولد عمي و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تطالع عيونها 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ك تقول غير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تحس عليها الهنوف لان الهنوف ما يحتاج تفه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يتهيأ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محجرين لي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وا البسوا وتكشخ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آآآآآآآآ يا هشام يا قلب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ش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سلم عليه ويكمن ابوس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سويه ف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ما تحبين هش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موت فيه بس خلاص الح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بطه بزوج ما يمديني أراهق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بنات ضحكوا على فجر وبعدين قاموا يتلب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شخون</w:t>
      </w:r>
      <w:r>
        <w:rPr>
          <w:rFonts w:cs="Tahoma" w:ascii="Tahoma" w:hAnsi="Tahoma"/>
          <w:rtl w:val="true"/>
        </w:rPr>
        <w:t>...</w:t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اني والثــــــلاثون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لبسوا البنات وتكشخوا عشان عندهم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يشوفون هشام الهويش اللي فاز بقلب ستار اكاديمي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 ولي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خلص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قايق وحنا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يج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وا البنات من سويتهم ومروا على امهاته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برونهم انهم بي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م هش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قو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لى وجهك وبنجي نشوف اول ف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عيال موصله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نتظرون وش ور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ستعجلوا نخاف الفلم يب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ير جاه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 امي خطيره بتحظر معنا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م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اف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لتلفزيون ما ت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مي بتخر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شكل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 وليد للمره الث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جع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 الحريم بيجو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ل وش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وش اسوي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م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هاتنا ب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ا ل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ي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راح نفل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سليمان بضي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مي ب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 لك حتى امي ب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كنت مخطط على اشياء كثي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مي لو الف وجه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ت فيني ك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أ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ل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عليك هذي ا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فا بنت تخليك تب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رى الحال من بع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والحريم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ك يا ال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ناوي افلها مع 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ق على الشق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بالجمس ومشاري يسوق ف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ريم بالجمس الثاني وماجد يسوق ف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رقوا في سيارتين 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ركت السيارات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مس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أولهم الوال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ة خالتي ام ماجد اول ف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والله انهم داعس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تكلم من المرتبه الاخ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ومنهبلين على 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نت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نا عاد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نا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قابلين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كم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يقصد الهن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تقصد الهنوف فهي هي الوحيده اللي تموت ف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 رفع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تمه ضحكتها وتهز راسه بالإي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نفع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طيقه واللحين اكر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راها عص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ي عن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مزح هي الوحيده اللي عادي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قل والثقل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مر خدودها وابتس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س نفسها طاير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 ولا تبي توصل الارض اب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بي تصير طايره مع مشاري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وا للسني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ذوا كر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وه طالع من اللي بيع تذا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حشى خلصتوا التذاكر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وراي ناظرني بحق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له ادخ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جنبه 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مع البنات لا تصرين لازقه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قصر صوتك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نيا انا زوجتك ما يحصل لي اجلس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ينهي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جل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ي روحي مع البنات مع الحريم اللي تبين واتوقع كلامي مفه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نأجل نقاشنا اذا رج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أجيل 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أني ما راح انام بال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نا بنام مع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رت ا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كلمه من كثر ما تقو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افهم انا زوج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هى النقاش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وتركها ولا كأنه زوجها او مسؤل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يني اتكلم شوي عن 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ا اخذت دور كبير في الرو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بنت مره جم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ها برئ وهادي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وقت جذ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فها صغير وشفايفها 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يونها متوسطه ورموشها كث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ح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عرها اسود وقيصر وناع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هي بيض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ريبا نقول عنها حنط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سمها ر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نها جابت طف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نسبه لي اطبا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كثر بنت طيبه في الكون كل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تعرف كل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مكونه من حر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خصيتها مره ضع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ينقال لها تنفذه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حومه وحساسه وفيها كل الرومنسيه والر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زوجها فواز عن 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ب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تها صار يتسلط عل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يح يحبها بس ما صار يبين لانه يعاملها بخش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ر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يقوي شخصيت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كن ما تغير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ان يبيها تصرخ عليه وتزعل وتروح بيت اه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ما حصل ولا م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دايما يحطها في بيت اهلها بالاسابيع وما تقول ل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يان يسافر وما يخذها معه كمان ما تقو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نام عند ربعه وبعد م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كذا فواز يتنرفز ويعصب عليها بس يحبها ومستحيل يتخ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دخل الكل وجلسوا العيال قدام وور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ات والح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ين مؤدبيييين 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وا يطالعون الفلم وميت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 على هشام وحركاته وذايب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ي رومنسي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عرفون وين ساك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طبه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نلامين 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كيف ميس حمدان داي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محد يلو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قول دوروه بين الحض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صديق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كان الفلم معروض في البحرين كان موجود ويطا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البنات يتلفت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ور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سمعنا انه بيحضر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!"</w:t>
      </w:r>
      <w:r>
        <w:rPr>
          <w:rFonts w:ascii="Tahoma" w:hAnsi="Tahoma" w:cs="Tahoma"/>
          <w:rtl w:val="true"/>
        </w:rPr>
        <w:t>وصارت تدور معاهم</w:t>
      </w:r>
      <w:r>
        <w:rPr>
          <w:rFonts w:cs="Tahoma" w:ascii="Tahoma" w:hAnsi="Tahoma"/>
          <w:rtl w:val="true"/>
        </w:rPr>
        <w:t>."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هشوم ه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ش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لم ابو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خ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ه من زينه يكفي اني متحم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أصدق و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بو ماجد بعد عمري ك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اه زوجي ابو ع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حلى يا 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نتي بس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ها يحق لها تتغزل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بعد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غزل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ضح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يق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استح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الغ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ها 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الفلم والعيال اعقل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فيه حتى ما لفوا وجيهم ولا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عيال عمهم ما شين كذا على الصراط المستق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مشعل و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مد جالس بينهم وما خلا لهم مجال يسولفون مع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م وطلع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ند البو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ودكم تروح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نروح البحر ونقعد لما ال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هي ش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نقول ل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اخذ شاليه لليل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لعيونك بس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هالكلمه كان سليمان توه طالع ويطالعها وابتسم لها وبانت غميز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ذا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اته وابتساااااامته وطاحت في حضن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عدي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مه 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ي مشتاقه لي تعالي عندي واقعدي عند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حاشين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طالع سليمان وهو يتكلم وذاايبه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رتها العنود من حضن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خري عن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بحان الله ناس حق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سمح لك تستغلين خالتي لمصال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ص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ترفع وحواجبها وتنز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مي نصل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وا للفندق عشان يستعدون للرح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لال ساعه وحده جهز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طلقوا بسيارا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ورا يدورن شا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م ما حجزوا ما يعرفون اماكن كث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وا لشاليه مره فخم من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ـــــــي سيارة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هذا زين وش را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كله ما عليه 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لوا على الله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تصل ابو مشاري على مشاري عشان ينزل ويتفاهم مع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ذا كان في شاليهات فاضيه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 مشاري وحجز الشاليه ودخلت العوائ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ياراتها داخل الشا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 ا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ف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اتحه فمها</w:t>
      </w:r>
      <w:r>
        <w:rPr>
          <w:rFonts w:cs="Tahoma" w:ascii="Tahoma" w:hAnsi="Tahoma"/>
          <w:rtl w:val="true"/>
        </w:rPr>
        <w:t>:.........</w:t>
      </w:r>
      <w:r>
        <w:rPr>
          <w:rFonts w:ascii="Tahoma" w:hAnsi="Tahoma" w:cs="Tahoma"/>
          <w:rtl w:val="true"/>
        </w:rPr>
        <w:t>لا تعل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ضنون بعض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رررررره ن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منسي يصلح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ووووووو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مثل العاده لازم جوله تفقديه واستكشافيه لل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اليه بالمرررره كبيـــــــــــ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 الوسط نافورة مويه كبيره بالمر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وار من كل الالوان وعلى راس النافوره فيه مجسم لبنت ويطلع من فمها م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فوره كراس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مان فيه ملعب كبير لكرة الق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نبه للتنس والطائ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ه للبلياردوا وفيه العاب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مان فيها مسبح خيالي ابدا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رررره ومن داخله انوار معطيته جمال وارضيته مرسوم رسمة اثنين ما سكي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بح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اطرافه فيه مثل الناوافير الصغار تصب في المسبح نف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في كل مكان في الشاليه و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و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س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رج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كل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لجلسه فيه مثل المجلسين وكلها زجاج عاك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وا واحد للحريم والثاني ل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ين كل واحد مس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ه اكيد باب يطلعك للبحر من 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رحلة الاستكش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حترت وين ن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كان يرد ال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جلس على الك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اول شي نجلس مع امهاتنا شوي وبعدين 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نهب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تخفيت 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راي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وافقوا وقرروا يتكرمون ويجلسون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دخ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التي مشك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محتاجين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حتجنا شي 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 نبي نجلس معاكم يعني الا يصير في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من عواد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نا ما لنا غير امه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لساعه المبا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كانت ساكته مث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ار لها سنتين وهي على هالحال تجي كمالة عدد بس ما تناقش ما تسولف اغلب كل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 وا نشا الله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لحريم حاولوا انهم يشاركونها بس ما تحب تشارك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 وتفكر بفواز وعيالها وخايفه تخسرهم اثنينهم والسبه فواز ومعام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في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بدور غربيه ما دخلت مع الحريم ولا جات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ه مح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لازم اكتشف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ت كذا اول ما تزوجت فواز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انت مرحه وحيويه وت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كلم وتضحك اما الحين ولا علامه على وج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شكل عندها مشا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عم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رحم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احت رغد وجلست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دور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طالع فنج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هوه اللي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مثل كل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 القمرين دح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ه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مثل الفل شو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ين وتتقبلينها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عجبك كلامي عال الع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ما عجبك قولي لي معلي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 اتكلم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طالعت رغد و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انتي ب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غيره دايما تفكرين وشايله هم على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بتسامتك وين وسوال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اد ص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ره الاولى اللي اذا جات مع الحريم دخلت جوهم واذا جلستي معنا دخلتي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احسك حزينه ومكسور خاط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عتبريني اخ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تك وفضفضي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سرك في بير واعرفي ان كل مشكله ولها حل وكل ازمه بعدها فرج بس لازم نس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حاول وما ن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شارك اللي حاولينا فرحنا وحزن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ير تكتمين في 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فاذا حابه تحكي لي انا موجوده ومستعده اسمع لك بأي وقت مع اني اتمنى ا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ناقش ف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طالع رغد وعيونها امتلت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حكيلك يا 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بدي من ال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طلع شوي ونش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وجلسوا عن الناف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شكلتي مع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جي واهلي وناسي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واز كان كل شي ب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ز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ثل ما انتي عارفه ان احنا تزوجنا واحنا نحب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كم كنتوا مثل طيور الكن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وكأنها تبتسم لماض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ي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لك سالفة فواز من البد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ا تزوجنا كنا سمنه على 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يش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نا طبيعي كلها حب ورمنس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ست شهور حملت بدحوم وكمان كان الوضع عاد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الولاده ما ادري وش صار ل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ب علي ميه وعشرين 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بس يصارخ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ف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ضر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حمدلهك ما وصلت للض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رهن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كره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طيق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يحقرني ويحط من كرامتي المرفوعه طول عم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كر اني سويت ل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ني جرحته او حتى ما قد رفعت صوت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لما يصارخ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فع صوتي عليه احترام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طني في بيت اهلي اسب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غير اني كل اسبوع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 عند اهلي اربعاء وخميس وج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لطقاق يجي ياخذ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بعا ما ينام في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يم عند رب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تفاج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فواز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مع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لت بشهد توقعت بيتغير الا زاد اكثر واكثر و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يزيد صد وجفا 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ت حياتنا جحيم وما تنط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ت اتمنى اني اجلس معاه يوم كامل بدون هواش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بهواش معليش بس اجلس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يا رغد حتى بالفندق هالايام هذي ينا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وتاركني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صدومه مو قادره تستوعب ليش فواز يعمل كذا مع 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طيب منها بالكون م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عرفتي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رفه السبب بيكون هذا 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سألتيه سبب ب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اقشت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عطني وجه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تناقش معاي كثير واذا حاولت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قاش انتهى سكر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تسكري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يه سبب ينرف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في حلقه مفقوده ف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من اولها لآخ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قه هذي مو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ه هو بس كيف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ر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تفكرين معاي كيف نخلي زوجك يتكلم عن حياته الزوجيه و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ما اتوقع انه يحب يتكلم عني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يحبك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كن عشان عي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انا اللي بح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بس اخطط وبعدين اقول لك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نفيذ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ــــــــا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كانوا البنات يسولفون ومندمجين في السوالف ورن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شافت المتصل وابتسمت وقالت 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يص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 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ب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امت عنهم وطلع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ذا التغلي والحركات وش عندك ما عاد ت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وف غل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جا على باله قصيده و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نسي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اسأليني عن غلاك وحبك المنسوج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أسأليني يا حياتي دام لك بال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ما شفت القمر حسيت وجهك يحت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ما شفت الزهر شميت ريح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صحاري نجد تسألني عن الحب الحق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ت 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م 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م حب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رحت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سلم لي واله يا بعد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ان هذا الكلام ما يطلع الا اذا سمعت صوتك وهمسك ولا اذا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صول 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 اني اموت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وش ا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ش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و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مان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يب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خلاص صدقتك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ي ودني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الماضي عندي والحاضر ومستقب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تي حتى انا صدق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حياتي ما صار لها طعم الا لما دخلت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ت استمتع بأي شي لانك دايم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بي وفكري ووجداني و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دام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تعالي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عني كذا ما تح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جايتك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نروح عند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لا انا 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جا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طلت على البنات واشرت لها انها بتروح وتأشر على الخا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مع فيصل و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خرب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نص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نخرب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اام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ولا اقول احسن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يش على اختي تراها حس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وهم في ح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اخوي يتمنى لحظه يقعد فيها م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خليه وش معج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 راح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الحين يتركنا نودعها ونجلس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 حاج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صبر شوي وبعدها ما راح يشوف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لحين مع الم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يش ما تروح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تحبها طل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 من فكرة انه يطل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قها</w:t>
      </w:r>
      <w:r>
        <w:rPr>
          <w:rFonts w:cs="Tahoma" w:ascii="Tahoma" w:hAnsi="Tahoma"/>
          <w:rtl w:val="true"/>
        </w:rPr>
        <w:t xml:space="preserve">!!!! </w:t>
      </w:r>
      <w:r>
        <w:rPr>
          <w:rFonts w:ascii="Tahoma" w:hAnsi="Tahoma" w:cs="Tahoma"/>
          <w:rtl w:val="true"/>
        </w:rPr>
        <w:t>ليش اطلقه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م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قال ان انا رام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لي انت ت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ن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ب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بزر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تزوجت هذيك الساعه 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الشاليه ر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شي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ستهبل حط رجل على رج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وا ما قد شفتوا خ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لا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كمل مع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حق يا تركي انا ما ادري وشلون صادقت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م هم ذابين وجيهم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تذكر يوم سعودوه يتلزق فيني وا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رفه بس ما 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شينها من ايام لا تذكرني فيها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وش رايك نطلع بكرامتنا ا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وين را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 بدون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طلع انقر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يفجرون فيكم 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وا عيالهم يطلعون عشان ان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عبا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ينكدون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صراحه اهاليهم مره ديمقراط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دقت</w:t>
      </w:r>
      <w:r>
        <w:rPr>
          <w:rFonts w:cs="Tahoma" w:ascii="Tahoma" w:hAnsi="Tahoma"/>
          <w:rtl w:val="true"/>
        </w:rPr>
        <w:t>."</w:t>
      </w:r>
      <w:r>
        <w:rPr>
          <w:rFonts w:ascii="Tahoma" w:hAnsi="Tahoma" w:cs="Tahoma"/>
          <w:rtl w:val="true"/>
        </w:rPr>
        <w:t>وت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 وسك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 يصرّ على تركي مع انه عارف السب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اب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ه حمله المسؤليه وهو صغير 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المسؤل عن امه واخته الهن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ول حياته ب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 ابوه يسأل عنهم اب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سل لهم فلوس وكأن هذا الشي اللي ممكن يحتاجون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تركي عايشه وم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تزوجه وكأنها ماهي متز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حسوبه زوجه بالاس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زوجها ما يتصل ع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يكلمها وما يسأل عن عياله بس لاهي في جمع الفلوس و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نه ما يرجع ل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يومين ثلاثه ويرجع غريب عليهم ما يعرفو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درون كيف يسولفون معا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هم عليه بارد ما فيه أي احس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قسى قلبها على ابوها ما تحبه وم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 سير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ه تخلى عنها وعن اخوها توئمها وحبي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صارت سيرة ابو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ر المحرمه انها تن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والهنوف كانوا دايما يتمنون يكون عندهم أب يعتم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دايم الهنوف تتمنى من ابوها يجيب لها اغراضها ويوديها ويجي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وسها يلع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 وراها سند وظهر تستند عليه في وقت شد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ترك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 ابوه يصارخ عليه اذا تأ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صب لما يدري انه يكلم بنات و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خاف اذا صار علي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هتم ويسأل عنه بالمدرسه لما كان ص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 كل هذي الشغلات امه لحد ما كبر وصار رجال وبدى يعتمد على نفس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مه ترك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ف المسؤ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تحملها وقال انا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و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ك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وين ر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نقول كم ت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انتوا يا الدفره عليكم سوالف ما ادري وش 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جد تروك كم ت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كن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rtl w:val="true"/>
        </w:rPr>
        <w:t>%..</w:t>
      </w:r>
      <w:r>
        <w:rPr>
          <w:rFonts w:ascii="Tahoma" w:hAnsi="Tahoma" w:cs="Tahoma"/>
          <w:rtl w:val="true"/>
        </w:rPr>
        <w:t>وان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وافوه الخبل وسعودوه الاهبل كم تتوقع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 عليك لان عق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كيد نوافوه الخب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شا الله بالترتيب انا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واف 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عوده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ت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 احنا اصدقا حتى في النسب قر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ا الله وش هالتفكير السليم في الجسم السل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ما نسي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لوم في الابتدائ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حكوا البق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الله مغب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مشاري يأش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 طالع ابوي وشلون يتكلم وهو متح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 شوف الوالد كيف يعارض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حداكم تلقون مثل اب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ايم يعارض وما قد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ؤيد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لازم يلاقون حل لي أنفلونزا الطيور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 ما يصير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سمعتوا باللي ما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عو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حرام تروح ارواح الم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بتضطر تاكل لحوم ونرجع لوضوع ارتفاع الاسعار لان الاسعار موصله للس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 اعرف ناس ما يقدورن يجيبون اللقمه من اول كيف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ناس كثير ومن الطبقه المتوسطه مو الفقيره صارت فق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لا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راح يسبب فج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يصير طبقتين بالمجت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قه الراقيه او الغنيه والطبقه الضعيفه او الفق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ح نصير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عوب النائيه</w:t>
      </w:r>
      <w:r>
        <w:rPr>
          <w:rFonts w:cs="Tahoma" w:ascii="Tahoma" w:hAnsi="Tahoma"/>
          <w:rtl w:val="true"/>
        </w:rPr>
        <w:t>..</w:t>
        <w:br/>
        <w:br/>
        <w:br/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قول لك كنت راكب الدباب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خيل خلاص ب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مسك الطاره واعدلها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يب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ذكرتني يوم ك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عطله الصيفيه اللي ر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نتحدا انا واحد من العيال من المركز ال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طلعينا نطع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كنت ماشي ومسرع واطعس الا يجيك الولد من قدامي قلت في نفس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وين تروح اذا رحت يمين طلعه عاليه وبنقلب واذا رحت يسار نزله وبيطيح وبت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ولد قدم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لت يا ولد ادعس وادعس وانا وياه خلاص بنتصادم الا هو وخر عن طري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كملت هههه بس كان موقف رهيب وفي نفس الوقت مغا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عد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لين جالسه معا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اسكت خلي مشعل يتكل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غامراته احس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امراتك ال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ما احب البنات وكف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م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دخلين ف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عني انتي الغلطا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طالعها بعدين 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كنت اقول لا اله الا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ك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 سواليف ولين موصله معاها ومشعل ومحمد ميتين ضحك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وا ي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فشونها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كلم البنات بس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هم انك قلتي لي شي وما راح اجيب طاريك وكأننا بنحل موضوعك وانتي ما تعرف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ش را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ك سوي اللي تبين بس اهم شي فواز يرجع لي مثل 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ي انك تبلغيني بكل شي بتسوينه وما تقولين للبنات شي عني ا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جع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بأمل متج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كس لما طلعوا كان اليأس مسيط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ت بدور بوجه ورجعت بوجه ثاني مبتسم صافي وال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ب يتجدد فيه وجلسو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 كان لابس برمودا ابيض قمي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موني والياقه حقت القميص رافعها ولابس كاب ابيض ورسمه من قداكم بال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صف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شكله خيال مع المويه والانو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المسبح في غرفه زجاج شفا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شافت فيصل حاط رجليه في المويه ويلعب فيها وسارح بفكره وشكله ر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تعدت وابتسمت ودخلت وجلست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ا حس فيها كان يفكر بعم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معقوله ما حس فيني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وصارت تطالع وجهه الجذاب وخصوصا انه مسو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دي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س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طالع شكله 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فجأه وبحركه سري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طبع بوسه على خد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ت واخترعت ما توقعت ابد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هذا كله منحرجه منه ومن حرك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ريئ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عب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ضربته من كتفه بخف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طي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ى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 الله في عدوينك 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صار يطالع بفجر وكأنه مكتشف شي ج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شي على رق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ه و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 يشوف ايش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بع بوسه ثانيه على رق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وووووو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بعد عنها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ي 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سخت الكاب وحو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شعره كثير وطويل شوي بس ناعم ولما حوسته طلع شكله جن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رئ وكأنه سباي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د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ك مخت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ت شعر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عدل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أسوي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د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اعض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قدر تأل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انا ما اقدر بس بحا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سويت ساعه مو تبكي وتروحي عند امك فا احسن لك عدلي شع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ه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ن شوي كنتي تقولين يخ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 كل شي عليك ي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جيبي الك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ديه ترى بأرميك في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دل شعره ولبس الك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وه تصدقين وحشتني 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ضحكتك وابتس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قدتك و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 على كتفها وفجر حطت راسها على صد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!!!!!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لا شي من اللي قلت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ثر بكثير واضعافه ومضاعف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عربي اتنفس هو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ر بقلد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صارت تصارخ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نفعين تقل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.!..</w:t>
        <w:br/>
      </w:r>
      <w:r>
        <w:rPr>
          <w:rFonts w:ascii="Tahoma" w:hAnsi="Tahoma" w:cs="Tahoma"/>
          <w:rtl w:val="true"/>
        </w:rPr>
        <w:t>وحست ان احد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ظرته بطرف عين وعرفت من هو الشخص</w:t>
      </w:r>
      <w:r>
        <w:rPr>
          <w:rFonts w:cs="Tahoma" w:ascii="Tahoma" w:hAnsi="Tahoma"/>
          <w:rtl w:val="true"/>
        </w:rPr>
        <w:t>.....</w:t>
        <w:br/>
        <w:br/>
        <w:br/>
        <w:br/>
        <w:t>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الــث والثـــلاثون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فجر حست ان في احد دخل ناظرته ب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 انه طلا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شر طلال لفجر انها تبعد عن فيصل وبعدت عنه وه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وش ب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هو لاهي مع قل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فجوره عي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ن و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يدها ها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ماه في المسب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وربي شكلك تح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 على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رام عليك طل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لا الح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توه يطلع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ن اوريكم تضحكون علي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ار ياخذ المويه ويك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مالي د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من طل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شر لها انها تد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 بس عشان فيصل كل شي ي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من ورى طلال اللي لاهي ي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راح على طول عند طلال اللي توه مطلع راسه يتن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من عند طلال وفرق الجسم والطول واض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ان طلال ج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ول بس فيصل غير جسم رياضي حق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سك طلال من رقبته وصار يغرق طلال و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رج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لما طلعّ راسه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تكفى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 راس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ما ط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 راسه بع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ع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خلاص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و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تر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خاطرك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من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غوريل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 وش ك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تيه لا اموته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ليهم يقولون مات غرقاً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عيدها بس وشف وش 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لف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جهز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 معاك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ا على بالي سمعت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لي اذ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فيها ودها الجراج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المكيني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خافت على فيصل وطلال انهم يمرض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جيب لكم مناشف واجي اوكي لا ت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في الم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احترم وج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طلقك الحين من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ما ت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يسبح سباحة الفرا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هههههه ترى امزح 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لحين يستقوي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فجر ومعاها المناش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طت فيصل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احلى وارق زوجه في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عند طلال اللي طلع من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قلد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احلى وارق 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صد اخت في الدني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طالع فيص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 فسخ الكاب اللي انغ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سخ القميص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تت حيا وهي تطالعه وصدت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نفس الشي فسخ القميص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صار ينشف شعره بالمنش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عليهم البنات وما انتبهوا ل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داخ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فجر عصبت من فيصل ورم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نات ف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جل الله يعينك يا اخ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هذا ا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سكين اج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 شــ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بهوا لطلال ولشكله الجذاب وهو قاعد ينشف شعره ونصه جا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قف تنشيف وصار يطالع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يطالع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طالعونه ا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جابه عند فيصل وفجر وثاني شي على شكله السا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تطالعوني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غلط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عد يطالع نفسه</w:t>
      </w:r>
      <w:r>
        <w:rPr>
          <w:rFonts w:cs="Tahoma" w:ascii="Tahoma" w:hAnsi="Tahoma"/>
          <w:rtl w:val="true"/>
        </w:rPr>
        <w:t>".</w:t>
      </w:r>
      <w:r>
        <w:rPr>
          <w:rFonts w:ascii="Tahoma" w:hAnsi="Tahoma" w:cs="Tahoma"/>
          <w:rtl w:val="true"/>
        </w:rPr>
        <w:t>ههه عشاني فاسخ القمي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ذايبه في مكان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 عضلات جسمه وشعر صد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جه والخصلات المنتثره على 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ح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دودها وهي تطالع طلال مبستمه وخااااا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 طلال من عندهم ووقف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تكم سويت مقلب بفيصل طاح وجهه عند زوج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 بس يطالعونه كيف يتكلم ويحرك شف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وا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معجبين بعضلات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 يستعرض عضلا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مالت علي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ك انت وعضلات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أنها عضلات بباي قبل لا ياكل سبان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شى تعبير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ب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عيده مثل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كأنك بباي قبل لا ياكل سبان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م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من 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مز الشقا ابعد عن وجهي ترى ماني رايقه لخفة د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ل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لم الحلوين اللي قدام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طالع عبير والعنو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ت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كأنه قاصد يذوبهم 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افيك ويجزاك خير اطلع الحي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عبت نفس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تطلع ودنا نسبح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تقدر تتح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عن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ارن نفسك فيني انا م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اصبر عشان تشوف زوجتي اللي تسوى زوج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وه انا اختك 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تي اختي على بالي زوجة فيص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وه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 خلاص ب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ليش كاره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خفة د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علي من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شجون تبني اجلس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بوحده والبادي اظل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ن قالك تاخذ اختي باخذ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وروها ما تلاقو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بت هي حيويه خلقه ولا يجيب طاري الزواج قدام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ت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شارب شي ولا شكل يوم غرقك فيصل فقدت الذ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قهره منه لما قال اتزوج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 باله مستق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 نفس ال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 بكرامتي ازين 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فجوره قل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ريم مغطين عيو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ت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عل وجهك في بنات بريئ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وي نفسه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ريئا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عنود وريم وخروا ايديهم عن عيو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تأشر عليهم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ي اللي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ي واللي جنبك بريئات اجل على البرائ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و سمحتي طلعي زوج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 قاعد يغلط على اختي و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فصول اوكي اشوفك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ارسل لها بوس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والله ما انتي ه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نا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صر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سبحون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وذ بالله ما قد قالت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دور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ين اختي رغوده ما ش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دور معها في و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 صار لي ساعه ما ش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ناديها 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دت رغد اللي كانت تسولف مع بد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وينك صار لي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ت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بيسب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ج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معانا وف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مترد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 اجل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ستغربه قعد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بدور تتذكر اخر مره جلست معها او سولفت معها صار لها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والله وا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ابتسمت لان في احد يفكر فيها ويشتاق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ك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بسط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نفلها وبتنبسطي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ي واجي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احوا ل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جيت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ن بدو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ا والهن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صف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بدوره معانا مين ق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ت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 لالا ما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راحت وضمت بدور لان من زمان ما شافت الابتسامه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ه قلبي وحشت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مره انبسطت انها جات معاهم حسوسها بقي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در غلاها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كلهم لبسوا لبسهم وطبوا في المسبح مره وحد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ت لهم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كالهم كانت تجنن واللي يشوفهم ينبسط لفرح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راسها تت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 بعد ما نتدرب شوي بنسوي سب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شروا في المسب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لي تسبح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لي 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جابت استك على 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سي وجلست عليه واللي تطلع وتد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ي تسوي حركات وهي في اله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ورغد ي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ستعراض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كانت فوق الاس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نزلي اسب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ق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انزلي جايه تجل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جوره لا تحنين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لبت الاستك فوق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البنات ميتين 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تحاول تغرقها بس هي وين وفجر 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عرب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عود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نقلبت الايه على 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 والعنود وريم تذكروا يوم الشالي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ق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كانوا في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وا على شجون ومها والهنوف وانقضوا عليهم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حاشون من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غد وبدور خلاص ماااااتوا من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خلاص وق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ي صار يعورني من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يصير في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 تنحا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ساعديني بدال ما انتي 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ـــــــــــــ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سكتها عبير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ي يعافيك مالي خل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ي يا بعد قلبي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مسك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دخ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تطلع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هاه تتو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بس قولي ال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ملي ما يجيك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تدخل راسها مره ثانيه وتط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توبه ول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به بس فك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 مو بنت هذ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اكيد صعيده على ق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ش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آآآآآآآآآ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دخلت راس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عيده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معها 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وي تزوجيني اخوك و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ش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خاف ما تعج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زوجيني ا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موافقه بس فكي شع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ها 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مقه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طبيني ل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من 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فك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 عند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ز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قلتي لنوف قل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واثقه من ان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لفت عليها وعيونها يطلع منها شر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 ان طلال ما يح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خري عني ولا عاد اشوفك مكلم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ساعه المباركه اللي ما اكلمك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شكالكم من شوي تح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 الله دايما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فت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اسكه شعرها يعورها</w:t>
      </w:r>
      <w:r>
        <w:rPr>
          <w:rFonts w:cs="Tahoma" w:ascii="Tahoma" w:hAnsi="Tahoma"/>
          <w:rtl w:val="true"/>
        </w:rPr>
        <w:t>:..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ايم احنا الضعيفين رايح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ورايح ما راح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ربت من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يوم ورايح ما راح اتكلم اب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ا على بال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ونا نستهبل ون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فقون ويرقص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بيبي ارب ـ بص وبص ب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زعلان ازعل ـ ازعل نص 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بعد ـ ابعد اه ونص وحتبئا انت اكيد خس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نوف من المسبح ووقفت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ت ترقص بلبسها الوردي اللي لازق بجسمها وبشعرها المبلول وته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لع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ــــيال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طفح الك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طل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حم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قم انت ق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نا قد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 عند الرجا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له عن اذ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 وهو ما ي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طلع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تأخرون عشان العش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عيال ما صدقوا على الله وطلعوا كل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تقواون ليش الرج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ونهم يطلعون طبعا اولا لعانه وثاني شي عشان يجلسون شوي معاهم هههه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رجع لعن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 السجن ارحم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مكن اسأل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تقول ليش ما نقدر ن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شياب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سؤال الوحيد اللي ما لقي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هم ما يقدرون يفارقونا وخصوصا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روا من عند المسبح وصدوا عن البنات لان اشكالهم واضحه من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ج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ثنين تعلقت 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ول فواز عيونه متعلقه ببدور زوج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 وتصفر وتست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عد يطالع حبه القديم والجديد وحياته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 ما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بتأنيب الضمير لانه هو اللي حرمها الضحكه من اسلوبه وطريقة تعامله 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ة نفسه مقتنع تماما ان هذي الطريقه الوحيده اللي تقوي شخص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خص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علقه عيونه بنوف وهي تتمايل وتستهبل كله بدلع وغنج وشعرها جاي على وجهها وال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نك او الوردي عاكس على بشر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سمها الممشوق اللي البنات كلهم من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خص هذا فاتح فمه عليها ما قدر ابدا يشيلها ونسى ان اخوانها حوله ولو شاف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طعوه ودفونه بالشاليه وسرح بعالمه الج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لم نو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نوف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وهو ي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 اخ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ر وجه فواز احمر من العصبيه وصرخ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اااااااا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صحى من اللي كان فيه ولف على فواز واستوعب ان اللي ق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مو حي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من الادب تغض عيونك عن بنات الناس ول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ر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يحاول يبرر موق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كان قصدي اقعد اطالع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و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فواز وهو ما يتحمل يشوف 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قدامي وانت سا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مد ربك اني ل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 ساكت لك وما ذحب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ما تستاهل العيش واللي يخون الاهل اللي وثقوا ف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اهل غير الذ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واز اني ما كان قصد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كان في نيت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وحده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موصله معاه ويطالع نواف بنظرات احتق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لت لك امش ول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ى نواف مسكين ما كان بيد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وف تسحر اللي ما ينسح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 و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قص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قع هذا الشي بحد ذاته عذر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لي انتبهت لنظرات نواف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 في المويه وهي ميته خوف من نواف وفواز اللي كان واقف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لوا رقص واستهبال وسباقات بينهم ومنافسات وما طلعوا لما قالوا لهم ان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بح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يال بعد ما لعبوا طائره وبليار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رة ق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روا انهم يسب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ون تعالي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قول حبي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وش اقو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شي عشان ما يزعل عليك مشعل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غار علي مووو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طال عم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ي روحي للبنات داخل وقولي لهم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يبون يسبحون يا السمك الخا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 السمك الخ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طره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حطت يدها على خص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ي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ني مربيها عدل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 الله عليك الله يرزقنا بوحده تموت علي مثل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بوث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ح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 تلق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ن ز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ضرب مشعل من رقبته لما بغى يطيح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قلع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تفشل مسك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عادي تصير في الد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طوره عا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 دقايق جاتهم لين وقالت لهم ان البنات 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لعند المسبح واعجبهم شكله 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بحوا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د البنا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كانوا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ه في الشاليه يبدلون ملابسهم وينشفون شعو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نشف شع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م خلينا ننروح نقز العيال وهم يسب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شوي و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يا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بروح اقز سل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اقز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قز هذولا العيال الجديدين ما شف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ه معاكم مع اني 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بترو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ما تلاحظين ان كل شوي وحده قا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اللي تبي تجي تجي واللي ما تبي كي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اسمع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روح نتفرج على العيال وهم يسبحون اللي تبي تجي حياه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ماتبي بالطقاق اللي يطق راسها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الاسلوب من على جن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رر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يرحون وكمان بدور جات معاهم عشان تشوف فواز مع العيال على قو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لعندهم وقعدوا يطالعونهم وهم ورى الش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و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ظن عيالنا محتر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محتر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ا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 هين قاب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فتحوا فمهم وطلال يتقلب في الهوا بعدين طب في الم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ال يصفقون له ويصرخ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 خلاص ذابوووو في اماك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فتيه ما شا الله عل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فظه لعين تر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ــــــ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كلم نفسها وهم ماحسوا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ض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طلال جا دور مشاري وسوى حركه 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ال والبنات انهب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وا على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 فاتحه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سو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قططك ها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ارتبكت وبان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زاي اني دعيت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نظرة خبث وتقرب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قولي انك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بعد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احب احد ولا افكر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صدقتك بس لا تبكي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ـــــــــــــــــم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اذني والهـ اب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ي عنها وطالعي طال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هذ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 طيرت عيونها في فواز اللي كانت الضح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 خشته وعيونه وملامحه غير بالمره اذا كان 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ضحك ويستهبل ويلعب عياله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كأنها اول مره تشوفه بحياتها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توقعته ثق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صبي معاهم شو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كتشفت ان معها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عاها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 xml:space="preserve">طيب ليش؟؟ يش انا؟؟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ش 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سويت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ايما احاول ارضيه بكل الطرق والوسائل بس ليش ما يب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احس اني زوج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هم سؤال واللي ابي اجابته بأسرع وقت ويرحني م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يعاملني كذاااااا؟؟؟؟؟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واز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فواز من صغره وهو فنان في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 بعده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فيصل فج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واصد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خلاص شوفيني جنبك وا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هبل تنغز ظهر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جر 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والله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صلت مع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 من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شرت على ريم تهبل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جات مسرعه وتصق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فجر شوفي شوفي فيصل أفرحي يله افرحي فيصل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نفجرت م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اااااااااااص عرفت والله عر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رغد ما تدري عن السالفه بس تبي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ردة فع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شوفي فيصل قدامك يله انبس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ممممممممممم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ي وربي فهمـــــــــــــــت خلاص حامت كبد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دريت انه فيصل والله در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صار فيصل ماله داعي كل هذا انا قاعده ماله داعي الحلفه اللي انتوا مس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هم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شفتي حركة 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بتكبي خلاص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رب يارب صبر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وعبير وريم متسدحات من ال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يم سكتت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 سليمان وبعدها سكتوا العنود وعبير وتقد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لعندهم وفجر ونوف جنبهم انهبلوا من جمال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عره مبلول فيه كم خص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 ويضحك وبانت غميزاته وذابوا على جسمه جسم 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طاحت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ق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قيني يا العنود قلبي بي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نل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لا تطا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كيف ال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ا الل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اوعدني الصبر خلاص ما تحمل يذبح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ذ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روح انتحر وا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فتيه شفيته يهبل يجنن يقطع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نار تطلع من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عيب استحي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عسى ما ش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عالي قولي ل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ين احد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 ماله داعي تقزين الولد ق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ل عليك وحرام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كذا على الاقل انا اطالع وانا سا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انتي يا المشفو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تي وياها طالعوا وانتوا 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لده ما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خوا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شي انك متز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وش قلت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مين الله يخليه لاحب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جاء 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بس معها واحد اخر واحد ممكن يكون مع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تركي مع بعض بيسون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العت رغد تبي تشوف ردة فعلها وما لقت الا الحيره ب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حتى الحين مع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م ما يحبون بعض بس ليش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يحير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يحسسوني بتأنيب الضم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 لا تزيد حيرتي ح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ب اللي فيه 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مه لي واللي فيه الشر لي ابعده عني يا رب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وليد وتركي وكأ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في شي مشترك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م وتقول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خت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سم المشترك بي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تحسون كأنهم اخو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عارفه بعدين بيكونون 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د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تكون السبب فيه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مالها دخل بس هي اللي تحدد مصير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 عليك يا رغد ترضين ولد عمك ولا ترضين ولد الناس والمشكله كلهم يحب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ن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عينك يا ا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تغير ح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نا رايحه احس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تى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كلنا ب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ا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دخلوا داخل وبعد حاولي ساعه طلعوا العيال من المسبح وتعش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ح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نفس الشي تعشوا وقع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ــــــــــــــــــ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شافني وانا مطير عيو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في الا هي قول انك تطالع وحد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هي الوحيد اللي طالعه والباقين في المويه حتى انهم ما بين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جع ل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تشككه 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ها بعدين بس الحين ابي اروح عن نظراته يحسسني اني خا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ي غلطان سواء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 او لأ واني مفروض ما اطا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لله شي غصب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قسم لك ان ما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يتي عليها شي او أي وحد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فاهمني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كثر واحد فا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رفك وانت يا نواف ولد ماشي مستقيم وعارف هذا الشي وكمان انت مو راعي سوالف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والف بط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اثق من هذا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قفك ص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ما صرخ علي وفضح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بيذبحني لو عرف وترك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قول لهم ان جاتك 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زم ترجع للرياض وخذ اغراضك وعلى اول طيا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يمكن ارجع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ك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رجع 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نقول للعيال الحين عشان نحجز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اح او الظ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البنـــــــ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ه هي وريم والعنود وعبير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ابيكم تساعدوني وتساعدونه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س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رام يا بدور يا عمر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كر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له اسبا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وش سبابه اللي تخليه يعام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لجور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ثل الورده الناعمه بالطريق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ي يا رغد 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تها وهي تكلم اختها بالموبايل وتش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وش راح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انا قلت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ل شي لازم نعرف السب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عرفناه عرفنا نحل المشكله كلها و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ون صح عشان خاطر المسكينه بد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فك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كيف ن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بل من اللي راح يكلمه إحنا ولا و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خلي ماجد ي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جبت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خلي ماجد اقرب واحد له ي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يف يقول له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يف نخلي فواز يتكلم عن حياته الزو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جد وهو يتص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راح يتصرف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اخوي عقله يوزن بل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 الله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ما طلعتي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ذا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 هـ هـ 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خلونا في ال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جد ولا في المزح 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كفين لا تب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بدا ولا انتهي 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سخ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خافه ولا سم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ضربتها من راسها لما وصل للأر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صرخ بقو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آآآآآآآآآآآآآآآآآآآآآآآآ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ب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إبليسك والله 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سخف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احنا في ايدينا اكبر 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 علينا وقاعده حضرتك تنكتين ولا يا ليته شي صاحي سماجه في سما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 يا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عل ايدك الكسر حشى ولا عجرا تسوي كذ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لفت على رغ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نتي كم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افخين لا ااشوتك واوصلك للرياض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بأ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لمهمه هذي على ماجد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راح تقولون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نقوله السالفه كامل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مو مشكله بس نبهوه انه ما يطلع الحكي لا يمين ولا ش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قول له السالفه اليوم عشان نخلص موض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نرجع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يخلص الا في الرياض عشان يقابلون بعض ام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راح يتهرب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عرفنا السب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درنا نعرف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خلو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وه ال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تصلي عليه ي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الوو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جودي اذا كنت مع العيال اطلع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العنود في موضوع ضروري و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فيه شي ولا تستهبلين ولا 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مقلب ترى اعرف سوالف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ماجد الموضوع جدي ما ي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أج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تعالوا عند الناف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تك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جع للرياض 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وش صاير هنا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 متصلين علي يقولون لي ا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هم شي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ح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تروح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ي لازم اوقف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شان الاه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محد ضايقك بش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ا بكلمه ولا بنظره ولا أي شي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رتبك والعرق ي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حد قال لي شي انا كذا ب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بس خساره ما طول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الجايات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الله عندنا الاجازات اول اجازه نج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تى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نحجز التذا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اس انه اليوم الفجر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نشتاق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كثر والله بس وش عندك را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ذا متوا اكون راضي عليكم وانتوا راض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ولا فالك</w:t>
      </w:r>
      <w:r>
        <w:rPr>
          <w:rFonts w:cs="Tahoma" w:ascii="Tahoma" w:hAnsi="Tahoma"/>
          <w:rtl w:val="true"/>
        </w:rPr>
        <w:t>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زء الراب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ــــلاثون</w:t>
      </w:r>
      <w:r>
        <w:rPr>
          <w:rFonts w:cs="Tahoma" w:ascii="Tahoma" w:hAnsi="Tahoma"/>
          <w:rtl w:val="true"/>
        </w:rPr>
        <w:t>.....</w:t>
        <w:br/>
        <w:br/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فواز يسوي كذا بدون 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دون 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كيد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للي ن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تذكرت اليوم قال لي شي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نت اقوله اذا ما تحبها طلقها هو انص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 لي اطلقها؟؟؟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 احسن م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م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ومن قال اني انا رام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اجل اللي انت تسويه شنو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ريها هي بزر 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ألته نفس السؤال قال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ت هذيك الساعه بت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متربيه قبل لا تعرف وج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يف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على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فقع مرا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قعد معاه اليو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ازم تعرف وش قص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كلم معاه بأسلوب يخليه يفضفض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يعرف هالحركا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رغد ما شا الله عليه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خيلك ماسكه فواز من شعره وتقولين له تكلم احسن لك اعتر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من خواتك ولا ترى بتشوف رقبتك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الــ</w:t>
      </w:r>
      <w:r>
        <w:rPr>
          <w:rFonts w:cs="Tahoma" w:ascii="Tahoma" w:hAnsi="Tahoma"/>
        </w:rPr>
        <w:t>vi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حين بأسلوب لو مو اسلوب كان الحين هو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ق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نزوا تطنز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 انتي يا ام الاس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اوشون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سى ضروري اليوم تقول له وبكره بينا لق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كش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شوفكم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تك تح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 ازواج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وش بيصير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كنون اول حالات انتحا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ملك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بس هذا 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ي زوجك بيقولون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عل في نفسه النار ورمى نفسه من الفيصليه 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وش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ح بس ولا تنسى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تمليح عند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ين تكفين مين اللي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ا تعرف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ي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مش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في امل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خدي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ن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محمد جالس مع ل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شعل عند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دون ما تطالعه تطالع 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 لفت عليه وتناظره بنظرات ا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دى الاهتمام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عل شايفه كم مره جال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حده اجل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تعرفينها بالمررررر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ها 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قهى وما تس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انتي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نت حاسه والله كنت ح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ا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ذي اللي كنتي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كل حق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هد بنت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مات 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هد هههههههه شهد مر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و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راح بالك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وحده عمرها حول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</w:rPr>
        <w:t>11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عرفها ز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وحده بالعمر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تعرف 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سم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تم ضحكته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سمها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بايخ وسخيف وسامج وما عندك أي ذرة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ة الدم يا ثقيل ال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ين هذا اللي ما يثق في حب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 علي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بي يرفع ضغط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لين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كفى لا ت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تكفى لا ت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ك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يبي البلاي ستيشن المحمول حقك والجيم ب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ممممم وسوي لي ب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رن يله بسرعه ولا علم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هذا انا قايم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خبله ا نشا الله تحبني وحده مثلها خبله وتموت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ء 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ولين هوا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دبتها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بتسوي كل اللي ن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بلت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قولك بس الحين تأمر عليها وهي تنف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رااام عليك اذا تحبني حرام اللي اسويه فيها وتراني اغ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مراهقه ووسع صدرك وخلك معاي والله ت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ف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واكبر علامة تعجب فوق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بيها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ربيها ليش هي وش مسويه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 ع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 مره غريب مستحيل تسوي بدور شي يضره او يأذيه او حتى يزع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اهرني بدور ما تزعل نمله تخاف عليها وشلون زوجها وحبي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ه انه شايف نفسه عليها لانها معطيته و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 جائ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ا كان ما يعاملها بالاسلوب هذا اكيد في شي اك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عرف ا نشا الل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ل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ريم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صبرنا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وا لكم شي يس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ونا نتمشى عند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روح البحر وافضفض له عن هم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اكبر وهمومك الح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معها يقول مطلقه وعندها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ر وما عندهم بيت ولا تدري وش تعش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دي ر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وش همومك تكف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اختك اول هم بحياتي وبع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هذي النشب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أشر على ري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تمسك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انا هم ما عليه يا اختي مق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تك النفسيه وما راح ا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يله بس خلونا ننروح ننادي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دوا البنات وطلعوا الامه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تذكر اني قلت البنات فجأ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وا 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جايز به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هم ذو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لى وجهك امك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مي وش جا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اسك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طلع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كم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لبنا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لبسون عباياتهم و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بيلحق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وا و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 مجلس الرجال وهم يشوفونهم والبنات ما يشوفونهم عشان الزجاج عا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كبروا بناتنا بسرع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معت باللي يكبرون كل س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كلهم بنات عم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خواتك بس انت ا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 الزين كيف ي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حد يطالع البقره ويترك الغز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ثور الا انت ومر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ق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اف صاد وجه عن القزاز بالمره ولاهي في جواله عشان فواز ال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 هو بالذ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 يهمس ل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عود شوف كيف يطال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بعد شوي بنطلع هذا ما راح يتحملك ولا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 شوف ت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وه ما قال لهم شي وانا بالذات قال لي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وسليمان 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بت اهلهم وانا وانت ما زلنا اغراب ع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ي ما طالعت بن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تك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عشر دقايق راح نطلع حتى لو ما سافرنا بنحجز ب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كو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صلوا الحريم مع بناتهم للبواب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هم للبحر وفتحوها كان منظر البحر شي خطير كانت الانوار الصفراء حوله مع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 وهواه الرطب يحسسهم بالانشر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الحريم يتمشون البنات كانوا مجموعه و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قوهم البقيه افترقوا مجموعات مثل كل مره بس اللي تغير ان مها جالسه مع ريم لح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دور والهنوف وعبير ورغد والعنود مع بعض وفجر ونوف وشجون مع 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كذا يحسون ببعضهم وهم بعدين بالمسافات لكن بالقلوب قراب ب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قلب واحد في اجسام كث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هواشاتهم كثيره وشخصيتاهم مختلفه لكن مع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وحده تكمل الثانيه ولو تنقص وحده منهم حسوا بالفراغ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جالسه مع مها و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لغز كبير وفي داخلها اشياء كثيره ودها تكتش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نجلا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كنت بثالث مت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عمري والحين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حالي بس تعود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ومحمد وعبودي اخوي الصغير مالين علي 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نظامكم في البيت ومعليش على القافه اذا في سؤال ما عجبك ترى عادي ما تجاو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ا عادي اصلا انا ودي اسو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دمك ودك تسول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شري بخليك تقولين لي سيرتك الشخصيه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بشري مع اني احس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ته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يا قلبي الحين انتي وحده منا وفينا وربي اني اع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سبة اخت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 حتى انا ما اعدكم الا خوا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مهم تكلمي عن نفسك عن اه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حب هالاشي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ن يوم صار عمري خمس سنوات تيتم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كتت شوي تبلع عبرتها بعدين كملت وهي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مي كانت ماخذه دور الام والاب والاخت وكل شي بالنسبه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رت انا وكب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جلاء اختي وسليمان اخ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جلاء شالت جزء كبير عن 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ا شغل البيت و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زار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ي كانت تشتغل تبيع اكلات شعبيه لان راتب ابوي ما يكفينا وترفض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يلهى عن دراسته بال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د ما كبر سليمان وصار بالمتوسط وصارت امي تعت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اكثر من ا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ر يسوق يجيب لها اغراضها ويودينا ويجيبنا ويطلع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ؤليتنا من يوم كنا 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ي اكبر منه بسنه بس احس اني طف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على طول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ل وكأنه اكبر مني بسن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صل للثانويه وصار يدرس الصب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العصر لما 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امي ما اقتنعت انه يشتغل لما دخلت المستشفى من التعب وال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سكت وقال لها انه صار رجال ولازم تعتمد عليه وترتا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زوجت نجلاء اختي وت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اغ كبير بحياتي بس ما كانت تفارقني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ما شفتها تت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سل لنا دايما فل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ن محنا في حاجت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ذا احتجنا أي شي توفره 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وجها مره حبوب وحسبة اخ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 بس سليمان ما يرضى ياخذ منه ريال 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ذكرت سليمان يوم كان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وابتس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حين تحسن وضعنا كثير عن 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اشتغل في شركه رات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حلوا وينفع وانا دخلت الجامعه وصرت ادّرس في معهد كمبيوتر ويدخل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راح صوتها لانها كاتمه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عليكم اخاف احسدك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موحكم وتحديكم واصراركم الي ممكن يكون معدوم عن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الحياة عل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و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ألك سؤال ترى مو ضروري تجاوب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ذي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علاقتك بأب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شتقتي له وودك تشوف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تخيلين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عايش وش راح تكون حيا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كرت في هذي الاشياء في البدايه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ه ابوي لانه راح وتركنا ما كنت اف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لما اشوف امي تتعب في البيت وال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ه 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اشوف نجلا يغمى عليها كثير عشان عندها انخفاض بالضغط ومن التع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 يغمى عليها كنت اكره اكثر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ما كنت اشوف سليمان اخوي يطلب من امي شي بسيط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 تحققه له اكره اكثر و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اتمنى انه عايش الله يرح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منى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با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فسي اقول بابا ودني الملا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با اشتري بار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با شوف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ر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و اني كبيره بس هذا الاحساس معاي من يوم كنت 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ي محرومه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وجود عند الكل حاولت اعوض فقدان ابوي كثير بس ما لقيت احد يحل مكانه الا شخص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لي ابوي واهلي كلهم بعد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له جرح بسيط اخاف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اف اني افق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اني ما عاد اشوف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خاف انام وبكره اصحى وما احص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ليه افكر كثير بهذا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ه الله يحفظه ويخليه ل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حبيبي عوضن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اء كثيره بحياتي يسأل عني ويهتم فيني يحبني ويدلعني وما يرد لي ولا طلب لو ا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انهرتي لما صار له الحاد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نهرت بس ح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بم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ين يا ريم وادري بتقولين مجن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رت لو مات بروح ارمي نفسي 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 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شين فيني متعلقه فيه بزياده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عين زوجته بنشب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ته بتحطك بعيونها 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ك يمكن تكره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تأكده ان اللي تعرفك مستحيل تكر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 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يش نوف دايما تحشك وتقول ما عندك اس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يف الش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له عني كذا هين او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هونت 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دري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لها مخليه الاسلوب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صدقين حبيتكم وتعل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تى احنا كمان تعلقنا في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من اليوم ورا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يوم ن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رياض بتروحين وبترجعين مع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مو نفس جامعة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بلا معها ب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معه بس ما اشوف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نك 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ترجعين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حين خططتي وخلص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ذا احب اخطط 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عليك انتي والعنود شخصياتكم قيا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ربيا نفس الشخصيه بس هي قساها زم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لها موقف يوم كانت صغيره اثر عليها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؟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ما كانت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وش الموقف اللي صار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قف لما كانت بأ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س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مره دلوعه وكيوت وشعرها نفس الحين قصير بالمره بس كان مقصوص بد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من الايام تعرضت للتحرش في دورات المياه الله يكر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عدت تصارخ وتناد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عدها بس لا حياة لمن تن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بنتين يراقبونها من ايام لما جا اليو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من الحصه لدورات المياه وحجروها في زاويه ومثل ما قلت قعدت تصارخ وتستن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 حولها بس محد سمعها ولا سمع دموعها وصرخ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خلاص ناوين ينهون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وحده من طالبات ثالث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م اخترعوا ما توقعوا ان احد راح يدخل عليهم قامت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ت وصارت تصرخ لما جاوا الإدار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وهم واخذوا 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عدت العنود 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 ساكته من الصد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صارت تروح المدر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التي سحبت ملفها من المدرسه وقر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قلها وحده 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فصلوا وما عاد تقبلهم أي مدرس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 ال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 حصل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غيرت من بع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بعد فيها ميزه انا اوقف وادق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دايما مض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ما مواقف صارت لنا ومشاكل نتورط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افع عنا و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لسبب فيها قدام الكل وبجرئه عشانا اح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رغد وانا ما يصير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دايما وابدا احيي شجاعتها حبيبة قلبي وال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بعد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دث صارت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تحس ان الدلع والهدوء ضعف وانه ما يمشي بالزم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قوي واللي الناس ته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ي قويه من برى بس لكن من داخل هشه بسرعه تن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مان تبكي من داخل لان الدموع على قولتها مو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يا العنو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سكينه في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في حياتها العاطفيه مسك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ك بس بليز ما يطلع ولا حرف من اللي ب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خص اللي حبته العنود اكتشفت ان عبير ت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انصد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نزلت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عرفت ولا تبيها تع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تضح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انا متأكد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هي تكابر وتقول انها راح تو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وتقولها انها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دري ان هذا الشي مستحيل يصير لو على 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هي اللي تضحي داي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تدافع عن حب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عنود اللي في ايدها وقلبها مو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كينه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ن راي ما ت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بسم الله عليها تد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نا نروح نجلس مع البنات ونفلها ونحلل دبي واي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بتسمي للكامير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يم ضحكت لما طلعت اسنانها اللي 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يي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ابتسمي مو اكشف على اسن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خت ناس و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ميان 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حلو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اول مره تقولين شي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ين يا ريم انهم يهزؤنك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لى منهم مستوى فا ما اعطي أي احد وج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الوزير وانا ما 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بر يا حبيتي اك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ريم بنت عبد 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 العزيز على العين والراس بس انتي لالا ما ا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كم للمشاكل ودي اشوفكم يوم بدون ما تتهاو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ول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من يوم تعرفت عليكم صرت مثلكم الا طبع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لا انتي اللي من يوم تعرفنا عليك واحنا مشاك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راسي يعورني اسكتوا شوي سولفوا بهدو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هدوء؟؟؟؟؟ غربيه هالكلمه ماهي في قامو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نتبعها فهم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 لعند البنات 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عليكم البنت ودها ت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ابعدي هالكاميرا عن وج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جزاي اقول احلى الش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و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عليها العنود وعبير و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قص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ضحك على وجهها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سب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نطلع انا وياك أي مكان لحال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بحر نتمش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د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وا عند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عندك يا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تاج شي صاير 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حتاج شي بس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بده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حتاج لأ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ج تتكلم عن نفسك وعن زوج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ا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فضفض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كنت في مشكلها نحلها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 يصلح تجمع همو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 بالشكل ه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ي اقول يا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ا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 لي وش تعاني منه وانا اوقف معك واسا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يا ماجد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كل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جتي مسعدتني في حياتي و موفره كل شي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امي كلها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تعاملها كذا وكأنك ما تحبها ولا تبي ت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ش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هي ما ت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العك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بي ا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اسلوبها و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انا ما احب اتكلم عن 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تكلم معاك لانك اخوي وصديق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ي رايك باللي 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ر شخصيتها ضع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نتاقش وما تعت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ر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اي راي والشور شو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ض الاحيان احس وجودها مثل عد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استش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ي تقول نفس ر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هذا مالها شخص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لشي ما عجب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وعيالي ن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قودنا ما نقودها وخصوصا العيال ال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لما تقول لهم شي ما يسمعو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ه كيف لما يكبر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 الحين ليش اعاملها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 تعتقد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ه اللي تستخدمها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بت نتي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غل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طريقتك غلط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حتى انك ما صارحتها باللي ت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هتها بالحق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خلي البنت على عم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يني اقو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أي شي بس لا تخليها كذا معلقه وما تدري هي وش س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سوي فيها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تكر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رهها؟؟؟ اموت ولا تجي الساعه اللي اكره فيها بد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ر في حياتي شي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ديت الكل والجميع عشانها وتقول اكر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يا فواز لازم تغير طريقتك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نا اللي اقو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لمح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غل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كلكم محد يتدخل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لازم تحل 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ين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دور ما تستاهل اللي تسوي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ير عليها بال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ادري بس كل هذا عشاني احبها يا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شانك ما قلت ل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خذت شور احد وتصرفت من نف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لنتاي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زوجتك تعيش ح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تئ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 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تسمع البنات كيف ي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ون ما تتكلم ابد ولا تضحك ولا تسولف يا قاعده مع عيال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لدرج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ت اذا جلست مع اهلي ت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تنبس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تصد وتبعد عنها قل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از نزل ر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توني اكتشف اني غ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درس عشان تستشير 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لح اللي في نفس المشكله يحلها لحاله اكيد ب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 مشتت وبيشوف الموضوع من زاويه وا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لازم تشارك احد معاك ت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بروح لبدور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طول م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ك بخليها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حط ايده على كتف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و لازم تتغير 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ادتها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يال خلونا نطلع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ت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اللحظه هذي طلعوا سعود نواف برى الش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فندق ياخذون اغراضهم وحجزوا لهم على اول طياره للرياض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ون ل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وا العيال شافوا الحريم جالسين مع بعض والبنات منقس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موعتين وجلسوا مع امه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 الله ع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احد باس راس امه وجل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عدوا يسولفو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لاحقينا حت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يستغنون 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احضون ان الجو 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جنن والحين زاد حلاه عشان الحل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فه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طالع بعيون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 و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را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زين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لفت على رغد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قول رغد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مش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د بيج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مالي خلق ما اشته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غاسله ايدي منك اسأ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ينا جالسي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همس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ح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ثلك عشان حبيب ال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كانت تبي تهر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حب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 فيه وليد و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حب تفكر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وا مسافه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فيك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لله ما يحس فيني غيرك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راني من زمان ملاحظه وساكته واقول مصيرها بتقول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افي شي عشان 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فت على رغد ولفتها لجه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طالع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تخفي هذا الشي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فيك شي وما تبين تقولينه لي 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ذات صح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وجهها عن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ليش مو راضيه تصدق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م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رك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بس لا تنسين اني موج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و كنتي متضايقه مني انا قول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منك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ن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يارغد من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رقت عيونها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خافت على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ركي عامل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ضوع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وضوع اكبر من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وك تركي ماله دخل في الموض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طرف ب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ا اقدر اتكلم ما اق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ره يا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حتا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مت صديقتها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تعبت يا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ضمتها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عاك وما راح اتخلى عنك 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خذت نفس وهي في حضن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لي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يــــــ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الهنوف واعترف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وك يا الهنوف كمان اعترف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 الي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 بعدت رغد وتطالع ب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ل هذا ب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ك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ت انك ما ترضينها لاخوك وبتقولين حددي بأسرع وقت يا ولي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هذا كلامي وهذا الكلام ال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راح اضغط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يا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ر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مره الشور شور قلبك يا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أ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 وهو د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لقلب محتار بين الميول والر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اري المي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حمه ما راح تنفع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صعب اشوف اللي ارحمه مكسور وح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به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رام اللي تملين له تكسرين قلبه مع انك تمي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ت حيرتي ح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 يصلح اعرف من اللي ترحميه و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يلين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ي اسمحي لي يا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كرين فيني 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حتى في امي احنا راضين بقرارك وراح نظل صاحبات طول العم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ي ولا يحرمني منك ولا يف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ين قلبناها عز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ره ثانيه تسوينها وتخبين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سوا ان في احد وراهم ي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ت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كأنا احد ور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ودي الت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 تخو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لتف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ني لالالا وش جني لا تخو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وا يسرعون واللي وراهم يسرع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..</w:t>
        <w:br/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51:00Z</dcterms:created>
  <dc:creator>3g</dc:creator>
  <dc:description/>
  <cp:keywords/>
  <dc:language>en-US</dc:language>
  <cp:lastModifiedBy>3g</cp:lastModifiedBy>
  <dcterms:modified xsi:type="dcterms:W3CDTF">2008-07-31T07:03:00Z</dcterms:modified>
  <cp:revision>1</cp:revision>
  <dc:subject/>
  <dc:title>لين: انا طالعه اسبح مع مشعل</dc:title>
</cp:coreProperties>
</file>