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حـــــلـــــى صـــــدفـــــهـ  بـــحـــيـــاتــــ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t>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"" </w:t>
      </w:r>
      <w:r>
        <w:rPr>
          <w:rFonts w:ascii="Tahoma" w:hAnsi="Tahoma" w:cs="Tahoma"/>
          <w:rtl w:val="true"/>
        </w:rPr>
        <w:t>الفصل ال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"</w:t>
        <w:br/>
        <w:br/>
        <w:br/>
        <w:br/>
      </w:r>
      <w:r>
        <w:rPr>
          <w:rFonts w:ascii="Tahoma" w:hAnsi="Tahoma" w:cs="Tahoma"/>
          <w:rtl w:val="true"/>
        </w:rPr>
        <w:t xml:space="preserve">كانت جالسه هي وأختها يسولفون وقال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طفشانه وما ودي أداوم بكره مل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أنا على بالك ودي أداوم 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متحمسه طيب وش رايك نغ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حلفي بقوووووووو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قدر نغيب كان غبنا بس أمي رافضه من كثر غيابنا خصوصا من بعد ما وقعنا على التعه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أقولك بكره من جد مالي خلق أدا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مرنا لله وش نس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تهو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رايك ننحاش من المدرسه مثل ما سوينها من ز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لا مجنونه أنسي مستحيل أعيدها مره ثانيه كفايه المره الأولي بغى يجيني جل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خوف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اد يلا اللي سواها مره يسويها مره ثانيه وياختي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لها 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كفين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قلبي ودي بس عقلي يقولي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ح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و بيصير ش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خايفه ومدري وشلون وضع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ريم حست ان اختها بدت تتقتنع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ن وش بيصير يعن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ره الاولى وعدت وما صار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صرين متشائ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اقلقتي ام راسي بس وشلون ننح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تفكر بحم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ي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نحاش انا بوقت الفسح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ذا صار في وحده من الامهات او المدرسات ب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و دايما يجون الامهات ياخذون بناتهم وقت الفسحه واطلع معاهم قاط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بعد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حاش وامرك واطلعك من مدرستك وانته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فتي الذك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إنبه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عن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فكره الجهنميه ولا ولد يسو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حيح انها خطيره بس بنفس الوقت رهيبه وف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طيب اوك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اتنسين خذي موبايل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باخذ موبايلي عشان نتفق او اذا ح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شي نتصل على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تفقنا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>على فكره اهل ريم رغد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ي عش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رأو</w:t>
      </w:r>
      <w:r>
        <w:rPr>
          <w:rFonts w:cs="Tahoma" w:ascii="Tahoma" w:hAnsi="Tahoma"/>
          <w:rtl w:val="true"/>
        </w:rPr>
        <w:t>""</w:t>
        <w:br/>
        <w:br/>
        <w:t>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اعــــرف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عائلة 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أبو مشاري</w:t>
      </w:r>
      <w:r>
        <w:rPr>
          <w:rFonts w:cs="Tahoma" w:ascii="Tahoma" w:hAnsi="Tahoma"/>
          <w:rtl w:val="true"/>
        </w:rPr>
        <w:t>""</w:t>
        <w:br/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جل اعمال ناجح وكبير وعنده شركه شرا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اخوه واخ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به حنين وطيب واغلى شي عنده عي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ه متف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ا عنده قد على قوالة ر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وبه وطيبه وحنينه بس في نفس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ي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لد الكبير عمره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نه يدرس بالجامعه قسم حاسب حبوب وه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ميل بمعنى الكلمه من ناحية حدة ملامحه وجذااااااااب بشكل مو طبيعي والبنات يطي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له بس ما يعطي احد وج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دايما في حال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ها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نه بثال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وي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رايحه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لوه وتشبه اختها ريم جذابه ومره كيوت نحيفه شو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اس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ونها عسليه وسيعه وشعرها لونه بندق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عمرها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سنه بثال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وسط بمدرسه تختلف عن مدرسه اختها رغ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حلوه وجذا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لكلام الع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خقق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جسمها حلو وشعرها اسود وعيونها وسلع وكحيله وعربجيه وحبو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غامرات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</w:t>
        <w:br/>
        <w:br/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ي ننام لاني خلاص مليت من وجهك عورني راسي من كثر ماتحنين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عدين لمغامره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صح لازم استعد لبك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ووووول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بحين على خير يااحلى واغلى اخت بالدنيا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مولله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ر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تها وصحت وهي مره متحمسه ومستعج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رعه قومي يلا نتأ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ذلفي عن وجهي وش ذا الحماس للمدرس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ثرك ما 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ووف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قول قومي بلا كلام فاضي تراني مروقه لاتنكدين ع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ااص قمنا يكفي حنه فوق راسي والله ذبحتيني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خلصت ريم بسرعه ونز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طور مع امها وابوها واخوا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يا احلى ام وا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ن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 عندك اليوم مرو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بعد صاح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نور والسرور يا حلى بن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 قلتي لنا و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 ردت على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لنا 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باح ال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بنت صدق فيها شي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عشانك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ون وش ناويه عليه</w:t>
      </w:r>
      <w:r>
        <w:rPr>
          <w:rFonts w:cs="Tahoma" w:ascii="Tahoma" w:hAnsi="Tahoma"/>
          <w:rtl w:val="true"/>
        </w:rPr>
        <w:t>""</w:t>
        <w:br/>
      </w:r>
      <w:r>
        <w:rPr>
          <w:rFonts w:ascii="Tahoma" w:hAnsi="Tahoma" w:cs="Tahoma"/>
          <w:rtl w:val="true"/>
        </w:rPr>
        <w:t>نزل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يوم فيه شي ريم صاحيه غر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ع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ي ما يصير لي اصحى ب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يصير لك بس مو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و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 ردت عليه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نزلت واخيرا الست رغد وعلى طول نط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ه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 شا الله كل هالتأخير كان ما نز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خري عن وجهي ترى محد رايق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مت على امها وابوها واخوانها وافط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لعت عقب ما شيبت ريم براسها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فــــــــــــــ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ــــــــــدرســــــــــــــ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ــــــــــــــــــــــــــــــــم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والفل والو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ياس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اخباركم بنا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ه قامت تلمس حرارة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يوم وش شار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كل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ش عندك اليوم مرو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ه وش فيكم اليوم القاها من وين يا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بيت ولا 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كنت مستغرب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و من عو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ن وش ب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تسوين بع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راح 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يم بلا سخافه قو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 xml:space="preserve">ن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سارة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ولين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قولك بس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هم شي تقولين لي</w:t>
      </w:r>
      <w:r>
        <w:rPr>
          <w:rFonts w:cs="Tahoma" w:ascii="Tahoma" w:hAnsi="Tahoma"/>
          <w:rtl w:val="true"/>
        </w:rPr>
        <w:t>..</w:t>
        <w:br/>
        <w:br/>
        <w:t xml:space="preserve">" </w:t>
      </w:r>
      <w:r>
        <w:rPr>
          <w:rFonts w:ascii="Tahoma" w:hAnsi="Tahoma" w:cs="Tahoma"/>
          <w:rtl w:val="true"/>
        </w:rPr>
        <w:t>في الفصل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 xml:space="preserve">ريم معها الدفتر وتكتب لسا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انا اليوم ناويه اهج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تعطي الدفتر لسا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ولين انتي مجنون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شي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لون وم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مين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له كل هالأسئله مره وحده خلاص انا اقو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>وقالت السالفه لها عشان تسا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توقعين خط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نج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 ميه بالميه هذي خططي مو حي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در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خططك اللي ما ورها الا البلا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يته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ره بل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طط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ما وياما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بس خليني ساكته احسن 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ما ا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لجاحده مسويه ما قد نفعتك ب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كر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نك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م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 مرتين غيرهم وهقتيني بصر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 عني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ن جرس الفسحه طلعت ريم اول وحده طبعا مو من عوايدها ونزلت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ديقتها ساره ووقفوا عند الباب ينتظرون وحده من الامهات تطلع واشك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ففففففففففففففه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واخيرا جات وحده من الامهات ومعاها بنتها توها بتطل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يم ما صدقت على الله ولبست العبايه بسرع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طلعت واخير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 العجله نست الشن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مدرسه وطبعا فيها الموبايل ما أنتبه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و وأخيرا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شت شوي وفجأه شهقت</w:t>
      </w:r>
      <w:r>
        <w:rPr>
          <w:rFonts w:cs="Tahoma" w:ascii="Tahoma" w:hAnsi="Tahoma"/>
          <w:rtl w:val="true"/>
        </w:rPr>
        <w:t xml:space="preserve">" ... </w:t>
      </w:r>
      <w:r>
        <w:rPr>
          <w:rFonts w:ascii="Tahoma" w:hAnsi="Tahoma" w:cs="Tahoma"/>
          <w:rtl w:val="true"/>
        </w:rPr>
        <w:t xml:space="preserve">وين شنطت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اااااا نسيتها با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اوي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 بسوي الحين المشكله فيها فلوس وموباي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وأحتارت ما تدري وش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تى مدرسة رغد ما أعرفها زين يقطع أم الوهقه وش أس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كملت مشي ومشت وم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يته خوف وقالت في نفسها كاني تذكرت موقع المدرسه من هالطر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شت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وصلت وقرت على الباب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دارس الــ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 xml:space="preserve">الأهليه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نفس مدرسة رغ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ق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بنين أوبنات سفحت عمتى على الدخول الباب المدر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الباب مفتوح وما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رس و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تشت على طول كان المدرسه ازعاج وفجأه سكتوا ولا هم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م 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ا تناظر المدرسه وتشهق ذيك الشه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أنا وين دخلت مدرسة عيال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هالكلمه صارت تدور في را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كرت أنها ترجع وبسرعة لفت على الباب إلاجاء الحا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كر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طبعا سوت لثمتها تجمعوا العيال حولها طبعا عيال ما صدق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ت تدخل مدرستهم حتى لوشينه تطلع حلوه بعيو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في هذي ال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عظم في جسمها يرجف وعيونها غرقانه دموع من الخوف لإنهم مسوين دائ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ول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مع إلا تنطيل كلام وحش ومغازل وأي شي يجي على بالك بتس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ما ينلا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ك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قامت تفكر وتكلم نفسه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زم اطلع من هالورطه يارب ساعدني</w:t>
      </w:r>
      <w:r>
        <w:rPr>
          <w:rFonts w:cs="Tahoma" w:ascii="Tahoma" w:hAnsi="Tahoma"/>
          <w:rtl w:val="true"/>
        </w:rPr>
        <w:t xml:space="preserve">" .. </w:t>
      </w:r>
      <w:r>
        <w:rPr>
          <w:rFonts w:ascii="Tahoma" w:hAnsi="Tahoma" w:cs="Tahoma"/>
          <w:rtl w:val="true"/>
        </w:rPr>
        <w:t>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 يوصل للمدير وت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فتها فضي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تطالهم وبصوت مبح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ممكن تسمعوني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&lt;</w:t>
      </w:r>
      <w:r>
        <w:rPr>
          <w:rFonts w:ascii="Tahoma" w:hAnsi="Tahoma" w:cs="Tahoma"/>
          <w:rtl w:val="true"/>
        </w:rPr>
        <w:t>محد سم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فعت صوتها 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سمعون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كتوا فجأه وقالت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بغى اكبر واعقل واحد فيكم</w:t>
      </w:r>
      <w:r>
        <w:rPr>
          <w:rFonts w:cs="Tahoma" w:ascii="Tahoma" w:hAnsi="Tahoma"/>
          <w:rtl w:val="true"/>
        </w:rPr>
        <w:t xml:space="preserve">. " </w:t>
      </w:r>
      <w:r>
        <w:rPr>
          <w:rFonts w:ascii="Tahoma" w:hAnsi="Tahoma" w:cs="Tahoma"/>
          <w:rtl w:val="true"/>
        </w:rPr>
        <w:t xml:space="preserve">طبعا كلهم صاروا كبار وعاقلين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صارت ما تسمع ال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تطالع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معن واختارت ازين واحد فيه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فال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انت ي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وهو ما صدق 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تخد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اسلوبها وقالت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انت اكبر واقل وا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ني من هالدائ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قام ومسك ايدها وطلعها وريم في نفسها تقول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مون العم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هي ميته 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ويه نفسها قو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داها مكان بعيد وصاد عن الطل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شوي و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اقسم بربي اني داخله المدرسه غلط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ي لا تحسبني من هالبنات تراني بنت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الم وحمايل ومتربيه وانا صدق مدري وشلون جيت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الولد يهديها وهو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وب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معليش حصل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حس انها مرتاحه مو مره بس احسن من غ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ي مويه والله ريقي ناشف من الخو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ولد وهو متعاط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وحاس بالموقف اللي هي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ظر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الولد واتشرى الم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جع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كور اخوي وما قصرت تعبتك مع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ت تدور في جيو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وس عشان تعطيه حق الم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س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ور فلوس عشان اعط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 الم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 فلوسك لك وماله داعي انا ما سويت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ج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خاقه مع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خاقه</w:t>
      </w:r>
      <w:r>
        <w:rPr>
          <w:rFonts w:cs="Tahoma" w:ascii="Tahoma" w:hAnsi="Tahoma"/>
          <w:rtl w:val="true"/>
        </w:rPr>
        <w:t>=</w:t>
      </w:r>
      <w:r>
        <w:rPr>
          <w:rFonts w:ascii="Tahoma" w:hAnsi="Tahoma" w:cs="Tahoma"/>
          <w:rtl w:val="true"/>
        </w:rPr>
        <w:t>ذايبه</w:t>
      </w:r>
      <w:r>
        <w:rPr>
          <w:rFonts w:cs="Tahoma" w:ascii="Tahoma" w:hAnsi="Tahoma"/>
          <w:rtl w:val="true"/>
        </w:rPr>
        <w:t>=</w:t>
      </w:r>
      <w:r>
        <w:rPr>
          <w:rFonts w:ascii="Tahoma" w:hAnsi="Tahoma" w:cs="Tahoma"/>
          <w:rtl w:val="true"/>
        </w:rPr>
        <w:t>دايخه</w:t>
      </w:r>
      <w:r>
        <w:rPr>
          <w:rFonts w:cs="Tahoma" w:ascii="Tahoma" w:hAnsi="Tahoma"/>
          <w:rtl w:val="true"/>
        </w:rPr>
        <w:t>):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قصدي شي بس حبيت اعط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 خلينا من هالموضوع الح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ي افطرت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ستني 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واشترى فطور لهم ورج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عطاه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كلفت على نفسك والله ماني مشته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اكلي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يغ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زات خاقه وما قدرت تقول له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ت السانوتش وفتحت العصير وب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كل مجامله له طبعا بعد ما فكت اللثمه وتغطت بالطر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روا ياكلون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طالعها ش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اكل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ما خلص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اس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طيره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 شا الله عسى ما ش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ش قالولك ع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اني بنت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ربيه وما عندي هالسوا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بإرتب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نا مو قصدي شي بس اسأ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ه ثانيه لاتأ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اس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ا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سه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درسة ال</w:t>
      </w:r>
      <w:r>
        <w:rPr>
          <w:rFonts w:cs="Tahoma" w:ascii="Tahoma" w:hAnsi="Tahoma"/>
          <w:rtl w:val="true"/>
        </w:rPr>
        <w:t xml:space="preserve">(.........) </w:t>
      </w:r>
      <w:r>
        <w:rPr>
          <w:rFonts w:ascii="Tahoma" w:hAnsi="Tahoma" w:cs="Tahoma"/>
          <w:rtl w:val="true"/>
        </w:rPr>
        <w:t>الاه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مركز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درسة هذي مدارسال</w:t>
      </w:r>
      <w:r>
        <w:rPr>
          <w:rFonts w:cs="Tahoma" w:ascii="Tahoma" w:hAnsi="Tahoma"/>
          <w:rtl w:val="true"/>
        </w:rPr>
        <w:t>(.....)</w:t>
      </w:r>
      <w:r>
        <w:rPr>
          <w:rFonts w:ascii="Tahoma" w:hAnsi="Tahoma" w:cs="Tahoma"/>
          <w:rtl w:val="true"/>
        </w:rPr>
        <w:t>متأك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هبلين مدرس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عر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شهق ذيك الشهق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يا وي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ويلي وانا ما لقيت ادخل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درس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خير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ي الصغير يدرس فيها يا ربي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صيبه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 xml:space="preserve">على فك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درسة رغد ومشعل تحمل نفس الاس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اخوك بأي سنه أ ي صف؟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و بالمتوس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أي قسم اللي 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؟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نا بالثان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راه مفصول عن المتوسط بالمر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رتا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الحمد لله طمنت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اسم اخوك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الله تلعب ع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سى اني راح اعلمك أ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الا ان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س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ه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نه بثالث ثانوي</w:t>
      </w:r>
      <w:r>
        <w:rPr>
          <w:rFonts w:cs="Tahoma" w:ascii="Tahoma" w:hAnsi="Tahoma"/>
          <w:rtl w:val="true"/>
        </w:rPr>
        <w:t>\</w:t>
      </w:r>
      <w:r>
        <w:rPr>
          <w:rFonts w:ascii="Tahoma" w:hAnsi="Tahoma" w:cs="Tahoma"/>
          <w:rtl w:val="true"/>
        </w:rPr>
        <w:t>عل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سيم لأبعد درجه مرره يجن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يونه عسليه وناع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وخ خشمه صغير وطو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فايفه صغار بلون التو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واجبه مرسومه رس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ه سكسو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بالذات تطيح الطير من السم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سمه حلو بتميز بالثقل والرزانه والركاد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حب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يو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ي بإختصار كله على بع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</w:t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وتقول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هبل واسمه سليمان مدري من وين طلع ل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ص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ثاني متو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صغر من اخوي ب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شت الاس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ممكن اسأل عن عائل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يمه</w:t>
      </w:r>
      <w:r>
        <w:rPr>
          <w:rFonts w:cs="Tahoma" w:ascii="Tahoma" w:hAnsi="Tahoma"/>
          <w:rtl w:val="true"/>
        </w:rPr>
        <w:t>..&lt;&lt;&lt;</w:t>
      </w:r>
      <w:r>
        <w:rPr>
          <w:rFonts w:ascii="Tahoma" w:hAnsi="Tahoma" w:cs="Tahoma"/>
          <w:rtl w:val="true"/>
        </w:rPr>
        <w:t>مسويه عندها اسل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هو را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مك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ك بس بعد ما تقولين اسم اخوك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ون العائ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موافقه</w:t>
      </w:r>
      <w:r>
        <w:rPr>
          <w:rFonts w:cs="Tahoma" w:ascii="Tahoma" w:hAnsi="Tahoma"/>
          <w:rtl w:val="true"/>
        </w:rPr>
        <w:t xml:space="preserve">&lt;&lt; </w:t>
      </w:r>
      <w:r>
        <w:rPr>
          <w:rFonts w:ascii="Tahoma" w:hAnsi="Tahoma" w:cs="Tahoma"/>
          <w:rtl w:val="true"/>
        </w:rPr>
        <w:t>والله من 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سليمان ال</w:t>
      </w:r>
      <w:r>
        <w:rPr>
          <w:rFonts w:cs="Tahoma" w:ascii="Tahoma" w:hAnsi="Tahoma"/>
          <w:rtl w:val="true"/>
        </w:rPr>
        <w:t>(..............)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</w:t>
      </w:r>
      <w:r>
        <w:rPr>
          <w:rFonts w:cs="Tahoma" w:ascii="Tahoma" w:hAnsi="Tahoma"/>
          <w:rtl w:val="true"/>
        </w:rPr>
        <w:t xml:space="preserve">(........) </w:t>
      </w:r>
      <w:r>
        <w:rPr>
          <w:rFonts w:ascii="Tahoma" w:hAnsi="Tahoma" w:cs="Tahoma"/>
          <w:rtl w:val="true"/>
        </w:rPr>
        <w:t>وتشهق ذيك الشهقه اللي بغت تدوخ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ش فيك كل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وعتن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ير وش فيها عائ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ك ما تدري انو اخوي الكبير يعرف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وي الصغير يعرف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حرقتي اعصلبي وش اسم اخو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بترد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ض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آآآآآآآآآآآآآآآآ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آآآآآ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حلف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حلفي بقوه بع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شعل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وش شايفني عندك تراني بنت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ربيه ولا تحسبني من ه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&lt;&lt;&lt; </w:t>
      </w:r>
      <w:r>
        <w:rPr>
          <w:rFonts w:ascii="Tahoma" w:hAnsi="Tahoma" w:cs="Tahoma"/>
          <w:rtl w:val="true"/>
        </w:rPr>
        <w:t>هالموال حفظن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يت انك بنت ناس ومتريه حفظته والله حفظ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اخاف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هو يسبل لها بعون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يرمش</w:t>
      </w:r>
      <w:r>
        <w:rPr>
          <w:rFonts w:cs="Tahoma" w:ascii="Tahoma" w:hAnsi="Tahoma"/>
          <w:rtl w:val="true"/>
        </w:rPr>
        <w:t xml:space="preserve">): </w:t>
      </w:r>
      <w:r>
        <w:rPr>
          <w:rFonts w:ascii="Tahoma" w:hAnsi="Tahoma" w:cs="Tahoma"/>
          <w:rtl w:val="true"/>
        </w:rPr>
        <w:t>ابد ما عندك نيه تقول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قه على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و مشع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آآآآآآ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</w:t>
      </w:r>
      <w:r>
        <w:rPr>
          <w:rFonts w:cs="Tahoma" w:ascii="Tahoma" w:hAnsi="Tahoma"/>
          <w:rtl w:val="true"/>
        </w:rPr>
        <w:t>(.........)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خليك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طلبتك طلب ما اطلب غيرهلا يدري اخوي اني ج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 الله يخليك لاهلك واحباب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ما ني ناقصه مشاكل كفايه اللي انا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دروضع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لحين بمدرسةعيال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منحاشه من مدرست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انح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 xml:space="preserve">&lt;&lt;&lt; </w:t>
      </w:r>
      <w:r>
        <w:rPr>
          <w:rFonts w:ascii="Tahoma" w:hAnsi="Tahoma" w:cs="Tahoma"/>
          <w:rtl w:val="true"/>
        </w:rPr>
        <w:t>ما شالله ونع الاخ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اسيه شنطتي وفيها موبايلي وفلوس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ادري كيف بطلع من هنا واهلي لو دروا بذبحوني شويه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الله يوفقك ويخ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ا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ستر علي وتلقى الاجر ان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هي كاس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وهي تناف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ير وش تحاول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قولك لا تقول ل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قلت لك حاو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ه ساعه موال وفي النهايه اح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قومي طقيني احس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يه اشو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عيدها مره ثانيه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تمون الع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يناظر سا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ى ما بقى شي على نهاية الفس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بتسوي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ت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فكر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فكر</w:t>
      </w:r>
      <w:r>
        <w:rPr>
          <w:rFonts w:cs="Tahoma" w:ascii="Tahoma" w:hAnsi="Tahoma"/>
          <w:rtl w:val="true"/>
        </w:rPr>
        <w:t xml:space="preserve">:.................. </w:t>
      </w:r>
      <w:r>
        <w:rPr>
          <w:rFonts w:ascii="Tahoma" w:hAnsi="Tahoma" w:cs="Tahoma"/>
          <w:rtl w:val="true"/>
        </w:rPr>
        <w:t>ج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ه</w:t>
      </w:r>
      <w:r>
        <w:rPr>
          <w:rFonts w:cs="Tahoma" w:ascii="Tahoma" w:hAnsi="Tahoma"/>
          <w:rtl w:val="true"/>
        </w:rPr>
        <w:t xml:space="preserve">&lt;&lt; </w:t>
      </w:r>
      <w:r>
        <w:rPr>
          <w:rFonts w:ascii="Tahoma" w:hAnsi="Tahoma" w:cs="Tahoma"/>
          <w:rtl w:val="true"/>
        </w:rPr>
        <w:t>ام الخطط دا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ال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 ث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 حلوه هذي فيه ثوب زاي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وين اجيب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ك بدلة رياض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تب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ج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راح جاب البدله بسرعه ورجع</w:t>
      </w:r>
      <w:r>
        <w:rPr>
          <w:rFonts w:cs="Tahoma" w:ascii="Tahoma" w:hAnsi="Tahoma"/>
          <w:rtl w:val="true"/>
        </w:rPr>
        <w:t xml:space="preserve">..: </w:t>
      </w:r>
      <w:r>
        <w:rPr>
          <w:rFonts w:ascii="Tahoma" w:hAnsi="Tahoma" w:cs="Tahoma"/>
          <w:rtl w:val="true"/>
        </w:rPr>
        <w:t>الحمدلله اني جاي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ذا حلو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 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دا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 بدل ثوبك وا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دله وجب الفانيله والسروال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اويلي هالبنت فاسخه الحي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طير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مكن اعرف وش بتسوين 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و اللي قلت لك عليه وخلص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وامري لله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>راح دورة المي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دل ملابسه ورجع معاه الث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ين البس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لدور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مطيره عية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يني ادخل دوراة المياه تستهبل ان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خيل لو احد نط علي من فوق الجدار وش بسوي بعمري ذيك ال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ين بتلبسين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ام الافكار والخطط مع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داهيه ه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رينا شطار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نا بأفسخ العبايه وانت بتمسكه وتغطي علي وطبعا وانت برا العبايه وداير وجه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 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هم والله فاهم بس اخلصي بتصفر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ب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وال بدون ما تفسخ المريول وبعدين فسخت الشيال وباقي بلوزة الي تبع الشيال خ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بست مالثوب عليها وعدلت لثمتها بعد ما تحوس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بعا سليمان حاول يقز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يناظر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بعد ما نفخت ريم عليه عق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ص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ما معك شما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بالذات ما ج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جب لي شما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وين ا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رق لي شماغ أي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بقق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يف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لت اسرق اسر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ي بالكلام الع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ع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دبرها لك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>وراح ونادى واحد من بزارين اولى ثان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ل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 حبيبي اسحب لي شماغ أي ولد وانحاش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بر وش قالوا لك ع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عطيك اللي تبيه بس جب لي الحين شما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دام المسأله كذا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مك اصنع لعيونك شما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مو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ح يله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طبعا الولد سحب شماغ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ز وراح لعند سليمان وعطاه الشماغ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 رجع لعند 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ذي دبرت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بسوط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سلمووووووووووووو زين سويت</w:t>
      </w:r>
      <w:r>
        <w:rPr>
          <w:rFonts w:cs="Tahoma" w:ascii="Tahoma" w:hAnsi="Tahoma"/>
          <w:rtl w:val="true"/>
        </w:rPr>
        <w:t>.............</w:t>
      </w:r>
      <w:r>
        <w:rPr>
          <w:rFonts w:ascii="Tahoma" w:hAnsi="Tahoma" w:cs="Tahoma"/>
          <w:rtl w:val="true"/>
        </w:rPr>
        <w:t>يلـــــــــــــه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نو بعد يله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ف عني ابي البس الشما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صد عن ريم 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ت الشماغ وتلث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فطت عبايتها والمريول وخب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 عليها 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لى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لاحظ اني عطيتك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 جزاي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سر خاطر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موقصدي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لاتمون بزياده</w:t>
      </w:r>
      <w:r>
        <w:rPr>
          <w:rFonts w:cs="Tahoma" w:ascii="Tahoma" w:hAnsi="Tahoma"/>
          <w:rtl w:val="true"/>
        </w:rPr>
        <w:t>..</w:t>
        <w:br/>
        <w:br/>
        <w:t>"</w:t>
      </w:r>
      <w:r>
        <w:rPr>
          <w:rFonts w:ascii="Tahoma" w:hAnsi="Tahoma" w:cs="Tahoma"/>
          <w:rtl w:val="true"/>
        </w:rPr>
        <w:t>رن جرس نهاية الفس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بدت علامات الخوف عليها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بتسوين الحين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دخل مع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صل وش اقعد اسوي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مشينا للفص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يعيناا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مش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خلوا الف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 الفصل فاضي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جلس فيه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جلسين و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سمع قول لأصحابك اللي تعرفهم زين اني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ويه تفضحين نفسك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شان يقدرون يساعدوني ويغطو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انا راح ادبر كل شي وانتي تعالي اجلسي هن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قبل ماتجلس 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حد من الطلا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من هذا اللي معك كأنه جد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جديد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هذا واحد من اصحابي وده يحضر مع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فى نم وانت ساكت وخل اللقافه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قلبها واقف من الخوف وخافت من الفضيحه</w:t>
      </w:r>
      <w:r>
        <w:rPr>
          <w:rFonts w:cs="Tahoma" w:ascii="Tahoma" w:hAnsi="Tahoma"/>
          <w:rtl w:val="true"/>
        </w:rPr>
        <w:t>..</w:t>
        <w:br/>
        <w:br/>
        <w:t>"</w:t>
      </w:r>
      <w:r>
        <w:rPr>
          <w:rFonts w:ascii="Tahoma" w:hAnsi="Tahoma" w:cs="Tahoma"/>
          <w:rtl w:val="true"/>
        </w:rPr>
        <w:t xml:space="preserve">نادى سليمان اصحا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عود ونوا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خل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كم عليهم</w:t>
      </w:r>
      <w:r>
        <w:rPr>
          <w:rFonts w:cs="Tahoma" w:ascii="Tahoma" w:hAnsi="Tahoma"/>
          <w:rtl w:val="true"/>
        </w:rPr>
        <w:t>..</w:t>
        <w:br/>
        <w:br/>
        <w:t>"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ميل الابعد درجه ملامحه حاده ملامح خليجيه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ساع وكحيله وخشمه طويل سلت سي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كسوكته سوداء غامقه محليته زياده وجسمه رو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معضل شوي وهو انسان جرئ ومغازلجي بس قلبه طيب وحبوب</w:t>
      </w:r>
      <w:r>
        <w:rPr>
          <w:rFonts w:cs="Tahoma" w:ascii="Tahoma" w:hAnsi="Tahoma"/>
          <w:rtl w:val="true"/>
        </w:rPr>
        <w:t>"</w:t>
        <w:br/>
        <w:br/>
        <w:t>"</w:t>
      </w:r>
      <w:r>
        <w:rPr>
          <w:rFonts w:ascii="Tahoma" w:hAnsi="Tahoma" w:cs="Tahoma"/>
          <w:rtl w:val="true"/>
        </w:rPr>
        <w:t xml:space="preserve">سعود مملوح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س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بوب وطيوب وهادي</w:t>
      </w:r>
      <w:r>
        <w:rPr>
          <w:rFonts w:cs="Tahoma" w:ascii="Tahoma" w:hAnsi="Tahoma"/>
          <w:rtl w:val="true"/>
        </w:rPr>
        <w:t>"</w:t>
        <w:br/>
        <w:br/>
        <w:t xml:space="preserve">" </w:t>
      </w:r>
      <w:r>
        <w:rPr>
          <w:rFonts w:ascii="Tahoma" w:hAnsi="Tahoma" w:cs="Tahoma"/>
          <w:rtl w:val="true"/>
        </w:rPr>
        <w:t>اما نواف ابيض البشره دبدوب وهادي وحيوي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يستح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ب ومسالم</w:t>
      </w:r>
      <w:r>
        <w:rPr>
          <w:rFonts w:cs="Tahoma" w:ascii="Tahoma" w:hAnsi="Tahoma"/>
          <w:rtl w:val="true"/>
        </w:rPr>
        <w:t xml:space="preserve">" </w:t>
        <w:br/>
        <w:br/>
        <w:t>&amp;&amp;&amp;&amp;&amp;&amp;&amp;&amp;&amp;&amp;&amp;&amp;&amp;&amp;&amp;&amp;&amp;&amp;&amp;&amp;&amp;&amp;&amp;&amp;&amp;&amp;&amp;&amp;&amp;</w:t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وا ابغاكم 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دخلوا الفصل وجلس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خليني اشرح لكم الوض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ير جالس سليمان وجنبه ريم وقدامهم تركي وسعود ونوا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قربو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عد قرب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بوا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لص وش تبي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تنافخ اسمعوني زين وحطوني على بالكم عدل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قول تلفت اعصاب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وا بالبنت اللي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شاءلله هذا الموضوع اللي مزعجنا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كت </w:t>
      </w:r>
      <w:r>
        <w:rPr>
          <w:rFonts w:cs="Tahoma" w:ascii="Tahoma" w:hAnsi="Tahoma"/>
          <w:rtl w:val="true"/>
        </w:rPr>
        <w:t>..............</w:t>
      </w:r>
      <w:r>
        <w:rPr>
          <w:rFonts w:ascii="Tahoma" w:hAnsi="Tahoma" w:cs="Tahoma"/>
          <w:rtl w:val="true"/>
        </w:rPr>
        <w:t>البنت هنا في الف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بشهق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ول انت 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قصر صوتك لأرفسك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ينها و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ي جنبي </w:t>
      </w:r>
      <w:r>
        <w:rPr>
          <w:rFonts w:cs="Tahoma" w:ascii="Tahoma" w:hAnsi="Tahoma"/>
          <w:rtl w:val="true"/>
        </w:rPr>
        <w:t>..............................</w:t>
      </w:r>
      <w:r>
        <w:rPr>
          <w:rFonts w:ascii="Tahoma" w:hAnsi="Tahoma" w:cs="Tahoma"/>
          <w:rtl w:val="true"/>
        </w:rPr>
        <w:t>وعيون الثلاثه كلهم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الرحمن الرحيم خير وشتبو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دق هذي 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عد تشوف اللي ا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ف انت مستوعب بنت معانا ووراي بالضبط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ت وياه جعل عيونكم تنفقع انشاء لله ارحموا 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شوي عليها</w:t>
      </w:r>
      <w:r>
        <w:rPr>
          <w:rFonts w:cs="Tahoma" w:ascii="Tahoma" w:hAnsi="Tahoma"/>
          <w:rtl w:val="true"/>
        </w:rPr>
        <w:t>..........</w:t>
      </w:r>
      <w:r>
        <w:rPr>
          <w:rFonts w:ascii="Tahoma" w:hAnsi="Tahoma" w:cs="Tahoma"/>
          <w:rtl w:val="true"/>
        </w:rPr>
        <w:t>اقول ركزوا معاي الحين ابغاكم فزعه وابيكم تساعوني وتساع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شرح لهم سليمان سالفة ريم من اولها لاخر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نحاول انا نغطي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ماتصفر الحصه الاخيره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لها تجلس 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جن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ا انت ولا هو تجلس جنبي انا احسن ل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ير شايفيني لعبه عندك انت وياه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قول ترى انا بنت ناس واصل ومترب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يجي على بالكم اني من ه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ضحك لانه حافظ المو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عوني بلا هب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علينا رياضيات وخبل ومايدري وين ربي حاطه فيه فاحاو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دون الحصه على خير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دخل 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ووووووووو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طل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ري ههههههههههههههههههههههههههههههههههه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اللي يضحك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ء لله هذا مدرسكم السبيك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تنكه </w:t>
      </w:r>
      <w:r>
        <w:rPr>
          <w:rFonts w:cs="Tahoma" w:ascii="Tahoma" w:hAnsi="Tahoma"/>
          <w:rtl w:val="true"/>
        </w:rPr>
        <w:t xml:space="preserve">= </w:t>
      </w:r>
      <w:r>
        <w:rPr>
          <w:rFonts w:ascii="Tahoma" w:hAnsi="Tahoma" w:cs="Tahoma"/>
          <w:rtl w:val="true"/>
        </w:rPr>
        <w:t xml:space="preserve">خبل </w:t>
      </w:r>
      <w:r>
        <w:rPr>
          <w:rFonts w:cs="Tahoma" w:ascii="Tahoma" w:hAnsi="Tahoma"/>
          <w:rtl w:val="true"/>
        </w:rPr>
        <w:t xml:space="preserve">= </w:t>
      </w:r>
      <w:r>
        <w:rPr>
          <w:rFonts w:ascii="Tahoma" w:hAnsi="Tahoma" w:cs="Tahoma"/>
          <w:rtl w:val="true"/>
        </w:rPr>
        <w:t>مف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= </w:t>
      </w:r>
      <w:r>
        <w:rPr>
          <w:rFonts w:ascii="Tahoma" w:hAnsi="Tahoma" w:cs="Tahoma"/>
          <w:rtl w:val="true"/>
        </w:rPr>
        <w:t>مايدري وين ربي حاطه فيه</w:t>
      </w:r>
      <w:r>
        <w:rPr>
          <w:rFonts w:cs="Tahoma" w:ascii="Tahoma" w:hAnsi="Tahoma"/>
          <w:rtl w:val="true"/>
        </w:rPr>
        <w:t>) 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ناحية سبيكه سبي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ح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رسونا مصر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م سعوديات وحلو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حظكم ياه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عععععع مادري وشلون متحمل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 ايه ياسليمان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جنب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شاغلك عن الدرس 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 استاذ ول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ههههههههههههههههههههههههههههههههههههههههه هههااااااا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كتي ترى بتفضح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هههههههه وش اسوي ما اقدر مدرسكم صراحه حف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 ماودي اضحك ههههههههه ترى بيطلعني برا الفصل اسك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كل شوي لاف وجهه وسعود كل ماجت فرصه لف عليها ونواف ياعمري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ااادوب خلصت الحصه اللي مابغت تخلص واول ماصفرت طلع المدرس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لاثي المرح لفوا وجيهم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وذ بالله من الشيطان الرج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شايفه ج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والله ماكذبت 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همس ل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ش اسمها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الت لي عشان اق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 شباب وش علينا ذا الحص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توقع دين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فجأ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 طالب وبصوت عااالي شباااااااااب شباااااااااااب تفتيش تفت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 طاح 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من الخوف ولفت على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 والله بنفضح وبروح في ستين 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هو يفكر ومحتار ومن جد خايف عليها</w:t>
      </w:r>
      <w:r>
        <w:rPr>
          <w:rFonts w:cs="Tahoma" w:ascii="Tahoma" w:hAnsi="Tahoma"/>
          <w:rtl w:val="true"/>
        </w:rPr>
        <w:t>,,:</w:t>
      </w:r>
      <w:r>
        <w:rPr>
          <w:rFonts w:ascii="Tahoma" w:hAnsi="Tahoma" w:cs="Tahoma"/>
          <w:rtl w:val="true"/>
        </w:rPr>
        <w:t>اهدي انتي الحين بسوي 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يم نسويها اذا كنا جايبين معانا شي 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وو ال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سمعي الحين هم يفتشون على اللي قدام اول وبعدين على اللي ورى اذا فتشوا على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 انا راح ابدلك مع واحد م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خاف انكش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خافين لاني راح احوس الفصل حوس وراح اقول لاخوياي يساعدوني بس انتي هدي ب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راح سليمان قال لاصحابه عن الخطه اللي بيسو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انا بت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للي قدام على اساس انو انا وانت توديها بد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دخ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جنة التفتيش وبدوا يفتش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ركي متفق مع طلاب الفصل انه جايب كاميرا فيدي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يل لهم يحسون ترتيب الفصل ويصير الفصل زحم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بدا التفتيش في الصف ال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عدين الثان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ها تركي اشر للطلاب يبدون يحسون 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ليمان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حب ريم ووداها قدام ورجع الطالب بدالها ورى مر التفتيش على تركي وسعود ونو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سليمان والطالب اللي معا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 اللج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طلع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دخـــــــــــــــــــــــــــــــــــــــــــــــ 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ـــــــــــــــــــديــــــــــــــــــــــــر</w:t>
      </w:r>
      <w:r>
        <w:rPr>
          <w:rFonts w:cs="Tahoma" w:ascii="Tahoma" w:hAnsi="Tahoma"/>
          <w:rtl w:val="true"/>
        </w:rPr>
        <w:t>"</w:t>
        <w:br/>
        <w:b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فصل الثان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تو اللجنه بتطلع دخل المد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طل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ير فتشتوا ز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لج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قدام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هنا ريم كانت لافه وجهها عالجدار وميته 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نها غرقانه دمو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لج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تم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مدير بوجه العبو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 وسليمان ونواف وسعود بصوت و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 عند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يرجعونها مكا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صار قدامها ونواف على جنبها الي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عود على اليسار وتركي ور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ت مكانها وهي بتصيح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ااااااااا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غى يغمى علي من الخ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و وجه المدير 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 أي والله ش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ودي اقوم واتفل في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هر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شوي دخل مدرس ال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طل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ه الحمدلله سعو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هذا 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عد سليمان يسولف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نو عندك اليوم مو من عوايدك تسولف بالح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سلامتك يا استاذ قا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ور دفتري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يقطع ام الترق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الحوسه والازعاج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ف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 المدرس ش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ما تعرف ترقع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تران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ع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شكلك دف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ل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 تبي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يطردك وبعدين ابتلش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لف علي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ى ما تسكت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&lt;&lt;&lt;&lt;&lt;</w:t>
      </w:r>
      <w:r>
        <w:rPr>
          <w:rFonts w:ascii="Tahoma" w:hAnsi="Tahoma" w:cs="Tahoma"/>
          <w:rtl w:val="true"/>
        </w:rPr>
        <w:t>غ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 انت لف وجهك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ن الج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مدلله عدت الحصه على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وش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ين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اغ يا قلب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لبت عليك دنياك ان شا 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عني زين وحطني على بالك 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ني بنت ناس ومتربيه وبنت حمايل لا تحسبني من هالبنات</w:t>
      </w:r>
      <w:r>
        <w:rPr>
          <w:rFonts w:cs="Tahoma" w:ascii="Tahoma" w:hAnsi="Tahoma"/>
          <w:rtl w:val="true"/>
        </w:rPr>
        <w:t>...&lt;&lt;&lt;&lt;</w:t>
      </w:r>
      <w:r>
        <w:rPr>
          <w:rFonts w:ascii="Tahoma" w:hAnsi="Tahoma" w:cs="Tahoma"/>
          <w:rtl w:val="true"/>
        </w:rPr>
        <w:t>معل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هالموال خخخخخخ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 ميت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نا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وايلك ان شا 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وش فيك ما تعقل عني مو نا قصتك والله ح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ما تسوى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و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زين تسوين فيه ي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ى تهزيئه محتر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لهم ميتين ضحك ال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ا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 شا الله انتو كذا كل يوم والله طف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ياض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زيا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يمي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ي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ووووع مدري وشلون متحمل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عاد هذا حظن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 العلمي مو مثل الا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حد فلها الا الاد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دقين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م ثالث ثانوي ما يحضرون حصص وما يهمه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 ياللي مسوي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فره ما تحضر في الاسبوع الا يو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كل ي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تي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ثالث متوسط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ت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أي ص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لي قايل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ي بثالث ثان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زين ذكرتني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أتصل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قلق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تناسبن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سبك ابلي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جيب طاري اختي على لسانك كفايه انا ويالله متحم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حملت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بقى شي ما قلت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كل ضح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هههههههههههه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مكن استخدم موبايلك ش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تصل على اختي واطمنها اكيد قلقانه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دقيقه بس افتحه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عطاها الموبايل واتصلت على اخ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و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يهز ب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حاطه السماعات بأذنها ومنخ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,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يم ما عرف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رق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ك ما تدرين وش صار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ير وش صا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ع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صيبه يا رغد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ص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قولي خوفت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سك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يته على كذا كان ان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ذا ما تكلم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أذبحك قولي ي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 xml:space="preserve">.........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درسة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كلمات متقاط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قول ا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سة عيال دخلتها بالغلط حسبالي مدرس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 قاعده تقول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كذبين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رغد ما اكذب علي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اللي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وينك وش تسوين طلعتي ولا لحد الان بالمدرسه وما في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ههه خلاص وجع كل هلاسئله؟؟ شوفي انا الحمد لله بخ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للحين بالمدرسه وعندي سليمان ومعاه ان شا الله راح اكون بخير وبأي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سليمان هذ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جنونه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عرفتي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ذرتيني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ين هذا جواله ولا اقدر اطول وبدز لك مسج اطمنك 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نو قلب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غز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سلي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فضل موباي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بأ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ف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رت ريم تسولف عن مغامراتها وهبالها في المدرسه</w:t>
      </w:r>
      <w:r>
        <w:rPr>
          <w:rFonts w:cs="Tahoma" w:ascii="Tahoma" w:hAnsi="Tahoma"/>
          <w:rtl w:val="true"/>
        </w:rPr>
        <w:t xml:space="preserve">&lt;&lt;&lt;&lt; </w:t>
      </w:r>
      <w:r>
        <w:rPr>
          <w:rFonts w:ascii="Tahoma" w:hAnsi="Tahoma" w:cs="Tahoma"/>
          <w:rtl w:val="true"/>
        </w:rPr>
        <w:t>انبسطت 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 كل واحد فيهم يقول مغامراته وهبا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هاية الح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د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نواف وش علينا 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 يتذ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زياء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وهو مرتا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زيا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متاك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ست ريم انو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رتا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درس الفيزياء وش فيه؟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مدرس عص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ره ودقيق بالمره وكان حاقد على الطالب اللي جالسه مكانه وغير كذا انه يطلع 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 يحلون تمارين على السبو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ستحيل احد يفكر انه يتلثم في حص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ب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رتب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ربييييييي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ش اسوي الحين خلاص انا راح افك اللث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يمان 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شكلي يصلح ولد ولا لأ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 بله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  <w:t xml:space="preserve">.. </w:t>
      </w:r>
      <w:r>
        <w:rPr>
          <w:rFonts w:ascii="Tahoma" w:hAnsi="Tahoma" w:cs="Tahoma"/>
          <w:rtl w:val="true"/>
        </w:rPr>
        <w:t>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نزل اللثمه وهي متوتره ومرتبكه ومستح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اه وش رايك اصلح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لأ؟؟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سليمان يطالعا بتفحص وهو منبهر من ج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آآآآآآآآآآآآآآآآ</w:t>
      </w:r>
      <w:r>
        <w:rPr>
          <w:rFonts w:cs="Tahoma" w:ascii="Tahoma" w:hAnsi="Tahoma"/>
          <w:rtl w:val="true"/>
        </w:rPr>
        <w:t>................</w:t>
        <w:br/>
      </w:r>
      <w:r>
        <w:rPr>
          <w:rFonts w:ascii="Tahoma" w:hAnsi="Tahoma" w:cs="Tahoma"/>
          <w:rtl w:val="true"/>
        </w:rPr>
        <w:t>ريم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وبصراحه</w:t>
      </w:r>
      <w:r>
        <w:rPr>
          <w:rFonts w:cs="Tahoma" w:ascii="Tahoma" w:hAnsi="Tahoma"/>
          <w:rtl w:val="true"/>
        </w:rPr>
        <w:t>.......................... ..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اخلص عطني راي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اقولك اسأل نو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نو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ك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غاك بخد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ك تشوف البن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ي تاخذ رايك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و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ت بت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ثمه تبي رايك فيها تصلح ولد ولالأ؟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نواف بحم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يه اعطيها راي و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 اذا بغ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بغى رايك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بغى اب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بشويش علي تراني استح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خلصي بسر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لت ا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تضغط على اسنانها من القه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ما ردت عل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ث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قعد يطالعها وهو ساكت ما نطق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مف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هيه انت بسرعه عطنا را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يي صح تبين رايي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آآآآآآآآآآآ ما 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ت الثاني بع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نو م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طني رايك واخل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در اقول من راي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خصي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مسوي فاهم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انك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ل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يكير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طلع معك رايي ورايي الشخصي ومسوي في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مدام اني ولد ي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ب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بس كانت بتفك اللثمه وتشوف راي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 بتفك اللثمه</w:t>
      </w:r>
      <w:r>
        <w:rPr>
          <w:rFonts w:cs="Tahoma" w:ascii="Tahoma" w:hAnsi="Tahoma"/>
          <w:rtl w:val="true"/>
        </w:rPr>
        <w:t>...!!!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كتها لف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لف عليها تركي بقوووو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طير عي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عوذ ب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طالعها وما رد عليها</w:t>
      </w:r>
      <w:r>
        <w:rPr>
          <w:rFonts w:cs="Tahoma" w:ascii="Tahoma" w:hAnsi="Tahoma"/>
          <w:rtl w:val="true"/>
        </w:rPr>
        <w:t xml:space="preserve">&lt;&lt;&lt; </w:t>
      </w:r>
      <w:r>
        <w:rPr>
          <w:rFonts w:ascii="Tahoma" w:hAnsi="Tahoma" w:cs="Tahoma"/>
          <w:rtl w:val="true"/>
        </w:rPr>
        <w:t>خاق ال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ه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 وين رحت ضايع لك شي بوجه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بغر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ك ومن زين وجه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مالت عليك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ا عليك منه ولا تضايقين عم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وش اسوي على مكا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حاسه انو بيصير ل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مك معك سبع</w:t>
      </w:r>
      <w:r>
        <w:rPr>
          <w:rFonts w:cs="Tahoma" w:ascii="Tahoma" w:hAnsi="Tahoma"/>
          <w:rtl w:val="true"/>
        </w:rPr>
        <w:t xml:space="preserve">&lt;&lt;&lt;&lt; </w:t>
      </w:r>
      <w:r>
        <w:rPr>
          <w:rFonts w:ascii="Tahoma" w:hAnsi="Tahoma" w:cs="Tahoma"/>
          <w:rtl w:val="true"/>
        </w:rPr>
        <w:t>واث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ل شوي يزيد اعجابها فيه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كث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ولته واخلاقه وطريقة كلامه واسلو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تسو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ين اقولك وش بأس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وف نخلي ريم تجلس بينكم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ت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م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انحلت تجلس جن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ظمن لكم انو ما يصير لها شي وانا موجو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 احلف يا شيخ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واخلف بقوووه بع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و اللي تجلس جنبك وانا وش 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وهو مطير عيونه فيهم</w:t>
      </w:r>
      <w:r>
        <w:rPr>
          <w:rFonts w:cs="Tahoma" w:ascii="Tahoma" w:hAnsi="Tahoma"/>
          <w:rtl w:val="true"/>
        </w:rPr>
        <w:t xml:space="preserve">...: </w:t>
      </w:r>
      <w:r>
        <w:rPr>
          <w:rFonts w:ascii="Tahoma" w:hAnsi="Tahoma" w:cs="Tahoma"/>
          <w:rtl w:val="true"/>
        </w:rPr>
        <w:t>لا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قول ما تلاحظون انكم فالينه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ا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سمعوا البنت ما تجلس الا جن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كم والله قررتو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ططتوا على كيفك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معوا القرار يرجع للبنت فاهمين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لف على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ختا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تبغين تجلسين بين مين وم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وهي تفكر تناظر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جلس جن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آآآآآآ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جنب وقاعده تنا ظرهم واحد واح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يونهم 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كت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:</w:t>
      </w:r>
      <w:r>
        <w:rPr>
          <w:rFonts w:ascii="Tahoma" w:hAnsi="Tahoma" w:cs="Tahoma"/>
          <w:rtl w:val="true"/>
        </w:rPr>
        <w:t>يله بسرعه اخت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خرعون وين اروح كل واحد يخ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من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هو ي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بس اختاري بسرعه عشان اقو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قي الخط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ار اجلس ب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آآآنواف وآآآآ سع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اعترا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على كيفها ه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يص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نو اللي ما يصل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انث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سليمان كمل الخط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طنشت تركي تطنيشه محترم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اول اني احل كل مسأله او تمرين يكتبه على السبوره ولو نص الاجابه على اق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كزي معه زين عسى تفه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شايفني بقره ما اف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ح اني داج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اضيات والعلو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ذا ماله دخل في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لت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بيه انتي اللي قلت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ين احنا ما فهمنا عشان تجين انتي فه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فذ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اله سليمان بسرعه قبل لايجي المدرس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وبعد دقايق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لدر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طل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ريم في هذي اللحظه بتموت من الخوف إ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ت من الخو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بدا يفتش على الواجب</w:t>
      </w:r>
      <w:r>
        <w:rPr>
          <w:rFonts w:cs="Tahoma" w:ascii="Tahoma" w:hAnsi="Tahoma"/>
          <w:rtl w:val="true"/>
        </w:rPr>
        <w:t xml:space="preserve">.......... </w:t>
      </w:r>
      <w:r>
        <w:rPr>
          <w:rFonts w:ascii="Tahoma" w:hAnsi="Tahoma" w:cs="Tahoma"/>
          <w:rtl w:val="true"/>
        </w:rPr>
        <w:t>ووصل لحد طاولة نواف وفتش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فت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دى ووصل لدفتر ريم كان سليمان حال لها الواجب وخذ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واللي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وبهم بهالوقت ط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ذا دفت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فت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ااا نواف هذاك دفتر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اقول من هذا دفتره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دفت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مدرس سعود دفترك قدام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ركي دفتره عنده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ريم طبع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در تتكلم لان صوتها مرره نعوم وخافت تنفضح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مدرس حط الدفتر بقوه على الط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 يكمل تفتي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بلقا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اذ ليش تسأ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كنت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تأكد من الطالب لان حله ص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فتش على واجب سليمان وراح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حل الواج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طلاب كلهم يشاركون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عد يطالع فيه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عدين طالع تركي وبعده سعود وبعده نواف وطالع ر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يم 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ا وعرفت ان فضيحتها قربت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في النهايه اخت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..........................: </w:t>
      </w:r>
      <w:r>
        <w:rPr>
          <w:rFonts w:ascii="Tahoma" w:hAnsi="Tahoma" w:cs="Tahoma"/>
          <w:rtl w:val="true"/>
        </w:rPr>
        <w:t>سليمان يلا اطلع حل الواج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لهم بصوت و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وووه الحمد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 سليمان يحل المسأله على السبوره ونسى نص الح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مسك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يك سليمان مو من عواي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 استاذ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راسي يعورن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 شر ارجع مكانك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طلع طالب غير ي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سأل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عدت نصف الحصه وهم حاطين ايديهم على قلوبه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م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لع يحل هالتمر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جلس يناظر الطلاب وطاح اختياره على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ت يا اللي هنا ذكر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سمك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طلع حل التم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فت ريم وما عاد تحركت ولا تكلمت وتحس انه ل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غمى عليها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ساكته ما تكلمت والمدرس يستنى منها اج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وهو مغطي ف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ده ومغير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ي بن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بندر اطلع حل التمر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ول يحل المسأله وما بقى الا الاجا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ت عليه ريم وعطاها الورقه وخبتها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ند السبوره بخطوات متثاقله وكأنها بتطيح ورجولها ما تقدر تشيل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خيرا لعند السب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خذت القلم بأيد ترتجف وغطت ايديها بطرف الثوب عش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ان وبدت تحل المسأل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وكتبت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ق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على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ح</w:t>
      </w:r>
      <w:r>
        <w:rPr>
          <w:rFonts w:cs="Tahoma" w:ascii="Tahoma" w:hAnsi="Tahoma"/>
          <w:rtl w:val="true"/>
        </w:rPr>
        <w:t xml:space="preserve">) ... </w:t>
      </w:r>
      <w:r>
        <w:rPr>
          <w:rFonts w:ascii="Tahoma" w:hAnsi="Tahoma" w:cs="Tahoma"/>
          <w:rtl w:val="true"/>
        </w:rPr>
        <w:t>ووق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ندر رك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ق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على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ح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بون ما تتكلم مسحت وحطت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ح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على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ق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كملت باقي المسأ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نها غرقانه دموع وايد تنتفض من الخوف</w:t>
      </w:r>
      <w:r>
        <w:rPr>
          <w:rFonts w:cs="Tahoma" w:ascii="Tahoma" w:hAnsi="Tahoma"/>
          <w:rtl w:val="true"/>
        </w:rPr>
        <w:t xml:space="preserve">......... </w:t>
      </w:r>
      <w:r>
        <w:rPr>
          <w:rFonts w:ascii="Tahoma" w:hAnsi="Tahoma" w:cs="Tahoma"/>
          <w:rtl w:val="true"/>
        </w:rPr>
        <w:t xml:space="preserve">ويوم الاجابه توه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الب اللي قدام واشرت له انه يغشش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طلع الطالب طيوب وقالها الاجابه وكتب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رعه وودها ترجع مكانها عسى تحس بالراحه ولام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جعت وهي تمشي عشان ت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كرسيها كان الثوب طويل عليها فتعكر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تطيح خلاص ريم خلاص عرفت انها انفض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 تركي من مكانه وبسرعه مسكها ووقفها عدل وقعدها 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بن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نواف مغير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ستاذ سلامتك ما ف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طلعت شهقه 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نها دموع خوف ورهبه ووعدم الاحساس بالامان تلقاها من وين ولا و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بين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ه بين عيال ماتدري وش نظرتهم لها ولا على الكلام اللي ينقالها وعلى ان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بترجع بيتهم ولالأ ومن ايش ولا ايش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حس الكل انو هالحصه كأنها عود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ضي ينبلع ومو راضيه تخلص ساعه الا ربع كأنها سنه الارب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رن ج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ييييييييرا وطلع المدر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هي تداري دموع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ويلي بغيت اروح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دري كيف اشكرك يا تركي انقظتني من هالموق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وهو مسوي نف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اله د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كر انا ما سويت الا الواج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ي مواطن سعودي يسو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ر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وق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يلسوف زما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 أي مواطن سعودي يسو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عاد خ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بغيتي تطحين قلت خلاص طاحت وبيطيح الشماغ ويطلع الشعر وبتنكشفين بس الحمد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ك ست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 الله الحمد 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فضل لله ثم لتركي والله ماقصر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زاه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 يله شباب خلونا نروح نص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ريم حطت اللثمه ونزلت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حطي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ثمه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حس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ذلف عن وجهي ترى مو رايقه لك كفايه اللي صار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و للساحه ويوم وص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ل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ي خلك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وضأ وانتي ماله داعي تتوض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ماراح اتوضأ وش شايفني غب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بس اذك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و لدوراة المياه انتو بكرامه يغسلون ل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يم كانت واقفه عند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طالع سليمان وهو يغسل كان شكله مرره حلوكان م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مامه والمويه تقطر من وجهه وريم زاد اعجابها منه زيا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خلصو 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انت ريم معاه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عوا للفص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 ل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نوافه وش علين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ا اسمي نواف مو نوافوه ثانيا كل شوي سألني عن الجدول ليه شايفني مص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 دفره ما شا الله عل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توق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ي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حديث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ليمان هذي اخر حصه تراني مل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هذي 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ص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ين لهدرجه مليتي 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اقصد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ني خلاص ابي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قادره اتحمل أي صدمه او أي مو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عاد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خلاص ما عاد فيه موا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علينا الحين مصري ودلخ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شوى طمنتن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جعت ل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ليش رحتي وخليتيني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كذا يا الخا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 xml:space="preserve">" </w:t>
      </w:r>
      <w:r>
        <w:rPr>
          <w:rFonts w:ascii="Tahoma" w:hAnsi="Tahoma" w:cs="Tahoma"/>
          <w:rtl w:val="true"/>
        </w:rPr>
        <w:t>الكل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</w:t>
      </w:r>
      <w:r>
        <w:rPr>
          <w:rFonts w:cs="Tahoma" w:ascii="Tahoma" w:hAnsi="Tahoma"/>
          <w:rtl w:val="true"/>
        </w:rPr>
        <w:t xml:space="preserve">" 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عاد بنفقدك تغير علي الجو يم جلستي جنبي بدال هالخبل نواف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نواف مرره طيوب وحب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قولي 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اد من ز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 زين وجهه مدري وشلون صابر عليه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>الكل يضحك لان نواف كان شكله 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مكن موبايلك ودي ادز مسج لاختي اطم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تفضلي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ريم اخذت الموبايل وكتبيت رودي انا بخير حبيبتي وهذي اخر ح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غاك تتطمنين ع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طلعين اذا خلص دوام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ن دوام العيال يختلف عن د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اني ابيك تمريني في مدرسة مشعل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ت الرساله لرغد وقر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صدمت انها في مدرسة مشعل بعدين استوعبت ان ريم قالت لها اني دخلت المدرسه بالغل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عشانها نفس الاس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عدين دزت مسج على جوال سليما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طمنتي الحمدلله طم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لب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ين اشكري لي سليمان مرره لاني حسيت انو من كلامك ولد ناس ومتربي و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عنى الكلمه وقولي له ان شا الله بيوصله ح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وصل المسج لسليما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رق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رقم غريب مدري 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كن اخت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مكن ا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ط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رقم اختي وقرت المسج </w:t>
      </w:r>
      <w:r>
        <w:rPr>
          <w:rFonts w:cs="Tahoma" w:ascii="Tahoma" w:hAnsi="Tahoma"/>
          <w:rtl w:val="true"/>
        </w:rPr>
        <w:t xml:space="preserve">...... : </w:t>
      </w:r>
      <w:r>
        <w:rPr>
          <w:rFonts w:ascii="Tahoma" w:hAnsi="Tahoma" w:cs="Tahoma"/>
          <w:rtl w:val="true"/>
        </w:rPr>
        <w:t>سليمان تدري وش كاتبه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ولد ناس ومتربي ورجال بمعنى الكلمه وانو ان ش الله حقك بيوص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را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م من طينه وحد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قصد يوم المويه وكانت بتعطيه فلوس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اااات وين المشكل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ها نفس الكلام اللي قلته لك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بزع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بعف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عاد كل شي ولا زعلك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بعدها انتب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م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قعد يطالعا بنظره هي ما فهمت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 ما لقت اهل تفس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ط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صوت المدر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وووووو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يا اولاد طلعو الحديس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قصد الحديث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سليمان وش رايك نطلع ريح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عق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اف يعصب وينزلنا عند المديروالبنت تتوهق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احظت اهتمام سليمان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كيد عجبها هذا الشي وبدت تدخل الجو</w:t>
      </w:r>
      <w:r>
        <w:rPr>
          <w:rFonts w:cs="Tahoma" w:ascii="Tahoma" w:hAnsi="Tahoma"/>
          <w:rtl w:val="true"/>
        </w:rPr>
        <w:t xml:space="preserve">..." </w:t>
      </w:r>
      <w:r>
        <w:rPr>
          <w:rFonts w:ascii="Tahoma" w:hAnsi="Tahoma" w:cs="Tahoma"/>
          <w:rtl w:val="true"/>
        </w:rPr>
        <w:t>ما شالله عليه جمال واخلاق وادب وث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زانه وحنون ب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مل والكامل الله في سما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خليه لاه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دي احط راسي على الطاوله احس اني خلاص بيغمى علي بأ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دي خذي 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حاول تفك الساعه لانها راح ت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ا على 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عرفت تفكها وتوهق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ف عليها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اول افك ساعتي بس مو راضيه تنفك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ع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دت يدها ريم لا ارا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ها حست على عمرها بس ما قدرت ترجع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مسك ايدها وهو يرتجف بيده الالى وحس فيهم بار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اول يفك الساعه ب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 بس مو راض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سكت ريم ايده الثانيه عشان تبعدها وتبي تعلمه كيف تنف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ار سليمان ماسك يدها الاولى وريم ماسكه يده الث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يم قلبها بيوقف من الح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 مرتبك معها ولا عرف وش يسوي</w:t>
      </w:r>
      <w:r>
        <w:rPr>
          <w:rFonts w:cs="Tahoma" w:ascii="Tahoma" w:hAnsi="Tahoma"/>
          <w:rtl w:val="true"/>
        </w:rPr>
        <w:t xml:space="preserve">......... </w:t>
      </w:r>
      <w:r>
        <w:rPr>
          <w:rFonts w:ascii="Tahoma" w:hAnsi="Tahoma" w:cs="Tahoma"/>
          <w:rtl w:val="true"/>
        </w:rPr>
        <w:t>لف عليه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ين الجو صر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لى طول سحبت ايدها بس سليمان ناسي نفسه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هوووووو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ك البن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تكون لازقه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ن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نفسه وبعد ايدها عن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تقول ا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سلامت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 الجو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رتبك ويحاول يصرف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بس كنت احاول افك ساع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مو راضيه تن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دخل الأيد الثانيه</w:t>
      </w:r>
      <w:r>
        <w:rPr>
          <w:rFonts w:cs="Tahoma" w:ascii="Tahoma" w:hAnsi="Tahoma"/>
          <w:rtl w:val="true"/>
        </w:rPr>
        <w:t xml:space="preserve">..&lt;&lt;&lt; </w:t>
      </w:r>
      <w:r>
        <w:rPr>
          <w:rFonts w:ascii="Tahoma" w:hAnsi="Tahoma" w:cs="Tahoma"/>
          <w:rtl w:val="true"/>
        </w:rPr>
        <w:t>ي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حر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قسم بالله لو ما لفيت وجهك لا يجيك كف يلف وجهك عد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لناس دايما تزعل من كلمة الحق ما ادري ل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هالصر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د سلامتك يا اخ سع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لاخ سليمان عايش 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مانسي وخربت عليه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هذي كل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 بلقا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مااااانس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 ص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يمان شنو قالها؟؟ والبنت شنو ردت فعلها؟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س الله يخليك لو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تحان رس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 ربك ماني مدر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وهو رافع ايد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ر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صار الكل يضحك وغيرو السالفه وتركي ما جاوب سعود على اسئل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ولت تفك الساعه لما انفكت واخيراوحطتها بالدرج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ها حطت راسها على الدر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عد دقايق غفت غصبا ع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لس سليمان يطالعا ويفكر فيها ولاحظ انو اللثمه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ن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وه بعدلها بس خاف تفهمه غل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قرر انه يترك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احت اللثمه و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قدر يبعد عيونه عنها حاول بس ما قدر كان شكلها وهي نايمه مره برئ وباين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عب ورح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و اليوم بالنسبه لها اصعب يوم بحي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ها لحظات حس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فسها وفتحت نصف عيو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 سليمان يطالعها وما حس انها صح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يم استحت و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تسم من داخ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فتحت عيونها عشان ينتبه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احت عينها في عين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قام يصرف موق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راح اصحيك لان اللثمه انفكت</w:t>
      </w:r>
      <w:r>
        <w:rPr>
          <w:rFonts w:cs="Tahoma" w:ascii="Tahoma" w:hAnsi="Tahoma"/>
          <w:rtl w:val="true"/>
        </w:rPr>
        <w:t xml:space="preserve">&lt;&lt;&lt; </w:t>
      </w:r>
      <w:r>
        <w:rPr>
          <w:rFonts w:ascii="Tahoma" w:hAnsi="Tahoma" w:cs="Tahoma"/>
          <w:rtl w:val="true"/>
        </w:rPr>
        <w:t>ما ي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 على التصر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شك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يت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د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 ارتحت رقبتي عورتني فا قلت اصحى احسن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سوى انه كان منتبه للدرس وهوما جاب له خب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ي المرح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واف وسع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انو داقينها سوالف وضحك وبعدها لفو على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تبه للدرس لو اني مكانك لا ادقها سوالف مع البنت لانها ما تعطي وجه من بين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ستحت بس حبت توقفه عند ح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نت وش عليك مني ان شا الله تبيني اعط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د قالك اني ميت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موصله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خله يبعد 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بقوم واذب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حاول يهدي الوض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عقل عنها وبعدين وش عليك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حر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ها معطيتك وجه تقول 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حب يغير السالفه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يم من جد بدت تعص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سعود وش فيك ساكت ما اطربتنا بصو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 سلا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عد اتفرج على هبالكم الا تصدقين يا</w:t>
      </w:r>
      <w:r>
        <w:rPr>
          <w:rFonts w:cs="Tahoma" w:ascii="Tahoma" w:hAnsi="Tahoma"/>
          <w:rtl w:val="true"/>
        </w:rPr>
        <w:t xml:space="preserve">.......... </w:t>
      </w:r>
      <w:r>
        <w:rPr>
          <w:rFonts w:ascii="Tahoma" w:hAnsi="Tahoma" w:cs="Tahoma"/>
          <w:rtl w:val="true"/>
        </w:rPr>
        <w:t>وست الا وش انا د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د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صدقين يا رورو راح نفقدك يوم السبت احس اني تعو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انا تصدقين اليوم فله لانك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س انه فيه مغامرات و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رايك تجين يوم السب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أي والله اليوم حسيت بماشاعر غ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يوم شفتها بس وهي موجو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ولد لايكون حبت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 يحاول يبعد هالفكا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 لالا ما اتوقع اصلا مستحيل احبها في يوم وليله أي يوم هي الفتره الي قع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ا ساع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وش افسر خوفي عليها واذا تكلمت احس قلبي بيطلع من مكان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س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بسوط والدنيا مو سايعتني من السعا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خاف انو اعجاب بس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هووووووووه وين صار لي ساعه اناد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ين ر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ن معي بالله ونا صار لي ساعه انادي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نت اقول لك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 تفقدني يوم السبت ولا عاد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باعتها 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قدك واشتاقلك بس امرنا لله وش نس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صراحه احس اني تعود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لو كمل بيفضح عم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مان عشان ما يحسون عليه الشبا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سألت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الؤال عشان يكون الوضع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يا تركي ولا بع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ا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زعل انا ازعل من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لاتنسين تعرفيني على اختك لاني 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احلى منك واسلوبها احسن منك يالعرب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 احلم بس احلم ولا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بالك انو انا واختي من هالبنات اصح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رانا بنات ناس واصل ومترب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ان ما عندنا 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ضحك الكل على هالموال اللي كل شوي تع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غيرت في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كل يضحك حتى ريم توها تن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ذا الموال اللي تعيده عليهم كل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عشان اذكركم اخاف انكم تن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خافين حافظينه عن ظهر 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ضحكو على من 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وين جبتها هذ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 المسلس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ت الحصه كلها ضحك وفله وهوشات شويه بين ريم وترك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كان على مز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يم كان ودها تجلس مع سليمان اكث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دها تطلع من المدرسه بأسرع وقت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ايفه يصير لها شي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وصفرت الحصه معلنه نهاية الدوام ونهاية لقاء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ي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زلو للسا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رو بليز اجلسي مع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فله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اص انا بفسخ الثوب وبرجع بنت طبيع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خلاص اسمعني زين اذا لبست العباي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ني كأنك تعرفني خلااااص انسى اني ول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هنا تحطم لانه توقع انه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اقته تستمر مع ريم بأي شكل من الاشك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س ريم من كلامها قطعت كل خيوط ال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كان موص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له سليمان راح اعطيك ثوبك والبس عباتي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عقوله ما راح اشوفه مره ثانيه والله تعودت عل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سليمان راحو للمكان اللي لبست ريم فيه الثوب لانها كانت مخب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يولها وعبايتها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ت العبايه وعطتها سليمان عشان يخطيها بنفس الطريق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بست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سخت الثوب ولبست مريول المدرسه وبعدها عطته الثوب اخذت العب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وها بتلب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 عليها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تطلعين كذا قدام الطلاب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والله ما فكر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جل البس الثوب على المريول واذا طلعنا ب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خ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خليه معاك ذك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وما تقصر واكيد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ون احلى ذكرى بحياتي صح انها متعبه ومرعبه بس بتظل حل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كانوا تركي وسعود ونواف يتظرونهم بر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صلو عندهم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تي العب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فت البسها داخل ويصي لي شي على نهاية الد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يعني بعد هذا كله في النهايه اتوه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 قلت البسها ب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حزن ما يبي ريم تروح عنه حس كأنه يعرفها من ز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كان بعيد بسرعه عشان تلبسين عباي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ي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بست العبايه وحطت اللثمه وطلعت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بايه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 ال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صار يطالع فيها وما قدر يشيل عيونه عن عيونها وحتى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طالعه تحس بعيونه ك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حاولت تفس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ها ميته عليه وما توقعت انه راح يم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انبهت لنفسها ووخرت عينها من عينه وهوحس بع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جعوا للشله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صار كل هذا تلبسين عبا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ول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ي تص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ربيييييه هالولد حاشر عمره بك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ناظرها بنظرات استحق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ريم مطنش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معليش اليوم صدق ازعجتك وتعبتك مع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عارفه انو طلاباتي كثيره بس ممكن اخر ط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عادي وش دعوه 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 يوم في العمر نشوفك فيها تدللي انتي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بدى يمون ال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ك ابي اتصل على اختي اشوف وينها تأخرت واخاف اخوي يشوفني وبعدها صدق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يطلع موباي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اد فضلك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تصل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 رغد وين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أخرت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هنا على طول تركي سمعها وسجل الا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س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د يفكر رغد والله شكلها عذااااااااب احس انها احلى من اختها متى تج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شوفها</w:t>
      </w:r>
      <w:r>
        <w:rPr>
          <w:rFonts w:cs="Tahoma" w:ascii="Tahoma" w:hAnsi="Tahoma"/>
          <w:rtl w:val="true"/>
        </w:rPr>
        <w:t>.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بنت الحل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أخرتي يله بسرعه اخاف مشعل يشوفني وبعدها و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صير فضيحتي بجلاج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شوي واصله يلا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سليمان تفضل موباي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كو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هي وين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حنا بنوقف بعيد عشان محد يشك ف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ص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مست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دري تعبتكم معاي وازعجت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عود و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بك ر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ر الكل يضحك لانهم قالوها مع بع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" </w:t>
      </w:r>
      <w:r>
        <w:rPr>
          <w:rFonts w:ascii="Tahoma" w:hAnsi="Tahoma" w:cs="Tahoma"/>
          <w:rtl w:val="true"/>
        </w:rPr>
        <w:t xml:space="preserve">ريم حست انها بتفارق اخو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و صدق في ناس نيتهم صافيه مثل ما في ناس ني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يث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فيه الصالح مثل ما فيه الطالح وان موكل الشباب او الرجال سوا صح الم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نحطت فيه موقف قوي وكانت ما تظمن انها تطلع من المدرسه سليمه بس سبحا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شي كاتبه مثل ما كتب لها انها تطيح بين ايدين سليمان الرجال العاقل الفاه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 معها يمكن ما نقلى كثير مثله بس موجود</w:t>
      </w:r>
      <w:r>
        <w:rPr>
          <w:rFonts w:cs="Tahoma" w:ascii="Tahoma" w:hAnsi="Tahoma"/>
          <w:rtl w:val="true"/>
        </w:rPr>
        <w:t xml:space="preserve">" </w:t>
        <w:br/>
      </w:r>
      <w:r>
        <w:rPr>
          <w:rFonts w:ascii="Tahoma" w:hAnsi="Tahoma" w:cs="Tahoma"/>
          <w:rtl w:val="true"/>
        </w:rPr>
        <w:t>وهم كمان ما ودهم يفارق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عاملونها على انها اخ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احو الشباب بعيد عنها وهي واقفه مستن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ار تنتظر اختها وسليمان كان يطالعا طول الوقت ومنجذب لها وبعدها شاف شلة ش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ون ريم واللي ينطل عليها كلام واللي يغازل وهي مطنشه بس سليمان ما قدر ي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صابه وراح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مكن تغطين عيو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ي ما تشوفين الش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رون من عندك ونطلون عليك كلم وانتي عندك عادي ما حركتي سا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إنفع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له داعي الصراخ والعص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بين اقولك تكفين غطي عي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خاط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خ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موصله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كذا فيه اسلوب ثاني ا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 من هالاسلوب وبعدين وش عليك مني لايكون ولي امري وانا ما ادري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 موصله م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هذا جزاي اللي كنت خايف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ايبه على هدو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و انك جاي ومكلمني بهدوء ما كان صار اللي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خلاص اسف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قك 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ر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غطت عيونها وطالعت 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ذا اللي تبغاه سوين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فووا والله رورو شاطره اللي 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حلو رورو من لسانك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بعدها شافت اختها رغد جايتها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راحت لها وحضنتها ورغد احضنت ريم بقووووه تحس انها كانت بتروح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فتيني عليك يالد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رغد ما تصدقين اللي صار لي اليوم حسيت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موت من الخ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تقولي السالفه بعد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كنت قايله لك مالها د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نحشه انتي اللي اصريتي الله يهد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له مكتوب لك يا ب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هذا وعساك تتو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هلافكار اللي راح توديك في ستين داه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رغد اللي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تزودينها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 سليمان ودي اسلم عليه واشك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يه هنا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سمعيني لاتجبين له طاري فلوس وما فلوس تراه يع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ي مع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ورغد راحو لعند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رت ريم تعرفهم عليها لان معلرو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بر من انو بس تشكر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تشرفنا بمعرف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الا وش اناد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رودي تشرفنا مره ثاني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عا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 الشر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سع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رودي كيفك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ك وعساك بخ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الحمد الله بخير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و مطير ومركز عيونه علي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لين رو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راحه ما توقعتك كذا احلى من اخ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عرب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اخوي بس شكل رورو موريتك الويل عشان كذا تقول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ب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قصرت اختك كفت ووفت ما بقى كلمه ما قالتها لي 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 شي راعية واجب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يطنز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صارت تضحك على حركات اختها تعر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يا لبى هالضحكه يا ناا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نان وعونها تذ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هذا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أخت رور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م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ؤد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اجل انت سليمان اللي مزعجتني اختي تدمح فيك ساعه</w:t>
      </w:r>
      <w:r>
        <w:rPr>
          <w:rFonts w:cs="Tahoma" w:ascii="Tahoma" w:hAnsi="Tahoma"/>
          <w:rtl w:val="true"/>
        </w:rPr>
        <w:t xml:space="preserve">&lt;&lt;&lt; </w:t>
      </w:r>
      <w:r>
        <w:rPr>
          <w:rFonts w:ascii="Tahoma" w:hAnsi="Tahoma" w:cs="Tahoma"/>
          <w:rtl w:val="true"/>
        </w:rPr>
        <w:t>فض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نغز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دي ليش تحبين تبالغين وتكبرين الام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ف الم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تعرفيني احب ابال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صدق ما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ق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وما قصرت وصدق اثبت انك قدها والكلام والله مو قادر يطلع مع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ك بصراحه انقذت اختي من موقف محد يحسدها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رود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 الا الواجب وعاملتها كأنها اختي و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لكم ما قصررت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 xml:space="preserve">مع السلا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ورو يلا مش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ل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السلامه وراحت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ظرهم وبالاخص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ع السلااااااااااا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 شا الله نشوف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ودي واختها مره ثانيه ولا تنسو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لسلاااااااااااااا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اااااااااااااااااااي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يصارخ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 تركي الناس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صلوا اليت وانت للحين تود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شينا بس صدق راح نفقدها حتى اخ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رره طي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ختها صرااااحه احس انها بنت ره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له شباب كل واحد على بيت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تذكرت اني نسيت اغراضي بالفصل بروح اجي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سليمان وتركي للفصل ودخل سليمان يده بالدرج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لع الكتب اللي فيه وبعدها ناظر الكرسي اللي جنبه وتخيل ريم جالسه فيه وضاق صد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اده ودخل ايده بالدرج اللي كانت جالسه فيه ريم ولقى ساعة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يت ساعه رور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خليني اشو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شو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ماركه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رتب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ني معصب و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 اسوي بال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ها ذكرى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بعدها كل واحد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ت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&amp;</w:t>
        <w:br/>
      </w:r>
      <w:r>
        <w:rPr>
          <w:rFonts w:ascii="Tahoma" w:hAnsi="Tahoma" w:cs="Tahoma"/>
          <w:rtl w:val="true"/>
        </w:rPr>
        <w:t>ركبوا ريم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لحين تقولين ل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طفش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كفين 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لي خلق ا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 منك بتتكلمين يعني بتتكلمين وش يصبر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عليش كملي صبرك لين اوصل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تراك قلتي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صل البيت مو اذا رجعنا تسوين حرك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بس اسكتي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ن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 تبي ترتاح من مغامره ما خطرت على با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ها من الشخصيات اللي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غامره بس مغامره عن الثانيه تفر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ول ما وصلوا للبيت وبد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بس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 الثوب وتتخيل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وش ق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مبتس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رايك بالثوب يجنن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 الثو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غير احس انه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ي ما عندك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علقت الثوب وباس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خلته الدول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ذكر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يله يله الحين تقولين لي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لي جميلك واصبري لحد ما اقوم من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 منك الحين بتقولين 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وش يصبرني لحد ما تقومين حضر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ك تحبين 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سالفه عاديه هذي سالفه خطيره واللي كانوامعك اخط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قدر انتظ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سمعي وش صار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 xml:space="preserve">وبدت ريم تقول وش صار لها لاخ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خ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ه من جرئت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وقدام الناس وبدون غرور انتي جريئ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شانك ما جربتي اللي جرب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ي عيال في عيال وما في ولا جن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ع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ي في هذاك الموقف وش بتسو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راح تشغلين مخك عشان تطلع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ور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س ودي اعرف كيف من وين جتك فكرة انك تنادي واحد يطلع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ائره اللي كنتي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ما ادري وشلون خطرت ب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ملي عن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قولها ب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آآآآ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بنت تتعذب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صدقين يا رغد ولا ما تصد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هذاك الرجال شي خط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قولين جمال وفي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قولين اخل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يه تقولين ذوق وفيه تقولين رزه وخفة دم بعد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س كثرت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ي اصبري بعد ما خلصت كل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ولين ثقل فيه وعيون آآآآآ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ااااان كل شي كل شي فيه كامل والكامل الل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شا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صح جم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لاق و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حسك تبالغ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 ما ابالغ والله لو انك ك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كان صد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ا يكون</w:t>
      </w:r>
      <w:r>
        <w:rPr>
          <w:rFonts w:cs="Tahoma" w:ascii="Tahoma" w:hAnsi="Tahoma"/>
          <w:rtl w:val="true"/>
        </w:rPr>
        <w:t>........"</w:t>
      </w:r>
      <w:r>
        <w:rPr>
          <w:rFonts w:ascii="Tahoma" w:hAnsi="Tahoma" w:cs="Tahoma"/>
          <w:rtl w:val="true"/>
        </w:rPr>
        <w:t>وتقول بصوت رومنس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حبي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ك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لالا امزح ما اد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احس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يت معاه بمشاعر واحاسيس اول مره اح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حستي عشان افسر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غى تفسيراتك يا الملقوفه حتى في احاسيسي داخله ع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ختك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الحين اختي وال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ابغى منك شي او طلبت منك ش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للي اللي تبين بس ق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ما قلت لك تركي حاط عين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و يوم قلت لسيمان اني بتصل عليك نط بوجهي تركي وقعد يسأل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 اسمها وش كبرها تشبهلك ولا احلى من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و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وش ق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قلت له اني احلى منك واروع واجمل منك يا ال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ب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قولي الصدق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ي وش قلت 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اعقل عن اختي ومالك 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يه حرا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ده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 حرام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ك شايفته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يه وترحم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لو انك عارفته وقاعده معه وش بتس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ا شفته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ااش مز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خاش بلا طالع اعقلي تراك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لازم الكبيره تعقل والصغيره تنهبل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غيره مرفوع عنها الق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نقه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لاك مجنونه يا المجنونه انقلع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ي يله انقل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طالعه احسن من مقابل وجهك</w:t>
      </w:r>
      <w:r>
        <w:rPr>
          <w:rFonts w:cs="Tahoma" w:ascii="Tahoma" w:hAnsi="Tahoma"/>
          <w:rtl w:val="true"/>
        </w:rPr>
        <w:t xml:space="preserve">.. " </w:t>
      </w:r>
      <w:r>
        <w:rPr>
          <w:rFonts w:ascii="Tahoma" w:hAnsi="Tahoma" w:cs="Tahoma"/>
          <w:rtl w:val="true"/>
        </w:rPr>
        <w:t xml:space="preserve">وهي بتطلع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جن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&lt; </w:t>
      </w:r>
      <w:r>
        <w:rPr>
          <w:rFonts w:ascii="Tahoma" w:hAnsi="Tahoma" w:cs="Tahoma"/>
          <w:rtl w:val="true"/>
        </w:rPr>
        <w:t>وطلعت وسكرت الباب بسرعه قبل لا تلح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قعدت تضحك على اخ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بال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ليمان اول ما رجع للبيت وهو يف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يم وما قدر يشيلها من باله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>يا الله هالبنت خذت عقلي وراح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 شا 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جمال واد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باين عليها اخلا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صح انها في بعض الاحيان احس انها ف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توقع انها مضطره سوت كذ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تهب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ن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 ادري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صلها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يه صح انا اعرف مشاري اخوها انا لازم اتقرب منه بأي طريق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 اكون قربت منها شو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بعد ما وصل لهذا الحل حط راسه ونام ويحلم اح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قض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ولا سيد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ئ هئ هئ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خخخخ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بيت ريم ورغ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لى الغ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ه العائ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لا تنسون اليوم بنروح بيت عمكم ابو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وين عزيمه</w:t>
      </w:r>
      <w:r>
        <w:rPr>
          <w:rFonts w:cs="Tahoma" w:ascii="Tahoma" w:hAnsi="Tahoma"/>
          <w:rtl w:val="true"/>
        </w:rPr>
        <w:t>..</w:t>
        <w:br/>
        <w:t>%%%%%%%%%%%%%%%%%%%%%%%%%%%%%%%%%%%%%%%%%%%%%%%%%% %%%%</w:t>
        <w:br/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كم على بعائله ابو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شتغل في نفس شركة اخوه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م المحبه المعطاة واقرب وحده لام مشاري وكأ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لد الكبير عمره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نه يشتغل مع ابوه وجميل وجذ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ث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ه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نه يدرس بالجامع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دارة اعمال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حلو وسيم وعيونه مره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كل يتكلم عنها من جم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ثقل وله هيبته بالمجالس وبس وقت المز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عروف عنه انه ما يعتذر لو كان غلطان وما يترجى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ها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1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سنه بالجامعه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قسم تاريخ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هبوله وخفيفة دم وحبوبه وعربجيه وعجااازه وهي من ض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لة العرابج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عبير – العنود –ريم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فجر بنت عمتهم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من ناحية الجمال ما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وسطة الج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ها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7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نه بثاني ثانوي مرجوجه ومهبوله 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رابجها ولقبها ام الشباب وهي تعتبر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بو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من ناحية الجمال جميييله جمال طبي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ما تحب تبينه</w:t>
      </w:r>
      <w:r>
        <w:rPr>
          <w:rFonts w:cs="Tahoma" w:ascii="Tahoma" w:hAnsi="Tahoma"/>
          <w:rtl w:val="true"/>
        </w:rPr>
        <w:t>..</w:t>
        <w:br/>
        <w:t>%%%%%%%%%%%%%%%%%%%%%%%%%%%%%%%%%%%%%%%%%%%%%%%%%% %%%%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من زمان ع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بصراحه اشتقت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وصيكم ابغاكم تصيرون جاهزين على المغ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لمغــــــــــــــــــــــــرب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ريم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بس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ا شفتي ساعتي اللي بابا جابها من لند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ما دري وين حط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ذكري متى اخر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ت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تذ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ر مر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خر مر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يه صح اليوم في المدرسه ونس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درسة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ا اجل مدرسة سليمان ترى على فكره المدرسه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غا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ي مدرسة سليمان لتعليم الحب وش عليك مني وقط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صوت ام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غـــد يله يا بنات صوتي راح من كث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يكم يله وهذا وانا موصيت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ش فيك لازم نتكشخ ونتسنع وبعدين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تبينهم يقولون 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له يله قدامي اشوف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صلوا لبيت ع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نوا البنات مع بعض والحريم مع بعض والرجال مع بعض برا</w:t>
      </w:r>
      <w:r>
        <w:rPr>
          <w:rFonts w:cs="Tahoma" w:ascii="Tahoma" w:hAnsi="Tahoma"/>
          <w:rtl w:val="true"/>
        </w:rPr>
        <w:t>"</w:t>
        <w:br/>
        <w:t>"</w:t>
      </w:r>
      <w:r>
        <w:rPr>
          <w:rFonts w:ascii="Tahoma" w:hAnsi="Tahoma" w:cs="Tahoma"/>
          <w:rtl w:val="true"/>
        </w:rPr>
        <w:t>كانت ريم لابسه ت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يه قصيره لفوق الركبه وبدي بني وفيه رسمه باللون التركواز وسندل تركواز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وم</w:t>
      </w:r>
      <w:r>
        <w:rPr>
          <w:rFonts w:cs="Tahoma" w:ascii="Tahoma" w:hAnsi="Tahoma"/>
          <w:rtl w:val="true"/>
        </w:rPr>
        <w:t>"</w:t>
        <w:br/>
        <w:t>"</w:t>
      </w:r>
      <w:r>
        <w:rPr>
          <w:rFonts w:ascii="Tahoma" w:hAnsi="Tahoma" w:cs="Tahoma"/>
          <w:rtl w:val="true"/>
        </w:rPr>
        <w:t>رغد كانت لابسه برمودا لونها ابيض وبلوزه كت اسود وكتوب عليها بالكرست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لعه مره كيو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لبنت ع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حبيتي طفا موبايلي ابغى شاح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ه فوق والله عجزانه اروح اج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 باروح اجيبه بس و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في غرفة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ليد موج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د الرج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خوه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قم جب العش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م انت وش فيك ما تقوم عسى المان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لي خلق وقفه وزحمه وعوار ر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حد قالك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لي خلق اوقف في الز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خي قم خلاص لا تفشلنا يقولون رجاجيل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منهم جاب العش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يأ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مري ل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عل ربي ياخذ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ك تدعي علي اف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مصلح مع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طني مفتاح سيارتك ماني فاضي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 اجيب مفتا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يارتي بالور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يعني طالع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لا عجز ق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نافخ لا اهون واخليك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التوبه رح يله 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نع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كانت فوق ودخلت غرفه وليد وق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ور الشاحن في الغرفه وكانت الغرفه معفووووسه ولا لقته قعدت تدوره يمين وش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معت احد يفتح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ما طالعت اللي دخ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ما لقيته تعالي دور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غرفه مره معفوسه اخوك ما ادري وشلون ع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 ساكت ويطال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اتح فم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ش هالمزيونه وداخله غرفتي بعد وش ت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والله من جد تهببببل و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سم جنان شكلها من بنات عم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من هذ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عقوله تكون 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كبرت وتغي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لااا واحلوت بعد مشا الل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يله بسرعه تعال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ــ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ت وانصدمت باللي واقف قد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ميته 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آآآآآآآآآآآآا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ن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شاح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وباي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حس انها مستحيه 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 عنه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وفيه على السر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لعت ولا اخذت الشاحن ولا 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ما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ف وليد وما شافها وهي تطلع وناظر الشاحن في مكانه اخذه واخذ معه مفتاح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زل وراح لعن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ـــــــير تعالي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وراحت عن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ت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 الشاحن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وش دراك انها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ح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لقافه وعطيها الشاحن وانتي ساكت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 ما فهم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الشاحن جابه لك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ا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شاح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سالفتكم انت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صر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كنت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غرفه وصادفته وقلت له اني ابي الشاحن ونزلت وما اخذته بس هذ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ربيه وش هالفشيله وش يبي يقول عني داخله غرفته واح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ولا واحش فيها بعد صدق اني ما استح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وو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نعم وش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ر لي ساعه اناديك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ين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اللي اقول لها كل شي ومتحم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افتك تقولين لي 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لا تزعجي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ك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تقولين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اللي فالحه فيه 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 م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قول اسكتي وللي يع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لعند الرجال ونسى العشا من الصدمه وجلس جنب ماجد وهو فاتح ف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ف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شا الله ورى وجهك منقلب ول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.............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هوووووو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عرب ا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ضف وجهك من زينك ومن زين وجهك لا تكل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احترمني لا اكوفنك ه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 سالف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على الاقل سكر ف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حوول انت وش شارب وين رحت كل هذا مفتاح بعدين ج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فها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 عش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ولد بنوديه يقرون عليه ه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اصح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ايم اجيب العشا احسن من مقابل خشتك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والشك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دق العقل نع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في السياره ورايح مع افكار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قوله هذي رغد مو معقول من يوم كانت صغيره وهي حلوه ويوم كبرت طلعت احلى ويني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زمان خذت عقلي يا ناس م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ه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د البن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 مشتهيه رقص وردح من زمان ما رقص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عبير قومي جيبي لنا مسجل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ادق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ينا نغير جو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نات 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تحمست وش رايكم نستهبل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نور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ن زمان عن الهب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ناظرت رغد وضح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توبين ابد 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هن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حم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يله ترى لقافتي ما تخليني اص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بري شوي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بلا سخافه قول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ها 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جيها جلطه وتموت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قول لك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بغ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سم بالله اذا ما تكلمتي ترى بأقوم واحوس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عص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مه خوف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رايكم نلبس ثياب وشمغ ونرقص ونستهبل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يييييني والله خطير هوانا اقول طالعه على مين اث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صد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بنات جبت المسج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خليك كملي معروفك وجيبي ثياب وشمغ حقت وليد و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بن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ي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فرحي يله بس قومي جيب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وني طالعه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طلع فوق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قوم يا السود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ابت الاغر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وناسه ماني مص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تريق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بي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ي صدقي والله خبل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همس لاخت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ا كفاك اللي صار الي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ب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تي ما كف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بله من جد خبله مخ ماك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بسوا البنات وشغ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جل وعلّو عليه اخر شي وبدا الهبال والرقص وطبعا لا يخلو من الهز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تتذكري ولد خالتك كيف يرق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تصدقين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بس اضحك ما سكت ابد وركبت السياره وانا ماسكت وجا من بكره واتذكر واقعد ا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راحه رقصه تحف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ريته موجود معنا عشان ا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ريم تكفين قومي قل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صدقت خب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عيون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ب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لده وترقص مثله والبنات متسدحين من ال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معت رغد الباب ي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الباب يندق قومي شوفي 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هم خليه يدق لما يمل وي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هالاسلوب وين عاش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تي اللي يبي شي يدخل ولا لايدخل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حابه قومي افتحي الباب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ما تستحين على وجهك هذا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يفه عندكم تأم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ا حد قالك تصيري ذر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ن تفتحين افتح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كيف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ليني ارقص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تحملت وراحت تشوف من عند ال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تحت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لابسه الثوب ومتلثمه بالشماغ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ا عيني على العيون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ملاحظه جدا ه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م ما يتغطون عن اقاربهم بعض الاحيان يتلثمون والبعض الاخر يتحجبون ولبسهم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تر واذا كان لك عليه شوي لبسوا عباياته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:...................&lt;&lt;</w:t>
      </w:r>
      <w:r>
        <w:rPr>
          <w:rFonts w:ascii="Tahoma" w:hAnsi="Tahoma" w:cs="Tahoma"/>
          <w:rtl w:val="true"/>
        </w:rPr>
        <w:t>منصد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......................................&lt;&lt;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منص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آآآآآآ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 شي انادي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 شي بس ما 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زيتوا البيت بمسجلكم ه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صروا علي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اللي ت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ول السالف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بغى شي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شي الث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ريم ول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بسين الشمغ والثياب لايكون بس ثي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ولا انا جايب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ف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متجهزه 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قهر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ح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 اللي 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ما قلت شي يز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صلت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 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شي ثال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شكل الاخ مطو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 تصا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ا ص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طعها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لا تقولين لها انه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ا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ذا خذي العشا وديه المطب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لاحظ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ون بزياد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عمي وكي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 كيفك احد قالك اني اشتغ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ــ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طعت عليهم عبير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وووه وجع ا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اكيك من ساعه وما تردين علي ل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ي تفض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خوك وليد ناشب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عندك خليني اقوم او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لحق على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ز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ه يمون العم ولا بعد جرئ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خلت و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ذا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اخوك ما شا الله طينه و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أمريني من جهه واخوك سلامة قلبه من جه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 قا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لي وبكل جرئه ودي العشا للمطب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بي ترفع ضغط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د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صلت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انتي واخوك النشبه تراها 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 حلوك وانتي معص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قدرت تمسك نفسها وضح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كملوا البنات السه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قص هبال وردح واكل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س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ها رجعوا لبيتهم ونام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وم الخميس العصر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لاث ريم ورغد جالسين بالصاله عند التليفزي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حبيبتي اخ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مين وتسوين لنا كوفي نروق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لخد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خدام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 قومي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ف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شوفي بما اني محسوبه عليك اخت وبما اني ط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نونه بقوم واسوي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عتيه من عيني قبل لا اشر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تهنيني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رمي عليها الخدا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بس يا ال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 المطبخ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منسجمه مع التلفزيون و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ها</w:t>
      </w:r>
      <w:r>
        <w:rPr>
          <w:rFonts w:cs="Tahoma" w:ascii="Tahoma" w:hAnsi="Tahoma"/>
          <w:rtl w:val="true"/>
        </w:rPr>
        <w:br/>
        <w:t>........:</w:t>
      </w:r>
      <w:r>
        <w:rPr>
          <w:rFonts w:ascii="Tahoma" w:hAnsi="Tahoma" w:cs="Tahoma"/>
          <w:rtl w:val="true"/>
        </w:rPr>
        <w:t>الو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</w:t>
      </w:r>
      <w:r>
        <w:rPr>
          <w:rFonts w:cs="Tahoma" w:ascii="Tahoma" w:hAnsi="Tahoma"/>
          <w:rtl w:val="true"/>
        </w:rPr>
        <w:br/>
        <w:t>.......:</w:t>
      </w:r>
      <w:r>
        <w:rPr>
          <w:rFonts w:ascii="Tahoma" w:hAnsi="Tahoma" w:cs="Tahoma"/>
          <w:rtl w:val="true"/>
        </w:rPr>
        <w:t>الاخت ر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م خير اخوي</w:t>
      </w:r>
      <w:r>
        <w:rPr>
          <w:rFonts w:cs="Tahoma" w:ascii="Tahoma" w:hAnsi="Tahoma"/>
          <w:rtl w:val="true"/>
        </w:rPr>
        <w:t>..</w:t>
        <w:br/>
        <w:t xml:space="preserve">.......: </w:t>
      </w:r>
      <w:r>
        <w:rPr>
          <w:rFonts w:ascii="Tahoma" w:hAnsi="Tahoma" w:cs="Tahoma"/>
          <w:rtl w:val="true"/>
        </w:rPr>
        <w:t>انا انا سليمان اللي ب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</w:t>
      </w:r>
      <w:r>
        <w:rPr>
          <w:rFonts w:cs="Tahoma" w:ascii="Tahoma" w:hAnsi="Tahoma"/>
          <w:rtl w:val="true"/>
        </w:rPr>
        <w:t xml:space="preserve">(.....) </w:t>
      </w:r>
      <w:r>
        <w:rPr>
          <w:rFonts w:ascii="Tahoma" w:hAnsi="Tahoma" w:cs="Tahoma"/>
          <w:rtl w:val="true"/>
        </w:rPr>
        <w:t>عرفتك هلا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وي بغي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امتك بس حبيت ا قول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ة رورو معاي لقيتها ب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ه ساعة رورو معك يا عمري عليها بت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 غاليه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يف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طيها ال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و فانا بعطيك رقم موبايل رورو وانت تفاهم م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جت من الله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وكيه اختي ارسليه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ا الولد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عجل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اوكيه برسله الحين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ر يا ريم بملي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دت اللقافه تشتغل عن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و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قع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تصل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ان 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ان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قلتي لي بذبحك بسرررعه مين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فكر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رى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رتكب فيك جريمه قولي لا اذب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 خلاص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لي م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بسرعه ت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حمتك و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قولك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صل هو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قزت من مك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اااااااا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ستح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مصد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 وشلون وليش ومتى وش قال وش قلتي له وش السالفه بسرعه تك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الاسئله اقول مريني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تتحركين من مكانك لما تقولين ل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و بالتفصيل المم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سليمان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ي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س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قالت لها السالف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طيته رق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وتين 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فروض تشكريني وتحبين على 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ست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حان الله يغير وما يتغير قلب ريم من العربجه والدفاشه الى الرقه والنعو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ح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ك ما جلستي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ا تنلامين شايفته مز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طع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ه بس ذكرتيني بأيام الخو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وا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بتها شكلك شايفه فلم مدبل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ما ادري من وين طلعت هالكلم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هذا تأثير سليمان طل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سليمان غيرك </w:t>
      </w:r>
      <w:r>
        <w:rPr>
          <w:rFonts w:cs="Tahoma" w:ascii="Tahoma" w:hAnsi="Tahoma"/>
        </w:rPr>
        <w:t>1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ه مئ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توقعين بيتصل علي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ال لك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ثقلي يا بنت ولا تصرين مرج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عاد مو يلعب بعقلك ويفر مخك فرتين وتروحين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استشيريني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تحي عيونك وعقلك مو قلبك 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لا تخا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.</w:t>
        <w:br/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ريم تنتظر اتصال سليمان بفارغ الصبر مشتاقه تسمع صوته وكلماته ولحنانه وخوفه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تاقه لشكله وجسمه وطوله وعيونه وكل شي في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عنــــــ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خيرا حصلت رقمك يارور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ربييييي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اه بس لو ت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 ايش اشتقت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ن جد حبيتك وخذتي روحي وعقلي وقلبي بيوم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يتك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ن قد ايش وحشتيني</w:t>
      </w:r>
      <w:r>
        <w:rPr>
          <w:rFonts w:cs="Tahoma" w:ascii="Tahoma" w:hAnsi="Tahoma"/>
          <w:rtl w:val="true"/>
        </w:rPr>
        <w:t>....</w:t>
        <w:br/>
        <w:t>"</w:t>
      </w:r>
      <w:r>
        <w:rPr>
          <w:rFonts w:ascii="Tahoma" w:hAnsi="Tahoma" w:cs="Tahoma"/>
          <w:rtl w:val="true"/>
        </w:rPr>
        <w:t>طبعا كل هذا الكلام يقوله في نفسه ووده يقوله 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ل يتجراء ويقولها لأنه مايدري هي تبادله نفس الشعور ولالأ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واتوكل على الله</w:t>
      </w:r>
      <w:r>
        <w:rPr>
          <w:rFonts w:cs="Tahoma" w:ascii="Tahoma" w:hAnsi="Tahoma"/>
          <w:rtl w:val="true"/>
        </w:rPr>
        <w:br/>
        <w:br/>
        <w:t>"</w:t>
      </w:r>
      <w:r>
        <w:rPr>
          <w:rFonts w:ascii="Tahoma" w:hAnsi="Tahoma" w:cs="Tahoma"/>
          <w:rtl w:val="true"/>
        </w:rPr>
        <w:t>واتصل عـــــــــــــلى ريم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>ريم كانت متحم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سكه موبايلها وتناظ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&lt;&lt;&lt;</w:t>
      </w:r>
      <w:r>
        <w:rPr>
          <w:rFonts w:ascii="Tahoma" w:hAnsi="Tahoma" w:cs="Tahoma"/>
          <w:rtl w:val="true"/>
        </w:rPr>
        <w:t>خب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نتظر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وكانت سارحة بعال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طع عليها نغمة الموبايل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 xml:space="preserve">ريم بخوف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رقمه يمه يمه قلبي خلاص بيوقف من الخ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لت بصوت ناع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سليمان كان يتظر ها الصوت من ز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جد اشتاق ل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 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جها احمر من الحياء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رو كيفك ؟</w:t>
      </w:r>
      <w:r>
        <w:rPr>
          <w:rFonts w:cs="Tahoma" w:ascii="Tahoma" w:hAnsi="Tahoma"/>
          <w:rtl w:val="true"/>
        </w:rPr>
        <w:t>!!..</w:t>
        <w:br/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يم في نفسها يا حلو رورو من فم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الله بخ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شاء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ذكرت إس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 xml:space="preserve">سليمان في نف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هو أنا نسيتك لحظه</w:t>
      </w:r>
      <w:r>
        <w:rPr>
          <w:rFonts w:cs="Tahoma" w:ascii="Tahoma" w:hAnsi="Tahoma"/>
          <w:rtl w:val="true"/>
        </w:rPr>
        <w:t>": ....</w:t>
      </w:r>
      <w:r>
        <w:rPr>
          <w:rFonts w:ascii="Tahoma" w:hAnsi="Tahoma" w:cs="Tahoma"/>
          <w:rtl w:val="true"/>
        </w:rPr>
        <w:t>أكيد راح أتذك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أ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مس معاي با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هااا كيفك إنت وش أخبارك وكيفك تركي وسعود ونوا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&lt;&lt;&lt;&lt;&lt;&lt;&lt;&lt;&lt;&lt;</w:t>
      </w:r>
      <w:r>
        <w:rPr>
          <w:rFonts w:ascii="Tahoma" w:hAnsi="Tahoma" w:cs="Tahoma"/>
          <w:rtl w:val="true"/>
        </w:rPr>
        <w:t>الأخت طاقة الميانه مع الش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الله بخير ويسلمون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ويس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لا رورو ترى ساعتك معي أنا قلت لأختك قا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كيف راح اوصلها لك</w:t>
      </w:r>
      <w:r>
        <w:rPr>
          <w:rFonts w:cs="Tahoma" w:ascii="Tahoma" w:hAnsi="Tahoma"/>
          <w:rtl w:val="true"/>
        </w:rPr>
        <w:t>!!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ه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نسى ترى معك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فكار</w:t>
      </w:r>
      <w:r>
        <w:rPr>
          <w:rFonts w:cs="Tahoma" w:ascii="Tahoma" w:hAnsi="Tahoma"/>
          <w:rtl w:val="true"/>
        </w:rPr>
        <w:t>&lt;&lt;&lt;&lt;&lt;&lt;&lt;</w:t>
      </w:r>
      <w:r>
        <w:rPr>
          <w:rFonts w:ascii="Tahoma" w:hAnsi="Tahoma" w:cs="Tahoma"/>
          <w:rtl w:val="true"/>
        </w:rPr>
        <w:t>واث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ـله نورينا ست 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اروح اليوم الفيصليه ونلتقي هناك في مكان معين وتعطيني السا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شفت الذك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شي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هو مبسوط على هب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شفت ذكائك بسم الل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ق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ضرتك تتطنز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شى انا اطنز على رور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ا اقدر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وى تسنع احس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وف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ا قلت لي وين راح نلتقي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كا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نا ما قلت اعزمني انا قلت وين نلتق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ا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حبيت انه انتي تختارين المك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دامه كذا اوك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 رايك بست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كس الفيص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لو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يارك اكيد راح يكون ذوق يا امي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ا تلاحظ اخ سليمان انو كل شوي تزيد جرعة الكلام الحل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يكون نسيت الموال عشان اذكرك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حافظه وبسمعه لك ؟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اسمع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تراني بنت ناس واصل ومتربيه ولا تحسبني من ه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ههههههههههههههه شاطر عشره على عشره مع نج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لبى هالضحكه ياناس بتجنني فديت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ا ماقلتي لي أي وقت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يع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رايك الساعه تسعه ون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امريني ب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t>&lt;&lt;&lt;&lt;&lt;&lt;&lt;&lt;</w:t>
      </w:r>
      <w:r>
        <w:rPr>
          <w:rFonts w:ascii="Tahoma" w:hAnsi="Tahoma" w:cs="Tahoma"/>
          <w:rtl w:val="true"/>
        </w:rPr>
        <w:t>مابغ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ول ما 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حبي لها هالبنت خذت قلبي وعقلي وجننتن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قول خليني اتجهز واتكشخ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الولد مادري وش اسوي فيه صوته عذاااااااااااااااااا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غ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ق عن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ريبيييييه يجنن هالول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ني قادره اصبر للساعه تسعه باروح ا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كشخ من الحين</w:t>
      </w:r>
      <w:r>
        <w:rPr>
          <w:rFonts w:cs="Tahoma" w:ascii="Tahoma" w:hAnsi="Tahoma"/>
          <w:rtl w:val="true"/>
        </w:rPr>
        <w:t>.</w:t>
        <w:br/>
        <w:br/>
      </w:r>
      <w:r>
        <w:rPr>
          <w:rFonts w:ascii="Tahoma" w:hAnsi="Tahoma" w:cs="Tahoma"/>
          <w:rtl w:val="true"/>
        </w:rPr>
        <w:t>رغد دخلت على ريم بغرف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خت شاقه الخش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حب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ب متص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له قولي وش قال وش قلتي بالتفصيل الم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ي 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اعمري ويا احلى اخت بالدني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لون طلعت الفكره منك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نو تعطينه رقمي اخبر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ك مقف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خي مقفل الشرهه مو عليك الشرهه علي اللي ساعدتك ورح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نيت علي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لت اختي حرام تتحط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 النهايه هذا كل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بعد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انا بدونك وش اكون وش اساوي وش ا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يري اللي تبين بس قول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ريم قالت لرغد وش صار بينها وبين سليما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راح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يبيلها ك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له قومي وتجهز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روح من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قلي ثقلي يا مرجوجه وش بيقول الولد عنك البنت ماصد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ر من العصر 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تحمسه اشوفه ما كأني شايفته امس ولا د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م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مدالله يار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لايبلاني ولا يبلى المسلمين ق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ذت المخده ورمتها على وجه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ي ب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عل ربي يبلاك ب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نن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طلع ابطلع تجهزي من الحين ما اوصيك ترى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طير منك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طلعت وسكرت الب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فت لايجيه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ظ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  <w:rtl w:val="true"/>
        </w:rPr>
        <w:t>((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>))</w:t>
        <w:br/>
        <w:br/>
      </w:r>
      <w:r>
        <w:rPr>
          <w:rFonts w:ascii="Tahoma" w:hAnsi="Tahoma" w:cs="Tahoma"/>
          <w:rtl w:val="true"/>
        </w:rPr>
        <w:t>ريم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تنى رغد في الصا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وووووووووووه وجع ما صار تاخر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 ناز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أخر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الساعه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الفيصليه قريبه مو بع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است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 قبل لاتموتين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..........</w:t>
      </w:r>
      <w:r>
        <w:rPr>
          <w:rFonts w:ascii="Tahoma" w:hAnsi="Tahoma" w:cs="Tahoma"/>
          <w:rtl w:val="true"/>
        </w:rPr>
        <w:t>وطلعوااا</w:t>
      </w:r>
      <w:r>
        <w:rPr>
          <w:rFonts w:cs="Tahoma" w:ascii="Tahoma" w:hAnsi="Tahoma"/>
          <w:rtl w:val="true"/>
        </w:rPr>
        <w:br/>
        <w:br/>
        <w:br/>
        <w:br/>
        <w:br/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ــــــــــــــــــــــــــــــــــــــوق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سليمان كان ينتظر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  <w:rtl w:val="true"/>
        </w:rPr>
        <w:t>((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)) &lt;&lt;&lt;&lt; </w:t>
      </w:r>
      <w:r>
        <w:rPr>
          <w:rFonts w:ascii="Tahoma" w:hAnsi="Tahoma" w:cs="Tahoma"/>
          <w:rtl w:val="true"/>
        </w:rPr>
        <w:t>الاخ مستعج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غد شوفيه جالس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اااااااااااااااااااي يهب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ثقلي يا الخبله فشلت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صلي عليه سوي نفسك ما شف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خليني اتصل علي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رن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 هلا والله سليمان وينك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؟؟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لس است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 خلاص شفتك انا 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اااااا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ريم كانت لابسه عبايتها وحاط لثمه ورغد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>وصلواا عند طاولة سليما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برورو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 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ربيه كاشخ يجنن ناوي يجلطني هذ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سلي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ا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تفضلو</w:t>
      </w:r>
      <w:r>
        <w:rPr>
          <w:rFonts w:cs="Tahoma" w:ascii="Tahoma" w:hAnsi="Tahoma"/>
          <w:rtl w:val="true"/>
        </w:rPr>
        <w:t>&lt;&lt;&lt;&lt;&lt;</w:t>
      </w:r>
      <w:r>
        <w:rPr>
          <w:rFonts w:ascii="Tahoma" w:hAnsi="Tahoma" w:cs="Tahoma"/>
          <w:rtl w:val="true"/>
        </w:rPr>
        <w:t>ي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غد تهمس ل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ون العم</w:t>
      </w:r>
      <w:r>
        <w:rPr>
          <w:rFonts w:cs="Tahoma" w:ascii="Tahoma" w:hAnsi="Tahoma"/>
          <w:rtl w:val="true"/>
        </w:rPr>
        <w:t>...............</w:t>
      </w:r>
      <w:r>
        <w:rPr>
          <w:rFonts w:ascii="Tahoma" w:hAnsi="Tahoma" w:cs="Tahoma"/>
          <w:rtl w:val="true"/>
        </w:rPr>
        <w:t>لا احنا مستعجل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نا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فضي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نغز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انت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اخذت الكي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سليمان وما قصرت تعبناك معا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و تدري 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غاليه عن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فو ما سويت الا الواج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ن جد يعط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فيه سليمان وجمايلك دين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دعوه اي دين واي خرابي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سويت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سليمان شكلك بالبدله احل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وب</w:t>
      </w:r>
      <w:r>
        <w:rPr>
          <w:rFonts w:cs="Tahoma" w:ascii="Tahoma" w:hAnsi="Tahoma"/>
          <w:rtl w:val="true"/>
        </w:rPr>
        <w:t xml:space="preserve">&lt;&lt;&lt;&lt;&lt;&lt;&lt;&lt; </w:t>
      </w:r>
      <w:r>
        <w:rPr>
          <w:rFonts w:ascii="Tahoma" w:hAnsi="Tahoma" w:cs="Tahoma"/>
          <w:rtl w:val="true"/>
        </w:rPr>
        <w:t>البنت راحت 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وه وانتي اليوم طالعه اح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عيوني شكلك نسيت الموال انا بنت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مايل ومتربيه وماني من هالبنات 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يت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ني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و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دون هالموال ما ا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فد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ضحك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د ترى عطلنا الرجال اكيد مشغ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ا عطلت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شي وش دع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بعد مشغولين عن اذنك رورو يله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 مه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 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شكل هذي اخر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ها في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مشو البنات وهو يطالعهم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ريم ورغد تمشوا شوي في الفيص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رجعو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تحت الكي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تصدقين يا رغ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شتني ساعتي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ما قدرت اعيش بد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نك لقيت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شم الس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دقين ريح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يح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لبي بيو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حة عطر سليمان في ال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والشكر يار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ي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تراك 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حلو ريحته وياحلوه هوبعد</w:t>
      </w:r>
      <w:r>
        <w:rPr>
          <w:rFonts w:cs="Tahoma" w:ascii="Tahoma" w:hAnsi="Tahoma"/>
          <w:rtl w:val="true"/>
        </w:rPr>
        <w:t>..&lt;&lt;&lt;&lt;&lt;</w:t>
      </w:r>
      <w:r>
        <w:rPr>
          <w:rFonts w:ascii="Tahoma" w:hAnsi="Tahoma" w:cs="Tahoma"/>
          <w:rtl w:val="true"/>
        </w:rPr>
        <w:t>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ه ال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ــــــــــــ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..................................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ــــــــمــــــــوه وصم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خير نعم وش تب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ب تنك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دلي اسلوبك وانتي تكلم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ناحبي مع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وتقل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سفين وش فيك ان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دري اني اليوم ش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خير ياطير شفتيه و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مدلله والشكر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تي عش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حبين ماتقد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لاااه اللي يسمعك يقول جول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انثب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حبين تخربين عال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اوش تبين ريم ريم ساع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ير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 نسيتيني انتي وسليمانك وش كنت 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اخلصي علي عشان احلم اح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ق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نت بقولك اني بكره بروح للهنوف تجين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بكره مااظ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تي عارفه بكره جمعه والناس مشغوله وبعده دوامات وعندي اختبار وساره احتمال 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 ويمكن خالتي وبنته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ورتي ر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ع موجزل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ب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بس كنت بقولك بكره وش ب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 هونت مابغاك تجين م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يكون احس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رت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روح لغرفتي احسن لي من مقابل وجه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لمي احلمي احلامك اليق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الاقل احلم بوجه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نا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امي بس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طلعت وراحت لغرفته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ليني اتصل ع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ها اني بكره بج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لين هن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والله وغلا وي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صلت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لا 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د سلامتك كنت بالفيصليه وت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ج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يش ماقلتيلي اج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صرف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اجا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انسيت اقولك ترى بكره بجي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دوالله واخيـــ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ونااسه من جد فلل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بعد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الحين اتركك تنا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بح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ي من ا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 حبيبت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قلب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عنــ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ـــــــــما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ستحيل اخلي البنت تطير مني انا لازم اصادق 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خليني اتصل عليه عالأقل اكون قريب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 اهلين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 والله وغلا وينك ياخي من زمان ع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غ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والله الظروف زي ما نت عار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ش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اد انت بعد مالك لاحس ولا 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بنشب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ن تقول هونت يا ابن الحلال اذلف عن وجه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وش دعوه انت اخوي وصدي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زيز وغ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تس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وش رايك بكره نلتق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فق وين ن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أإجل ما طول عليك تامرني ب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سلام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هال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ذوق واخلاق وادب ما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br/>
        <w:br/>
        <w:t>************************************************** *******************</w:t>
        <w:br/>
      </w:r>
      <w:r>
        <w:rPr>
          <w:rFonts w:ascii="Tahoma" w:hAnsi="Tahoma" w:cs="Tahoma"/>
          <w:rtl w:val="true"/>
        </w:rPr>
        <w:t>الجــــــمعـــــــــ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مغرب</w:t>
      </w:r>
      <w:r>
        <w:rPr>
          <w:rFonts w:cs="Tahoma" w:ascii="Tahoma" w:hAnsi="Tahoma"/>
          <w:rtl w:val="true"/>
        </w:rPr>
        <w:t>"</w:t>
        <w:br/>
        <w:br/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ديني ابي اختار لبس بسرعه ما ابي اتا خر على الهن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رايك البس فستان قصير ولا تن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 اول البسي فستان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ين مره نعو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خضر ولا اسود مع ابي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م اخض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تسلمين يا بعد دنيتي</w:t>
      </w:r>
      <w:r>
        <w:rPr>
          <w:rFonts w:cs="Tahoma" w:ascii="Tahoma" w:hAnsi="Tahoma"/>
          <w:rtl w:val="true"/>
        </w:rPr>
        <w:t>.</w:t>
        <w:br/>
        <w:br/>
      </w:r>
      <w:r>
        <w:rPr>
          <w:rFonts w:ascii="Tahoma" w:hAnsi="Tahoma" w:cs="Tahoma"/>
          <w:rtl w:val="true"/>
        </w:rPr>
        <w:t>رغد لبست فستان اخضر قصير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ركبه ومن فوق سيور ومخصر على جسمها ومن الخصر في شريطه بالذه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ت مرره كي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طت شريطه ذهبيه على شعرها وسوت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بف</w:t>
      </w:r>
      <w:r>
        <w:rPr>
          <w:rFonts w:cs="Tahoma" w:ascii="Tahoma" w:hAnsi="Tahoma"/>
          <w:rtl w:val="true"/>
        </w:rPr>
        <w:t>" ..</w:t>
      </w:r>
      <w:r>
        <w:rPr>
          <w:rFonts w:ascii="Tahoma" w:hAnsi="Tahoma" w:cs="Tahoma"/>
          <w:rtl w:val="true"/>
        </w:rPr>
        <w:t>وطالع شكلها ولا ارو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بست سندل 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وم ولبست حلق ذهبي وساعه ذهبيه 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ـــــــــــــــــــــلاك</w:t>
      </w:r>
      <w:r>
        <w:rPr>
          <w:rFonts w:cs="Tahoma" w:ascii="Tahoma" w:hAnsi="Tahoma"/>
          <w:rtl w:val="true"/>
        </w:rPr>
        <w:br/>
        <w:br/>
        <w:br/>
        <w:br/>
      </w:r>
      <w:r>
        <w:rPr>
          <w:rFonts w:ascii="Tahoma" w:hAnsi="Tahoma" w:cs="Tahoma"/>
          <w:rtl w:val="true"/>
        </w:rPr>
        <w:t xml:space="preserve">رغد تناظر نفسها في المرا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بل مو يا 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صدق طالعه تاخذين العقل بس لو يشوفك</w:t>
      </w:r>
      <w:r>
        <w:rPr>
          <w:rFonts w:cs="Tahoma" w:ascii="Tahoma" w:hAnsi="Tahoma"/>
          <w:rtl w:val="true"/>
        </w:rPr>
        <w:t>....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يشوفني 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غى تقه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يشوفك الوليد عريس الغف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ردد 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يخط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عصبت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 من زينه لا تذكريني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ااااا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ك وش فيه وش ناقص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مال واخلاق ودين وش تبغي اكثر ولا بعد يتلزق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عقلي عني ترى من جد مالي خل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 يحليلها تعصب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دور شي ترميه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خلاص خلاص والله باعق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ن جد انتي مل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الكلام اللي يفتح النفس ويشرح الخاط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زلت رغد شافت مشاري يستناه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ا صار كل هذا تلبسين عطلتي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هذا انا جاه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الكشخه عشان صديق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ماسويتها عشانها اسويها عشان 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لى يا الصديق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ش امش هذا اللي فالح فيه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تك الطناز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 حتى ريم الخبله تتطنز عليك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مطول خلينا نركب السياره وانا اقولك 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وووووووه شايفتني بزر تلعبين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عب عليك اقول اش ترى البنت تنطرني من 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لاتنهب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br/>
        <w:br/>
        <w:br/>
        <w:br/>
      </w:r>
      <w:r>
        <w:rPr>
          <w:rFonts w:ascii="Tahoma" w:hAnsi="Tahoma" w:cs="Tahoma"/>
          <w:rtl w:val="true"/>
        </w:rPr>
        <w:t>ركبوا السيار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دق موبايل مشا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يفك </w:t>
      </w:r>
      <w:r>
        <w:rPr>
          <w:rFonts w:cs="Tahoma" w:ascii="Tahoma" w:hAnsi="Tahoma"/>
          <w:rtl w:val="true"/>
        </w:rPr>
        <w:t>.............</w:t>
      </w:r>
      <w:r>
        <w:rPr>
          <w:rFonts w:ascii="Tahoma" w:hAnsi="Tahoma" w:cs="Tahoma"/>
          <w:rtl w:val="true"/>
        </w:rPr>
        <w:t xml:space="preserve">ايوه وين نلتقي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لتحليه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كنت تكلم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سليمان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</w:t>
      </w:r>
      <w:r>
        <w:rPr>
          <w:rFonts w:cs="Tahoma" w:ascii="Tahoma" w:hAnsi="Tahoma"/>
          <w:rtl w:val="true"/>
        </w:rPr>
        <w:t xml:space="preserve">........) </w:t>
      </w:r>
      <w:r>
        <w:rPr>
          <w:rFonts w:ascii="Tahoma" w:hAnsi="Tahoma" w:cs="Tahoma"/>
          <w:rtl w:val="true"/>
        </w:rPr>
        <w:t>تتذكر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هذا سليمان ما غ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وش ف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بربك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اااااه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لا ما في ش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س يعني من ز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من زمان ع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و امس متصل علي وقال 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ابلن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بخ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ش وش يبي منك 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ادي ما يبي ش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ال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تي وش قصت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وه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فيني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 يكون هذا يبي يقول لمشاري ع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لا ماتوقع يسوي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مكن ليش ل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حس ان سليمان رجال فاهم وكبير وعا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اتوقع انه حقير ويقول لمشا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لو قال لمشاري الله يعينك ياريم وما اقول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ستر من الجاي</w:t>
      </w:r>
      <w:r>
        <w:rPr>
          <w:rFonts w:cs="Tahoma" w:ascii="Tahoma" w:hAnsi="Tahoma"/>
          <w:rtl w:val="true"/>
        </w:rPr>
        <w:t>..."</w:t>
        <w:br/>
        <w:br/>
      </w:r>
      <w:r>
        <w:rPr>
          <w:rFonts w:ascii="Tahoma" w:hAnsi="Tahoma" w:cs="Tahoma"/>
          <w:rtl w:val="true"/>
        </w:rPr>
        <w:t>وطول الطريق تفكر في اختها و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  <w:t>%%%%%%%%%%%%%%%%%%%%%%%%%%%%%%%%%%%%%%%%%%%%%%%%%% %%%%</w:t>
        <w:br/>
      </w:r>
      <w:r>
        <w:rPr>
          <w:rFonts w:ascii="Tahoma" w:hAnsi="Tahoma" w:cs="Tahoma"/>
          <w:rtl w:val="true"/>
        </w:rPr>
        <w:t>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كلم عن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(</w:t>
      </w:r>
      <w:r>
        <w:rPr>
          <w:rFonts w:ascii="Tahoma" w:hAnsi="Tahoma" w:cs="Tahoma"/>
          <w:rtl w:val="true"/>
        </w:rPr>
        <w:t>الهنوف صديقة رغد الروح بالروح من ايام التمهيدي ولحد الا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 في نفس المدرسه و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نت جميله وفيها شي يجذب بشخصيتها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وبها مرررره محبوبه من الكل واللي يطالعها يحس ببرائه في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)</w:t>
        <w:br/>
        <w:br/>
        <w:br/>
      </w:r>
      <w:r>
        <w:rPr>
          <w:rFonts w:ascii="Tahoma" w:hAnsi="Tahoma" w:cs="Tahoma"/>
          <w:rtl w:val="true"/>
        </w:rPr>
        <w:t>بـــــــــعـــد دقــــــــــــــــــــ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ئـــــــــــــــــــــــــــــق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وصلو بيت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لا بنور الدنيا هذي 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حي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 وش عندك مع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تعود على الرومنسيه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رومنسيه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 صدق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الله يسلمك على المجام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 لك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اني اذوب 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عادي احطك بالفريز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مدين</w:t>
      </w:r>
      <w:r>
        <w:rPr>
          <w:rFonts w:cs="Tahoma" w:ascii="Tahoma" w:hAnsi="Tahoma"/>
          <w:rtl w:val="true"/>
        </w:rPr>
        <w:t>&lt;&lt;&lt;&lt;&lt;&lt;&lt;&lt;</w:t>
      </w:r>
      <w:r>
        <w:rPr>
          <w:rFonts w:ascii="Tahoma" w:hAnsi="Tahoma" w:cs="Tahoma"/>
          <w:rtl w:val="true"/>
        </w:rPr>
        <w:t>بايخه خخخخخخخخخخ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تعيد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شنو بضل واقفه عند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ما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نه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ههههههه تراني امزح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فضلي البيت وصاحبة البيت تحت ام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لك ذو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جلس بالص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عادي ما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جلسوبالصاله وقعدوا يسولفون وقهوه رايحه وقهوه 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&lt;&lt;&lt;&lt;</w:t>
      </w:r>
      <w:r>
        <w:rPr>
          <w:rFonts w:ascii="Tahoma" w:hAnsi="Tahoma" w:cs="Tahoma"/>
          <w:rtl w:val="true"/>
        </w:rPr>
        <w:t>سعودي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ياقلبي المطب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جي واعتبري البيت بي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تذكرينني اكيد باخذ راح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&lt;&lt;&lt;&lt;&lt;</w:t>
      </w:r>
      <w:r>
        <w:rPr>
          <w:rFonts w:ascii="Tahoma" w:hAnsi="Tahoma" w:cs="Tahoma"/>
          <w:rtl w:val="true"/>
        </w:rPr>
        <w:t>مصدقه عمرها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وخذت رغد الريموت وقعدت تقل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نوات ولقت اغنية احمد الشريف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سهران معاك الليل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قامت بترقص عليها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غنيتها المفضله</w:t>
      </w:r>
      <w:r>
        <w:rPr>
          <w:rFonts w:cs="Tahoma" w:ascii="Tahoma" w:hAnsi="Tahoma"/>
          <w:rtl w:val="true"/>
        </w:rPr>
        <w:t>.................</w:t>
      </w:r>
      <w:r>
        <w:rPr>
          <w:rFonts w:ascii="Tahoma" w:hAnsi="Tahoma" w:cs="Tahoma"/>
          <w:rtl w:val="true"/>
        </w:rPr>
        <w:t>وسمعت صوت الباب ينفت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وقعته ام الهنوف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باب وانصـــــــــــــــــــــــــــــــــــــدمـــــــ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ــــــــــت</w:t>
      </w:r>
      <w:r>
        <w:rPr>
          <w:rFonts w:cs="Tahoma" w:ascii="Tahoma" w:hAnsi="Tahoma"/>
          <w:rtl w:val="true"/>
        </w:rPr>
        <w:t>....................................... .................................................. ........................</w:t>
      </w:r>
      <w:r>
        <w:rPr>
          <w:rFonts w:ascii="Tahoma" w:hAnsi="Tahoma" w:cs="Tahoma"/>
          <w:rtl w:val="true"/>
        </w:rPr>
        <w:t>؟؟؟؟؟؟؟؟؟؟؟؟؟؟؟؟؟؟؟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معت صوت الباب ينفتح وتوقعته ام الهنوف لفت على الباب وانصدمت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رغ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ـــــــــــــــــرك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قرب من عندها وماعرف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ملاك اللي قدام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لعن العيون تذبح ولاالجسم يشق الراس ش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هبل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انتي من مشجعات المنتخب</w:t>
      </w:r>
      <w:r>
        <w:rPr>
          <w:rFonts w:cs="Tahoma" w:ascii="Tahoma" w:hAnsi="Tahoma"/>
          <w:rtl w:val="true"/>
        </w:rPr>
        <w:t>...&lt;&lt;&lt;</w:t>
      </w:r>
      <w:r>
        <w:rPr>
          <w:rFonts w:ascii="Tahoma" w:hAnsi="Tahoma" w:cs="Tahoma"/>
          <w:rtl w:val="true"/>
        </w:rPr>
        <w:t>عشانها لابسه اخض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صدمه</w:t>
      </w:r>
      <w:r>
        <w:rPr>
          <w:rFonts w:cs="Tahoma" w:ascii="Tahoma" w:hAnsi="Tahoma"/>
          <w:rtl w:val="true"/>
        </w:rPr>
        <w:t>: ...........................................</w:t>
        <w:br/>
      </w:r>
      <w:r>
        <w:rPr>
          <w:rFonts w:ascii="Tahoma" w:hAnsi="Tahoma" w:cs="Tahoma"/>
          <w:rtl w:val="true"/>
        </w:rPr>
        <w:t>تركي قعد يناظر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تطالع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ذي وش فيها تناظرني كذا اكيد معجبه فيني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وااث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انتبهت لعمرها وماتدري وش تسوي اختبصت ومشت لقدام وبعدين هو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جعت لور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بعدين لفت على تركي وقعدت تناظر ف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الله انه مزي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هقت وين 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هو كاتم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قول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حليلها والله انها خب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بس تشبه وحده بس مدري من هي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لسعوديه بزياده ترى المطب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ر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عصبت وتقول في نفسه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ذا بدال مايروح يقول روحي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وجا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ظر فيني صدق مايستحي على وجهه</w:t>
      </w:r>
      <w:r>
        <w:rPr>
          <w:rFonts w:cs="Tahoma" w:ascii="Tahoma" w:hAnsi="Tahoma"/>
          <w:rtl w:val="true"/>
        </w:rPr>
        <w:t>."</w:t>
        <w:br/>
      </w:r>
      <w:r>
        <w:rPr>
          <w:rFonts w:ascii="Tahoma" w:hAnsi="Tahoma" w:cs="Tahoma"/>
          <w:rtl w:val="true"/>
        </w:rPr>
        <w:t>وتوها بتروح المطبخ طلعت عليها 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ليش تأخرت </w:t>
      </w:r>
      <w:r>
        <w:rPr>
          <w:rFonts w:cs="Tahoma" w:ascii="Tahoma" w:hAnsi="Tahoma"/>
          <w:rtl w:val="true"/>
        </w:rPr>
        <w:t>..............</w:t>
      </w:r>
      <w:r>
        <w:rPr>
          <w:rFonts w:ascii="Tahoma" w:hAnsi="Tahoma" w:cs="Tahoma"/>
          <w:rtl w:val="true"/>
        </w:rPr>
        <w:t>تركي وش جابك الحين وبعدين ليش وا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رتب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 آخذ لي غ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بعصبي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تح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 هونت بطلع يل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ذنك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رصه سعيده ياسعودي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 اخوك مايستحي على وج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دب مع احترامي لك يالهن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ن جد قاعد يطالع فيني ولا تحرك ولا حاول يلت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ين شمال يستحي عللى دمه شو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انا ياعمري على حالي ماعاد ادري وش اسوي بنفس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روح يمين بعدين ارجع اروح يسار وهو جالس يتفرج علي ويضح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بعد يهزء و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فشلني</w:t>
      </w:r>
      <w:r>
        <w:rPr>
          <w:rFonts w:cs="Tahoma" w:ascii="Tahoma" w:hAnsi="Tahoma"/>
          <w:rtl w:val="true"/>
        </w:rPr>
        <w:t>..&lt;&lt;&lt;&lt;</w:t>
      </w:r>
      <w:r>
        <w:rPr>
          <w:rFonts w:ascii="Tahoma" w:hAnsi="Tahoma" w:cs="Tahoma"/>
          <w:rtl w:val="true"/>
        </w:rPr>
        <w:t>البنت مسكت خ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بصوت عال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ـــــــــــــــــــــــــــــــ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كت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تضحك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ك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صل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وري الهنوف بس اخوك رفع ظغط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كي ماتعرفين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ماعنده ت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نا في ب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ومايعرف انتي في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سوق في مطعم كله واحد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ما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>..</w:t>
        <w:br/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>يالله هالبنت شويه عليها جن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 العقل والله الهنوف اختي تعرف تخت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ن جد تشبه وحده مدري 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 بمسك الهنوف وتحقيق معاها لين اعر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ــــطه</w:t>
      </w:r>
      <w:r>
        <w:rPr>
          <w:rFonts w:cs="Tahoma" w:ascii="Tahoma" w:hAnsi="Tahoma"/>
          <w:rtl w:val="true"/>
        </w:rPr>
        <w:t>..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ك وش الاخبار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مدلله ب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ـــــي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لويت ص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فخ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ههه ادري وانا قاعد احاول اخف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الله يع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خبار اخوك مشعل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مدلله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مع اخوك بنفس المدرسه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مع محمد بنفس المدرسه</w:t>
      </w:r>
      <w:r>
        <w:rPr>
          <w:rFonts w:cs="Tahoma" w:ascii="Tahoma" w:hAnsi="Tahoma"/>
          <w:rtl w:val="true"/>
        </w:rPr>
        <w:br/>
        <w:br/>
        <w:t>"</w:t>
      </w:r>
      <w:r>
        <w:rPr>
          <w:rFonts w:ascii="Tahoma" w:hAnsi="Tahoma" w:cs="Tahoma"/>
          <w:rtl w:val="true"/>
        </w:rPr>
        <w:t>وصا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ون</w:t>
      </w:r>
      <w:r>
        <w:rPr>
          <w:rFonts w:cs="Tahoma" w:ascii="Tahoma" w:hAnsi="Tahoma"/>
          <w:rtl w:val="true"/>
        </w:rPr>
        <w:t>"</w:t>
        <w:br/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  <w:br/>
      </w:r>
      <w:r>
        <w:rPr>
          <w:rFonts w:ascii="Tahoma" w:hAnsi="Tahoma" w:cs="Tahoma"/>
          <w:rtl w:val="true"/>
        </w:rPr>
        <w:t>رغد 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ي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ـــــ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برغو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شالله انبسط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 راح انبسط مع صديقه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خليكم لبعض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صراحه عشره عمر من يوم كنتوا صغار وان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مـــــــــــــــــــ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لين ريم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يتوا تتهاوش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ندل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نتغزل في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له يرجكم اقوم 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مشاري احسن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حي شوفي حبيب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 الله يقط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الفك يارغيد جوزي 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ني فاضي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 ياحليلها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 اقعدي سولف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بل لا اسولف ماتلاحظين مشيعل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لنا كم يوم موشايف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ي الصادقه صارلي ثلاث 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شفت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دخــــــــــــــــل مشـــــع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كينا بالقط ج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ي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ي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 تحشون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د سلام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ن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لنا كم يوم ما شفناك مشتاقي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و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دقين عا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ز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شفت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 ايامي سع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جز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امزح امز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كم ياخو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ياخونااااااااا</w:t>
      </w:r>
      <w:r>
        <w:rPr>
          <w:rFonts w:cs="Tahoma" w:ascii="Tahoma" w:hAnsi="Tahoma"/>
          <w:rtl w:val="true"/>
        </w:rPr>
        <w:t>..</w:t>
        <w:br/>
        <w:br/>
        <w:t>"</w:t>
      </w:r>
      <w:r>
        <w:rPr>
          <w:rFonts w:ascii="Tahoma" w:hAnsi="Tahoma" w:cs="Tahoma"/>
          <w:rtl w:val="true"/>
        </w:rPr>
        <w:t>وصاروا يسولف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بعض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طلعوا لغرفهم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اقلتي لي وش سويتي انتي و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ماقلت لك وش صار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طبعا اشتغلت اللقافه عن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شفت شخص ما يخطر على با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لا عاد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مممممممممممممممممم والله ماادري قولي من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شفت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!!! </w:t>
      </w:r>
      <w:r>
        <w:rPr>
          <w:rFonts w:ascii="Tahoma" w:hAnsi="Tahoma" w:cs="Tahoma"/>
          <w:rtl w:val="true"/>
        </w:rPr>
        <w:t>كذااااااااااااااااااا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صدي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لا صدي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صديق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انه ترك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!! 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اقولك حا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ن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حست بشعور غريب لما تذكرت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جـــــــــــــــــد هذا اللي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حليل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رغــــــــــد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رغيــــــــــــــــ 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ااا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ته على ط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هالكلام حبيته وما حبي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اشوفه واح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لون شفتيه؟؟؟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رغد قالت لريم الموقف ال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خطبت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لا سخا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تراه ر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هبالااا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ر دم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 ثقل د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قيل دم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وب</w:t>
      </w:r>
      <w:r>
        <w:rPr>
          <w:rFonts w:cs="Tahoma" w:ascii="Tahoma" w:hAnsi="Tahoma"/>
          <w:rtl w:val="true"/>
        </w:rPr>
        <w:t>&lt;&lt;&lt;&lt;&lt;&lt;&lt;</w:t>
      </w:r>
      <w:r>
        <w:rPr>
          <w:rFonts w:ascii="Tahoma" w:hAnsi="Tahoma" w:cs="Tahoma"/>
          <w:rtl w:val="true"/>
        </w:rPr>
        <w:t>البنت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ره</w:t>
      </w:r>
      <w:r>
        <w:rPr>
          <w:rFonts w:cs="Tahoma" w:ascii="Tahoma" w:hAnsi="Tahoma"/>
          <w:rtl w:val="true"/>
        </w:rPr>
        <w:br/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  <w:br/>
      </w:r>
      <w:r>
        <w:rPr>
          <w:rFonts w:ascii="Tahoma" w:hAnsi="Tahoma" w:cs="Tahoma"/>
          <w:rtl w:val="true"/>
        </w:rPr>
        <w:t>فـــــــــي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ــــــــــــــــــنوف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تركي في غرفته راقد على السرير يفكر ب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ها اليوم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 xml:space="preserve">ياربيه هالبنت مو راضيه تروح عن با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افكر فيها طول الوق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يكون ياولد تعلقت ف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ول خلني اروح للهنوف واستفسر منها كل شي ؟؟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ة الهن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يدق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</w:t>
      </w:r>
      <w:r>
        <w:rPr>
          <w:rFonts w:cs="Tahoma" w:ascii="Tahoma" w:hAnsi="Tahoma"/>
          <w:rtl w:val="true"/>
        </w:rPr>
        <w:t>!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تركي الغر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تبغى؟؟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خير بوجه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ت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داام السالفه فيها حبيب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بعد جاي غرفتي اكيد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ا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أي مصالح واي خرابي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ي حرام الواحد يقعد مع اخته وي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 حرام بس خلصني ابغى انام وراي بكره مدر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ي ما نت عا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ثالث ثا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قلتي سيرتك الذاتيه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ي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دخل بالموضوع على طول بدون لف ودور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قاعده توص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اي 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قول هنوفه اختي من اللي كان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اخي قول كذا من ال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 انك بتسأل عن البن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وش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بس مجرد سو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به وهذا انا احذرك صديقة عمري 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وش قلت اسأل عنها بس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طيب وش اسم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بق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ه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ناوي تخطب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يبغ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ك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بفر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د انت تتكلم ولا تمز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اكيد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له قولي اسمها وكل شي عن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سمهارغد ال</w:t>
      </w:r>
      <w:r>
        <w:rPr>
          <w:rFonts w:cs="Tahoma" w:ascii="Tahoma" w:hAnsi="Tahoma"/>
          <w:rtl w:val="true"/>
        </w:rPr>
        <w:t xml:space="preserve">(...................) </w:t>
      </w:r>
      <w:r>
        <w:rPr>
          <w:rFonts w:ascii="Tahoma" w:hAnsi="Tahoma" w:cs="Tahoma"/>
          <w:rtl w:val="true"/>
        </w:rPr>
        <w:t>ومعي بنفس المدرسه ونفس الفصل كمان وش بعد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عن الوص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م الله عليك قز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 تبي تعرف عنها بعد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ندها خوات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ندها اخ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اسمها ريم واخوانها اثنين مشاري ومشع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ال</w:t>
      </w:r>
      <w:r>
        <w:rPr>
          <w:rFonts w:cs="Tahoma" w:ascii="Tahoma" w:hAnsi="Tahoma"/>
          <w:rtl w:val="true"/>
        </w:rPr>
        <w:t xml:space="preserve">(.........) </w:t>
      </w:r>
      <w:r>
        <w:rPr>
          <w:rFonts w:ascii="Tahoma" w:hAnsi="Tahoma" w:cs="Tahoma"/>
          <w:rtl w:val="true"/>
        </w:rPr>
        <w:t>اخ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يش تعر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على طول جا في باله رورو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سليمان ق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 أن مشاري اخوها وان مشعل اخوها يدرس معنا بنفس المدرسه اللي ادرس ف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هي والدليل انه دلعها رورو ودلع اختها رودي وهذا الشي بحد ذاته يأك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اتاكد زياد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وصمخ</w:t>
      </w:r>
      <w:r>
        <w:rPr>
          <w:rFonts w:cs="Tahoma" w:ascii="Tahoma" w:hAnsi="Tahoma"/>
          <w:rtl w:val="true"/>
        </w:rPr>
        <w:t>.....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وش تب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عه اناديك وين رحت لايكون تفكر في صديقتي تراني اغار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ذا البنات عندكم حركات مدري وش ت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ه بنت تغار على 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 غاير من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علي من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بسألك اخر سؤا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احظ انك فاتح معي محظر تحق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لميني عاد عشان اخطب صديق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صيرين انتي وياها بنفس البيت وتلعبين معاها وتاكلين وتروحون السوق مع بعض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ف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عد تلعب علي تحسبني اصغر عي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ري العيال وبعد تصرين عمه من جد فله احد يناديك عمتي الهن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 قل سؤالك واخلص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و سؤال واحد هم 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ستع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راسي بدى يصد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ؤال الاو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ي وش يدلعون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سؤالك الباي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لك بدلع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جاوبيني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دلع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اكيد انها هي 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طيب اخوها مشعل يدرس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س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ظن وعلى ما اعتقد انه بنفس مدرستك بس هو متوسط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ن الفر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ــــــــــــــــــــــــ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شكر وش عليه 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قافه اعوذ بالله يالبنات ما ينعطون و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شرهه مو عليك الشرهه على اللي جالس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بصدم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ه يالنذل اطلع ب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اقلب عليك الغرفه خذت اللي تبي وبعدين تسب فينا هااا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ن مره ثانيه اللي يعط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 لو تموت ما حاكي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اد انا اللي ميت عليك نامي واخمدي نامت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فه يا الداف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وصلت معا وقامت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ــــــــــــــــــــــــــــــــــــــريـــــــــ ــــــــــــــ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طلع ب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احرق فيك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حليلها تشب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وها بتقوم علي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 وهو ي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دخل غرفته وهو يضحك على اخته الي طلع وجهها نار على طول تش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ما علي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جل يا رورو طلعتي ريم ويا رودي طلعتي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رب خير من 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يعاد اليوم احلى صدفه بحيا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اشا الله ايه من الجمال واخلاق بعد بس هم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ي شوي بس عادي اعدلها بعدين</w:t>
      </w:r>
      <w:r>
        <w:rPr>
          <w:rFonts w:cs="Tahoma" w:ascii="Tahoma" w:hAnsi="Tahoma"/>
          <w:rtl w:val="true"/>
        </w:rPr>
        <w:t>&lt;&lt;&lt;&lt;&lt;&lt;&lt;</w:t>
      </w:r>
      <w:r>
        <w:rPr>
          <w:rFonts w:ascii="Tahoma" w:hAnsi="Tahoma" w:cs="Tahoma"/>
          <w:rtl w:val="true"/>
        </w:rPr>
        <w:t>ليه سيا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وين شايفها فيه ومتعب عمري تشبه احد الحمد لله طلعت تشبه اختها ري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متى يجي بكره عشان اقولك وش صار معاي والله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ـــــــــــــــله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ص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ـــــــــــــــــــــــــــب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غد صحت من النوم وراحت تصحي اخ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يموو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وجع اص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 بس 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ئ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خمس دقايق الحين الساعه سبع الا ربع تاخرن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 انتي وانا الح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زي كل 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ح وارجع الا قيك نايم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حي الحين ولا اجيب المويه واكبها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قمـ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بسوا مريول المدرسه ونزلو يفطر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باح 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وا يفطرون و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باح الخير جميع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ك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ا بد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سلس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غدعرفتيه نسي اس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عرفت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مه كذبة زمااا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ووه هذا هو تذكر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يناظر ريم بحق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ي يمه بطني يعو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دقين بطني يعورني من امس وما قدرت انا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ليدي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م ياوليدي رح الخدامه قلها تعطيك بند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روح 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إصرار كذا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يمه لازم ادا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ربيه يا كبرها عند ر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بر كذ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مثل شفته في حيا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لمسلسل بياخذ اوسكار من تمث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يهمس ل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هين شغلك 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م مشار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في دوام يعني مافي دوا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 للخد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ك يال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 المطبخ وقام يغني ويرقص ويحر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شو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رق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فت على المطبخ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طول تعدل وصار يمثل 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أي يرقص وهو تعبان اسم الله عليه ان شا الله في عدوينه 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يكره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عمري انتي يا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صدقه مسيلمه الكذ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شكلك غيرانه 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غيرانه ولا شي</w:t>
      </w:r>
      <w:r>
        <w:rPr>
          <w:rFonts w:cs="Tahoma" w:ascii="Tahoma" w:hAnsi="Tahoma"/>
          <w:rtl w:val="true"/>
        </w:rPr>
        <w:t>.............</w:t>
      </w:r>
      <w:r>
        <w:rPr>
          <w:rFonts w:ascii="Tahoma" w:hAnsi="Tahoma" w:cs="Tahoma"/>
          <w:rtl w:val="true"/>
        </w:rPr>
        <w:t>انا طالعه 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مشينا ترانا تأخر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 تنافخين علي انا وش دخل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ها راحت كل وحده للمدرستها</w:t>
      </w:r>
      <w:r>
        <w:rPr>
          <w:rFonts w:cs="Tahoma" w:ascii="Tahoma" w:hAnsi="Tahoma"/>
          <w:rtl w:val="true"/>
        </w:rPr>
        <w:t>.</w:t>
        <w:br/>
        <w:br/>
      </w:r>
      <w:r>
        <w:rPr>
          <w:rFonts w:ascii="Tahoma" w:hAnsi="Tahoma" w:cs="Tahoma"/>
          <w:rtl w:val="true"/>
        </w:rPr>
        <w:t>فــــــــــــــي مدرس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ـــــــــــــــــــــ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غد مع الهنوف صديقة عم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ديقتي واختي وكل شي بحيا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لى هالكلام ما قدر وع الصب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مل خلاص ترى بذوب عل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 ولو انتي 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تصدقين انا ماتحمس اجي لمدرسه الا ع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ين يا بعد دني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حتى انا والله ما يحمسني ومصبرني على هالمدرسه الا انت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ذكر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ا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س اخوي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ن جاء طاري تركي حست بحراره جسمها ترتفع وجهها طلع اح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لبها تحس انه بأي لحظه بيوق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 تدري وش السب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ش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س ذبحني ما سكني تحقيق عن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وصارت خدودها حم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 قال ع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بقى سؤال الا وسألني ع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يت نفسي في برنامج من سيربح الملي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هه حلوه بس قولي وش قال بالتفصيل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>الهنوف قالت ل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 شكله يعرف اخوك مشا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حست بال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رف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اك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سألني عن 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بخوف اضح علي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ي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لاحظت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قلت له انه اخوك وانه بنفس مدرستك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و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.....................................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ه فيه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يكون زعلتي عشاني حكيت عنك عند تركي ترىوالل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</w:t>
      </w:r>
      <w:r>
        <w:rPr>
          <w:rFonts w:cs="Tahoma" w:ascii="Tahoma" w:hAnsi="Tahoma"/>
          <w:rtl w:val="true"/>
        </w:rPr>
        <w:t>.............</w:t>
        <w:br/>
      </w:r>
      <w:r>
        <w:rPr>
          <w:rFonts w:ascii="Tahoma" w:hAnsi="Tahoma" w:cs="Tahoma"/>
          <w:rtl w:val="true"/>
        </w:rPr>
        <w:t>قاطعتها 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لا مافيني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عادي خذي راحت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جزت اخزك لنفسي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تستهب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و جد تاخذين اخوي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ف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د لاتصدق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ها بدت الحصص طبعا لا تخلو كل ح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حش المدرسات من ناحية اللبس ولا الميك اب وتناسق الالوان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فــــــ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سة سليمان وتركي</w:t>
      </w:r>
      <w:r>
        <w:rPr>
          <w:rFonts w:cs="Tahoma" w:ascii="Tahoma" w:hAnsi="Tahoma"/>
          <w:rtl w:val="true"/>
        </w:rPr>
        <w:br/>
        <w:br/>
        <w:br/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وا يا احلى ترو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 لاحلى ابو سل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 ما تلاحظ النفسيات مرو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انا عندي عذر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س انت وش عند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عندي عذ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ت وش اللي 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روق اصلا انت السبت ما تدومه خل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 ف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اقولك ما ت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ي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بصدق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 قول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توقع من شفت في بيتن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ــــــــــــــــــ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تذكر رورو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ختها رو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شفت 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حب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س لو شفتها يا سليمان ق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من الجمال ولاااا ولا اللبس يذبح مطلعه السيقان والكتوف ونص 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يكون قاعد تناظر وتطالع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وصي حريص ما بقى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عصب واشتغلت الغ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 وظف وجهك هناك لا اقوم واح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بطنك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ذبح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ن الضحك ما قدر يتك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روح اضحك بعيد عن وج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له داعي نخسر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ههههههههه اصبر شوي هههههههههه بطني والله بط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هههههههههههههه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اووووووووه خلاص بتكلم يا خي على طول ولعت يا خي امزح 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ك حبيتها بضم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ثقل دمك انت ومز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غار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ما قلت لي من شف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اخ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بعد عرفت اسمائه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ش ا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ـــ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وهذا وانا صيديقك وخويك تقول بكم بس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 ولك اللي ت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كلتك تصدق بسرع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يا خوي نمز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سم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س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ــــــــــــــــ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ها</w:t>
      </w:r>
      <w:r>
        <w:rPr>
          <w:rFonts w:cs="Tahoma" w:ascii="Tahoma" w:hAnsi="Tahoma"/>
          <w:rtl w:val="true"/>
        </w:rPr>
        <w:t>..............................</w:t>
      </w:r>
      <w:r>
        <w:rPr>
          <w:rFonts w:ascii="Tahoma" w:hAnsi="Tahoma" w:cs="Tahoma"/>
          <w:rtl w:val="true"/>
        </w:rPr>
        <w:t>ولا اقولك عيب اخت محارم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يبيني اذبحه على هالص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تزعل يالحب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مها</w:t>
      </w:r>
      <w:r>
        <w:rPr>
          <w:rFonts w:cs="Tahoma" w:ascii="Tahoma" w:hAnsi="Tahoma"/>
          <w:rtl w:val="true"/>
        </w:rPr>
        <w:t xml:space="preserve">....................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برومنس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سبحان الله ا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مسم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غزال الري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وقلبت شاعر</w:t>
      </w:r>
      <w:r>
        <w:rPr>
          <w:rFonts w:cs="Tahoma" w:ascii="Tahoma" w:hAnsi="Tahoma"/>
          <w:rtl w:val="true"/>
        </w:rPr>
        <w:t>: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اهل ا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عبد الله الفيص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لى هالحب ما اتحم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 الله يرجك بقوطي البيبسي اللي م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حلو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تع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ش اسم حبيبة القلب الي مخليتك مبسوط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زوج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ينا نخبي على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قول وامري ل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بعد اسمها يجن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ى 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دك عاد ترى ما غلط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محارم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 ارجوك الزم حدو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يا حلي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و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د بعين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عديت تعال هنا تجرني بالحك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قلت لي وش اللي ب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طك الي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بالك انت الوحيد اللي شاي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يكون شا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ظف وجهك انت وحرم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 ص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ذكر ال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ي كان متصله من جو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ختها تذك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اتصلت اختها واختها عطتني رقم جوال اخ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كل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بلتهم بالس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طيتهم ال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قم زوجتي معا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طني الرق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س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 ولاعاد اشوفك جايب طاري زوجتي على لسان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ذا بغيت تقول اس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 حر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ه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تراك معطي نفسك وزجتك اكبر من حجم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للي بيطلع نسي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صدق عمرك يمكن ما توا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صدق عمر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ما توافق عليك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فالح تحط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ل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طع عليهم نواف وسع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الش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عندكم سوالف و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بعد تركي مداوم اليو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تاق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تاق لك العا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بل صدق ع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بل في عي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قول 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وق ماله داعي تخرب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 هذي حياتكم تتهاوشون و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طق واخيرا الصام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 خلاك تنط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هذا اللي بيخرب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ناوين عليه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ويين نجنن المدر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وتغيرت ياسع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عد هذيك رورو مدري ور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هم اللي هي تقول ان البنات يستهبلون فقلت انا الولد مااسوي هالحركات 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صب مايحب احد يجيب طاريها بس سكت لايسون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باب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باب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ــــــــــــــ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ى الدوام عادي مثل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بس الكل حس فقده لريم لانها يوم الاربعاء مغيره عليهم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له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 بنات وعيال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 الصادق كان ما اغيب ولا يوم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 حتى الخميس والجمعه بدا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له من جد وناااااااااسه بس صدق فق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زلة لس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بصراحه البن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وا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ههههه ابو سلوم لايكون تعلقت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ي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تعلقت و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رابي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بس يوم الاربعاء كان غير كنت سوبر 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ــــح لاز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وماتجلس الاجنبك وماتعطي وجه الا انت وش تبغى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ق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 شكلك منقهر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كملوا الشباب 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ضح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اش في اغلب الاحيان</w:t>
      </w:r>
      <w:r>
        <w:rPr>
          <w:rFonts w:cs="Tahoma" w:ascii="Tahoma" w:hAnsi="Tahoma"/>
          <w:rtl w:val="true"/>
        </w:rPr>
        <w:t>..&lt;&lt;&lt;</w:t>
      </w:r>
      <w:r>
        <w:rPr>
          <w:rFonts w:ascii="Tahoma" w:hAnsi="Tahoma" w:cs="Tahoma"/>
          <w:rtl w:val="true"/>
        </w:rPr>
        <w:t>ولامايطلعون عيال</w:t>
      </w:r>
      <w:r>
        <w:rPr>
          <w:rFonts w:cs="Tahoma" w:ascii="Tahoma" w:hAnsi="Tahoma"/>
          <w:rtl w:val="true"/>
        </w:rPr>
        <w:t>.."</w:t>
        <w:br/>
        <w:br/>
        <w:t>"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ــــدرسـة ريـــــــــــــــم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سار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ر والسرور والفل والياس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س كثر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طهم</w:t>
      </w:r>
      <w:r>
        <w:rPr>
          <w:rFonts w:cs="Tahoma" w:ascii="Tahoma" w:hAnsi="Tahoma"/>
          <w:rtl w:val="true"/>
        </w:rPr>
        <w:t>..&lt;&lt;&lt;&lt;</w:t>
      </w:r>
      <w:r>
        <w:rPr>
          <w:rFonts w:ascii="Tahoma" w:hAnsi="Tahoma" w:cs="Tahoma"/>
          <w:rtl w:val="true"/>
        </w:rPr>
        <w:t>الرومنسيه على 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هههههههههه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حشتيني يالدوب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ــــــــنك ماتصلتي علي ولاسمعتينا صوتك بالو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بس يوم جيتي وعطيتيني الشنطه واختفيتي بع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احبيبتي انشغلت شوي اعذ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امحتك يا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ا تعالي ق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وش صار يوم طلعتي من 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له لايوريك شفت شي بحياتي ماقد ش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بالماضي ولا بالحاضر ولابالمستقبل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 صار؟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قال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ره السالفه يوم دخلت مدرسه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عمري والله من جد تكسرين الخاط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حمدي ربك طحتي بواحد حبوب وسنع و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تصدق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يمان آآآآآ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سليمان هذاك الرجال خذا عقلي وقلبي و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حبيتيه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ووووووووووت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حركات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طيب مزيو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ط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ستيني اشو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نتي تراني اغار على سلو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دين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له يهنيك ويجمعكم مع بعض تستاهلين واحد مث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ك عنه شكله رجال والنعم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ابعد صارت احدا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 بحم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بعد شوقتيني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ريم قلت لساره عن سالفة الساع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بصراحه من ح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علقين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شوفيني رايحه في خرايط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 حلو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ايط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هذي من تأثير سليمان كل يوم مطلعه كلمه جدي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ع ابلي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عد ماحكيت لك وش صار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عد لا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غله انتي ام هلال نقالة الح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لاحظت بس السبب انتي لو انك متص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 كان قلت لك السوالف حبه 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واعتذرنا خلاص عد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تعالي داخل لان الاداريات بكفخوناا الحين شوفيهم وشلون يناظر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طبعا صاروا يسولفون بتاحصه ماعندهم أي مشاك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بقولك ع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 وتركي صديق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صار عليها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ريم قالت وش صار ل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بيت الهنو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حليلك يارغد والله منتي بسهله مشالله انتي واختك طح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صدق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فتي عاد الصدفه اللي ماتجي عالبال ولا عالخا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صراحه انتي واختك خطي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له يسلمك ويس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ثر م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ا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توصلين بيتناااا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رجك رجا مبرح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 ياحبيلك ياسو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ياريم وساره وينا فيه فالينها سوالف و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ستاذه بس والله كنت اقولها شي 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درس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هالخطير اللي ماقدرتي تصب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لين أخلص الدر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أقولها عن العراق و فلسطين وش صار مع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كين والله من جد 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نرحم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ه ميتة ضحك على كذبه صد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مدرسة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لسالفة هذي أجليها لبعد الدر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نشا الله 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مرك تامريني بشي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مدرس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إجلسي قلت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مرت الحصص استهبال ووناسه وفله ورقص وح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&lt;&lt;&lt;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شون بد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ورجعوا طلاب المدار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 واحد على بيت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ف المدرسه قرف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ه قرف ولااااا مع هالحر تقولين كاننا في قدر كات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حلوه هذي قدر كاتم 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لحمدلله وش فيك شكل ج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ربة شم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تخيلت اشكالنا نغلي في ال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د لله على صغر عق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ه متى تجي الاجازه ونف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اد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له ماودك تبدلين ملابس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ودي اقعد شوي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</w:t>
        <w:br/>
        <w:br/>
        <w:t>"</w:t>
      </w:r>
      <w:r>
        <w:rPr>
          <w:rFonts w:ascii="Tahoma" w:hAnsi="Tahoma" w:cs="Tahoma"/>
          <w:rtl w:val="true"/>
        </w:rPr>
        <w:t>طلعت رغد لغرفتها وبدلت ملابسها واخذت لها ش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انسدحت على السرير ترتاح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ادري ليش كل ما جابوا طاري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س بشي غر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ن جد هو ملاك ياخذ العق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ه ثقيل دم 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جما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ح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يني انام عساني احلم فيه</w:t>
      </w:r>
      <w:r>
        <w:rPr>
          <w:rFonts w:cs="Tahoma" w:ascii="Tahoma" w:hAnsi="Tahoma"/>
          <w:rtl w:val="true"/>
        </w:rPr>
        <w:t xml:space="preserve">&lt;&lt;&lt;&lt;&lt; </w:t>
      </w:r>
      <w:r>
        <w:rPr>
          <w:rFonts w:ascii="Tahoma" w:hAnsi="Tahoma" w:cs="Tahoma"/>
          <w:rtl w:val="true"/>
        </w:rPr>
        <w:t>البنت داخلة ج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لسة عند التلفزيون </w:t>
      </w:r>
      <w:r>
        <w:rPr>
          <w:rFonts w:cs="Tahoma" w:ascii="Tahoma" w:hAnsi="Tahoma"/>
          <w:rtl w:val="true"/>
        </w:rPr>
        <w:t xml:space="preserve">:. </w:t>
      </w:r>
      <w:r>
        <w:rPr>
          <w:rFonts w:ascii="Tahoma" w:hAnsi="Tahoma" w:cs="Tahoma"/>
          <w:rtl w:val="true"/>
        </w:rPr>
        <w:t xml:space="preserve">يا الله ها القنوات ما فيها شي يفتح النف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قوم أ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دل وأنام أحسن لأني تعبانه ح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ريم غرفتها وبدلت ملابسها وانسد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عدت تفكرفي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:</w:t>
        <w:br/>
      </w:r>
      <w:r>
        <w:rPr>
          <w:rFonts w:ascii="Tahoma" w:hAnsi="Tahoma" w:cs="Tahoma"/>
          <w:rtl w:val="true"/>
        </w:rPr>
        <w:t xml:space="preserve">يا ترى هو يفكر فيني ولا ما أهتم أص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ترى يح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ثل ما أنا احبه ولا مادرى عن هوى دا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قول عورني راسي من كثر التفك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لقينه والله مايدري عني ولا عن أم جابت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</w:t>
        <w:br/>
        <w:br/>
        <w:br/>
        <w:t>"</w:t>
      </w:r>
      <w:r>
        <w:rPr>
          <w:rFonts w:ascii="Tahoma" w:hAnsi="Tahoma" w:cs="Tahoma"/>
          <w:rtl w:val="true"/>
        </w:rPr>
        <w:t>نــــــــــــ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ـــــــــعـــــــنـــــــــد ســـــــــــــــلــــــــيــــــــــــمـــــــــــ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ـ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ووووف هالحر ما يرحم شوي ونقلب شاورم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إ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اد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صوصا في الفصل ياخي أنكتمنا اليوم من الخي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يه عا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إنتو يا المتوسطة بزا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بو سل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عقل عاد ترى ماني بزر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يبغى ينرفز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ا قلت إنك بزر قلت المتوسطه بزا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أ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ي من عيال الثان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نا من عيال المتوسطة وأفت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عصابك لاين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وجهك عر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قول رح غرفتك أحسن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أ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 تعال أبيك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ود إنت إخوي الصغير ورح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لت حرام أقسى عليك وتنجر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زعل وبعدين تبكي عند أ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اديني إنت وجه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شان تقولي هالكل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الشر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وعليك الشرهه على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كر يقعد مع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ود وش فيك أمزح مع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يا خف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م لاتمزح مره ثانية لأني خلاص بموت من الضحك من خفة د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ع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بي شي ولا أ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اني تعبان ح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بغ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بي أسالك سؤال 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سأل 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رف 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اللي بثاني متوس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يه أعرفه ليه تسأل 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زي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&lt;&lt;&lt;&lt;&lt; </w:t>
      </w:r>
      <w:r>
        <w:rPr>
          <w:rFonts w:ascii="Tahoma" w:hAnsi="Tahoma" w:cs="Tahoma"/>
          <w:rtl w:val="true"/>
        </w:rPr>
        <w:t>الولد خر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 مزيون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سحبنا السؤ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مد الله وشكر يار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خوي الكبير وتفكيره كذ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أجل أ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ينشره على بشيئ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لع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من جد محد رايق لك إنت وثقالة د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أ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ووووف هالولد ما ينوخذ منه لا حق ولا باط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قوم أبدل أ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ي لأني قرفا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 فوق وتروش وبدل ملابسة وأنسد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&lt;&lt;&lt;&lt;</w:t>
      </w:r>
      <w:r>
        <w:rPr>
          <w:rFonts w:ascii="Tahoma" w:hAnsi="Tahoma" w:cs="Tahoma"/>
          <w:rtl w:val="true"/>
        </w:rPr>
        <w:t>الكل نفس ال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خ يا ريم خذي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لي ورحتي ومسك موبايله وقعد يطالع رق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دى أرسل لها رس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سال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تضر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 xml:space="preserve">أرسل لا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أخا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زع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حمد الله ليش تزعل عادي رس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فة أرس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ربيه أرسل ولا ما أرسل ؟</w:t>
      </w:r>
      <w:r>
        <w:rPr>
          <w:rFonts w:cs="Tahoma" w:ascii="Tahoma" w:hAnsi="Tahoma"/>
          <w:rtl w:val="true"/>
        </w:rPr>
        <w:t xml:space="preserve">!! ... </w:t>
      </w:r>
      <w:r>
        <w:rPr>
          <w:rFonts w:ascii="Tahoma" w:hAnsi="Tahoma" w:cs="Tahoma"/>
          <w:rtl w:val="true"/>
        </w:rPr>
        <w:t xml:space="preserve">أجرب أرسل رساله وح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أ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ة فع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بس الخوف تحسبني قاعد العب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يا ريم ماني العب وإني صا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بس وش بيقن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ي برسل وأتوكل على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أرس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قيت إسمك على صو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لقيتك دايم قب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شوفك ح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لم 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يقه يانظر ع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ا واحد مشيت الدرب بديت احقق ام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قيت اغ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نت من الدينا تكي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لى فكره الش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قدتك</w:t>
      </w:r>
      <w:r>
        <w:rPr>
          <w:rFonts w:cs="Tahoma" w:ascii="Tahoma" w:hAnsi="Tahoma"/>
          <w:rtl w:val="true"/>
        </w:rPr>
        <w:t>&lt;&lt;&lt;&lt;&lt;&lt;</w:t>
      </w:r>
      <w:r>
        <w:rPr>
          <w:rFonts w:ascii="Tahoma" w:hAnsi="Tahoma" w:cs="Tahoma"/>
          <w:rtl w:val="true"/>
        </w:rPr>
        <w:t>على باله بيخف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br/>
        <w:br/>
        <w:br/>
        <w:t>************************************************** *****************</w:t>
        <w:br/>
      </w:r>
      <w:r>
        <w:rPr>
          <w:rFonts w:ascii="Tahoma" w:hAnsi="Tahoma" w:cs="Tahoma"/>
          <w:rtl w:val="true"/>
        </w:rPr>
        <w:t>نروح لعند ريــــــــــــــــــــــــــــــ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الله يعين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ريم سمعت نغمة الرسا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الله 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هذا اللي ما عنده المروق والفاضي اللي قاعد يرسل لي تلقينه عبيرو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خذت الموبايل وقرت الرس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رسل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ي البد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بسطت وبعدين صحت على عم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ذا الحين بأي حق يرسل لي الظاهر يحسبني لع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 يلعب عل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فا يا ريم الولد يحسبك من البنات اللي بايعين انفسهم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خن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بر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ذي اخرت سوالفك الولد راسلك رسايل حب وغرا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ربيه وش هالمصيبه الل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</w:t>
      </w:r>
      <w:r>
        <w:rPr>
          <w:rFonts w:cs="Tahoma" w:ascii="Tahoma" w:hAnsi="Tahoma"/>
          <w:rtl w:val="true"/>
        </w:rPr>
        <w:t xml:space="preserve">.. " </w:t>
      </w:r>
      <w:r>
        <w:rPr>
          <w:rFonts w:ascii="Tahoma" w:hAnsi="Tahoma" w:cs="Tahoma"/>
          <w:rtl w:val="true"/>
        </w:rPr>
        <w:t>وقعدت تصيح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الله لو يدري مشاري والله يخلي راسي بمكان وجسمي ب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ربيه كله مني ومن حركاتي البايخ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روح عند رغد تطلعن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ور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من الغرفه وهي 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قت الباب على رغد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ن هالمزعج اللي ماعنده ذوق يدق الباب الح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هي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تحي الباب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 "</w:t>
      </w:r>
      <w:r>
        <w:rPr>
          <w:rFonts w:ascii="Tahoma" w:hAnsi="Tahoma" w:cs="Tahoma"/>
          <w:rtl w:val="true"/>
        </w:rPr>
        <w:t>وراحت وفتحت الباب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دخلت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 ضمت رغد وهي تب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ريم وش في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ي فيه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وي فيه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ك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فيهم شي انا اللي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مري يا اختي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ك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ش للي مكدر خاطرك قو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خ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بيبتك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ريم تك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 رغ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ال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خذت الموبايل وقرت الرسا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ها حبت تهدي اختها شوي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اللي مزع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مفتكرني من هالبنات اللي ما يخافون رب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ضاي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هم بالوح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عليك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زعلين عمرك احقريه ولا تردين علي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سبين له حس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و كيف وتجرا وارسل الرسا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بغى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من هالبنات ولا لأ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يا سليمان اور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زعلين عم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تضيقين خلقك ولا تفكرين حتى بالموض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نشيه وعد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ه واحد ارسل ر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غلط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عمري انت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الله حسافه فيه هالدموع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ريم هد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دونك ما اقدر اعيش انتي اهلي وناسي واحبابي 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 الاخ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خ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عالي مع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امي عندي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وس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يحرم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ا يفرقنا عن بعض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 الحين غسلي وجهك وصلي ركعت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ق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ذك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امي وعيني من الله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 لاختها وراحت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والله يا رغد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طلبين عيوني والله فداك مو بس عيو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حي بع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لايحرمني من عطفك وحنان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احلى اخت بالدنيا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>وبعدها نامت بحضن اختها وهي تحس بالامان بقربها وك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 مو اختها</w:t>
      </w:r>
      <w:r>
        <w:rPr>
          <w:rFonts w:cs="Tahoma" w:ascii="Tahoma" w:hAnsi="Tahoma"/>
          <w:rtl w:val="true"/>
        </w:rPr>
        <w:t>...</w:t>
        <w:br/>
        <w:br/>
        <w:br/>
        <w:br/>
      </w:r>
      <w:r>
        <w:rPr>
          <w:rFonts w:ascii="Tahoma" w:hAnsi="Tahoma" w:cs="Tahoma"/>
          <w:rtl w:val="true"/>
        </w:rPr>
        <w:t>بعدها ريم طنشت الرساله وماعاد فكرت في سليمان 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كرهته وما تطيق تسمع سيرت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مر الاسبوع ثقيل روتين واح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س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مثل بكره لا جديد ولاشي م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حد ما جاء يوم الاربعاء فرحت الطلاب كأن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د بالنسبه 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ف ما بغى يجي الاربعاء احس انه هالاسب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 وهذا واحنا غايبين يوم الاثنين وثق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مشروعاتكم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يجتمعون اهلي وخلاتي وعماتي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وريم مخططين نجمع البنات في بيتنا نقعد ن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باراة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فيه مباراة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لا بعد اله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ناااااااااس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مشكله البنات اللي بعمري ما يح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سوالف وهذا اللي يقه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عندي والله راح تنبسطين ف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و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مي ما راح ترضى وصعبه اجيك واترك ضيوف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صعبه وفشل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ينا منهم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شتاقلك اليومين اللي بيج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تاقلك العافيه حبيبت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سلي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ني بالنتي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شري ان شا الله الهلال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ف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اد هذي قو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ولي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ه ممكن ا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غاهم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سر القحطاني وسامي الجابر ونواف التميا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حمد الشلهوب و بعد طار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ايب وتفار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ن بق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بس من جد 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باراة مشو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والله</w:t>
      </w:r>
      <w:r>
        <w:rPr>
          <w:rFonts w:cs="Tahoma" w:ascii="Tahoma" w:hAnsi="Tahoma"/>
          <w:rtl w:val="true"/>
        </w:rPr>
        <w:t>...</w:t>
        <w:br/>
        <w:br/>
        <w:t xml:space="preserve">"" </w:t>
      </w:r>
      <w:r>
        <w:rPr>
          <w:rFonts w:ascii="Tahoma" w:hAnsi="Tahoma" w:cs="Tahoma"/>
          <w:rtl w:val="true"/>
        </w:rPr>
        <w:t>وبعدها كل وحده راح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ا</w:t>
      </w:r>
      <w:r>
        <w:rPr>
          <w:rFonts w:cs="Tahoma" w:ascii="Tahoma" w:hAnsi="Tahoma"/>
          <w:rtl w:val="true"/>
        </w:rPr>
        <w:t>""</w:t>
        <w:br/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عــــنــــــــ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ــــــــــــــــــــــــــــــــم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تعالي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لا معاك الانسه ساره مو سوير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ثانبا وش عندكم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يا انسه سو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دنا جمعة بنات نشوف مباراة الهلال والن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ااا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صراحه ا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عالي بلا سخا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ع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و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اقدر اليوم بنطلع مزرعت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كل ويك إند تروحون مزرعت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وا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عرفين عاد الشياب لازم يقابلون الغنم والرع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اي حلوه هذي الرع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الاسبوع الجاي عند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صدقت يجي هالاسبوع عشان استنى الاسبوع الجاي</w:t>
      </w:r>
      <w:r>
        <w:rPr>
          <w:rFonts w:cs="Tahoma" w:ascii="Tahoma" w:hAnsi="Tahoma"/>
          <w:rtl w:val="true"/>
        </w:rPr>
        <w:t>..</w:t>
        <w:br/>
        <w:br/>
        <w:t xml:space="preserve">"" </w:t>
      </w:r>
      <w:r>
        <w:rPr>
          <w:rFonts w:ascii="Tahoma" w:hAnsi="Tahoma" w:cs="Tahoma"/>
          <w:rtl w:val="true"/>
        </w:rPr>
        <w:t>وكملوا سوالف لح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وت على كل وح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ل وحده راح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ا</w:t>
      </w:r>
      <w:r>
        <w:rPr>
          <w:rFonts w:cs="Tahoma" w:ascii="Tahoma" w:hAnsi="Tahoma"/>
          <w:rtl w:val="true"/>
        </w:rPr>
        <w:t>""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  <w:br/>
      </w:r>
      <w:r>
        <w:rPr>
          <w:rFonts w:ascii="Tahoma" w:hAnsi="Tahoma" w:cs="Tahoma"/>
          <w:rtl w:val="true"/>
        </w:rPr>
        <w:t>عـــــــــــــــن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وتركي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 سلوم اليوم وش مخطط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معز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اللي عاز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ـ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ه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صد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روح مع مشاري</w:t>
      </w:r>
      <w:r>
        <w:rPr>
          <w:rFonts w:cs="Tahoma" w:ascii="Tahoma" w:hAnsi="Tahoma"/>
          <w:rtl w:val="true"/>
        </w:rPr>
        <w:t>..!!!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فيها ؟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في البيت ولاب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في بي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. </w:t>
      </w:r>
      <w:r>
        <w:rPr>
          <w:rFonts w:ascii="Tahoma" w:hAnsi="Tahoma" w:cs="Tahoma"/>
          <w:rtl w:val="true"/>
        </w:rPr>
        <w:t>صدق انك اناني ليش ما تاخذني معك عسى اشوف حر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كل شي تبي ت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 انك نش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اااااا وهذا وانا صدي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ي وراسي بس الرجال ما عزمك وش اسوي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بس لازم تعرفني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ح انت تروح وانا ما 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 سلوم عا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اج لها تفكير وش عا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ها بس تخليني يوم اجي معك واقابله واتعرف عليه ما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ما انك نسيبي فا اخليك تجي معي مو مشكله بس مو اليو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فو والله ابو سلوم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كل هذا متحمله عشان خاطر رغد جعل ربي يخليها 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&lt;&lt;&lt;</w:t>
      </w:r>
      <w:r>
        <w:rPr>
          <w:rFonts w:ascii="Tahoma" w:hAnsi="Tahoma" w:cs="Tahoma"/>
          <w:rtl w:val="true"/>
        </w:rPr>
        <w:t>الاخوان مخططين وجاهز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خلي ريم لي</w:t>
      </w:r>
      <w:r>
        <w:rPr>
          <w:rFonts w:cs="Tahoma" w:ascii="Tahoma" w:hAnsi="Tahoma"/>
          <w:rtl w:val="true"/>
        </w:rPr>
        <w:t xml:space="preserve">&lt;&lt;&lt; </w:t>
      </w:r>
      <w:r>
        <w:rPr>
          <w:rFonts w:ascii="Tahoma" w:hAnsi="Tahoma" w:cs="Tahoma"/>
          <w:rtl w:val="true"/>
        </w:rPr>
        <w:t>قا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وسليمان مع بع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ــــــين يارب العالمين</w:t>
      </w:r>
      <w:r>
        <w:rPr>
          <w:rFonts w:cs="Tahoma" w:ascii="Tahoma" w:hAnsi="Tahoma"/>
          <w:rtl w:val="true"/>
        </w:rPr>
        <w:t>...</w:t>
        <w:br/>
        <w:br/>
        <w:t xml:space="preserve">"" </w:t>
      </w:r>
      <w:r>
        <w:rPr>
          <w:rFonts w:ascii="Tahoma" w:hAnsi="Tahoma" w:cs="Tahoma"/>
          <w:rtl w:val="true"/>
        </w:rPr>
        <w:t>وبعدها ضحك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 كل واحد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</w:t>
      </w:r>
      <w:r>
        <w:rPr>
          <w:rFonts w:cs="Tahoma" w:ascii="Tahoma" w:hAnsi="Tahoma"/>
          <w:rtl w:val="true"/>
        </w:rPr>
        <w:t>""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  <w:br/>
      </w:r>
      <w:r>
        <w:rPr>
          <w:rFonts w:ascii="Tahoma" w:hAnsi="Tahoma" w:cs="Tahoma"/>
          <w:rtl w:val="true"/>
        </w:rPr>
        <w:t>فــــــــــــــــــــي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مـــــــــــــــــشاري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تصلتي على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ت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عبير وقالت اوكيه بجي انا والعنو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اتصلت على بيت عمتي وكلمت فجروقالت بتج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كذا حلو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له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ام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خ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كم على عمة رغد وريم</w:t>
      </w:r>
      <w:r>
        <w:rPr>
          <w:rFonts w:cs="Tahoma" w:ascii="Tahoma" w:hAnsi="Tahoma"/>
          <w:rtl w:val="true"/>
        </w:rPr>
        <w:t xml:space="preserve">"" </w:t>
      </w:r>
      <w:r>
        <w:rPr>
          <w:rFonts w:ascii="Tahoma" w:hAnsi="Tahoma" w:cs="Tahoma"/>
          <w:rtl w:val="true"/>
        </w:rPr>
        <w:t>أم فواز</w:t>
      </w:r>
      <w:r>
        <w:rPr>
          <w:rFonts w:cs="Tahoma" w:ascii="Tahoma" w:hAnsi="Tahoma"/>
          <w:rtl w:val="true"/>
        </w:rPr>
        <w:t>""</w:t>
        <w:br/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هم وهي اصغر اخوان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 الوحيده ولها نصيب من الش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د عم ام فواز وهو اللي يد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يب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لد الكبير عمره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0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سنه متزوج وعن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د اسمه عبد الرح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سنو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نت اسمها شهد عمرها سن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ة فواز وهي تقرب 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ه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سنه يدرس بالجامع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ميل بمعنى الكل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اجمل اخو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خواته ما خذ الزين ك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غير الطول والرزه والجمال والجس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له على بع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ناااااااااااااااااااااا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اكبر البنات عمرها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7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نه بنت حبو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يوبه وبالنسبه للجمال يقولون عنها مملو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ها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16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سنه بنوته دلو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يها غرور شوي وتعتبر بعد طلال من الج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اخر العنقود عمرها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 المدلله وما يرد لها طلب واللي يشوفها وده ياكلها من برائتها وج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فول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</w:t>
        <w:br/>
        <w:br/>
      </w:r>
      <w:r>
        <w:rPr>
          <w:rFonts w:ascii="Tahoma" w:hAnsi="Tahoma" w:cs="Tahoma"/>
          <w:rtl w:val="true"/>
        </w:rPr>
        <w:t>الــــــــــــــــمـــــــــغــــــــــــرب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صح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ورغد من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ومه تعالي دوري لي لبس الب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سي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 أي شي</w:t>
      </w:r>
      <w:r>
        <w:rPr>
          <w:rFonts w:cs="Tahoma" w:ascii="Tahoma" w:hAnsi="Tahoma"/>
          <w:rtl w:val="true"/>
        </w:rPr>
        <w:t xml:space="preserve">. 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ممم البسي سبو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و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حلوووووو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شكوره يا حلى اخ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 الشكر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لبست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مودا جينز وبلوزه سماوي كت مكتوب علها باللون الازرق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لز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شجي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حطت شريطه سماوي لى شعرها وسندل ازرق وطلعت ولا احلى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ت برمودا جينز فيها رسومات بالفو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لوزه فوشيا ربط على الرق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قريبا 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 طالع وعليه رسومات رالفض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بست سندل ربط وسوت شعرها كير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لعت 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وت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ونزلو جهزوا الاغراض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الاكل والتسالي وتجهيز الصاله</w:t>
      </w:r>
      <w:r>
        <w:rPr>
          <w:rFonts w:cs="Tahoma" w:ascii="Tahoma" w:hAnsi="Tahoma"/>
          <w:rtl w:val="true"/>
        </w:rPr>
        <w:t xml:space="preserve">&lt;&lt;&lt; </w:t>
      </w:r>
      <w:r>
        <w:rPr>
          <w:rFonts w:ascii="Tahoma" w:hAnsi="Tahoma" w:cs="Tahoma"/>
          <w:rtl w:val="true"/>
        </w:rPr>
        <w:t>عشان التشجيع والصراخ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صلوا البنا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تحت الباب رغد وجنبه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نا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غ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قبلين</w:t>
      </w:r>
      <w:r>
        <w:rPr>
          <w:rFonts w:cs="Tahoma" w:ascii="Tahoma" w:hAnsi="Tahoma"/>
          <w:rtl w:val="true"/>
        </w:rPr>
        <w:t>&lt;&lt;&lt;&lt;&lt;</w:t>
      </w:r>
      <w:r>
        <w:rPr>
          <w:rFonts w:ascii="Tahoma" w:hAnsi="Tahoma" w:cs="Tahoma"/>
          <w:rtl w:val="true"/>
        </w:rPr>
        <w:t>الاخت تشتغل طقا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 الله يرج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متى ان شا الله المباراة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ي على وجهك س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ول بعدين اسألي</w:t>
      </w:r>
      <w:r>
        <w:rPr>
          <w:rFonts w:cs="Tahoma" w:ascii="Tahoma" w:hAnsi="Tahoma"/>
          <w:rtl w:val="true"/>
        </w:rPr>
        <w:t xml:space="preserve">. . </w:t>
      </w:r>
      <w:r>
        <w:rPr>
          <w:rFonts w:ascii="Tahoma" w:hAnsi="Tahoma" w:cs="Tahoma"/>
          <w:rtl w:val="true"/>
        </w:rPr>
        <w:t>وبعدين اسمي رور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ها سكتت تذكرت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حظتها وقامت تضيع 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بنات من تتوقعون يفوز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لها النصر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ووووووووووووووع الله يلوع كبد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 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ا زعيم الا الزع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ا زعيم الا الزع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شت بنت عمي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بعدها وصلو بنات عم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هل البيت وينكم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اللي حظ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 خواتك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حنا جايين لا تخافي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وت المباراة وال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ك البيت بي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لي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اا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بالدلوعه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ترى مشعل يست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.!!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 ما بقى الا البزا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نا الكبار ما حب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البزا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راهقين حب وغرام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طنزون علي تراني فا هم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صار وجهها اح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هلين 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هلين ل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اء الله ساحب علي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شيعل مالنا 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عل انتب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لم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لي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ي تعال نلعب بلاستيش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كل يطالع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ها انفجروا ضح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زارين آخر زم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ي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لامراهقين آخر زم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صراحه أخوي ما ينل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بل اسم الله عليها ودي أقوم أ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أخوك بسم الله عليه آ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م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أختي ما تن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يه ماتن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كيد يشبه 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 القمر للشم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عصب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كلمك إ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t>!!!..</w:t>
        <w:br/>
        <w:br/>
      </w:r>
      <w:r>
        <w:rPr>
          <w:rFonts w:ascii="Tahoma" w:hAnsi="Tahoma" w:cs="Tahoma"/>
          <w:rtl w:val="true"/>
        </w:rPr>
        <w:t xml:space="preserve">وبعدها سمعوا صوت المعلق المبارة يتكل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هلا وسهلا أعزائي المشاه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وم راح نشوف مباراة مشوقة بين فريقين قوووين الهلال زعيم آسيا والن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ل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بدأت المبار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ي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لال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ه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هوووووو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ليا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ووووو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أخيرا لق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حد بص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وه تصارخين ترى تونا ما بعد بدواااا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ي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أحمس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ك يا بنت عمي والله إنك خب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تصا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نا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ل هلال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هو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هو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اسر 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 xml:space="preserve">ياسر 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>هوه ه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بروح أجيب البوب كورن والببسي والشيبس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عالي بسرعة عشان مايفوتك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ير تصار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ــــــــــــــــــــــاســـــــــ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هبل يهبل يا ن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قعتي طبلة أذ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زينه عاد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سعد الحارثي أح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عد آآه ياسعد يهب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وعبي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ما عندكم ذوووووووو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وضحك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بعض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هههههه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وبعدها جابوا صورة سعد الحارث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قامت العنود تصار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عود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عو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أحبك والله أح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اغار 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دت المباراة والبنات انقسموا فريقين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فر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جعات الهلال وفريق مشجعات النص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جعات اله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جع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ص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نوف عنصريه اللي يفوز تكون م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بنات صراخ وصي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شجيع وطقا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يف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فـــــــــــــ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جـلـــــــــــــــس الرجــــــــــــــــــــــال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كان فيه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ا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عدين يسولفون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فجأه سمعوا صر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ا شا الل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؟؟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 لايكون صاير فيه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مشاري عند باب الصاله و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د فت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في امل يسمعو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 يخبط الباب بقوو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حد يدق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كلك تتوهم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يت ما فيه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سمعوا صوت دق جااااااا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باب ي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أك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ت رغد وكانت بتفتح الباب وبعدين خاف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ها رج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 يمه 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 حر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للبنات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سمعون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لف عليها</w:t>
      </w:r>
      <w:r>
        <w:rPr>
          <w:rFonts w:cs="Tahoma" w:ascii="Tahoma" w:hAnsi="Tahoma"/>
          <w:rtl w:val="true"/>
        </w:rPr>
        <w:t xml:space="preserve">..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وا معي خايفه في احد يدق البا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!!!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بيت ما فيه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بنات بدا الخوف يتسلل لقلوب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موا ك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ل وحده خذت معه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ي خذت قوطي بيبس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اللي خذت ملعق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اللي خذت اباجوره</w:t>
      </w:r>
      <w:r>
        <w:rPr>
          <w:rFonts w:cs="Tahoma" w:ascii="Tahoma" w:hAnsi="Tahoma"/>
          <w:rtl w:val="true"/>
        </w:rPr>
        <w:t xml:space="preserve">..&lt;&lt;&lt;&lt; </w:t>
      </w:r>
      <w:r>
        <w:rPr>
          <w:rFonts w:ascii="Tahoma" w:hAnsi="Tahoma" w:cs="Tahoma"/>
          <w:rtl w:val="true"/>
        </w:rPr>
        <w:t>دلع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وقفوا عند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تحت الباب بشويش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و البنات بشنون الهجو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مشاري يطالعهم ومط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لحظه لحظه ان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طاحت وجي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شي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بعد مسوين انفسهم اقوي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ها راحوا وهم يضحكون على اشكاله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ى ال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وفتنا على الفاض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و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فتون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م واشكال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وحده مطيره عيو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وش مو 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انه حرام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تزل السرق من زمااااااااا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خلص خير وش تبغ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خايف عليك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 شا الله عليكم تخوفون بل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ينخاف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اله الا 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م الله علي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ني عا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صروا اصواتك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راخكم واصل الشارع اللي ور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 طلابات ثانيه استا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سلمي لي على الصعايد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وصل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راح مشاري عند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عسى ما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 xml:space="preserve">..&lt;&lt;&lt;&lt;&lt; </w:t>
      </w:r>
      <w:r>
        <w:rPr>
          <w:rFonts w:ascii="Tahoma" w:hAnsi="Tahoma" w:cs="Tahoma"/>
          <w:rtl w:val="true"/>
        </w:rPr>
        <w:t>خايف على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 لله والشكر يتابع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اراة ومتحم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خيل ريم وهب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ي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اري قعد يطالعه شو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بعدين كم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اليفهم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t>************************************************* ************</w:t>
        <w:br/>
      </w:r>
      <w:r>
        <w:rPr>
          <w:rFonts w:ascii="Tahoma" w:hAnsi="Tahoma" w:cs="Tahoma"/>
          <w:rtl w:val="true"/>
        </w:rPr>
        <w:t>عند الــــــــــــــــــبنـــــــــــات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ت والله ك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كر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مه اوت موك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و بس مفر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وره مع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تي ق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الفوز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دقايق سجل ياسر القحطاني الهدف ال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و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ـــــــــــــــــــــــــــــــــــــــ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ـــــــــــــــــــــــ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ـــــــــــــــــــــ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ــــــــــــــــــــــــــــــــه ياسر ياس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سر ياس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ت علي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س يا فنان يا شاطر يا قن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تبوس التلفزيو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بك والله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ط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لوموني فيك ويلوموني في القنا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وا يحضنون بعض فرح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جيب التعاد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تشوفون سعد وش بي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ي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قط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يهكم بس</w:t>
      </w:r>
      <w:r>
        <w:rPr>
          <w:rFonts w:cs="Tahoma" w:ascii="Tahoma" w:hAnsi="Tahoma"/>
          <w:rtl w:val="true"/>
        </w:rPr>
        <w:t>..&lt;&lt;&lt;&lt;&lt;</w:t>
      </w:r>
      <w:r>
        <w:rPr>
          <w:rFonts w:ascii="Tahoma" w:hAnsi="Tahoma" w:cs="Tahoma"/>
          <w:rtl w:val="true"/>
        </w:rPr>
        <w:t>حشى عيال مو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ي تقهره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حبيب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سر والله يجنن مو مثل بعض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نع الاهداف ياسر اكيد ما يضيع فر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للي عند غير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فجر موصله معاهم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وبعد دقايق سجل س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رثي الهد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وا قلت لكم سعود ما يضي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عودي حب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جا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ص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صر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نصر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لفوا عليها ريم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نتي نويف مو انتي هلا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لا من ق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عن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ايد اللي يسجل افرح معاه عشان ما يضيق صدر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اي على ال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ذكي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خليك مثلي مخل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ويه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وحده صارت تحر الثانيه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خلص الشوط الاول بالتعاد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و ربكم رحمناكم وتعادلتوا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عي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ما قدرتوا تسجلون قلتوا رحمنا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احن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مناك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فنا على مشاعركم عشانكم الزع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رام تنصدمون بفريق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نا ن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وط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بنت خا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خلينا نرجع بنات 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وبات لما يبدأ الشوط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ايدو الفكره و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جوهم الطبيع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قهوه وحل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 قهوه رايحه وقهوه جايه مع البيبسي والعصير كل شي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قعدوايسولف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حد ما بدى الشوط الثان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 منتصف الشوط الثان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س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رق التايب هد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ريم وعبير و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ــــــــــــــــــــــــــــــــــــــــــــــــ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ـــــــــــــــــــــــــــــــــــــ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لاليه ودقوا لي تح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ش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ه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وت عليك يا طار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هبل يا ناس مبدع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ن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ليه وافت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وا عليها فجر و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افقه اثبتي على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يري نصراويه ما تخس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لاليه يمكن بعد دقايق اصير نصراويه عادي ما عندي مشاكل اهم شي مع الفر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ا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اتنهت المباراة بفوز الهلال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""</w:t>
      </w:r>
      <w:r>
        <w:rPr>
          <w:rFonts w:ascii="Tahoma" w:hAnsi="Tahoma" w:cs="Tahoma"/>
          <w:rtl w:val="true"/>
        </w:rPr>
        <w:t>مبروك للهلال</w:t>
      </w:r>
      <w:r>
        <w:rPr>
          <w:rFonts w:cs="Tahoma" w:ascii="Tahoma" w:hAnsi="Tahoma"/>
          <w:rtl w:val="true"/>
        </w:rPr>
        <w:t>"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ف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يقة الصدر هذ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رجع البيت واقعد ا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حم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ونا نفلها وننسى المبارا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غير 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 لا ريم قولو لاخوكم يطلعنا بمناسبة الفو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يني اقوله يمكن يوافق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دعوا 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بي في حلقه لحد ما ي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ما راح اطلع لما ي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لسا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t>..</w:t>
        <w:br/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ــ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ـــــــــــــــــــــــــــــال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 سلوم عن اذنك بروح اج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ذ راحتك ترى البيت بي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نك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ذ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لقه في ر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خخخخخخخخ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اي حلوه ب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نا رايح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ي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بعد ثواني دخل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جلس وكان معها موبايل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تمشي وهي ترسل لساره رساله تبشرها بفوز اله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يمان يطالع اللي داخله وكانت لاهيه موبايلها وما نتبهت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 يطالعها 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غى يتأكد هي ريم ولا اختها 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يمان ارتفعت حرارته ودقات قلبه يسمعه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ى البي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ها مرره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 زالت تنا ظر موبايلها وما ناظرت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لت حوالي نصف المجل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ترى البنات يبون يطلعون يتمشون شوي بمناس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زالهــــــــــــــــــــــــــــــ</w:t>
      </w:r>
      <w:r>
        <w:rPr>
          <w:rFonts w:cs="Tahoma" w:ascii="Tahoma" w:hAnsi="Tahoma"/>
          <w:rtl w:val="true"/>
        </w:rPr>
        <w:t>...........</w:t>
        <w:br/>
      </w:r>
      <w:r>
        <w:rPr>
          <w:rFonts w:ascii="Tahoma" w:hAnsi="Tahoma" w:cs="Tahoma"/>
          <w:rtl w:val="true"/>
        </w:rPr>
        <w:t>رفعت راسها وطالعت اللي قد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ا صدقت عيو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يمان في بيتهم وش جابه ارتفعت حرارتها تحس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غمى عليها وقعدت تطالعه تشوف عيونه تحس انو فيهم كلام حاولت تبعد عيونها عن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ما قدر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يمان كان يطالعها ووده يقول لها اني مشتاق لك حيل صار لي اسب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شفتك حتى رساله ما ارسلت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أن ريم قرت افكاره وتقول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و ان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يمان ما ارسلت الرساله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ليش طحت من عيني ل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ودها تبك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رخ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ضر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 قد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طع تفكيرها صوت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ري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سها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كيف عرف اس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قدرت ترد لسانها ما قدر يجمع كلمتين على بعض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غرقانه 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توعبت انو لو دخل مشاري والله بيذبحها لفت بسرعه وطلعت و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توصل الباب لفت على سليمان وكان في عيونها نظرات عت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هم نظرت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عرف ليش العتاب وش سوى ما درى انه برسالته عذب ضمير ريم ولا خلاها تعرف 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لراحه من التفكير و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ش يا ريم رحتي ولا رديتي علي ولا تكلم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مشتاق لصوتك ولدلعك ولهمسك ولضحكتك ليش تحرميني منه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بعد لحظات دخل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قعد يسولوف بس سليمان ما كان باله معاه ابدا كان مع ري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 طلعت من المجلس وعيونها ملي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 وتحاول انها ما تبكي ولا تنزل منها دمع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بس ما اقدرت تمنع دمو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معتين فيهم جرح والم ومسحتهم بسر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ت لعندها رغد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بش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 مشار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طالعت رغد وما تكلم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وم وش فيك وش ق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؟؟؟؟</w:t>
      </w:r>
      <w:r>
        <w:rPr>
          <w:rFonts w:cs="Tahoma" w:ascii="Tahoma" w:hAnsi="Tahoma"/>
          <w:rtl w:val="true"/>
        </w:rPr>
        <w:t>!!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و مشاري</w:t>
      </w:r>
      <w:r>
        <w:rPr>
          <w:rFonts w:cs="Tahoma" w:ascii="Tahoma" w:hAnsi="Tahoma"/>
          <w:rtl w:val="true"/>
        </w:rPr>
        <w:t>.............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ه ل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در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عرفت ان اختها منهاره من داخ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هدي انتي الحين بعدين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قولك سالف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سيت اقولها لك بس الحين خلينا نروح للبنات 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طلع فوق شوي وأن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ـــي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رغد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نات وقالت لهم ان مشاري عنده ضي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ملو البنات السهر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بعده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راحت على بيتا</w:t>
      </w:r>
      <w:r>
        <w:rPr>
          <w:rFonts w:cs="Tahoma" w:ascii="Tahoma" w:hAnsi="Tahoma"/>
          <w:rtl w:val="true"/>
        </w:rPr>
        <w:t>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عد ما راح الكل على بي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لعت رغد لغرفة ر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ي تعرف وش سال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ومه نايمه 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اح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راحوا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ألو 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سألو عنك وقلت ان بطنك يعورك ش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ينا منهم الح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ولي لي وش ص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ه سليمان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>قالت ريم لرغد السالفه واللي صار معها مع سليما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ما يستحي على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ألك بعين قو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رغد تقلد صوت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كيفك ريم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ومه حبيبتي عشان خاطري لا تضاي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ك ولا تكدرين خاطرك والله يضيق صدري لما اشوفك زعل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 بيد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هرني يا رغد قه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ي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نسي انك في يوم شف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دي اقولك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بكل حنيه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قولي بعد دنيتي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ا 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 سليمان حسيت بشي غريب حسيت بمشاعر غري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يت انه صاد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في بعض الاحي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 ان مشاعري مختلطه ومو فاهم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 كم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ه يح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ه ما يكذ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واقفه معاي تثبت هذا 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توقعين يوم ارسل الرساله كان صادق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عره ولا حاب يلعب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يا قلبي بقولك كلمتين وحطيهم على ب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شي عن المشاعر اللي حستيها يمكن الولد صادق في مشاعره و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ذ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وثاني شي انه مهما صار ومهما حاول في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 ترسلين له او تكلم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بهي على هذا الشي وانا احذر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هلنا اعطونا الثقه والاحترام وعطونا كل شي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 البنات الثانيات مفق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 حرام نضيع ثقتهم ونحط سمعتهم في الوحل عشان غل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زله راح تندمين عليها طول عمر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ذا كان يبغاك يجي يطلبك رسمي وبعدها 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وياه سوي اللي تبين بس مو يلعب بعقلك ويستغل صغر سنك مع انه باين انه 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عم ف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شيطان شاط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امك ان شا الله ب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اختي بعد دنياي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ابتسم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يحرمني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له عاد لاتقلبينها حزن ودم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ش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تعا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ي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لي سالفه وش ه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بحان 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قافه فيك فط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غ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كنت بقولك ان سليمان هو اللي اتصل على مشا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تذكري يوم ر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في هذا اليوم اتصل عليه والتقوا في التح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ان مشاري يقول لي انه من زمان ما كل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ااا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وشلون طر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ه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لمي علمك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ريم دخلت جو مع نفس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ــــ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يــــــــــــــــــــــــــــ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ستغنيه عن اذ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فكرين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د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رايك تروحين تنومي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يخه ح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روحي غرفتك وتصبحين 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تست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وجه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 جامليني 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لي لي نامي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صريحه وما 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جامل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ا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ام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ريحه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  <w:br/>
        <w:br/>
      </w:r>
      <w:r>
        <w:rPr>
          <w:rFonts w:ascii="Tahoma" w:hAnsi="Tahoma" w:cs="Tahoma"/>
          <w:rtl w:val="true"/>
        </w:rPr>
        <w:t>عن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ـــــــــــــا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 ريم كنتي تناظريني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كنتي تقص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ت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كن تقصد الرسال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لا اكيد كانت تقصد الرسا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لغبي يا لي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رسل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بنت باين عليها الحز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له مني ومن تفكيري الغب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صلا 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داعي رسايل والله ماله داع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باين عليها حساس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شكلي جرحتها وجر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اع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كيد لاني بأي صفه ارسل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ول عمر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ب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بي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 xml:space="preserve">سليمان حاس بتأنيب الضمير اللي ذبحه وما قدر ين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ما طلع 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مس ويادوب غ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ه</w:t>
      </w:r>
      <w:r>
        <w:rPr>
          <w:rFonts w:cs="Tahoma" w:ascii="Tahoma" w:hAnsi="Tahoma"/>
          <w:rtl w:val="true"/>
        </w:rPr>
        <w:t>..</w:t>
        <w:br/>
        <w:br/>
        <w:br/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فــي بـــــــيــــــــت ابــــ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ـــــــــار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م يابنات ماشفتكم من ز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زي م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رف يبه مدارس ودوامات وتع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بثالث ثا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وفق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ء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مــــيــ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وش اخبار البنات امس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س وناسه وفله بصراح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فالين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صراخكم واصل للحار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غ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كفين وش عليه اغ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ا يا ري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ز ا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تابعت المباراة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يتابع المباراة وفيه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خليه يتنف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س فيه لين يا حلي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تي وش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نا البنات شايفين المبارة وانت الولد لاهي مع حبي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نتو عادين انفسكم بنات انتو صعايده شويه عليكم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ت اشالكهم امس وقعدت تضحك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م بناتي يهبلون كل الر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عومه في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ين على المباراة عادي شوف الغرب عندهم الحرمه مو تابع الات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&lt;&lt;&lt;&lt;&lt;</w:t>
      </w:r>
      <w:r>
        <w:rPr>
          <w:rFonts w:ascii="Tahoma" w:hAnsi="Tahoma" w:cs="Tahoma"/>
          <w:rtl w:val="true"/>
        </w:rPr>
        <w:t>الام خط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ليته على كذا كان ز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ظم خليني ساكت احسن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ي تغير السالفه عشان ما يفشلهم قدام اه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الا اليوم يمه تراني راح اعزم الهنوف في 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ها الله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ت هذي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أي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دي اشوف هالهنوف اللي مزعجينا ف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 والثانيه الهنوف و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روحي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ومانسيا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ولا شي من رومانسياتها هي وصدي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يره من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اغ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شب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كذا خليتو ابوكم يقوم من الغ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 مشاري خليهم على راحتهم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عندي غي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وس راس 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نا يبه ولا يحرم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قامت تبوس راس 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بك لتق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حره بكي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لكم الثنت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نا يبه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عزتكم وحد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 ال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عاد انتي الكل في الك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لى يا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لى يبه على الرومانسي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ا 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غونا نروح عشان تاخذون راح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كملوا اكل وانتو 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ر الكل يضحك على امهم المستحي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عند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غ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صر بعد الغد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قوم اتصل على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 غي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ه هالبنت بتذبحني بلقا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صلي على صديق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ي 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تصلت على 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وو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هالصوت وصاحبة الصو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 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راح تجين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 شا الله انا قلت لامي ووافقت بس بقى تركي اقوله وان 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واف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معت طاري تركي ضاعت علو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ش في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قلت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زين خلاص قولي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دي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امرين على شي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ة رو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اااااا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ا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تركي شاف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ل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لما خلص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كنتي تك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دري انها صديقت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هي</w:t>
      </w:r>
      <w:r>
        <w:rPr>
          <w:rFonts w:cs="Tahoma" w:ascii="Tahoma" w:hAnsi="Tahoma"/>
          <w:rtl w:val="true"/>
        </w:rPr>
        <w:t>..&lt;&lt;&lt;</w:t>
      </w:r>
      <w:r>
        <w:rPr>
          <w:rFonts w:ascii="Tahoma" w:hAnsi="Tahoma" w:cs="Tahoma"/>
          <w:rtl w:val="true"/>
        </w:rPr>
        <w:t>يبي يتأك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بس سمع اسمها تلخبط كي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ير وش هالسؤال ما تلاحظ انك تمون على صديق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فايه اللي سويته يوم جات عند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ادي انا وش سو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ك وش اخبا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قلت بك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ما تستحي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حتر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س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ك ما تنعطين و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ذكرت الطلعه وقامت تتمصلح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وك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تز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بحان الله المصالح تغير اللي ما يت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 تبغ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ب صغير بالمررررررر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اخلص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مممم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ليوم صديقتي عازم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ن متى 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ا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ااا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أي صديقه هذي رغد اللي عازمت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ما انها رغد واحس انها بنت عاقله ومؤدبه 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ذابحتن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راح اخليك تروحين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عد قلبي انت خلني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ش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ت الهنوف تتصل على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وغلا برغد دني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التفتت تدور تركي لقته ملصق اذنه بالسم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ده حبي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ه شوي</w:t>
      </w:r>
      <w:r>
        <w:rPr>
          <w:rFonts w:cs="Tahoma" w:ascii="Tahoma" w:hAnsi="Tahoma"/>
          <w:rtl w:val="true"/>
        </w:rPr>
        <w:t>...............</w:t>
      </w:r>
      <w:r>
        <w:rPr>
          <w:rFonts w:ascii="Tahoma" w:hAnsi="Tahoma" w:cs="Tahoma"/>
          <w:rtl w:val="true"/>
        </w:rPr>
        <w:t>هيه انت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منسجم مع الص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د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يك بعد عن وج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حبك للنذاله </w:t>
      </w:r>
      <w:r>
        <w:rPr>
          <w:rFonts w:cs="Tahoma" w:ascii="Tahoma" w:hAnsi="Tahoma"/>
          <w:rtl w:val="true"/>
        </w:rPr>
        <w:t>..........</w:t>
      </w:r>
      <w:r>
        <w:rPr>
          <w:rFonts w:ascii="Tahoma" w:hAnsi="Tahoma" w:cs="Tahoma"/>
          <w:rtl w:val="true"/>
        </w:rPr>
        <w:t>و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عادي بس 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يك ملصق اذنه بالسماع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ني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عدت تضحك وما سكت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ضحك ليش ما تدر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تخيلت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ت تضح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خلاص عاد يكفي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مع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 الهنوف ههههههههه والله بطني هههههههههههه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رههه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بسكر حبيبتي وانتي اضحكي لما يأذ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تأخرين بس 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 مع السل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عه وما زلت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واللقافه ماكله قلب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ضح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مد لله والشك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نهو اللي يا حل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ملصق اذ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م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هذا اللي مضحك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شكر على العق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دق من قال اكبرهم اهب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جاتها حالة الضح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كل ش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يد عاد خلاص ما ص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ضحك ما س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ف ترى مليت من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حاول تسكت وخذت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وووووووووه 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بس تخيلت شكله رجعت تضح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م لأمي احسن 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يا المجن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جن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به</w:t>
      </w:r>
      <w:r>
        <w:rPr>
          <w:rFonts w:cs="Tahoma" w:ascii="Tahoma" w:hAnsi="Tahoma"/>
          <w:rtl w:val="true"/>
        </w:rPr>
        <w:t>"</w:t>
        <w:br/>
        <w:br/>
        <w:br/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ــــــي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هنوف في غرفتها محتار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محتاره ما ا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تركي دخلت على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هنوفه حبيبتي لبس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ماما محتاره ما ادري وش ال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ليني اساع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br/>
        <w:t>%%%%%%%%%%%%%%%%%%%%%%%%%%%%%%%%%%%%%%%%%</w:t>
        <w:br/>
      </w:r>
      <w:r>
        <w:rPr>
          <w:rFonts w:ascii="Tahoma" w:hAnsi="Tahoma" w:cs="Tahoma"/>
          <w:rtl w:val="true"/>
        </w:rPr>
        <w:t>واخيرا لبست فستان فوشي و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ض واورنج قصير لفوق الركب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بست تحته برمودا ابيض وداخله فيه الوان الفو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وي اورن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بست سندل مرررره نعوم فيه كرستالات فوش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كان شعرها الفر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طت كرستاله في شعرها على جنب فوش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طلعت اخر حلاو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حطت ميك اب مرر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ع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ولا باربي</w:t>
      </w:r>
      <w:r>
        <w:rPr>
          <w:rFonts w:cs="Tahoma" w:ascii="Tahoma" w:hAnsi="Tahoma"/>
          <w:rtl w:val="true"/>
        </w:rPr>
        <w:t>...</w:t>
        <w:br/>
        <w:t>%%%%%%%%%%%%%%%%%%%%%%%%%%%%%%%%%%%%%%%%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عليك طالعه تهب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نولدت وانا اهبل بس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حظ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ما يلاحظ 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يا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نزلت لعند 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رح قل للسايق يوصل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يق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اوص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تلمس حرارة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أكد انت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ز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تأكد وش فيها اخو يوصل اخته بعد هذي في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فيها شي بس اول مره تسو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ن شا الله ان شا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أخر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cs="Tahoma" w:ascii="Tahoma" w:hAnsi="Tahoma"/>
          <w:rtl w:val="true"/>
        </w:rPr>
        <w:t>........</w:t>
        <w:br/>
        <w:t>"</w:t>
      </w:r>
      <w:r>
        <w:rPr>
          <w:rFonts w:ascii="Tahoma" w:hAnsi="Tahoma" w:cs="Tahoma"/>
          <w:rtl w:val="true"/>
        </w:rPr>
        <w:t>على فكره ابو تركي دايما مسافر مشغول ولاهي في شغ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زورهم في السنه مره وام تركي متحمله كل شي عشان عيالها ومدلعه الهنوف عشان ما 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فراغ لان ابوها مو موج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 الطريق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ودك تاخذين 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ذرابه والادب اللي نازل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ول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رب وذويق وراعي واج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م الله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علم احد اخاف يصك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عن السماجه واخلصي تبين ولالأ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يش لأ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مه على حس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كل شي يرخص عشان الغالي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بعدها ابتسم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ايش تبت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بس تخيلتك طايحه من الدور الساب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 xml:space="preserve">جعلك ما ني قايل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ستغفر يا النذ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و تصي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جد بصير شكلك تحف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ق وانت ساكت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المحل اسمه اوب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ما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خت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سن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امرين امر</w:t>
      </w:r>
      <w:r>
        <w:rPr>
          <w:rFonts w:cs="Tahoma" w:ascii="Tahoma" w:hAnsi="Tahoma"/>
          <w:rtl w:val="true"/>
        </w:rPr>
        <w:t>..............</w:t>
      </w:r>
      <w:r>
        <w:rPr>
          <w:rFonts w:ascii="Tahoma" w:hAnsi="Tahoma" w:cs="Tahoma"/>
          <w:rtl w:val="true"/>
        </w:rPr>
        <w:t>ونز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ولد فيه ش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اع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بدقايق وصلو لبيت رغد وكان تركي حاط سيارته عند المدخل وع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ز ش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نزلت الهنوف ورنت الجرس فتحت الخدامه الباب ك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غد كانت واق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ال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تركي ما صدق على الله وفتح الشباك عشان يشوف ز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احت عيونه بع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غد وتركي ابتسم ابتسامه تعذذذذذذذذذذذذذذذذ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غد هنا خلاص تحس ان بطنها يعو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رارة جسمها مرتفعه ودقات قلبها وصلو الملي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طالع رغد وبعدها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كي وترجع تطالع رغد وبعدها ترك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 حست انهم طولوها وهي قصيره 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نذالة يا هنيف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بس والله تهبل تجنن ه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بيعيه فوق الخيال فيها شي يجذب بقوووووو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حرك سيارته وهو 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هنوفه تو ما نور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تتذكريني ساعه واقفه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فش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ساعه ول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ناظرين اخوي ما شلتي عينك هب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صار مسبو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رى ما كان عنده نيه يجيبني اليوم الا يوم درى انه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م شي ج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اااا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عرفت سبب انه صاير ذويق ور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ب اثرك لاعبه في عق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هنوف وش هالكلام وانا وش دخلني في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شافك هذيك المره وهو مسبه طيرتي عقل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ك تقعدين برا يله 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اد فضل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صدقين اشتقت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س شايفتك في ا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شتق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مري انت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طلع فوق ونفل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ي اطلعي فوق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لحق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الهنوف فوق وقعدت تطالع الغر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ما قالت لي أي غرف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شكلها هذي وراحت الغرفه وهي مستعجله وفتحت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وووووه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وانصدمت من اللي شافته</w:t>
      </w:r>
      <w:r>
        <w:rPr>
          <w:rFonts w:cs="Tahoma" w:ascii="Tahoma" w:hAnsi="Tahoma"/>
          <w:rtl w:val="true"/>
        </w:rPr>
        <w:t>.............</w:t>
        <w:br/>
      </w:r>
      <w:r>
        <w:rPr>
          <w:rFonts w:ascii="Tahoma" w:hAnsi="Tahoma" w:cs="Tahoma"/>
          <w:rtl w:val="true"/>
        </w:rPr>
        <w:t>شافت مشاري لابس وكاش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عد عند المرايه يتعطر ومالف عليها ولا حاول يشوف من عند الباب لانه على ب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ياريم او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شفتــــــــــــــــــــــــ 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t>...........</w:t>
        <w:br/>
      </w:r>
      <w:r>
        <w:rPr>
          <w:rFonts w:ascii="Tahoma" w:hAnsi="Tahoma" w:cs="Tahoma"/>
          <w:rtl w:val="true"/>
        </w:rPr>
        <w:t>الهنوف تطالعه ومنبهره بجماله وما قدرت تتحرك رجولها ما تسا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ماله مخليها ثابته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مشاري ما قدر يشيل عينه من عليها كان شكلها ساحر وجذ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شي يسحر موطبيعي وجمال خيالي وبرئ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ابتسم ابتسامه تعذذذذذ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ذوووووب الصخ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لا بعد يبتسم الظاهر ناوي يوديني المقب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طالعت جسم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لا بعد الجسم خيال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البنت فيها شي مو طبيعي و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 تقطع القل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غريبه ما تحركت من مكانها بس احسن لي خليني اكحل عي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جم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بحان ربي اللي خلقها</w:t>
      </w:r>
      <w:r>
        <w:rPr>
          <w:rFonts w:cs="Tahoma" w:ascii="Tahoma" w:hAnsi="Tahoma"/>
          <w:rtl w:val="true"/>
        </w:rPr>
        <w:t>..."</w:t>
        <w:br/>
      </w:r>
      <w:r>
        <w:rPr>
          <w:rFonts w:ascii="Tahoma" w:hAnsi="Tahoma" w:cs="Tahoma"/>
          <w:rtl w:val="true"/>
        </w:rPr>
        <w:t>الهنوف انتبهت على عمرها وما مكان 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حرك بس استحت على وجها وسكرت الباب ومشت بسرعه ولقت بوجهها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 وش فيك طايره ولونك مخط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بس كأني سمعت صوت رجال فو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سيت اقولك مشاري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ذا مشاري يا حلوه ويا 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ه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وين ر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ت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طلع ل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وا فوق وعيون الهنوف على باب غرفة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خلو غرفة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 بعد قلبي اقعدي شوي وبرج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وح اشوف مشاري وا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ك فيه عشان مايدخل غرفتي اوك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ى ما راح ا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شاف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فظني وخلص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ايوه خذي 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رغد غرفة مشا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شاري طالع الباب تخ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هي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حلى كل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انتبه ترى صديق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ر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صديق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عندي الا صديقه وحده والل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هنوف اللي</w:t>
      </w:r>
      <w:r>
        <w:rPr>
          <w:rFonts w:cs="Tahoma" w:ascii="Tahoma" w:hAnsi="Tahoma"/>
          <w:rtl w:val="true"/>
        </w:rPr>
        <w:t>......"</w:t>
      </w:r>
      <w:r>
        <w:rPr>
          <w:rFonts w:ascii="Tahoma" w:hAnsi="Tahoma" w:cs="Tahoma"/>
          <w:rtl w:val="true"/>
        </w:rPr>
        <w:t>توه بيقول اللي دخلت بس انتب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كنت بقول اللي ازعجتينا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ندك مان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ياها الله بأي وقت واذا ما شالها البيت تش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 من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كلك قاعد اليوم بالشمس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روح عند هنوف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الله عندك ذوق يا رغدوه صديقتك صراحه شي ي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فس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نزل وطلع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رجعت ل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تأخ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ذي راحت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وين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جايه لاتخافين ما تحب تف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حلي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ي هنو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ومه كي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بخير بس خليتي اختي تهلوس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وووده بعد قلبي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تو ما تملون من الرومانسي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يها ما عليك منها غا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صديقتها فيه تكب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خليها تروح اوريك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وح بنام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حياك الله أي واذا بتامين عندي ما عندي أي مان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تي ابعدي 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للي تغ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هنوفه مو ح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كم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كملو السه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والف وضحك وشوي على خفيف هوش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نبسطوا وفلوها وطبعا وشي اكيد لاتخلو من الرقص والحش</w:t>
      </w:r>
      <w:r>
        <w:rPr>
          <w:rFonts w:cs="Tahoma" w:ascii="Tahoma" w:hAnsi="Tahoma"/>
          <w:rtl w:val="true"/>
        </w:rPr>
        <w:t>....</w:t>
        <w:b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بعد ما طلعت الهنوف من عند رغ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ا الهنوف بصراحه اليوم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 الله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يه والله اليوم بصراحة طالعه خطيرة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 الله تكونين أنتي وياها بالجامعه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سمع من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ه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وفني انو ما نكون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اءلوا بالخير تجد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اتك شي خط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و اللي فاتني ؟؟؟ ومتى وشلون وكي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م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بحان 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ايما مرجوجه ياختي خففي لقاف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قدر صار طبع فين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تكلم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يلي اليوم تركي شاف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متى شا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م جاء ينزل الهن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خدامه فتحت الباب كله وص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يد ما كلفتي على نفسك وتعبتي عمرك وبعدت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بأسويها بس ما قدرت يهب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هبل يا ريم ولا وكاشخ وسكسوك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ثرها طالع شكله ت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لى طول جاء على بالها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ااااااااا</w:t>
      </w:r>
      <w:r>
        <w:rPr>
          <w:rFonts w:cs="Tahoma" w:ascii="Tahoma" w:hAnsi="Tahoma"/>
          <w:rtl w:val="true"/>
        </w:rPr>
        <w:t>..............</w:t>
        <w:br/>
      </w:r>
      <w:r>
        <w:rPr>
          <w:rFonts w:ascii="Tahoma" w:hAnsi="Tahoma" w:cs="Tahoma"/>
          <w:rtl w:val="true"/>
        </w:rPr>
        <w:t>رغد حست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حبيبتي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 شي كم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كمل خلصت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ما عليش ما نتبه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روح انام تعبانه 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ضاق صدرها على اختها لانها تعلقت بواحد ما ت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عره تجهها وهي توها صغيره وما تستاه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وبخاطر مكس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بح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ن اهل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راحت ريم لغرفتها ونسدحت على السر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آآآ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 سليمان كنت من يوم يجبون طاريك افر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ين من اسمع أي شي يذكرني فيك يض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والله حبيتك من كل 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تمنى من كل قلبي ان تكون ضنوني كلها خطا 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حسيته بعيونك هو الصح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ر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بغى الحقي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غى لو نور بسي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سط الظلام اللي انا عايش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بغى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بل اتعلق ف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ذرة امل من حي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ها يأ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ر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امت ودمعتها على خدها وترتجي ان سليمان يحبها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قدر تعيش بد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فـي بيــــــــــ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ــــــــــــــــــــــــ</w:t>
      </w:r>
      <w:r>
        <w:rPr>
          <w:rFonts w:cs="Tahoma" w:ascii="Tahoma" w:hAnsi="Tahoma"/>
          <w:rtl w:val="true"/>
        </w:rPr>
        <w:br/>
        <w:br/>
        <w:t xml:space="preserve">" </w:t>
      </w:r>
      <w:r>
        <w:rPr>
          <w:rFonts w:ascii="Tahoma" w:hAnsi="Tahoma" w:cs="Tahoma"/>
          <w:rtl w:val="true"/>
        </w:rPr>
        <w:t>حبت اقول شي ان الهنوف وتركي توأم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شابهون اكيد ومتنا قضين في كل شي</w:t>
      </w:r>
      <w:r>
        <w:rPr>
          <w:rFonts w:cs="Tahoma" w:ascii="Tahoma" w:hAnsi="Tahoma"/>
          <w:rtl w:val="true"/>
        </w:rPr>
        <w:t>.."</w:t>
        <w:br/>
        <w:br/>
        <w:br/>
        <w:br/>
      </w:r>
      <w:r>
        <w:rPr>
          <w:rFonts w:ascii="Tahoma" w:hAnsi="Tahoma" w:cs="Tahoma"/>
          <w:rtl w:val="true"/>
        </w:rPr>
        <w:t>كانت الهنوف وامها جال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ص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يبتي ان شا الله انبسطتي عند رغ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بسطنا وفليناها بصراحه اختها رورو تهبل ف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بثالث متوسط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شا الل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له ي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ــــــــل 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سلام لأ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ولي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 وشلونك وش 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دامك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بأختي الهنوف وش فيك ساكته انب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ذا بتستخف دمك خلني اقوم احسن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ي بأسك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جلست تبغى تفضحه عند امه يعني جلست ش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صح تركي نس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قو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عندك اليوم اليوم تقز صديقتي ق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يصرف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م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السال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وك وش فيه وش مس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بد سلامت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ركي قعد يطالع صديقتي رغد لما حفظها ولو اقوله ار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س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لكلام اللي تقوله اختك ص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عليك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قر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اد من زينها هي وصديقته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والله العك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اتركي انت ما ترضى احد يطالع بأختك وشلون عاد بنات النا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اقرب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ختك اللي ما تعتبرنا غير اهلها وما تعتبر الهنوف الا اختها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طالعت 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تبال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يعني ما تعرفين سوالف ولدك ما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سكتي ولا والله لا اقوم واعلمك الاد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سوت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طالعه فوق 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يمه تصبحين على خير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ي من اهله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وتغطي زين لا يحوشك بر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أي برد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افي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دنيا تطبخ من ال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خاف على صحة اخ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منسي ب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ترك سوالفك وانا احطك ب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طالع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تصبحين على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 من اهل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هديك ياوليد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تجوز عن هالحركات اللي 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عي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عنـــــــــــــــ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ـــــــشـــــــــــــاري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مشاري منسدح على السرير ويف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بيت هالاسم وصاحبة الاس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 البنت فله رومانسيه مو مثل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الولد متعق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ا وباين عليها نعو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يونها احس فيها لغ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البراءة اللي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نا لازم افاتح امي بالموض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ن على ر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زوج تزو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اخليها تخطبلي من بكرا</w:t>
      </w:r>
      <w:r>
        <w:rPr>
          <w:rFonts w:cs="Tahoma" w:ascii="Tahoma" w:hAnsi="Tahoma"/>
          <w:rtl w:val="true"/>
        </w:rPr>
        <w:t xml:space="preserve">&lt;&lt;&lt; </w:t>
      </w:r>
      <w:r>
        <w:rPr>
          <w:rFonts w:ascii="Tahoma" w:hAnsi="Tahoma" w:cs="Tahoma"/>
          <w:rtl w:val="true"/>
        </w:rPr>
        <w:t>الاخ مستع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ه ادرس واشتغل مع ابوي في الشركه وما قاصرني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خاف تقول دراسه وما د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و الحين او ما افكر بالزو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 هالايام دلعهم زا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 شا الله انه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م 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قعد مشاري يفكر طول الليل لحد ما استقرت الفكره براسه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</w:t>
      </w:r>
      <w:r>
        <w:rPr>
          <w:rFonts w:cs="Tahoma" w:ascii="Tahoma" w:hAnsi="Tahoma"/>
          <w:rtl w:val="true"/>
        </w:rPr>
        <w:t>"</w:t>
        <w:br/>
        <w:br/>
        <w:br/>
      </w:r>
      <w:r>
        <w:rPr>
          <w:rFonts w:ascii="Tahoma" w:hAnsi="Tahoma" w:cs="Tahoma"/>
          <w:rtl w:val="true"/>
        </w:rPr>
        <w:t>عــــــــصـــــــر الجمع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يم تكلم س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سمع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رياض كلها درت معقوله ري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ه اخلصي شن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 مؤتمر بينعقد في الرياض وعط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جازه يومين يوم الثلاثاء والاربعاء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ع الخميس والجمعه صاروا ار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لدنيا مو سايعتها من ال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والل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له من جد 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ااااااااااااااي 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رى بس الرياض اللي فيها الاجا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ساكين الباقي بس اهم شي ان هالاسبوع نصه اجا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د خطط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نسين دائما وابدا معك ام الافك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ن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والله ونا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وح ابشر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يله ما اطول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لسلامه واشوفك بكره ان 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ن شا 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راحت ريم على طول عند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رع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ي بال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خب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جا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وني مسكره من الهنوف تبش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له وش نخط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ما شا الله عليهم بيروحون الشر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ق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 اللي والله 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وح الشرقيه احسن من ا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ها سف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ناسه اهم شي اكون مع صدي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ه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م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صديقتك واخ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ي ما تستحين على وجهك عيب تقولين 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ختك الكب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لعبين على نفسك انك ما تحبينه او حتى ما تفك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صارت تفكر انها احتمال تشوف تركي وعااااااااااااااااااااااا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لا البنت راحت فيها لروح لامي احسن 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قولها عن مخطط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زالت تفكر بعمق</w:t>
      </w:r>
      <w:r>
        <w:rPr>
          <w:rFonts w:cs="Tahoma" w:ascii="Tahoma" w:hAnsi="Tahoma"/>
          <w:rtl w:val="true"/>
        </w:rPr>
        <w:t xml:space="preserve">...&lt;&lt;&lt; </w:t>
      </w:r>
      <w:r>
        <w:rPr>
          <w:rFonts w:ascii="Tahoma" w:hAnsi="Tahoma" w:cs="Tahoma"/>
          <w:rtl w:val="true"/>
        </w:rPr>
        <w:t>اهم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مق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يا ريم قولي لابوك و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الشرقيه فله ووناسه وكل الناس بيرحون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خلينا نروح احنا وعمتي و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الت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قول لابوك و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حاولي فيه وان 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سكت التليفون وبدت نشرة الاخبار</w:t>
      </w:r>
      <w:r>
        <w:rPr>
          <w:rFonts w:cs="Tahoma" w:ascii="Tahoma" w:hAnsi="Tahoma"/>
          <w:rtl w:val="true"/>
        </w:rPr>
        <w:t>..&lt;&lt;&lt;&lt;</w:t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ل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عبيرمثل ما قلت لك قولي لابوك لحد ما ي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 نروح من جد بنبس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ما يبغالها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س ما اوصيك حاولي حاول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ي اليأس يتغلب عليك</w:t>
      </w:r>
      <w:r>
        <w:rPr>
          <w:rFonts w:cs="Tahoma" w:ascii="Tahoma" w:hAnsi="Tahoma"/>
          <w:rtl w:val="true"/>
        </w:rPr>
        <w:t xml:space="preserve">..&lt;&lt; </w:t>
      </w:r>
      <w:r>
        <w:rPr>
          <w:rFonts w:ascii="Tahoma" w:hAnsi="Tahoma" w:cs="Tahoma"/>
          <w:rtl w:val="true"/>
        </w:rPr>
        <w:t>تأثير الحم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يب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نى فيه في مع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لمهم انا بروح اكلم البقيه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t>..</w:t>
        <w:br/>
        <w:t>@@@@@@@@@@@@@@@@@@@@@@@@@@@@@@@@@@@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مث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ي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وصين حريص اصلا امي ما يبليها شي على طول بت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علميني بأخر المستجد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</w:t>
        <w:br/>
        <w:br/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عرفكم على خال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اخت ام مشاري الوحيده وما عنها الا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وولد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جل اعمال كبير ومشهور وتستفيد منه شركة ابو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و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لد الوحيد مثل ما قلت عمره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نه بالجا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يم ل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رجه اسمر وسماره يذبح وجذاب وعيونه سود وكحيله وطويل ومايل لنحف ش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سكسو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بلها كلام محليته وطالع ولا اح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لوعة امها و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وها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من بق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ها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7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 xml:space="preserve">س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شبه فيصل بس ملامحها ناعمه واكثر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خذه العيون الكحي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وبه وطيوبه بس فيها 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ريو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بار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شجو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سمعتي بالخب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صدين الاجا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نا خططنا نروح الشر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 احنا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قولي لخالتي واتفقي معاهم عشان نروح مع بع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كيه ما يبلها كل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يم رجعت لعند رغد بغرفتها وما زالت رغد بنفس الوضعيه اللي تر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العقل صدق البنت خبله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ااا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خير بوجه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يه انتي اص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ص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شايفتني نا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صار لك نص ساعه وانت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اا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خلصي وش تب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اك قطعتي حبل افك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زق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ههههههههه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 هه هه بايخه يا الباخ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 امي وبيت عمي وبيت عمتي وبيت خالتي عن الشر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الله مسرع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ي خبر ما شا الله عليك المفروض تصرين صح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نت اقولك خلينا نجهزالاغراض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لحم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قلتي ل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قلت لاعمامي اكيد بيوا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اقول نمشي الاثني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على كيفك بتمشين الرجا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ريم عن عشرة 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غيب من المدرسه ال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نستعد للرح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وش بقيتي السبت كمليها وخلصي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بي اشوف سارونه واود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زين فكرتي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نزل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و تحت لعند امهم بالصاله ولقوا ابوهم و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اااااا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و 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 يبه من عيوني 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به ما تعرف على قولتهم حركات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همس ل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ي لابوي عن موضوع الشر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قلت له وبعدين دقوا عليه اعما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لوا م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زين 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</w:t>
      </w:r>
      <w:r>
        <w:rPr>
          <w:rFonts w:cs="Tahoma" w:ascii="Tahoma" w:hAnsi="Tahoma"/>
          <w:rtl w:val="true"/>
        </w:rPr>
        <w:t>......................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عمامي وافق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تصلوا على اب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بو 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ي ونااااا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به بنروح الشرق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ودنا نمشي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بو 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دوامات والش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عادي خذ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ا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مشاري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به الشركه مستق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ادي لو نروح من يوم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اثنين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ــــــــــــــــــــــــــــ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وا لاعمامي و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ريم ما قصرت ما بقت احد الا وقالت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د ريم واللقافه ون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بار تلق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اقرته وما ردت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دق موبا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نك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 هلا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معت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بت اذنها عن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كيف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حمد لله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وش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 قاعد مع ال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غلت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: </w:t>
      </w:r>
      <w:r>
        <w:rPr>
          <w:rFonts w:ascii="Tahoma" w:hAnsi="Tahoma" w:cs="Tahoma"/>
          <w:rtl w:val="true"/>
        </w:rPr>
        <w:t>لاعاد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سمع الاهل بيروحون الشرق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او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نت والاهل وخل الاهل يتعر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معت بس ان مشاري قال تخاوينا الشرقيه وقلبها تحس انه بي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ستشير الاهل ورد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خلاص تامرني ب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امت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 مشاري 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هذا 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قلت له يجي ومعه اهله مع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ر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سويت خلينا نتعرف على اهله شكلهم ناس اجاو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تحملت انهم يتكلمون عن سلي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مت لان عيونها بتفضحها وكانت خانقتها الع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اقه لسليمان وفرحانه وضايق صدرها بنفس الوقت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وقامت ولح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...........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يم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سمعتي انه بيروح مع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رق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قدر ا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 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كون من صالحك عشان تعرفين وش مشاع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عدت تف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نا لازم اعرف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رتها معك يا سلمان ولازم اصفي اللي ب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لاتتعبين نفس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فكير كل شي مع الايام بيوض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صبـــــــــــــــــــــــــــــــــ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ــــــــــــــــــــــــت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في مدرسة ريم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سار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مقدما على الاجا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بارك ف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صدقين قد ايش فرحت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لتنا نفتك من المدرس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والمدرسه بينكم حرب طاح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حلو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ح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وش قررتوا تسو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قررنا نروح الشرق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نا وعم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مي و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شا الله علي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وناسه وخصوصا اذ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انتو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عني ما تعرفين الوالد بيودنا المز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قعد نقابل بعض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ع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 ليش ما تجين 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احيه انت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بوي لو اقوله بنام عندكم ليله وحده سوا فيني شاورم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لو ا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افر معاكم بيربطني بحزام كله قنابل ويفجر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بوك 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عللى بالك الامور سه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نا من ابوك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ارونه جد با شتاقل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خنقتها العبره</w:t>
      </w:r>
      <w:r>
        <w:rPr>
          <w:rFonts w:cs="Tahoma" w:ascii="Tahoma" w:hAnsi="Tahoma"/>
          <w:rtl w:val="true"/>
        </w:rPr>
        <w:t>"&lt;&lt;&lt;&lt;</w:t>
      </w:r>
      <w:r>
        <w:rPr>
          <w:rFonts w:ascii="Tahoma" w:hAnsi="Tahoma" w:cs="Tahoma"/>
          <w:rtl w:val="true"/>
        </w:rPr>
        <w:t>البنت حساسه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ي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 وتخنقها العبره الثاني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ي بعد بتوحشيني انا ما اقدر اصبر ع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وشلون عاد اسبوع ك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ضمت ساره وقعدت تبك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ه وهي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نقلبها محز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كلها اسبوع ان شا الله وراجعه بالسلام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يلا نمشي ش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داريات يطالع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 يومهم يودعون بعض وصياح و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بيسون في اجاز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يف</w:t>
      </w:r>
      <w:r>
        <w:rPr>
          <w:rFonts w:cs="Tahoma" w:ascii="Tahoma" w:hAnsi="Tahoma"/>
          <w:rtl w:val="true"/>
        </w:rPr>
        <w:t>...</w:t>
        <w:br/>
        <w:t>************************************************** *************</w:t>
        <w:br/>
        <w:br/>
      </w:r>
      <w:r>
        <w:rPr>
          <w:rFonts w:ascii="Tahoma" w:hAnsi="Tahoma" w:cs="Tahoma"/>
          <w:rtl w:val="true"/>
        </w:rPr>
        <w:t>في مدرسة رغ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 ابش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روح معاكم الشرق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راكم ورا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له يبشرك بالخ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صدقين فرحتي الحين تسوى مليون دول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درت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بغيتي مليون 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بع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 نلتق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راح اكلم امي وامك واخليهم يقع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بعض بالغصب مو بال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 زين تسوين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ما ني قادره اصدق ان بروح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وقامت وض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.</w:t>
        <w:br/>
        <w:t>""</w:t>
      </w:r>
      <w:r>
        <w:rPr>
          <w:rFonts w:ascii="Tahoma" w:hAnsi="Tahoma" w:cs="Tahoma"/>
          <w:rtl w:val="true"/>
        </w:rPr>
        <w:t>ومر اليوم وناسه وهبال ومخططات للسف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بعا الهنوف تفكر في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ي اخذ قلبها جما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 تفكر بتركي اللي جذبها بجرئته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>مشاري ي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ميش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ر بتمشون 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 خلاص انا كلمت الاهل وافقو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صلا ما صدق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لو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جل نمشي الاثن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ثن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ثن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امرني بشي يا الحبي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اعرف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ائلة 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ي المسؤله عن عيالها بعد وفاة ابوهم وربتهم وكبر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ماصار يعتمد عليهم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ونعم الام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جل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ت الكب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تزوجه وعمرها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جامعه سنه اولى بنت طيوبه لابعد درجه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ب على 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ني عن التعري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ثالث متوسط يشبه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 بس سليمان احلى 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 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ه ثلاث سنو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قود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</w:t>
        <w:br/>
        <w:br/>
        <w:br/>
        <w:br/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حـــــــــــــــــــــــــد</w:t>
      </w:r>
      <w:r>
        <w:rPr>
          <w:rFonts w:cs="Tahoma" w:ascii="Tahoma" w:hAnsi="Tahoma"/>
          <w:rtl w:val="true"/>
        </w:rPr>
        <w:br/>
        <w:br/>
        <w:br/>
        <w:br/>
      </w:r>
      <w:r>
        <w:rPr>
          <w:rFonts w:ascii="Tahoma" w:hAnsi="Tahoma" w:cs="Tahoma"/>
          <w:rtl w:val="true"/>
        </w:rPr>
        <w:t>جا اليوم المنتظ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يم ورغد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تبون الاغراض للرح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ذ هذي البلو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يا ريم خذي اللي تب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لا تصيرين بايخ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ت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ايش محتا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 اللبس ولا في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ثن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ك من التفكير واللي كاتبه ربك بيصير وخلي الايام تجيك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بقين الاحدا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حا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كملو ترتيب لحد ما خلصو وتجهزو عشا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جر راح يمشون واقولكم من العوائل اللي راح تمشي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عائلة ابو مشا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ائلة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ائلة ابو فوا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ائلة ابو فيص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ائلة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ائ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"&lt;&lt;&lt;&lt;</w:t>
      </w:r>
      <w:r>
        <w:rPr>
          <w:rFonts w:ascii="Tahoma" w:hAnsi="Tahoma" w:cs="Tahoma"/>
          <w:rtl w:val="true"/>
        </w:rPr>
        <w:t>ما شا ال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رهم</w:t>
      </w:r>
      <w:r>
        <w:rPr>
          <w:rFonts w:cs="Tahoma" w:ascii="Tahoma" w:hAnsi="Tahoma"/>
          <w:rtl w:val="true"/>
        </w:rPr>
        <w:t>..</w:t>
        <w:br/>
        <w:br/>
        <w:br/>
        <w:br/>
        <w:t>%%%%%%%%%%%%%%%%%%%%%%%%%%%%%%%%%%%%%%%%%%%%%%%%%% %%%%</w:t>
        <w:br/>
      </w:r>
      <w:r>
        <w:rPr>
          <w:rFonts w:ascii="Tahoma" w:hAnsi="Tahoma" w:cs="Tahoma"/>
          <w:rtl w:val="true"/>
        </w:rPr>
        <w:t>فجر الاثنين</w:t>
      </w:r>
      <w:r>
        <w:rPr>
          <w:rFonts w:cs="Tahoma" w:ascii="Tahoma" w:hAnsi="Tahoma"/>
          <w:rtl w:val="true"/>
        </w:rPr>
        <w:br/>
        <w:br/>
        <w:br/>
        <w:br/>
        <w:br/>
        <w:br/>
        <w:br/>
        <w:br/>
        <w:br/>
        <w:br/>
        <w:br/>
        <w:br/>
      </w:r>
      <w:r>
        <w:rPr>
          <w:rFonts w:ascii="Tahoma" w:hAnsi="Tahoma" w:cs="Tahoma"/>
          <w:rtl w:val="true"/>
        </w:rPr>
        <w:t>مشى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يارته وكانوا ورى بعض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اح اوصف لكم حالة كل شخص يهمنا ام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اول تشوف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كمان كان يحول يشوف 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كان مبسوط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 انهم راح يكونوا مع اهل رغد وقعد يحاول يقز بس ما قدر لانه كان يس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الح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كانت طول الوقت تطالع في 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صوصا انهم كانو ج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كان يستحي انه يطالع سيارة صديقه فا ما لف 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طالع سيارة طل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ي كان لح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كمان كانت تطالع سيارة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لخوات يحبون نفس الشخص وكل وحده ما تدري عن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كيد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سى لين لانها راكبه مع مشعل في السياره فما راح تتعب نفسها وتناظر لانها لاص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 وتلعب معاه جيم بوي وتأكل مشعل شيبس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مراهقين اخر ز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اح ننساه لانه ما كان عنده نيه يروح الشرقيه الا بس يوم عرف انو رغد وع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رحون معاه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قرر يجي معا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يحب فجر من كانوا صغار وكان دايما يشو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بيت ابو مشا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جر ما تدري عن هوى داره فكان يحاول يشوفها بس ما قدر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عطته وجه</w:t>
      </w:r>
      <w:r>
        <w:rPr>
          <w:rFonts w:cs="Tahoma" w:ascii="Tahoma" w:hAnsi="Tahoma"/>
          <w:rtl w:val="true"/>
        </w:rPr>
        <w:t>...</w:t>
        <w:br/>
        <w:br/>
        <w:br/>
        <w:t>************************************************** *********</w:t>
        <w:br/>
      </w:r>
      <w:r>
        <w:rPr>
          <w:rFonts w:ascii="Tahoma" w:hAnsi="Tahoma" w:cs="Tahoma"/>
          <w:rtl w:val="true"/>
        </w:rPr>
        <w:t>في سيارة ابو مشاري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بو مشاري اتصل على اخوه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ابو ما ج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ش رايك ناخذ كلنا ش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نعم الر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ريح من الفنادق واوسع صد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لاص كلم الباقي وخب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فمان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يم</w:t>
      </w:r>
      <w:r>
        <w:rPr>
          <w:rFonts w:cs="Tahoma" w:ascii="Tahoma" w:hAnsi="Tahoma"/>
          <w:rtl w:val="true"/>
        </w:rPr>
        <w:t>...</w:t>
        <w:br/>
        <w:br/>
        <w:br/>
        <w:t>"</w:t>
      </w:r>
      <w:r>
        <w:rPr>
          <w:rFonts w:ascii="Tahoma" w:hAnsi="Tahoma" w:cs="Tahoma"/>
          <w:rtl w:val="true"/>
        </w:rPr>
        <w:t>وقفوا عند اخر محطه على طريق الدما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 تتص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تعالوا انتي وريم معنا في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أل ريم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ريم تقول عبير تعالوا معنا في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فش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عبير خلاص احنا جاين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بفر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بنروح سيارة عمي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رو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وريم ورغد و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ارة سليمان واقفه بين السيارتين مرت ريم من عند السياره وهي عارفه انها سيا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يمان بس ما لفت وجهها وكان قلبها شابكينه على خط </w:t>
      </w:r>
      <w:r>
        <w:rPr>
          <w:rFonts w:cs="Tahoma" w:ascii="Tahoma" w:hAnsi="Tahoma"/>
        </w:rPr>
        <w:t>2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ق بقوه و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و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ول ما شاف ريم صار قلبه يدق بسرعه وقاعد يطالع عيون ريم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د مشتاق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رت ريم من عنده ولا لفت عليه وهذا اللي زاد همه على 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كبة سيارة عمها وكانت جم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كبت بالمرتبه الاخ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فيكم تو ما نورت السيا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وين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لت ست الحسن والد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ركبي وانتي 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ك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الله يسلمك وشل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وامك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نطت عليهم في المر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يا الدوب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البنات في المدرس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دوني الا الرش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لاقينهم من الوزن الثق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ههههههههههههههههههههه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وكملو الطريق ضحك وسوالف ورقص</w:t>
      </w:r>
      <w:r>
        <w:rPr>
          <w:rFonts w:cs="Tahoma" w:ascii="Tahoma" w:hAnsi="Tahoma"/>
          <w:rtl w:val="true"/>
        </w:rPr>
        <w:t>..."</w:t>
        <w:br/>
      </w:r>
      <w:r>
        <w:rPr>
          <w:rFonts w:ascii="Tahoma" w:hAnsi="Tahoma" w:cs="Tahoma"/>
          <w:rtl w:val="true"/>
        </w:rPr>
        <w:t>ونسيت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ر كل سياره لاتخلو من الحب والفصفص واكيد القهوه والشاي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كوف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اره</w:t>
      </w:r>
      <w:r>
        <w:rPr>
          <w:rFonts w:cs="Tahoma" w:ascii="Tahoma" w:hAnsi="Tahoma"/>
          <w:rtl w:val="true"/>
        </w:rPr>
        <w:t>...</w:t>
        <w:br/>
        <w:t>********************************************</w:t>
        <w:br/>
      </w:r>
      <w:r>
        <w:rPr>
          <w:rFonts w:ascii="Tahoma" w:hAnsi="Tahoma" w:cs="Tahoma"/>
          <w:rtl w:val="true"/>
        </w:rPr>
        <w:t>وصلوالشاليه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ييييييييييييييير بالمرررررررره وكان فيه قسم رجال بغرف النوم حق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وسط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ملعب كبير وهو الفاصل بين القسمين وبعده قسم الحريم بغرف نومه كما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وائل نزلت من السيارات وبدى ترتيب الاغراض والسلام على بعض وخصوصا فيه عوائ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 بعض وبدى التعارف وكل ناس راحوا لقسمه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بنات بدا عندهم مهمة استكش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ك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ناسه يهبل الشاليه مرره جن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اح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رره نا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و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تناظر كل وحد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الشكر صدق بنات مو شاي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بس يا بنت الع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وا البنات يضحكون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على 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لحالهم والحريم لحا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تناظر اخت سليمان 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تي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ول سنه بالج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ا شا الله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وقامت ت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يها من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فيها بس سليمان اح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حب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ثال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و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ا شا 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ي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خر سن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ثال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شا 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ين انو ريم كأنها كبرك مو اصغر ب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كل الناس يحسبونا قد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ان يبان اني كبير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كملو البنات سوالف وتعارف عشان يمنو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t>"</w:t>
        <w:br/>
        <w:br/>
        <w:t>********************************************</w:t>
        <w:br/>
        <w:br/>
        <w:br/>
        <w:br/>
      </w:r>
      <w:r>
        <w:rPr>
          <w:rFonts w:ascii="Tahoma" w:hAnsi="Tahoma" w:cs="Tahoma"/>
          <w:rtl w:val="true"/>
        </w:rPr>
        <w:t>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ـــــــــــــــــــــ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لشاليه ف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صاح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ي وحده من بنات عمي بس اتوقع انه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ا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يطالع وليد بنظرة ش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ما يطالع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 الاكي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يال وش رايكم نسوي 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ه هذي حركا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عني مثل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ركب دباب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نلعب كو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نسبح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لعب كوره بعد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نا أأيد فك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ن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عيال</w:t>
      </w:r>
      <w:r>
        <w:rPr>
          <w:rFonts w:cs="Tahoma" w:ascii="Tahoma" w:hAnsi="Tahoma"/>
          <w:rtl w:val="true"/>
        </w:rPr>
        <w:t>..</w:t>
        <w:br/>
        <w:br/>
        <w:t>************************************************** *</w:t>
        <w:br/>
        <w:br/>
        <w:br/>
        <w:br/>
      </w:r>
      <w:r>
        <w:rPr>
          <w:rFonts w:ascii="Tahoma" w:hAnsi="Tahoma" w:cs="Tahoma"/>
          <w:rtl w:val="true"/>
        </w:rPr>
        <w:t>عند البنــــــــــــــــــــــــــــــــــــــــــــــ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ـات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نات بلا حيا بلا خرابيط وش رايكم ن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ما خذتها من طلال تعرفون الحب وما 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جيب المسجل ونرقص ونستهب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ات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عيال يلعبون ك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ـــــــــــد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عشان الحب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ـــــــــــــدق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والله هب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شعل بي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ضحكون عل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ما قد شفت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رئ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خلينا نروح نش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ـــــــــــــــــــــــــلآ</w:t>
      </w:r>
      <w:r>
        <w:rPr>
          <w:rFonts w:cs="Tahoma" w:ascii="Tahoma" w:hAnsi="Tahoma"/>
          <w:rtl w:val="true"/>
        </w:rPr>
        <w:br/>
        <w:br/>
        <w:t>**********************************************</w:t>
        <w:br/>
        <w:br/>
        <w:br/>
      </w:r>
      <w:r>
        <w:rPr>
          <w:rFonts w:ascii="Tahoma" w:hAnsi="Tahoma" w:cs="Tahoma"/>
          <w:rtl w:val="true"/>
        </w:rPr>
        <w:t>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ــــيـــــــــــــــــــــــــــــــ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عيال انقسموا فريق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فريق الا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الفريق الث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فواز – طلال – فيصل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وبدا اللعب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كانوا البنات صا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جنب يطالعون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عيال لما شافوا البنات قام كل واحد يسوي حركات ويعن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 العب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بدا اللعب مشاري اخذ الكوره وناولها ل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لى طول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خ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ا مشاري ايوا مشـــــــــــــــــــــــــ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كانت معه الكور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خم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ذى الكوره 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اولها لسليمان تقدم لما وصل لترك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ركي على طول حاول ياخذ الك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سر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ى واخذ الكوره من سليما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ليمان طاح على ظهره طيحه اليمه وق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ز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مكانها وصرخ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ــــــــــــــــــــــــــــليما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سكت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لمجنونه وين 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سليمان طاح اكيد الحين متع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حين نفسك عند البنات اهجد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له من تركي النذ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طين اللوم على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ربت الهنوف من عند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ذا التركي ما يعرف يلعب وي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كان ودها تقول طلعي اخوك لا اذبح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تت</w:t>
      </w:r>
      <w:r>
        <w:rPr>
          <w:rFonts w:cs="Tahoma" w:ascii="Tahoma" w:hAnsi="Tahoma"/>
          <w:rtl w:val="true"/>
        </w:rPr>
        <w:t>...</w:t>
        <w:br/>
        <w:br/>
        <w:br/>
        <w:br/>
        <w:br/>
      </w:r>
      <w:r>
        <w:rPr>
          <w:rFonts w:ascii="Tahoma" w:hAnsi="Tahoma" w:cs="Tahoma"/>
          <w:rtl w:val="true"/>
        </w:rPr>
        <w:t>قربوا العيال من 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ام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م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صار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تريك وش هاللعب عن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ريت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همس ل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النس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لف على ريم وشافها تطالعه وحس انها 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فقام على طول عشان ما يخوفها زيا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جع يلع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 تألمه شوي بس 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جات هجمه للفريق الثاني وكانت الكوره مع طل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عدى بمشعل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وبعدها بالحارس اللي كان ماجد وسجل الهدف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قاموا العنود وعبير و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جون يصارخ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يـــــــــــــه هيـــــــــــــــ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 طلال يوزع بوس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نات وعبير والعنود عاشوا الجو وكل وحده تحس ان البوسه لها</w:t>
      </w:r>
      <w:r>
        <w:rPr>
          <w:rFonts w:cs="Tahoma" w:ascii="Tahoma" w:hAnsi="Tahoma"/>
          <w:rtl w:val="true"/>
        </w:rPr>
        <w:t>....</w:t>
        <w:br/>
        <w:br/>
        <w:br/>
      </w:r>
      <w:r>
        <w:rPr>
          <w:rFonts w:ascii="Tahoma" w:hAnsi="Tahoma" w:cs="Tahoma"/>
          <w:rtl w:val="true"/>
        </w:rPr>
        <w:t>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خذ مشعل الكوره وناولها لمشاري ومن مشاري لسليمان ومنه لمشاري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وعلى طول للمرمى وسجل هدف</w:t>
      </w:r>
      <w:r>
        <w:rPr>
          <w:rFonts w:cs="Tahoma" w:ascii="Tahoma" w:hAnsi="Tahoma"/>
          <w:rtl w:val="true"/>
        </w:rPr>
        <w:t>...........</w:t>
        <w:br/>
      </w:r>
      <w:r>
        <w:rPr>
          <w:rFonts w:ascii="Tahoma" w:hAnsi="Tahoma" w:cs="Tahoma"/>
          <w:rtl w:val="true"/>
        </w:rPr>
        <w:t>قامت ريم ورغد والهنوف 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ارخون</w:t>
      </w:r>
      <w:r>
        <w:rPr>
          <w:rFonts w:cs="Tahoma" w:ascii="Tahoma" w:hAnsi="Tahoma"/>
          <w:rtl w:val="true"/>
        </w:rPr>
        <w:t>.:</w:t>
      </w:r>
      <w:r>
        <w:rPr>
          <w:rFonts w:ascii="Tahoma" w:hAnsi="Tahoma" w:cs="Tahoma"/>
          <w:rtl w:val="true"/>
        </w:rPr>
        <w:t>مشــــــــــــــــــــــــاري</w:t>
      </w:r>
      <w:r>
        <w:rPr>
          <w:rFonts w:cs="Tahoma" w:ascii="Tahoma" w:hAnsi="Tahoma"/>
          <w:rtl w:val="true"/>
        </w:rPr>
        <w:t>..........</w:t>
      </w:r>
      <w:r>
        <w:rPr>
          <w:rFonts w:ascii="Tahoma" w:hAnsi="Tahoma" w:cs="Tahoma"/>
          <w:rtl w:val="true"/>
        </w:rPr>
        <w:t>م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ـــــــــــــــــــــ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هبل يا مشاري والله تهبل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سليمان ميز الصوت وكمل ودرى انها بدت ترضى 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شاط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كيد ريم بالنسبه له با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ورس</w:t>
      </w:r>
      <w:r>
        <w:rPr>
          <w:rFonts w:cs="Tahoma" w:ascii="Tahoma" w:hAnsi="Tahoma"/>
          <w:rtl w:val="true"/>
        </w:rPr>
        <w:t>...</w:t>
        <w:br/>
        <w:t>*******************************************</w:t>
        <w:br/>
        <w:br/>
        <w:br/>
        <w:br/>
      </w:r>
      <w:r>
        <w:rPr>
          <w:rFonts w:ascii="Tahoma" w:hAnsi="Tahoma" w:cs="Tahoma"/>
          <w:rtl w:val="true"/>
        </w:rPr>
        <w:t>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ــــــــــــــــــــــــــــــــــريم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أأيد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مه تسوق السياره ليش ل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النا حال الناس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المره متفت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راي من راي ام مشاري المره لازم يكون لها حر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خصيه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خو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اقول للاشياء الضرور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البنات ما راح يخلونها للاشياء الضرور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يصير حالهم ح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لله ما ورى السواقه الا المش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ر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راي ام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ل شي في الحياة فيه الشي الصح وفيه الخطأ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ادي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تفق مع ام سليما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لازم يكون فيه حر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  <w:t>"</w:t>
      </w:r>
      <w:r>
        <w:rPr>
          <w:rFonts w:ascii="Tahoma" w:hAnsi="Tahoma" w:cs="Tahoma"/>
          <w:rtl w:val="true"/>
        </w:rPr>
        <w:t>وكملوا الحريم سوالي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قاشاتهم</w:t>
      </w:r>
      <w:r>
        <w:rPr>
          <w:rFonts w:cs="Tahoma" w:ascii="Tahoma" w:hAnsi="Tahoma"/>
          <w:rtl w:val="true"/>
        </w:rPr>
        <w:t>.."</w:t>
        <w:br/>
        <w:br/>
        <w:t>***********************************************</w:t>
        <w:br/>
      </w:r>
      <w:r>
        <w:rPr>
          <w:rFonts w:ascii="Tahoma" w:hAnsi="Tahoma" w:cs="Tahoma"/>
          <w:rtl w:val="true"/>
        </w:rPr>
        <w:t>نرجع 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اس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 xml:space="preserve">البنات صراخ وهواش وكأنهم هم اللي يلعبون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العيا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وا صراخهم علا وقفوا لعب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قعدوا يطالعونهم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 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زنا عليكم ما اكون انا ريم بنت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 ابد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 ما ورينا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بالكم كل مره تفوزون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تقصد يوم اله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دو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 هدو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سم بالله ان ما سكتي يا رويم والله لاأأد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رب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مه خوفتيني مسويه فيها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طبعا بقية البنات صافين على ج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م يعرفون العنود وريم اذا عصبوا ما يعرفون لا امه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م</w:t>
      </w:r>
      <w:r>
        <w:rPr>
          <w:rFonts w:cs="Tahoma" w:ascii="Tahoma" w:hAnsi="Tahoma"/>
          <w:rtl w:val="true"/>
        </w:rPr>
        <w:t>...</w:t>
        <w:br/>
        <w:br/>
        <w:br/>
        <w:br/>
      </w:r>
      <w:r>
        <w:rPr>
          <w:rFonts w:ascii="Tahoma" w:hAnsi="Tahoma" w:cs="Tahoma"/>
          <w:rtl w:val="true"/>
        </w:rPr>
        <w:t>جاء مشاري لعندهم ومعه ولي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يد طبعا جاي عشان يست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رصه ويشوف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ي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تطالعه مستغربه وتقول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لعبون من شوي ليش وقفوا 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شف هذي اللي شايفه نفسها مدري على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اري الله يعا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دب اختك ولا للأدبها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و بنات عم ع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تسوو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قول انهم بيفوزن علينا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ب مره خط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بنشوف النتيجه واذا فزنا عليكم والله لا اكفخ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خ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عاد احنا العيال اللي نلعب ما سو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كم</w:t>
      </w:r>
      <w:r>
        <w:rPr>
          <w:rFonts w:cs="Tahoma" w:ascii="Tahoma" w:hAnsi="Tahoma"/>
          <w:rtl w:val="true"/>
        </w:rPr>
        <w:t>..</w:t>
        <w:br/>
        <w:br/>
        <w:br/>
        <w:br/>
      </w:r>
      <w:r>
        <w:rPr>
          <w:rFonts w:ascii="Tahoma" w:hAnsi="Tahoma" w:cs="Tahoma"/>
          <w:rtl w:val="true"/>
        </w:rPr>
        <w:t>سليمان كان يطالع ريم وعاجبته لانها قويه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ت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الحبيب اكلت البنت بعيون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ق ل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ض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 ما شا الله عليها قويه ما سكتت عن حقها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فيصل كان يطالع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ركاتها ويحس انها غير البنت وانها ما تشبه احد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على قولة المثل القر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 امه غزال</w:t>
      </w:r>
      <w:r>
        <w:rPr>
          <w:rFonts w:cs="Tahoma" w:ascii="Tahoma" w:hAnsi="Tahoma"/>
          <w:rtl w:val="true"/>
        </w:rPr>
        <w:t>..</w:t>
        <w:br/>
        <w:br/>
        <w:br/>
        <w:br/>
      </w:r>
      <w:r>
        <w:rPr>
          <w:rFonts w:ascii="Tahoma" w:hAnsi="Tahoma" w:cs="Tahoma"/>
          <w:rtl w:val="true"/>
        </w:rPr>
        <w:t>وليد عايش الجو وراح لعند رغد ووقف جن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نتبهت له لانها لاهيه مع اخ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لا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 من يكلم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م شافته لفت وجهها على ط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صدق ما يست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ند اخواني بعد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وش 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لله ي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ياده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بخيـــــ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من زمان ما شفن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يه وتوها بتصا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بس شافت عيونه سكتت لانه كان يطالعها بنظرات غري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ظروف اشغل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وم لفت عليه انبس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وش اللي شاغلكم ع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ي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ي توقفه عند ح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لو سمحت ابعد عني ما تشوف اختي تتهاوش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 وا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ي اوقف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ر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ندهم وصرخ بأعلى صوت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ير انتي و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توا ريم والعنود بسرعه ونز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س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ما زال ي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حركات البايخه انتو بنات عم وماله د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واش يـــــــــــــــــله كل وحده تحب راس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عنود تطالع ري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قدموا وحضنو بعض ووما سوها الا خو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بتسم وقعد يطالع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حليتها وين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بنات ما ينفع معهم الا العين الحمراء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ي تعيسة الحظ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شغل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كل واحد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يقه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راح وليد عند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قلت لك لا تشيلين هم وانا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كمل طر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صته هذا وش يبغى مني الح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ول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كلم وليد معاي بالطريقه هذ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ريم عند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ما بقى الا هذا يصا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 والله لوعتي كبدي انتي و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ه خطيب الغف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افعي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ي زين</w:t>
      </w:r>
      <w:r>
        <w:rPr>
          <w:rFonts w:cs="Tahoma" w:ascii="Tahoma" w:hAnsi="Tahoma"/>
          <w:rtl w:val="true"/>
        </w:rPr>
        <w:t>..</w:t>
        <w:br/>
        <w:br/>
        <w:br/>
        <w:br/>
      </w:r>
      <w:r>
        <w:rPr>
          <w:rFonts w:ascii="Tahoma" w:hAnsi="Tahoma" w:cs="Tahoma"/>
          <w:rtl w:val="true"/>
        </w:rPr>
        <w:t>رجعوا مشاري وال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وليد وش هالقوه اللي نزل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لوحيد اللي يعرف ل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كان منقهر منه لانه شافه يكلم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سكت لانه ما يقدر يقول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خذ في نفسك مقلب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الكل يضح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وحركات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خلص الشوط الاول تعادل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ها اخذو بريك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خلاص ما صار ش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من الحماس قعدت اصار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ح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و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عنا حبايب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حضنوا بعض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بنات بسرعه يزعلون و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ض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ووووووووو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خيرا كذا اشكالكم احلى</w:t>
      </w:r>
      <w:r>
        <w:rPr>
          <w:rFonts w:cs="Tahoma" w:ascii="Tahoma" w:hAnsi="Tahoma"/>
          <w:rtl w:val="true"/>
        </w:rPr>
        <w:t xml:space="preserve">. </w:t>
        <w:br/>
      </w:r>
      <w:r>
        <w:rPr>
          <w:rFonts w:ascii="Tahoma" w:hAnsi="Tahoma" w:cs="Tahoma"/>
          <w:rtl w:val="true"/>
        </w:rPr>
        <w:t>سليمان كان ي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وتمنى انه يكون مكان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نات خلونا نرجع ونشغل المس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رق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البنات وبدو يرقصون والمسجل كان عالي و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معون صوت المسج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ا حظهم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ه ه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لينها يجون عندنا واحنا ما نجي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ان الكل منقهر من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قص وبعدحا جابت عبايتها وقامت ترقص بالعبايه والبنات قلدوها وقاموا يستهبلون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ذكرت ولد خالة عبير و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العنود قلدي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كل مره ترقصين تقلد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يهب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ا نضحك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قامت تقلد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لبنات فاق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.</w:t>
        <w:br/>
        <w:t xml:space="preserve">***************************************** </w:t>
        <w:br/>
        <w:br/>
        <w:br/>
      </w:r>
      <w:r>
        <w:rPr>
          <w:rFonts w:ascii="Tahoma" w:hAnsi="Tahoma" w:cs="Tahoma"/>
          <w:rtl w:val="true"/>
        </w:rPr>
        <w:t>تركي ل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 ضحك البنات كذا ههههههه مو احنا الرجال هع هع هع ه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الله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دق وخصوصا زوجتي ضحكتها عذااا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حرمتي ضحكتها تجيب الجلط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عدوا يضحكون على انفسهم لان كل واحد مخطط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ه</w:t>
      </w:r>
      <w:r>
        <w:rPr>
          <w:rFonts w:cs="Tahoma" w:ascii="Tahoma" w:hAnsi="Tahoma"/>
          <w:rtl w:val="true"/>
        </w:rPr>
        <w:t>...</w:t>
        <w:br/>
        <w:br/>
        <w:br/>
        <w:t>***************************************</w:t>
        <w:br/>
      </w:r>
      <w:r>
        <w:rPr>
          <w:rFonts w:ascii="Tahoma" w:hAnsi="Tahoma" w:cs="Tahoma"/>
          <w:rtl w:val="true"/>
        </w:rPr>
        <w:t>ناخذ لف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قنا المراهقين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 بصراحه لعبك مره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 مستحي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 وانا اقول ليش اح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البنت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اللي اموت فيك وعشان عيونك ابسجل هد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سلم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صدقيني غيرك ما راح اخ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عدك غيرك ما راح اخذ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كملوا رومنسيه لاحلى حب برئ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ون</w:t>
      </w:r>
      <w:r>
        <w:rPr>
          <w:rFonts w:cs="Tahoma" w:ascii="Tahoma" w:hAnsi="Tahoma"/>
          <w:rtl w:val="true"/>
        </w:rPr>
        <w:t>.....</w:t>
        <w:br/>
        <w:br/>
        <w:t>******************************************</w:t>
        <w:br/>
        <w:br/>
      </w:r>
      <w:r>
        <w:rPr>
          <w:rFonts w:ascii="Tahoma" w:hAnsi="Tahoma" w:cs="Tahoma"/>
          <w:rtl w:val="true"/>
        </w:rPr>
        <w:t>و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للشوط الث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وا البنات بعد ما قالت لهم 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ا الشوط 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جمات ما في اهدا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حد ما اخذ ماجد الكوره وتقدم وعدى بفواز وبعده فيصل ونا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شاري ومن مشاري لسليمان وتقدم لحد ما صار قدامه تركي ناولها لمشعل عشان ما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د وتقدم مشعل لحد ما صار قدامه محم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اول محمد يا خذ الكوره منه بس مشعل 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اور فيه وسجل الهدف وراح على طول لعند لين وشالها ولين كانت مبسوط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سدينها على حبها اللي ما خبته وكان الكل يدري ع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يستحون منه وبنفس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ئ وصادق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العيال يضحكون على حركة 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ت بس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مشي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ى بالك هذي 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لى انا ما 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بنات ميتين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ن يا اللي ما تستحسن على وجهك و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ين مشعل يش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حبيب يشيل حبيبته في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سب نفس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ريك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هم ينبسط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شعل قايل لي انه بيسجل الهد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ي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 يصارخ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حلى يا مشيعل اجل الهدف لعيون 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ون ومشعل استح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عيون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ركا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الوض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 ولا غير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له يهن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 الشوط والنهايه فاز الفر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ول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 xml:space="preserve">رجعوا البنات وكانوا هلكانين من الطريق وارقص والمبار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رفهم وعلى طول ناموا الا ريم ورغد والهنوف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ده حبيبت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نا مافيني 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اجاني نوم وش 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ماج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فشااااااا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مين نتمشى شوي عند 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امي تعصب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و الوقت متأ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حد داري انشاءلله وناخذ جوالا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يل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  <w:br/>
        <w:t>"</w:t>
      </w:r>
      <w:r>
        <w:rPr>
          <w:rFonts w:ascii="Tahoma" w:hAnsi="Tahoma" w:cs="Tahoma"/>
          <w:rtl w:val="true"/>
        </w:rPr>
        <w:t>طلعوا عند البحر ب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ليه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تقوم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الي خل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قوو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ربع ساعه وبعدها ب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وطلعوا</w:t>
      </w:r>
      <w:r>
        <w:rPr>
          <w:rFonts w:cs="Tahoma" w:ascii="Tahoma" w:hAnsi="Tahoma"/>
          <w:rtl w:val="true"/>
        </w:rPr>
        <w:br/>
        <w:br/>
        <w:t>"</w:t>
      </w:r>
      <w:r>
        <w:rPr>
          <w:rFonts w:ascii="Tahoma" w:hAnsi="Tahoma" w:cs="Tahoma"/>
          <w:rtl w:val="true"/>
        </w:rPr>
        <w:t>كانوا ريم ورغد يتمشون ويسولفون</w:t>
      </w:r>
      <w:r>
        <w:rPr>
          <w:rFonts w:cs="Tahoma" w:ascii="Tahoma" w:hAnsi="Tahoma"/>
          <w:rtl w:val="true"/>
        </w:rPr>
        <w:t>.."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رغد اليوم لما شفت سليمان احس انو حبي رجع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 وانتي كرهتيه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كلام اللي كنتي تقولينه كان من ورى قلبك مو من قل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ا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</w:t>
      </w:r>
      <w:r>
        <w:rPr>
          <w:rFonts w:cs="Tahoma" w:ascii="Tahoma" w:hAnsi="Tahoma"/>
          <w:rtl w:val="true"/>
        </w:rPr>
        <w:t>.......................................&lt;&lt;</w:t>
      </w:r>
      <w:r>
        <w:rPr>
          <w:rFonts w:ascii="Tahoma" w:hAnsi="Tahoma" w:cs="Tahoma"/>
          <w:rtl w:val="true"/>
        </w:rPr>
        <w:t>سكت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 احد من العيال 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يكون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ئة الجسم مو هيئة مشاري كأنه</w:t>
      </w:r>
      <w:r>
        <w:rPr>
          <w:rFonts w:cs="Tahoma" w:ascii="Tahoma" w:hAnsi="Tahoma"/>
          <w:rtl w:val="true"/>
        </w:rPr>
        <w:t>......&lt;&lt;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تحاول تطا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ثنين مو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توقع انه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قلبي مايكذبني واكيد اللي معه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لبها يد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ـــذاااب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الله ف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ينا نمشي كأننا مو شايف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اقول فيه بنتين هناااااا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ليه اللي جنب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احس اني اعرف هالأشك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عندي نفس الإحساس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سليمان يسرررع وبدى يلاحظ شوي </w:t>
      </w:r>
      <w:r>
        <w:rPr>
          <w:rFonts w:cs="Tahoma" w:ascii="Tahoma" w:hAnsi="Tahoma"/>
          <w:rtl w:val="true"/>
        </w:rPr>
        <w:t xml:space="preserve">..: </w:t>
      </w:r>
      <w:r>
        <w:rPr>
          <w:rFonts w:ascii="Tahoma" w:hAnsi="Tahoma" w:cs="Tahoma"/>
          <w:rtl w:val="true"/>
        </w:rPr>
        <w:t>ترووو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وو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م حريمناا على قو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ــــــــــــــل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فللللله اشوف زوج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ند البحر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 وانت ساكت لحد مايكلمونااا 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رغد قلبي واسكت وما اكلمهاا خصوصا انو اليوم شايف ولد عمهاا يكلمها وان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هرر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 اللي اقوله وانتهين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ش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نا ن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رتها معك</w:t>
      </w:r>
      <w:r>
        <w:rPr>
          <w:rFonts w:cs="Tahoma" w:ascii="Tahoma" w:hAnsi="Tahoma"/>
          <w:rtl w:val="true"/>
        </w:rPr>
        <w:t>..</w:t>
        <w:br/>
        <w:br/>
        <w:t>"</w:t>
      </w:r>
      <w:r>
        <w:rPr>
          <w:rFonts w:ascii="Tahoma" w:hAnsi="Tahoma" w:cs="Tahoma"/>
          <w:rtl w:val="true"/>
        </w:rPr>
        <w:t>وصاروا يمشون لحد ماصار بينهم مسااااااافه بسيطه</w:t>
      </w:r>
      <w:r>
        <w:rPr>
          <w:rFonts w:cs="Tahoma" w:ascii="Tahoma" w:hAnsi="Tahoma"/>
          <w:rtl w:val="true"/>
        </w:rPr>
        <w:t>"</w:t>
        <w:b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ليمان كان يطالع ب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يم ما قدرت تبعد عيونها عن سليمان وتحس ان بطنها يعو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لبها شوي وتلقاه بيدها من كثر ما يدق وغير الحراره اللي تحسها طالعه من ع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تركي كان يطالع رغد ويبتسم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 ميته حيا وتطالعه شوي وتنزل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سليمان تقدم عند ريم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ريم بعدت شوي عن رغد وق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ياخذ نفس وتكل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في نفسها </w:t>
      </w:r>
      <w:r>
        <w:rPr>
          <w:rFonts w:cs="Tahoma" w:ascii="Tahoma" w:hAnsi="Tahoma"/>
          <w:rtl w:val="true"/>
        </w:rPr>
        <w:t xml:space="preserve">.." </w:t>
      </w:r>
      <w:r>
        <w:rPr>
          <w:rFonts w:ascii="Tahoma" w:hAnsi="Tahoma" w:cs="Tahoma"/>
          <w:rtl w:val="true"/>
        </w:rPr>
        <w:t>يالله اشتقت لأس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لسانك</w:t>
      </w:r>
      <w:r>
        <w:rPr>
          <w:rFonts w:cs="Tahoma" w:ascii="Tahoma" w:hAnsi="Tahoma"/>
          <w:rtl w:val="true"/>
        </w:rPr>
        <w:t>"..: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ى والله ما كنت اقصد شي يوم ارسلت الرسا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ادري انها راح تزع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له واالله واحلف بالقران يا رورو اذا حبيت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دق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كان ودي اجرح مشاعرك او اخليك تحسين بأي شي يضايق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كفين صدق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نقتها العبره وهي تشوف سليمان يترجاها وباين عليه انه يحب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سلت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بترد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كان ودي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دي اعبر عن مشاعري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ين ان حياتي بدونك ول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انصدمت اول مره سليمان يكلمها بالجرئ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:.................</w:t>
        <w:br/>
      </w:r>
      <w:r>
        <w:rPr>
          <w:rFonts w:ascii="Tahoma" w:hAnsi="Tahoma" w:cs="Tahoma"/>
          <w:rtl w:val="true"/>
        </w:rPr>
        <w:t>سليمان لاحظ سكوت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يم اذا وجودي يزعجك ترى امشي ع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وعدك ما تشوفيني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لتها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اااااا</w:t>
      </w:r>
      <w:r>
        <w:rPr>
          <w:rFonts w:cs="Tahoma" w:ascii="Tahoma" w:hAnsi="Tahoma"/>
          <w:rtl w:val="true"/>
        </w:rPr>
        <w:t>......"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تي راضيه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غى علاقتهم ما تتعدى الحدود لانها تتعتبر حرا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سمع يا سليمان انا اعدك مثل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كث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ثل اخوي ولا شكلك نس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يضحك ويقول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عوض ولا القطيعه</w:t>
      </w:r>
      <w:r>
        <w:rPr>
          <w:rFonts w:cs="Tahoma" w:ascii="Tahoma" w:hAnsi="Tahoma"/>
          <w:rtl w:val="true"/>
        </w:rPr>
        <w:t xml:space="preserve">" : </w:t>
      </w:r>
      <w:r>
        <w:rPr>
          <w:rFonts w:ascii="Tahoma" w:hAnsi="Tahoma" w:cs="Tahoma"/>
          <w:rtl w:val="true"/>
        </w:rPr>
        <w:t xml:space="preserve">خلاص مثل اخو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ك</w:t>
      </w:r>
      <w:r>
        <w:rPr>
          <w:rFonts w:cs="Tahoma" w:ascii="Tahoma" w:hAnsi="Tahoma"/>
          <w:rtl w:val="true"/>
        </w:rPr>
        <w:t>..</w:t>
        <w:br/>
        <w:t>%%%%%%%%%%%%%%%%%%%%%%%%%%%%%%%%%</w:t>
        <w:br/>
      </w:r>
      <w:r>
        <w:rPr>
          <w:rFonts w:ascii="Tahoma" w:hAnsi="Tahoma" w:cs="Tahoma"/>
          <w:rtl w:val="true"/>
        </w:rPr>
        <w:t>نروح عند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غد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تركي كان كل شوي يقرب خطو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غد تبعد خط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يقرب ورغد ت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ما مل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ا اقرب شوي وانتي تبعدين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قلبي اللي بيموت من هالضحكه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رغد كيفك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t>..............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ك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الرومانسيه على جن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خي انت اسلوبك دفش دا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لوبي هذا يطيرون عليه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غ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 انت تعرف بنا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ن يوم دخلت وحده بحياتي تركتهم كل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بي تعرف من ه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وحده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بي يرفع ضغط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تشوفينها يا رغد تموتين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ال كله ومن الزين كله والملح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نقه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س بس كث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لو اقعد اوصفها من هنا لما بكره ما وفيتها ح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رفنا انها حلو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طيب لهدرجه تحب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غريبه الهنوف ما قالت لي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هذي وش يعرف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لبنت اللي اقولك عنها مو احبها الا ا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ارض اللي تمشي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ا شا 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هنيك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رغ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حرام فقدت الامل فيه حسافه عليها كل هالجمال وتلاقي اللي يحبها اشين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ك سكتي ما ودك تعرفين من 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بعد يبغاني اعرف من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موت بحسرتي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يني اقولك عشان تكوني واسطه ب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ها ما ابي يا اخ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لا بقولك غص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لي احبها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ما بيني وب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خطو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تقدم خطوه</w:t>
      </w:r>
      <w:r>
        <w:rPr>
          <w:rFonts w:cs="Tahoma" w:ascii="Tahoma" w:hAnsi="Tahoma"/>
          <w:rtl w:val="true"/>
        </w:rPr>
        <w:t>".....</w:t>
      </w:r>
      <w:r>
        <w:rPr>
          <w:rFonts w:ascii="Tahoma" w:hAnsi="Tahoma" w:cs="Tahoma"/>
          <w:rtl w:val="true"/>
        </w:rPr>
        <w:t>هذي وحد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تقدم خطوه ثانيه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وهذي اث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زين واقف قد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حت وتحس انها خلاص بيغمى عليهامن الخوف وتحس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غط عندها يرتفع وينخفض وحرارة جسمها نار الله الموقده وصارت ايدها بارد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والحي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تركي قرب م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ما كان بينهم الا مسافة شعره وح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تناظر يده بيدها ويده كانت دافيه وايدها بااا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ي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ر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سحبت ايدها ومشت وخل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وووو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وو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الله يخليك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نرجع لعند سليمان و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شافت تركي يصا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ادي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سلوم اختي راحت وانا بروح يلا ب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ي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ااي 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قلب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مشت وخلت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ف سليمان على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لازم ت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 ته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احرجتها المسك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ت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لمسك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ماو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لبلا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وقول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</w:t>
        <w:br/>
      </w:r>
      <w:r>
        <w:rPr>
          <w:rFonts w:ascii="Tahoma" w:hAnsi="Tahoma" w:cs="Tahoma"/>
          <w:rtl w:val="true"/>
        </w:rPr>
        <w:t>عند رغد و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كل وحده عايشه احل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ر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صدقين يا ريم قد ايش حسيت بأشياء غريبه لما 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يست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اجرأ منه الا انتي وهذا وانتي قدو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يمووووه ترى مو انا اللي معطيته ايدي هو اللي مسكها وبعدين سحبت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 عشان كذا انحش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استحيت بعد الحرك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اها اق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ي مشا الله الولد عبر لك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ع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اااااااااااه يا حبي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خ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عض ويخلينا انا وترك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آميــــــــــــــــــــ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ا خلينا ن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حلم في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تى انا عشان ما انسى 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والحرك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اللي ما تست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ا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تعبانه الاشياء الموشقه كثيره وذكر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ك بكره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سالفته وعن مين ومتى صا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قو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يصبرن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ي في سليمان وتنسن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 xml:space="preserve">لأول مره تفك اللقا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ا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ناموا احلى نو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اتهم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</w:t>
        <w:br/>
      </w:r>
      <w:r>
        <w:rPr>
          <w:rFonts w:ascii="Tahoma" w:hAnsi="Tahoma" w:cs="Tahoma"/>
          <w:rtl w:val="true"/>
        </w:rPr>
        <w:t>صــــــــــــــبــــــــــــــــــاح يــ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لاثــــــــاء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صحوا الحريم والرجا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البنات والشباب نا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 فواز ما صحوا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والله نا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ام تلاقينهم سهر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والله حر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ينا ن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طور للرجال ولنا ونخلي للبنات والعيال لين يص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  <w:t xml:space="preserve">" </w:t>
      </w:r>
      <w:r>
        <w:rPr>
          <w:rFonts w:ascii="Tahoma" w:hAnsi="Tahoma" w:cs="Tahoma"/>
          <w:rtl w:val="true"/>
        </w:rPr>
        <w:t>وقعدوا الحريم يفط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سولفون</w:t>
      </w:r>
      <w:r>
        <w:rPr>
          <w:rFonts w:cs="Tahoma" w:ascii="Tahoma" w:hAnsi="Tahoma"/>
          <w:rtl w:val="true"/>
        </w:rPr>
        <w:t>....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</w:t>
        <w:br/>
      </w:r>
      <w:r>
        <w:rPr>
          <w:rFonts w:ascii="Tahoma" w:hAnsi="Tahoma" w:cs="Tahoma"/>
          <w:rtl w:val="true"/>
        </w:rPr>
        <w:t>عـــــــــــــنـــــــــد الرجــــــــــــــ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يا ابو ماجد وش اخر اخبار الاس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حطت ايدك الس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زل ومو راضي يرتف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السوق هالايام محد ينصح فيه نازل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اس خسرت حلال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الناس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لناس خسرت فلوس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اس توفو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ي جاه جلطه واللي الله يعلم بحاله بعد ما تدين واخذ ق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ينا ويعين الم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مـــــــــــــــــــــــــــ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 العي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يال نايمين لحد الحين</w:t>
      </w:r>
      <w:r>
        <w:rPr>
          <w:rFonts w:cs="Tahoma" w:ascii="Tahoma" w:hAnsi="Tahoma"/>
          <w:rtl w:val="true"/>
        </w:rPr>
        <w:t>!!!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وبعدين نصحيهم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قعدوا الرجال يفطرون ويسولفن وكملوا نقشاتهم عن الا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شركه وكل واحد يسوي نفسه ابو الفهامه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حال الشي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ايا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</w:t>
        <w:br/>
      </w:r>
      <w:r>
        <w:rPr>
          <w:rFonts w:ascii="Tahoma" w:hAnsi="Tahoma" w:cs="Tahoma"/>
          <w:rtl w:val="true"/>
        </w:rPr>
        <w:t>عـــــــــــــــــــــــــــــــــــــ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م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 طولوها في النو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 اجل متى بيصح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سلي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عيهم ما صحوا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صل على رغد اقومها واخليها تقوم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وانتو ارتا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رغد يله قوموا بسكم 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بصوت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كفي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شوي ولا شو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له الحين قو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ص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ن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ر دقايق اذا ما صحيتوا باستخدم اسلوب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خلاص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حى واصحيهم معاي كل شي ولا الأساليب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حبيبتي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احت لدورة المياه الله يكرمكم وغسلت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ت للبنات عشان تصح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بنات يله اص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حياة امن تناد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مره ثانيه وبصب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نات بنات يله عاد مسخت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ا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ك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احت وجابت استريوا وارفعت على الصوت اخر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عدين عدت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وشغلت المس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كلهم قاموا مخترع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 تضح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كالهم وحده مطيره عيو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ثانيه شعرهاموصل السقف من كثر ماهو منتفش والثالث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عده وهي نا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اشكالهم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ودي اصوركم بالموبايل وانشر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وتوث واكتب عليه بنات في اول يوم مدر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الله انك سخي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له ما تسوى علي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حتي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الله 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زحك مررره مو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اني ما اشوف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صديقتي هي حره تسوي اللي تبي على قلبي مثل ال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يابع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رايق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ومنسيا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صب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تي قه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قوموا بلا سماجه اصلا لو انا ما سويت هال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متوا كان ج تامي وتفاهمت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كل شي ولا امك صراحه اساليبها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ذك اليوم جايبه ثلج في عز الشتاء وكابته علي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 يا حليلها ما تدرون وش تسوي في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 علي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قولها انك تحش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ي يس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يني من الح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يه انتي اعقلي عن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قاموا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ح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كم امس ما شفناك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حتى ما كلفتوا على انفسكم وجلستوا معان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نا بنات لازم ناخذ راح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ا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قدكم بنات ما يحبون قع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جا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عجايز ولا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نا 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ي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ون تفطرون حبا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ه تكفين ميتين ج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جوع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 تسوين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ش فطور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خير 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وا للخدامه احنا خلينا لكم فطور خلوها تح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م بن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و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 يفطرون وقعدوا يسول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عندي 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هن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حم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نور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ركب دبابا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يا اخت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خاف من الدباب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 و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ي ال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دلع والرومنسيه الزايده انتي و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دك عاد على صديقتي وا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موانتي وبعدين من حقها ت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 ما شا الله عليكم كل وحده تدا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افع عنها وتخ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ش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م الله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ين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هنوف اقري على نفسك الورد لايصكونا بعين والله احسن شيخ بالسعود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ك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البندق مو نوف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على فكره البندق اللي في طاش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رفتوه خخخخخ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الحين يتزاعلون ويقولون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فكونا من الدلوعات وخلوكم مع ام 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م 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توقعون العيال راح يخلونا نركب دباب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قلد صوت مها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لو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غصب ورى خشو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ك العنود اعقلي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انتي دلوعه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لبنت مود لوعه انتي العربج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عربجيه وحاطه ايدها على كتف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احتمال كل شي جايز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خو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صار يضحك على هبال العنود لان منا سبها العرب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تنفعين 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خ لوكان ب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كان بيدك شن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صرت 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ت متحمسه ي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قتب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خص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تضحك ضحكة رج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ع هع هع هع وش عليكم من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قه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فكينا من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لينا نروح نقول للعيال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باب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صلي على مشاري خليه يضبطنا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جتنا العربج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مشكلتك تنعدين بسرعه ما عندك من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فتي عمرك تو تقلدين العنود وحركا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حسيت بنفس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يكون عاد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ا الايد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ي المرض القات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ل الجنس النا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قطع سوالفك يا بنت ع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ا تعدينه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لاني راح ادوس في مصار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العنود تراك ما تنعطين و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تزيد وتتعمق في الشخصيه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ارك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سكتو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 هل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بصوت كله ن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صباح 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نا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رايك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جل اذا صح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ني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خفين دمك حضرتك ولا وش السال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قصد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يت وروقت كل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 باااااااااااا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اا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ض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 بيرجع ينام الا ابوه واعمامه داخ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 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وا يله خياس 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حد الحين ما شبع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........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حرك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صباح 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ج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اب مره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لا يسمع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حد وما اتحم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جون الاربعه وش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له اصحوا الحين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قمنا</w:t>
      </w:r>
      <w:r>
        <w:rPr>
          <w:rFonts w:cs="Tahoma" w:ascii="Tahoma" w:hAnsi="Tahoma"/>
          <w:rtl w:val="true"/>
        </w:rPr>
        <w:t>...</w:t>
        <w:br/>
        <w:t>"</w:t>
      </w:r>
      <w:r>
        <w:rPr>
          <w:rFonts w:ascii="Tahoma" w:hAnsi="Tahoma" w:cs="Tahoma"/>
          <w:rtl w:val="true"/>
        </w:rPr>
        <w:t xml:space="preserve">وراحوا الرج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موا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طرو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أدري وش يبون هالبنات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ـــن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ها متصله علي تقول اذا روقت اتصل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في نفسه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ماشاء الله تعرف الذوق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يه اتصل شف شنو يبغ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راح اتصل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لو هل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ياحظــك يامشاري ياليتني مكانك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يش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بصراحه ي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باب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حيـــــن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يسمع البنات يصارخ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ري الله يخليـــــك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كأنك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 ايه ننرحم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هاه وش قلت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ت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سأل 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يقول مشاري وش تبو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يي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خبله هذي مجامله لاتصدق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سمع البنات يتكلمون بس ما فه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اكم ماتنعطون وج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 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قلتي له شنو 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يقول سألت من باب المجام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صب علي ل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البنات يضحكون لانهم ما صدقوا على الله احد أعطاهم وجه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لي شنو يبون البنات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حمَد رب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لي عندنا مو بن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عن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عاي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بون دباب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عـــــــــــ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يبون دبابات و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ما ركب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حنا في القرن الواحد والعشرين على قولتهم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ق بين الولد و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صدقت خواتي الحمدلله والشكر بس لو تشوفهم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عد عندهم دقيقه ما تحم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طول تهج وتنحاش من البيت ك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يتهاوشو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ير لعب البلاي ستيش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ير لبس الثوب والعربجه والهبال وغير وغير بس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ر على خو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ندنا وعندك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زلة لس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ا انت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يم بعد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ليد حمد ربه ان مشاري ما انتبه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ب وما يسوي</w:t>
      </w:r>
      <w:r>
        <w:rPr>
          <w:rFonts w:cs="Tahoma" w:ascii="Tahoma" w:hAnsi="Tahoma"/>
          <w:rtl w:val="true"/>
        </w:rPr>
        <w:t>"..</w:t>
        <w:br/>
        <w:br/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تصدقون قد ايش بنات المدن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قهرين منا لاننا عندنا اجازه وهم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حتى في ناس يقربون ل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ه ميتين ق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اني عايشه في الرياض ولاكان طبيت من فوق سط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ن الفيصل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رام مساكين ينرح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ماشفتي ل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تعرفين وينها اكيد من ص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لمين وهي مع حبيب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مد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لمشعل مطير عقل اخت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حشون في اخوي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نت اقو لان ليونه استخ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بب 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ون ياحبي لها مرت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ملون منها كل يومين نا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نا وش علينا منها عادي البيت بيت عمها وحبيب القلب مبسو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</w:t>
        <w:br/>
      </w:r>
      <w:r>
        <w:rPr>
          <w:rFonts w:ascii="Tahoma" w:hAnsi="Tahoma" w:cs="Tahoma"/>
          <w:rtl w:val="true"/>
        </w:rPr>
        <w:t>مشعل كان قاعد مع بنت فواز شهد صغيره عم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تين مثل ما قلت من 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عل العب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وهو يضحك مع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حلوك بس قمر ما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ت عليه لين وانصدمت في حبيب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عد تلعب مع بنت اخوي ومخليني لحالي آه يا الخا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قرب من عند 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بيبتي تراها صغيره وانتي كبيره و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عطته ك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 عاد لاتقول حبي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ثانيه ولا تكلمني اصلا فاه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بنت متأثره بالمسلس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مسك خ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صد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حبه تعطيه ك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عصب لانه ما تعود احد يضربه اخوانه وهم اخوان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ربوه كيف بنت تجي تضر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مشعل ومسك ايد لين بقو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سمعيني يا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مديتي ايدك مره ثانيه ترى بأكسرها لك 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قعدت تصيح وتحس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ا مسويه نفسها قويه وهي مو قد زعل 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عل والله اسفه ما كنت اقصد 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لون سو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كسرت خاط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 سامحتك هالمره بس المره الثانيه م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اح وبعدين تعالي تغاري من بزر عمرها سنتين وانا اقول انتي الكبيره والفاه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اق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بس انا اغ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ك تكلم أي وحده غيري او تلعب مع أي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تزع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ذا زعلتي ما ادري وش يصير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عولي ق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 حلو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تراها تتابع مسلسلات وتحفظ الكلام الرومان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ذ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جايبتها من أي مسل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هذا الكلام من قلبي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 يدري انها تكذب بس عدا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سلمين يا بعد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تي اسمع 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عند خواتي لانهم يدورون علي وبعدين نلتقي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وهي تمشي تطالع مشعل لحد ما ر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ا متعلقه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ع ذلك احبها وما راح اتخلى عنه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حلى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شم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ساعه تصارخين وش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ي زين لا أعطيك كف ينس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خلاص بتعدل كل شي ولا 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لبنت بتذبح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في خ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ولد شوي خليه يتنف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ش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زقه فيه تقولين بات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ص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ي الصادقه قولي صمغ مسدس اقو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ضح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صح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تو عطيتونا 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 بال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اعل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فرحين كثير لاننا تراض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 ما تشم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لله انتو خو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و اعد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ش حنا في ح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رك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تو اصلا غيرانين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صد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تمعين علي وحجرين لي وش تب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بي ناكلك وش نبي يعني اجلسي مع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لحين بنجيب دباب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ين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ولو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ش ونا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ريبه انتي ما تحبين الدباب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ركب مع شعو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فارس احل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ا بتخيل ان الد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صلن ابيض وان مشعل هو الامير وانا السندري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حلام ورديه بريئ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عالبنات اللي يحلمو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ضفي وجهك مسويه رومانس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لسلات اللي تتابعها ومتأثره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 من جد تطفشون وتنرفز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ح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شفتي سليمان اليو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سافه ما صبحت بوج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تركي ما شفته احس اني مشتاقه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قوم نتمشى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ذكرين الموقف وتنبسط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ي احسن من ل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مشينا لح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ب مشاري الدباب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يتمشون برى الشاليه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مش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ما قلت لك السا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صح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يـــــ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قالت رغد ل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 الي صارت امس يوم كانوا يتهاوشون هي وا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وقفتيه عند خ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كان تما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ذا ما عنده اللي في راسه يسو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تصدقين قمت 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عليك منه احق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لا تشي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ه ولا تفكرين فيه ح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كتوا</w:t>
      </w:r>
      <w:r>
        <w:rPr>
          <w:rFonts w:cs="Tahoma" w:ascii="Tahoma" w:hAnsi="Tahoma"/>
          <w:rtl w:val="true"/>
        </w:rPr>
        <w:t>............................................ ............</w:t>
        <w:br/>
      </w:r>
      <w:r>
        <w:rPr>
          <w:rFonts w:ascii="Tahoma" w:hAnsi="Tahoma" w:cs="Tahoma"/>
          <w:rtl w:val="true"/>
        </w:rPr>
        <w:t>رغد وهي تطالع 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طب في البح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فكره 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فعوا العبايه وطبوا في البحر لحد ما 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يه لنص الس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بعدها ريم فكرت تسوي حركة نذ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خذت المويه بأ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بتها على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اي ليش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ايتي يا ال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ضحكين ها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اخذت مويه وكبتها على ريم وبعدها ريم خذت مويه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غد قامت تركض وطلعت من البحر لان ماله داعي تغسل ريم عبايتها بمو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ريم وراها وصارت تلحقها ورغد تركض ولفت على ورى وصارت تركض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ى وتوها بتوقف الا صدمت بشخص وطاح وتعكرفت وط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...</w:t>
        <w:br/>
        <w:t>@@@@@@@@@@@@@@@@@@@@@@@@@@@@@@@@@@@@</w:t>
        <w:b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رغد ما زالت تركض على ورى توها بتوقف الا صدمت بشخص وطاح وتعكرفت وطاحت عليه وانف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ثمتها وتحوست عبايتها وطلع لب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لفت على ال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صدمت</w:t>
      </w:r>
      <w:r>
        <w:rPr>
          <w:rFonts w:cs="Tahoma" w:ascii="Tahoma" w:hAnsi="Tahoma"/>
          <w:rtl w:val="true"/>
        </w:rPr>
        <w:t>...............</w:t>
        <w:br/>
        <w:br/>
        <w:br/>
        <w:br/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ــــــــــــــــــــــ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تسم ابتسامه تطيح الطير من السما وهو مازال منسدح و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ــــــــ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قامت عنه وهي مفتشله وجهها صار احمر فاااااقع من الح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لبها صاير طبلون سياره ماشي </w:t>
      </w:r>
      <w:r>
        <w:rPr>
          <w:rFonts w:cs="Tahoma" w:ascii="Tahoma" w:hAnsi="Tahoma"/>
        </w:rPr>
        <w:t>28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طنها يعورها وحرارتها ارتفع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دلت عبا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كرتها نست اللث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هنا خااااق كان وجهها يهبل وهي مستحي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ش ك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ض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ااااا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كانت ريم تلحق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ها لا تع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طت يدها على خدها من الحيا وبعدها تذكرت اللثمه وزينتها وهو قا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اتحركت من الحيا والفشيله الكلمه اللي قالها شلتها وقعدت تطالعه 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ب على كتفه قامت مدت ايدها لاشعوريا بتوخر التراب قربت من كتفه وهو ساكت 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ري وش بتسوي بس كان مبسوط وبعدين وقفت أي رغد بس ما وصلت كت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ذكرت وقال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قويه والله اوخر التراب اللي على كتفه اكيد بيقول هذي ما تستح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ها ويطالع ايدها الممدود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 في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بحي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ه تراب ع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ليتني ما استعجلت كانت نظفته بس غبي ومسوي فاه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ونظف التراب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ر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قه من زمان والحين زياد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دل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يبيني هذا اروح اغرق نفسي وااااي يهب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معليش عن اذ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بدر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بصدم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بصراحه جرئ يمون بزياده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ا معلي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ت وهي م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 لانها حاسه انه يطالعها وكانت ريم واقفه في مكانها لحد ما وصلت عنده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ها رغد خبطت ريم على ظهرها خبطه الي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 يا رو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شكلك تحفه وانتي طايحه عليه فعصتي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قلعي اصلا ك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قولين مشتاقه له خلاص هذا هو جا قدامك وانتي ما صدقتي على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ليته هو والارض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دقين رحم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يم ترى قلبي مو ناقص تز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لاني حاسه انه بيطلع الحين من كثر ما ي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ه مشغ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 هـ هـ بايخه يا ال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شي ح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هب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مهبوله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ي ترفع ضغط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مت الولد صدق انك ما تستحين على وجهك ما ادري وشلون جتك الجرأه وسويتي نفسك طح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بال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صلت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مشي من قدامي وانتي ساكته بالطيب ولا تفاه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 بال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شكلك وانتي مستحيه يهب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تذكرت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اختي فيها انفصام بالشخصيه مره تعصب ومره 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دلله والشكر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جاتها حالة الضح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بليز لا تمسكين خ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ما اقدرههههه والله ما 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يحه وانتي اضحكي لما ينفجر راس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خلاص ريم 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بسك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ذت نفس عميق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ووووووه خلاص يا رغد اسك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صدق مجن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اكي عمره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كاتمه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خلاص ترى برجع اضحك ما 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ح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ي يعافيك خلاص ا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وا جوا الشاليه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ينك ادورك من 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عنا انا ورغد برى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ذلات ليش ما اخذتونا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تي خوات بيطلعون مع بعض انتي وش حاش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 كان ودي اطلع بس قلت كذا من باب 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رف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د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دخلت في السالفه بس سمعت سودانيه عرفت انهم يتكلمون عن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صراحه من ناحية سود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ودانيه الله لايوريكم في البيت ما تتحرك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واحد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لي خل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اشته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ما فيني ح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خلاص كفايه فضا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فايه اللي يعرفونه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يهم يعرفونك على حقيق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اج الحقيقه واضحه زي الش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امت تغني طبعا من تأثير 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ور الشمس 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بينك انت الامس عمري سنينك امرني بهمس من حني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ا البنات وكملوا مع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دوا يشتغلون طقاقات وجابوا علب المويه الكبيره ويطقون عليها ويرقصون ويستهب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ضح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حد ما دق موبايل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نات هذا مشاري معليش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سكتوا لان الشي في صالح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؟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بت الدبابات يلا اطل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قول للحريم و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مع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دباب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ــــــــ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بصوت واحد والقائده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ثنين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ثلاث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ــــــــــيّ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ــــــــــيّ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قاموا يضحكون وراحوا للحريم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طونهم 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رانا بنطلع برى وبنلعب دباب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بهوا على انفس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بهوا يا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س مالها دا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شو اللي ماله دا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دباب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حنا بنلع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لعب فا ارضي علينا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كم يا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وي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اي 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بو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بهوا على لين زين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بوس راس 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ن بعيوني تامرين ا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مو 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طلعوا برى ولقوا العيال صافين جنب بعض يستن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العنود وشافت اشكالهم وقامت تضحك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الحين وراكم صافين كذا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كم عند مخب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ي ربك مستنينكم ولا كان خذنا الدبابات وسحب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غطيتونا بكرم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البنات يضحكو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يل لكم البنات ما ينعطون وجه وخصوصا خواتي ما صدقت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بنع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 صح ولا يا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بعدي يا خ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هذا الاخو ولا بلا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مصا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مصال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اخونا وعلى راسنا من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تك في المركز الاول في المصا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قامت 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سمعوني زي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كانت تبغى تلفت انتباه طلال و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ه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لفوا عليها العيال والبنا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لما لفوا عليها استحت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ي اقت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يهمس لل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ختي ما 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قتراح انه نقسم فريق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ريق بنا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ريق عيال 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ثنين يتبارون والاسامي قرعه عشان محد يزع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بنا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اول واحد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ما اني اول واحد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اقول مقد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ي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ان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حم احم بس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حمن الرحيم اول شي اشكر بنت عمي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فو ياولد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اني شي احب اقول الله يعين اللي بتكون معاي لانها بتكون خسرانه م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ماخذ في نفسك م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ختر لوسمحت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لا تفشليني خليني ادلع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بعدين 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س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ذبحتوني ما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لي ما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 يحرك الاوراق ويحرك ويحرك ويحرك ويحر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انطحنوا من 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حرك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ما تقولون غشا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وفتح الورقه قرى الاسم وما استو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مشاري مين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ع لي قمر اقصد طلعت لي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ن الهنوف ومشاري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ااا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اخا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باب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ها لعب مو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مستع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ا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عب مع واحد غ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ضف وجهك زين على بالي عندك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فشلت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اك مسوي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ف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خوا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تمال يلعبون معاك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كفى مره ثانيه لاعاد تعترض على شي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توضيح وليد 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يق تركي بدون سبب بس تركي ما يطيق وليد لانه ملاحظ انه يتلزق في رغ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 نبدا السب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ري استعد والهنوف استع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كفين الع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خلك جريئه مره وحده ويله بيضي وجيهنا وترى ك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حمست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بفو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ي في بالك الفو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كيد راح تفو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دعوا لي يا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ع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شج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ح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صفقو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غ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انقهروا منهم وقلدو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وحده وح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صفيق اقوى من البنات على النغ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يتنافسون على العب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شجيع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ع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ثتين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ثلاثه</w:t>
      </w:r>
      <w:r>
        <w:rPr>
          <w:rFonts w:cs="Tahoma" w:ascii="Tahoma" w:hAnsi="Tahoma"/>
          <w:rtl w:val="true"/>
        </w:rPr>
        <w:t>....</w:t>
      </w:r>
      <w:r>
        <w:rPr>
          <w:rFonts w:cs="Tahoma" w:ascii="Tahoma" w:hAnsi="Tahoma"/>
        </w:rPr>
        <w:t>go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وانطلقوا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ا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شاري على طول سبق الهنوف لان سرعتها مو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كل شوي يلتف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عدوا عن الشباب كثير فا مشاري هدا عشانه خايف على 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ربت الهنو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 خلص البنزين عنده خليني اسبق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قربت اكث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ب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بت ايوه واخيرا وصل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صاروا جنب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الرقيقه ت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ص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 اني سابقتك واعت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ما حس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 تنرفز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النه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زادت السرعه لانها مقهوره من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ها غرز كفر الدباب في الر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شافها مغرزه فحب يلعب باعصا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تنرحم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حتاجين مساع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شك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وها بتزل من الدباب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نز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 بشوي ج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انا بحفر وانتي ادعسي على خف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عشانها متوه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صار يحفر شوي وبع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ع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حلو اسمي على لسانك واااي ماني مصدقه انا وي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لنا وبعد قاعد ينقذني ما اصدق ما اصدق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قام مشاري قرب من عندها مره وحط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ى على مسكت الدباب الاولى وحط الايد الثانيه على المسكه الثانيه بحيث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تكون بين ايديه وهو قريب ب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بصوت اقرب لل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تعر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عسين اضغطي هذاوبعدها اضغطي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صدمه</w:t>
      </w:r>
      <w:r>
        <w:rPr>
          <w:rFonts w:cs="Tahoma" w:ascii="Tahoma" w:hAnsi="Tahoma"/>
          <w:rtl w:val="true"/>
        </w:rPr>
        <w:t>:...........................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عاي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سوي اللي قلت لك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طبعا ما كانت لمه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يتكلم كانت لاهيه في ريحة عطره وانفاسه اللي تحس فيهم وتشوف صدره يتقدم وي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بين عضلاته اكيد بتكون عايشه الجو وبقو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ت اصلا وش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 رغد طالعه في الدلاخه على مين صار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شلت وحبت ت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 ما احب الدبابات واحس انها للعيال بس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لتك دل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خلاص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وبيني زياده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احم احم خلاص سوي اللي قلت لك عليه وبي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سوت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ه بعد ما عاده لها حوالي مرتين عشان يكون جنبها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البنت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الدباب واخي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ما بغ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ب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 انتي اصلا حا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حقيني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</w:t>
        <w:br/>
        <w:br/>
      </w:r>
      <w:r>
        <w:rPr>
          <w:rFonts w:ascii="Tahoma" w:hAnsi="Tahoma" w:cs="Tahoma"/>
          <w:rtl w:val="true"/>
        </w:rPr>
        <w:t>عند الشباب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تلاحظ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أخر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يكون صار فيهم شي؟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بس المسافه اللي انا حد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د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دل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لاحظ انهم مره تاخر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 هم على وص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لمحو مشاري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وا العيال يصارخ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شاري ه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طول بالعرض مشاري يهز 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لطول بالعرض مشاري يهز الا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متفشلين لان الهنوف حتى اللمح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حو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ها بخمس دقايق لمحو الهنوف من بعيد قاموا يصارخون مجامله لح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ووووووو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ليش بنات فشل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عليش ياقلبي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وضها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 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ادي يالهنوف لا تاخذ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 عال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ذن النتيجه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للعي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شي ل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يصارخون ويهزؤن البنا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ساكين لقط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يه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واا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واا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واا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يله وحده من البنات تجي تخت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ت كل وحده من البنات تحطها على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بعدين معاكم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راح اختار فجر يله ت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لا مااب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تاري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فجر يعني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ي 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للاوراق العيال وقلبت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حبت ور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يطالعونها وكل واحد يقول في نفسه شكله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رقه ببر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ن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يّـــــــــــــــــــــ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 متح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فوز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جر عندها عادي أي واحد محد يهم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بنات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مسونها عشان يفوز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دي الهم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جر شدي حيل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جر جيبي را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أكده انك راح تفوزين بس اصري على الفوز</w:t>
      </w:r>
      <w:r>
        <w:rPr>
          <w:rFonts w:cs="Tahoma" w:ascii="Tahoma" w:hAnsi="Tahoma"/>
          <w:rtl w:val="true"/>
        </w:rPr>
        <w:t>,,</w:t>
      </w:r>
      <w:r>
        <w:rPr>
          <w:rFonts w:ascii="Tahoma" w:hAnsi="Tahoma" w:cs="Tahoma"/>
          <w:rtl w:val="true"/>
        </w:rPr>
        <w:t>ومن 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ك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باب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له مستعد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,,</w:t>
      </w:r>
      <w:r>
        <w:rPr>
          <w:rFonts w:ascii="Tahoma" w:hAnsi="Tahoma" w:cs="Tahoma"/>
          <w:rtl w:val="true"/>
        </w:rPr>
        <w:t>اث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لاثه</w:t>
      </w:r>
      <w:r>
        <w:rPr>
          <w:rFonts w:cs="Tahoma" w:ascii="Tahoma" w:hAnsi="Tahoma"/>
          <w:rtl w:val="true"/>
        </w:rPr>
        <w:t>..</w:t>
      </w:r>
      <w:r>
        <w:rPr>
          <w:rFonts w:cs="Tahoma" w:ascii="Tahoma" w:hAnsi="Tahoma"/>
        </w:rPr>
        <w:t>go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طلقوا فيصل و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ريبا بنفس السر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فجر متعوده على الدبابات ودايم تركبها عشان كذا هي منا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ي لحد ما وصلوا للمكان اللي حددته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ممكن توق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ستغرب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 يبي هذا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خير ا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امر عليك ظالم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ا ناخذ بريك شوي وبعدين نك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 حست انه يبي يقعد معاها شو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س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له داعي للبر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واذا قلت لك طل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 حبت تر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خمس دقايق بالنسبه لي خمس سنيي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م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بأي سن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جلس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جنب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 انا بثاني ثا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ام تمش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شاط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درس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عنده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ش ذا السؤال البايخ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م 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بغى تقطع عليه سو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خلصت ال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ها طو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ليتي مني بهال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قايل خمس دقايق مو 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احنا في سب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لي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ولك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طيب انت وين تشتغ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ما صدق على الله انها سألته وعطته وج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شتغل انا ادرس بالجامعه ادارة اع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ا ما شا الله وانت الولد الوح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رح اكث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 وشجون هي البنت الوح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 شا الله با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دلوعه ومدلله بسم الله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ي باين عليك انك رق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ادي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ن على 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إنا تأخرنا يله نرجع لل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لك متحم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سكم يا العيال شايفين انفس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نت ما تعد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من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تفش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 اوريكم يا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ك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بابات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راح اعد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وانطلق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انوا تقريبا جنب بعض لح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بوا من النهايه وهم في سرعه وحده فجر يوم حست انها قربت زادت من ال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از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صارخ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فجر رافعه ايدينه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له دا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له داع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رجتوا تواض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ثنين ثلاثه فجر يا حل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د اثنين ثلاثه فجر يا حلا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شل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لى اخر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دت ال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ليش ما زدت ال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ي ان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نهايه فازت عليك البنت من خوفك اللي ماله دا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دل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فيصل عنده الموضوع عادي لانه ما همه فوز او خساره اهم شي عنده انه قعد مع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ه شافها مبسوط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لنتيجه واحد للعيال واحد ل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وووووووووووووووووو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احد من العيال يجي يختار اس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عكس البنات كل واحد يقول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 عكس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كل وحده تقول ما تبي وانتو كل واحد يبي بصراحه متناقض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ك اختا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كأنها مدرسة ابتدائ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ختار اعقل واحد فيكم واهدا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هو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ظ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قدم وقعد يطالع اوراق البنات ويتمنى ان تطلع له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عي ان تكون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ح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حرك وكان خايف انها ما تكون ه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ت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طالع الور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لا ما ا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منوع التبديل الا بشرط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شر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لص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وافق الولد انك تبدل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اه سليمان موافق انها تكون ريم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 لف على تركي وهو مبتسم وتركي كان وده يذحه وخايف يتنيذل عليه و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يوافق بس سليمان شاف مصلحت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 م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بعد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له استعدوا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go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طلقوا في البدايه مسرعين بس ه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ير كانت ريم تطالع سلي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ليمان يطالع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هدو شوي وقعدوا يسول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طر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رايك نسولف ولما نقرب نسرع واللي يفو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فو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 على 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بارك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بنت فاسخه الح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حمد لله بخير مادامك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ويخ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حب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نتي احبابي وهلي وناسي وانتي دنيتي كلها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بسوطه والدنيا مو سايعتها من الفرح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امر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د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الدراسه معاك والهبال وخرابيط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حطة ايدك من ناح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راسه ما ادري وش اللي يصبرني عليها بس الهبال صديقي ما اقدر ات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 ح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لا تقول يا ح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يش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ك يعني يا خبلك وانا بالعاده اذا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ي ايها اقوله قل الله حلاك وعشانك انت 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جل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يمااااا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يان يضح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 متعود وش اس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ها عشاني قل كلمه ثانيه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بي يرفع ضغط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بيني اقول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مست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ا عندك حل وسط قل شي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اقول فدي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نها ما تبعد عن اللي قبلها بكثير بس ما عليش اهو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هذا اللي طلع مع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ى تأخر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خلنا نرج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اا تو الناس</w:t>
      </w:r>
      <w:r>
        <w:rPr>
          <w:rFonts w:cs="Tahoma" w:ascii="Tahoma" w:hAnsi="Tahoma"/>
          <w:rtl w:val="true"/>
        </w:rPr>
        <w:t xml:space="preserve">&lt;&lt; </w:t>
      </w:r>
      <w:r>
        <w:rPr>
          <w:rFonts w:ascii="Tahoma" w:hAnsi="Tahoma" w:cs="Tahoma"/>
          <w:rtl w:val="true"/>
        </w:rPr>
        <w:t>الاخ فالها على ال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 ح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طيه وجه زياده بس قلبها يفر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صدق شكلك فقدت الذاكره ونسيت الموال وشكلي بك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صحيفه وكل ما نسيته فتحتها وقريتها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نسيته 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ب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لي بعّ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-</w:t>
        <w:br/>
        <w:br/>
        <w:br/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</w:t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لي بعّ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 وانا مست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-</w:t>
        <w:br/>
      </w:r>
      <w:r>
        <w:rPr>
          <w:rFonts w:ascii="Tahoma" w:hAnsi="Tahoma" w:cs="Tahoma"/>
          <w:rtl w:val="true"/>
        </w:rPr>
        <w:t>وانطلقوا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 سليمان اسرع م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راح اخسر بس هو سريع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يوه ج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ر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ف رجلي رجلي آآآآآآآآآآ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قطع ابو النص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 بخوف و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قرب الد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رجلي ما ادري وش فيها تعال 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ا صدق على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 الولد بينزل الا ريم دعست وغبرت على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اي تع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اكل 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ك اما خليتك تندمين ما اكون سليمان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يصرخ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وق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بالمشم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نرف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لخبل صدق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عرف حركاتها بس هين خليني او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صلت وفاز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وووو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ريم 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عدها جا سليمان وهومعصب وموصله معاه وملابسه 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ااا شكلك منقلب ولا البنت غبرت عليك بدبابه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خ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هو موصله مع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خمه ا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قلع عن وجهي يا تريك ترى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ني مكفي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ين والله ما اسكت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ش السالف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اق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يا سليمان اجل اختي غلبتك اثرك زل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ختك غشا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لعبت عليك وصد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ترى هذي حركاتها داي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فظناها ما عاد نصدقها ا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 يا حليلها اختي اثر عندها مخ وانا على بالي انها د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ا 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مشاري يحش في حبيبة قلبه مهما سوت فيه فهو يحبه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شكلته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فرحانه بفوز 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ذن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لعيال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عيال يلا لقط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يه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هم شي النتيجه في الاخير مو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ح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بيفوز على الث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قرب من رغد بالمره لدرجه ان ما يفصل بينهم شي يذ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سى كل اللي حو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خافت منه وما تدري وش راح يس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وبنص 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زكم بيسعدك اخليكم تفوز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صدومه من جرئته</w:t>
      </w:r>
      <w:r>
        <w:rPr>
          <w:rFonts w:cs="Tahoma" w:ascii="Tahoma" w:hAnsi="Tahoma"/>
          <w:rtl w:val="true"/>
        </w:rPr>
        <w:t>:........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يطالع وليد ووده يذبحه بس العين بصيره والايد قص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ما تلاحظ انك تمون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رغد مو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ن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ذ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يأشر على قلب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استحت بس ما حبت تبين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لتك انت وهذا على قولتك ولو سمحت ابعد عني ولا عاد تكلمني الا في شي ضرو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امرين ا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بات ثانيه ترى حاضرين ل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دي اعط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ف يخليك تفقد الذاك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له داعي المشاك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 تنرفز زياده وما قدر يس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قام ونادى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ــــــــ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ـــــ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لف وجهه وهو م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ق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مكانك عند العيال مو عند البنات و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ها لفو كل العيال على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ستحى يوم شاف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طالعون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رغد باا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وفك 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عندك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بس حبيت ا وضح لهم مينا حنا ولا يغترون بأنفسهم ويرفعون خشو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ده يقوم يصفقه ويدوس في مصارينه و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يمان ما تلاحظ هذا ثقيل 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بنفس الهم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!!</w:t>
      </w:r>
      <w:r>
        <w:rPr>
          <w:rFonts w:ascii="Tahoma" w:hAnsi="Tahoma" w:cs="Tahoma"/>
          <w:rtl w:val="true"/>
        </w:rPr>
        <w:t>لا احس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صدق ودي اعطيه بوكس على وجهه لين يفقد الذا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عوه كل هالحقد على الولد ما سوى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تشوفه كيف يتلزق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هو ولد ع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عد انت لا ترفع ضغط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كان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ها يلزق فيها وينى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هم كذا عندهم 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تشوف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واحد من العيال مو 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وانها عادي عندهم يمكن رغد نفس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سكر الموضوع شف مشاري جا لعند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دور البنات يختا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:.........................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لازم اخت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وفاااااات ههههههه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ختاري ولا تصدقين عم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ضرب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كتف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قلعي ياللي ما عندك ذ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 يلا اختاري بسر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حقي ا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ر ما ودك تخلص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لفت على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ت جنبه طلال وقالت بحياء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ا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شا الله وش اللي 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ل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ا ردت عليه لانها مستحيل تصارخ عند طلال وحر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ر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قلبتي روس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اني اقلب الاوراق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ك ذك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وراق وش مكتوب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رائ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سام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 قلتيها يعني تقلب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وووووع يا ثقل د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عد على قل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سى ما تطلع لي بالورق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بعا ماو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ي يكون مع 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تكفين لا تختا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قلب وتقلب وت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دعي وهي مغمضه 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السالفه غيرتي ديان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لاهيه تد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بي تحس أي ورقه فيها اسم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مه اختي قلبت مشعوذ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قه واخيرا وقرت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طــــــل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صدمت في اختها ليش فرحانه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فرح وباين عليها مبسوطه لا يكون اخت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لا يكون عبير تحب طل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لا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توقع لو تحبه قالت لي من ز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يارب لايا رب عبير لا تحب طلال وما لقت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لازم اتأكد لفت على عبير وهي خانقتها العب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تت شو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ه له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ير سكتت شوي تدور تصري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انقلب وجهها لعدة ال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ست ان اللي توقعته حق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ضح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 خلك ذكيه مثل اختك مو طلال حب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 اظمني الفوز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يف ما فهمت وش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في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ب عليه مثل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حس ان الدنيا مو سايع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رحه وان تفكيرها اللي صدقته طلع في الوهله الاخيره غلط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 يا حليل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قلتوا وش الاس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صار 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وجه كلامها ل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هاد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لال انت راح تباري عبي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 مصدو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ـــــ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ضحك مع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لك استعدي يا عبير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قهرت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اكي اختها بس اللي خفف عليها انه طلع تفكيرها مو صح وهذا اهم ش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عد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ركب الدباب حقه وعبير نفس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ل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و تغرزين تر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طلعك ومو تلعبين علي ترى ما راح اوقف ترى ما تمشي عندي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يرتضحك وتحس انها فوق السحاب وش تبي اكث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يكلمها وهو م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امته اللي دوختها ولا خفة دمه اللي ذوبتها ولا جسمه اللي خلى قلبها 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س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كتي ما رد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شاني متحم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ح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كفين عبير خليني اسبقك لو مره ب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تطن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ضرت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شوف مين راح يفو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عدّت لهم وانطلق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كانت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وشعره اللي يطيره الهوا وقعدت تطالع فيه وخففت السرعه وعاشت الجو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ليته ي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ليته يحبني مثل ما انا احب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وقف وطالع على ورى و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تر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تلعب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صوت عال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مش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ش وانا قلت لك و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صار يم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يئ يبيها تقرب من عن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 دبابك لا يكون تعط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ش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ي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فه اخاف يحترق ول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طفي دبا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س لحد ما تصلح دب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حليلها حبوبه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ال دبابه وكمان عب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 طلال يسوي نفسه انه يصل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يا عبير شكل المح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تر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لات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 بس انا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سب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 يرتاح يمكن يز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بير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اج شوي وبي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ش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وش د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توهق وخاف ينفضح وبعده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له وش يفكه منها ما درى انها قدامه ريشه يطيرها بنسمة هو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بس قد صار لي م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و مقتنعه عدّتها لانه مع حبيب ال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جل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ي ليش واق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 وهي تطال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رفع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ك اجلسي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 جل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ما سمع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كنتي تفكرين ف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يه في غيرك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كنت افكر بالدباب قلت يمكن اعرف اصل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له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رهه الجلسه مع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و تدري بس قد ايش احبك ما قلت لي هالكلام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ا وش دع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نا طبعي كذا حريصه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ناوي يطلع ريحتها ويهبل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سألك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خاف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ش بسألني هذا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وش 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اليو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م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ش اعذ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قولك بأسلك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سأ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انتي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ودها تبكي 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ألها هذا السؤال ما تبي تحرج نفس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 ا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فت اعصا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كلمات متقاطعه 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شافها متحمسه فحب يرفع ضغطها زيا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اقولك خلاص هو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لا تصير سخ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لا تحرج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ودي 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قول ما علي منك حل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أقول وامري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 مين تتوقعين بيفوز انا ولا ان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 تطالعه بنضرات استح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سؤالك البايخ يا الباي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ت وخذت الرمل وتكبه على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عبير خلاص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لعب بأعصابي يا الت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ن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عبير نقطة ضعفها طلال يدلعها وخرت ع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اد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جل لو درت عن الدباب وش بتسو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رتحتي كذا وس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ب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سويه زعل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أروح ا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د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طق ان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ب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خاف تلعب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قولك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ز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ك اقعد لانك ما عندك ما عند جدتي من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لوه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راحت لدباب وطلال لح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 لاحق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ع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يا م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تشوف كيف اصل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متو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له دا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فتحت الاسلاك وتفك وتربط ومسويه نفسها فاهمه وطلال ي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لاك وهومنص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خلاص ما بقى الا تغيرين المك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شغلك لا تتدخل فيه</w:t>
      </w:r>
      <w:r>
        <w:rPr>
          <w:rFonts w:cs="Tahoma" w:ascii="Tahoma" w:hAnsi="Tahoma"/>
          <w:rtl w:val="true"/>
        </w:rPr>
        <w:t xml:space="preserve">&lt;&lt; </w:t>
      </w:r>
      <w:r>
        <w:rPr>
          <w:rFonts w:ascii="Tahoma" w:hAnsi="Tahoma" w:cs="Tahoma"/>
          <w:rtl w:val="true"/>
        </w:rPr>
        <w:t>احلى صدقت عم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نف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كاني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كذبه طول السم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صلا ما يصلح سيارات اخواني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 شا الله واضح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ي انا ما اعرفكم وماني ولد عمت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خلصت يله جر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غل الدب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شتغل ويشغل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ولا اشتغل وثالثه ورابعه وخامسه لحد ما دخن وطفا مره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ب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ا اللي خربته ولا انتي اللي لاعب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ص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ما يحط اللوم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وش ن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صل على مشاري يجيب د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د قالك سواق عند ا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جلس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جي مشاري لان ما عاد فيني ح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ا تغيرتي لحد ا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د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فشل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جع ما نسى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وش عليك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خذ موبايله وا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مشاري طلع ما فيه شب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ما في شب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سوي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 يل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لك متعيجزه تشغل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لي خل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نا الا نرجع بد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انصدمت لانها تستحي تقرب من جنبه وشلون عاد تركب مع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س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طيني حل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ني اروح واخلي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ذ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ألة انك تروحين لحالك انسي والشي الثاني اني اقعد لحالي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ان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رح ارجع وخل واحد من اخواني ياخذ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خليك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ك انس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يبيها تفقد الامل وترجع مع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قلت لك الحل الوحيد وانتي مو راض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فكر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فرصه يا عبير ما 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مره بالعمر تركبين مع طلال وناااا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خلي نفسك ثقل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الابتسامه يا حظي على اللي احن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ماته فيك عشانك بتخسر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بابك هو اللي خ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نذله هذا اللي فالحه فيه الشم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ته ضحك من تخيلت انها مع 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بنت استخفت قومي ارك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قامت ورفعت العبايه وركبت في المقعد الثاني وجا طلال وال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قه الوجه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م اح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ر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كب وشغل الدب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مس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عشان تطرين ونفتك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خافت انها تطيح على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لى طول مسكت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حس بشعور غريب لما مسكته وزادت ابتسامته ليش ما ل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سير وتح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لو تشوفونها تقولون فايزه بجائزه مليار دولار موعشانها راك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في الطريق يفكر ومحتار من تصرف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وقف الدباب وجلس مع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ش خلاها تلعب بالدباب وهو ساكت لها وكانه مبسوط على اللي تسويه وليش اصر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كب معا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لقى ولا تفسير يقن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كملوا طريقهم وكل واحد مع افكاره ل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و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  <w:br/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&amp;&amp;&amp;</w:t>
        <w:br/>
      </w:r>
      <w:r>
        <w:rPr>
          <w:rFonts w:ascii="Tahoma" w:hAnsi="Tahoma" w:cs="Tahoma"/>
          <w:rtl w:val="true"/>
        </w:rPr>
        <w:t xml:space="preserve">طلال في الطريق يفكر ومحتار من تصرف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وقف الدباب وجلس معاها وليش خل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عب بالدباب وهو ساكت لها وكانه مبسوط على اللي تسويه وليش اصر انه تركب مع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لقى ولا تفسير يقن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كملوا طريقهم وكل واحد مع افكاره لوي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د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حد ما وص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وكأنه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طلال لحاله 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ينه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غد مو كأنه طل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ا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شيف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تشوفين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وا لك عني زرق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مامه عشان تسأ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ه لايكون صاير لعبي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دي واذا وصل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ألناه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وصل طلال والابتسامه شاقه ال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 مررره مستحيه لان الكل يطال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طلال اجل وين الد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ينزل ويطالع عبير اللي خافت يفضح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 سلا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ط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خايفه على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خير وش فيك صاير ل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ني قدامك كأني حص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تموت من الغ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ليش رجعتوا مع بع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عطل دباب طلال فأضطرينا نرجع مع بع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متنرفز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 تركبين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 اتصلتي علينا وجينا واخذ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عصبت من اسل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لا وش عليك مني ثانيا اتصلنا ومافي شب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ازالت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هذا اللي ت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نود وبعدين معاك ترى مالي خل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ضيعين الموضوع قولي انك كنتي تبين تركبين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راحتك ف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تفكرينه تطلع مشكل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داخ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على و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ي على 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تخلي احد ي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بي تطنش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سب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وه وش عندك جاي مع اختي كان جلست هناك وخليتها تجي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ط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ل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ين ما خليت ختك وجيت عنها لانها ما رضت 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توني ادري ان عبير تعرف الع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عيب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هد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النهايه جات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خواتي انا غاسل ايديني منهم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طبعا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هبلون ولا اكيد انهم ما يرضونها لاختهم بس عارفين انها مع ولد عمتها واجبر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روف ولا كان علووووووووم</w:t>
      </w:r>
      <w:r>
        <w:rPr>
          <w:rFonts w:cs="Tahoma" w:ascii="Tahoma" w:hAnsi="Tahoma"/>
          <w:rtl w:val="true"/>
        </w:rPr>
        <w:t>"</w:t>
        <w:br/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ختك لحد الان ما غي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با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د الان سود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 تتغير ا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ما تتغير مستحيل هذا فطره عندها مو مكت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سى ما نصدمت فيه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 ع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الحمد لله جات سليمه</w:t>
      </w:r>
      <w:r>
        <w:rPr>
          <w:rFonts w:cs="Tahoma" w:ascii="Tahoma" w:hAnsi="Tahoma"/>
          <w:rtl w:val="true"/>
        </w:rPr>
        <w:t xml:space="preserve">. </w:t>
        <w:br/>
      </w:r>
      <w:r>
        <w:rPr>
          <w:rFonts w:ascii="Tahoma" w:hAnsi="Tahoma" w:cs="Tahoma"/>
          <w:rtl w:val="true"/>
        </w:rPr>
        <w:t>مشاري خاش في السالف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اي بايخه زي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اا ركبت معاك بنت وقل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اري ترى مو رايق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ما ق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نكمل النتيجه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لبنات و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لعي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ملوا سباق راح اقو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تسابق وش اهم شي صار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مع محمد اخو سليما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فاز مح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..............</w:t>
      </w:r>
      <w:r>
        <w:rPr>
          <w:rFonts w:ascii="Tahoma" w:hAnsi="Tahoma" w:cs="Tahoma"/>
          <w:rtl w:val="true"/>
        </w:rPr>
        <w:t>وفاز ما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 مع وليد</w:t>
      </w:r>
      <w:r>
        <w:rPr>
          <w:rFonts w:cs="Tahoma" w:ascii="Tahoma" w:hAnsi="Tahoma"/>
          <w:rtl w:val="true"/>
        </w:rPr>
        <w:t>.....................</w:t>
      </w:r>
      <w:r>
        <w:rPr>
          <w:rFonts w:ascii="Tahoma" w:hAnsi="Tahoma" w:cs="Tahoma"/>
          <w:rtl w:val="true"/>
        </w:rPr>
        <w:t>وف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بعا البنات خسروا لانهم كلهم دلوعات وما بقى الا رغد وتركي ولين و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 و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نتيجه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لبنات و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لعي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سحب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راح يباري يا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ا لا انا ول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ي ما و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ا و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نا راح ا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يا ام 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عربج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عد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تعدوا الاع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كم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احه لو تجي العنود معانا احسن لها و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ما كا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ترى العنود اختي وما ارضى عليها صح انها عربجيه ومالها ومال الانوث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سون بأي احساس اتجاهها الا بالاخوه وكأنها واحد من العيال بس تبقى بن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ها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مسوي فيلسوف زمان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صراحه العنود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فيها 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 مشاري لو تكرمنا بسكوتك يكون احسن قال ايش قال 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باب اقول روح زين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ترى ما قلنا شي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بر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كم اليوم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قلوا عن صديقي ترى ما 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 واصدق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 تفش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ا ودكم نرجع للسب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 سليمان نرجع للسباق ا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رت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احت لانه ما بقى الا فواز وتركي وزين طلع فواز سبحان الله الصد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تبي تنسحب من الحين 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م الشباب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قوين علي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نشوف مين اللي بيفوز على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نشوف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دّي 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عدّت لهم وانطلقو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حان الله فيه فرق بين ا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ميت على ص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فرق وفرق كبير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ت ولا بلا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لا تموت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موت عشانها 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اسكت لا تفضحنا ترى وليد باين حاطك في ب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ن اوريك فيه انا اللي حاطه في 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رجع لجو الحماس كانت العنود ساب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 بكثير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حشى ابد مو 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ازت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/ </w:t>
      </w:r>
      <w:r>
        <w:rPr>
          <w:rFonts w:ascii="Tahoma" w:hAnsi="Tahoma" w:cs="Tahoma"/>
          <w:rtl w:val="true"/>
        </w:rPr>
        <w:t>عاش نقصد عاشت عا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له داعي صراحه المنافس بالمره سه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ما واجهت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ع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وصل فواز وهو متفشل بقووووه لان المسافه اللي بي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 على وجهك فشلتنا عند الع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عرب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تفوز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رجل 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في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ذ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ت النتيجه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لبنات و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لعي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دور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وا ترى اذا طلع لي غير مشعل ما راح ال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بوا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طلق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خلني افوز ولا راح از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غى يفشلوني خواتي كل وحده فازت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افق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ه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س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فالها ال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ا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نزلي وعطيني ا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خج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 لين وباست مشعل من خ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لوموني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خلاص ا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و اللي يست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خلاص يله اسبق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وكيه ي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فاز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ثاريك رخ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فا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يكون على بالك اني خسرت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ي خليتها تفو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رف ما احب اشوفها زعل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 ولا عذ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رايك معقوله لين بتفوز علي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حبيب اللي خلى حبي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ب تفو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ما نت عارف ما احب أي شي يضيق صد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ه الخياط يوسعه 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 xml:space="preserve">هههه با يخ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راحه ما توقعت دمك خف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اليوم محد عجبه تنك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عليك خف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قلع ترى عطيتك وجه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 مو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فزتي يا ل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على بالك انك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 انك فايزه بضم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يحه لمشعل عشان ي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بالفوز وأواسيه على الخس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اين انه زعلان روحي روحي لا ي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شوي ولا يلقاك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ها نصب صواريخ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ن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تيجه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لبنات و العيال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ذن تعاد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بقى الا رغد و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 و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 وش ب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ما راح يصي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وكلي على الله و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الفوزمو تلهين مع حبيب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لا احد يس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صدق ان انا وياها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 اعطيك كف يصحيك وت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في علم مو ح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يحتاج انا اذا رجعت انا راح اعطيك كف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اني صا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عمرك ما صحيت يا جعلك نايم طول عمرك وش دخل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خا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يقول خاي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يا رغد ما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نه طيرتي عقل صديقي وخليتيه يستخ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مره قلت لك اسم حرمتي لا تجي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لسا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فهم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كي ما ودك تج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ت ايش قال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جايك طير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عصابك شوي شوي اخاف صدق ت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د عليه وركب الدباب وجنبه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ستحيه ومنزله را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 xml:space="preserve">ياربيه ذايبه انا بدون شي يجي بعد ويدلع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ملت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 يسول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مستعد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</w:rPr>
        <w:t>go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نطلقوا وكان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اق الاخير والنتيجه الحاسمه ورغد كانت جنب تركي وتناف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جأه</w:t>
      </w:r>
      <w:r>
        <w:rPr>
          <w:rFonts w:cs="Tahoma" w:ascii="Tahoma" w:hAnsi="Tahoma"/>
          <w:rtl w:val="true"/>
        </w:rPr>
        <w:t>.....................</w:t>
        <w:br/>
        <w:br/>
        <w:br/>
        <w:br/>
      </w:r>
      <w:r>
        <w:rPr>
          <w:rFonts w:ascii="Tahoma" w:hAnsi="Tahoma" w:cs="Tahoma"/>
          <w:rtl w:val="true"/>
        </w:rPr>
        <w:t>علقت عباية رغد في الكفر وألت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لها وطاحت من الدباب وكان الدباب لا محاله بيطيح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تركي كان من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رغد من اول ما علقت عبايتها لان عيونه عليها ونزل بسرعه قياسيه ومسك الدباب و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حاطه ايديها على وجهها خايفه لانها متأكده انه راح يطيح بعدها حست انها ط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ت ايديها عن عيونها وشافت تركي قد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كان مره خاي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بتصيح من الالم الي تحس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رجلي تأل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هو مرت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هو عارف يت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لا تحركينها يمكن كسر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رغد ويشد عليها الال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قد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ه من جد تألم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أتصل بمشاري بس انتي اه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تركي ما قدر اتحمل اكثر من كذا بسرعه الله يع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مشاري بس ما في شبكه وتوتر زياده مايقدر يسوي شي وحبيبته قاعده تتألم وتتر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يروح وي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ين مشار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صلت عليه بس م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ب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الكلمات تطلع منها بصعوبه وغير ان النزف رجلها يز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..............."</w:t>
      </w:r>
      <w:r>
        <w:rPr>
          <w:rFonts w:ascii="Tahoma" w:hAnsi="Tahoma" w:cs="Tahoma"/>
          <w:rtl w:val="true"/>
        </w:rPr>
        <w:t>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ط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ــ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................................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ب من رغد وكل عظم في جسمه يرتجف كل خلايا الدم وقفت عن العمل من صمت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اجئ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ب اكثر من عندها وحط راسها على ذراعه ويضرب وجهها بخفي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تك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ح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رب وش اسوي الحين 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يرجع يهز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رغد رغد الله يخليك لا يصير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 تأن وتتألم وهو مغمى عليها وتنطق بكلمات ما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هوم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هزها 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رغد اص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س ما كان فيه فايده ق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يشلها ويركبها الدباب وفعلا سوى اللي وصله تفك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ها قدامه وسندها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ار يسوق فيها بشويش عشان ما تط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و في الطريق ما فقد الامل في انها تصح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كفين يا رغد تكفين لا يصير فيك شي تكفين والله ما اقدر اعيش بد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صحت شوي سمعت الكلام وابتسمت بس اغمى عليها مره ثانيه لان الد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قدته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 تركي واخي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يصارخ وي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ري ال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ق عل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خا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الع رغ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 فيها اخ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اول يجمع الكل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لقت عبايتها بالدباب وطاحت بس شكل رجلها مكس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ل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رح شغل السياره بسرعه ي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خايف ومتوت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احت عند مشاري وهوشايل اختها بين اي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رغد اختي و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صار ل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ت تبكي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سليمان قرب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صار شي بس اه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ي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 مليان دموع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لون علمني وشلون اهدى واختي مدري وش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ا نشا الله بس انتي اذكري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 ياختي يا ريته فين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جات مسرعه لعند ريم وضمتها وهي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مري يا رغد 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آآآآآآه يا رغد قايلته قايلته ما يجي ورى هالدبابات ا لا البلاو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بنات تجمعوا حولهم يهد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ريم انتي والهنوف ما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لخير الحين بيرحون المستشفى ويطمن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زم تخوفوني زياده ب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دوا يا بنات ا نشا الله م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بنيتي وش ف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م مشاري ما فيه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حه خفيفه ان شا 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عليك يا بنيتي قاعده تتال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 ول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دي يا ام مشاري وما راح يصير الا كل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خير وبنتي رغد ما تتحم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ا ام مشاري اذ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 بتروحين ووتتطمنين عليها وهذا كله مكتوب ومقدر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اروح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وها وصلت عند امها وهي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رغد اخ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ــــــــــ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حضنت ام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م مشاري وازنت نفسها وهدت عشان تقدر تهدّي بن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ه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ريم اهدي ترى كلها ر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هالكلام عنك م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تأشرعلى ري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قصد عشانها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راح اقول ل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د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روح انا وريم وحده من البنات نوف ولا فجر معانا 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احي يا ام فواز وما قصرت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 انا راح اروح معا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وهي سانده ريم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بل لا يتحركون خط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هنوف ماله داعي ترو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لفت على امها و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را وكلها اصر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ستحيل اخلي صدي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وصلو للمستشفى وشال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بسرعه الله يعافيك جيب كرسي او 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أي شي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بسرعه جاب كرسي متحرك وحط مشاري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 جاي معاهم بس طول الوقت ساكت ما بعد استوعب ان اللي قلبه ينب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سمها قاعده تتألم قدام عي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اخيرا نط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ادفها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طى وليد نظ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ليد ما همه تركي ولا نظر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يا وليد ما تق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راح اود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المستشفى لقسم الطوارئ وخذوها الممرض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ريح يا مشاري انا متأكد ان ما فيها شي يخوف بأذن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مع م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ن خايف يكون ظهرها صار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يطالع تركي بنظرات كلها حق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في رغد بسبتك انت ي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دخلني هذا اللي ربي كا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بنفس النظ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ترى اذا صار شي في بنت عمي بتكون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دّ يا وليد ما صا ر الا كل خير وبعدين وش دخله تركي في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صار لرغد حاد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ا رضى ان وليد يتهمه ويسك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طلع مشكلتك ظن اللي تظ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ك ما تهم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وده يحط اللوم على تركي بأي طريق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دو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م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قام من عندهم وطلع موبايل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 هلا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 مع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شف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كان محتاج احد يوقف جن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دقايق وصلت ام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و مشاري وريم والهنوف وفواز و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بس شافت ولدها راحت لعنده س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يا مشاري وش قال الدكت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دكتور لحد الان ما 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اع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اكيد اختي في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دي يا ريم والحين بيطلع الدكت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طم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 وهو قلقان على بنته اللي اغلى من كنوز الدنيا بالنسبه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كروا الله ما صار الا الخير والحين بتشوفونها مثل الحصا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بعدها وصل سليمان وسلم على الك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تركي بش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 يا سليمان عليها والدكتور طول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بيط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اعات وتحا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 عارف بس اذكر الله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لحظات طلع الدكتور عليه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بو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يا دكتور بشر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م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بقيه عيونهم على ف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؟؟؟؟</w:t>
      </w:r>
      <w:r>
        <w:rPr>
          <w:rFonts w:cs="Tahoma" w:ascii="Tahoma" w:hAnsi="Tahoma"/>
          <w:rtl w:val="true"/>
        </w:rPr>
        <w:br/>
        <w:t>@@@@@@@@@@@@@@@@@@@@@@@@@@@@@@@@@@@@@@@@@@@@@@@@@@ 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lang w:bidi="ar-KW"/>
        </w:rPr>
      </w:pP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 اهل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ما فيها شي وجا 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ه بس شوي إلتواء في الرجل اليمين وسوينا الاشعه اللازمه وكل شي الحمد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 ب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جز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 يا دكتور وما قص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فو وما سوينا الا الواج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موا بعض من الفرحه وسليمان وتركي نفس الش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كأنها والده مو كس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دكتور نقدر ندخل عند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بغى شخص يجي معي ون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جرأت اللاز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به انت روح شوف رغد وانا راح اروح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دخل عند رغد الا اثنين تركي و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لعند الدكت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ي شوية علاجات لازم تاخذ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اول ما تم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والا صار لها شي اك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ع على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راق لو سم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وقع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متى الخروج ا نشا الل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د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ونها من الحين اذا حبي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وما تق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ك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مشاري وشاف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رجع لعند رغ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غد كانت منسد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سرير وبعدها دخلوا لعائله ك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كذا طيحتي قلوب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مو من حقي ات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من حقك بس مو كذا دلع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لع يفر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ه ثانيه خففي الج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 من الدبابات وقايلته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ما تسمعي 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خلاص ما صار الا الخير شوية إلتواء في الرج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بدلع عليكم سوو هذا وحطوا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لعي علينا ب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ول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لى ح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الحمد لله على سلامت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خوفتينا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برين الموض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توه بيتكلم بس رغد قاط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ما ودك تسليم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س استنى الدور يج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ك ترى ا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ناظر رغد على الحركه اللي سوتها بس سكت ما يقدر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د مشار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ليش ما دخلتوا انتوا 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فتشلنا صراحه يعني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مك وخو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نا لازم صديقنا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مشوا مع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انتوا ونعم الاخو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اول ما شا فت تركي ابتسم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لاحظ هذا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دلعو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مد لله على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تك يا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وفتي اهلك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قصد ري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عرف غل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ين ش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غاليه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قصد نف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 ما يجيك اكيد غ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ين في عي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 وعرفت انهم يتكلمون بالالغاز بس ما فات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في هالوقت كأنه حاطينه في فرن يطبخ من جوى من الغيره وهو ملاحظ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عطيه وجه مثل ما لاحظ حركاتها مع 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غد ترى الدكتور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جلسين اسبوع وزياده بالمستشفى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غمز لأمه ولأبو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قو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شاري رح اقن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كتور ترى انا ما احب المستشف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يا رغد ترى ما راح انام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رجع الشاليه واف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قعدي لح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ا النذله كذا تتر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الهنوف بتجلس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فيها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لالالالا اسمحي ل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غد انا ما احب المستشفيات ولا ريح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مدلله احد يعاف الشاليه ويقع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شف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م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يا بنيتي يمكن ا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د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لاص 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لهدرجه محد يحب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كل صار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غد ما تدري وش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يا الدلوعه ابكي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بك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هل وما يبوني اجل وش اسوي ا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انا اللي ب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</w:t>
      </w:r>
      <w:r>
        <w:rPr>
          <w:rFonts w:ascii="Tahoma" w:hAnsi="Tahoma" w:cs="Tahoma"/>
          <w:rtl w:val="true"/>
        </w:rPr>
        <w:t>تسلم يا ال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عب عليك لا يسوي فيها الاخ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ضح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ليوم بتط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يا مشاري مسوي فيها انه الاخو الحن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اخذ علبه على الطاوله وترميها عل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كل صار يضحك لانها جا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آآآخ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ورتيني بس هين وانتي تمشين يا المنكسره بعكرف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ليك تطحين على وجهك وقولي مشاري ما ق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انك نذ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ه يبه خلنا نروح نرتب امورالخر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ت ام مشاري تبدل ملابس رغد وجهزوا الاغراض وطلعوا في المم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ش صار على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ما فيها شي بس التواء بس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ها خربتي علينا الجو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عدت السم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ير تقول لك خربتي علينا الجو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اجل اعاني لحالي لازم تعانو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سلم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والبنات بعد يسلمون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كي با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ون عل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 لعندهم مشاري</w:t>
      </w:r>
      <w:r>
        <w:rPr>
          <w:rFonts w:cs="Tahoma" w:ascii="Tahoma" w:hAnsi="Tahoma"/>
          <w:rtl w:val="true"/>
        </w:rPr>
        <w:t xml:space="preserve">:/ </w:t>
      </w:r>
      <w:r>
        <w:rPr>
          <w:rFonts w:ascii="Tahoma" w:hAnsi="Tahoma" w:cs="Tahoma"/>
          <w:rtl w:val="true"/>
        </w:rPr>
        <w:t>احلى يا المهمه وزي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رغد عن مليون وزير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 قبل لا ي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 وبعدين ما يطلع مع الباب وبعدين صدق مين بيقعد عندهابالمستشف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قل دمك امش وانت 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بعا اشتروا لها عكاز ورجعوا للشال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نده على مشاري لحد ما وصلها عند الحريم وبعدها الحريم 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د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على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ذا الازعاج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ين ش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تألمك رج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سلم على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د على ذي وتهاوش ذيك وهي تحس انها صدق بين خواتها مو قريباتها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غذي زين عشان تطيبين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مشين عليها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عطيها حلبه يقولون ز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ي لحم ترى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لا تحركينها كثير ودهنيها بزيت زيتون وابقول لامك الخل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بالمر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ه على الاه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ره تحس انها مهمه او مصدر لفت انتباه ال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شخصيه الم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قه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ليش انقه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غ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ت مع تركي ولعبت معاه بالدباب وكسرت رجلي وبعدها اصير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سرين رجلك اكسريها بس مو مع تركي مع سليمان 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ركي احسن واض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ارجع ورجلي مكسوره وحاطني على حضنه في الد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ذكرت شوي بس ما تتذ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نا رجعت معاه بنفس الد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تسوي نفسها بريئ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ي لي وش صا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 راجعه وانتي في حض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بل كذا هو اللي شالك وحطك في الدباب وطول الطريق وانتي على صدره وبعدها ب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لتي وخذاك حبيب القلب الثاني وليد ومشاري معاه وبعدين راحوا الثلاثه ا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تع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ووليد مع بعض</w:t>
      </w:r>
      <w:r>
        <w:rPr>
          <w:rFonts w:cs="Tahoma" w:ascii="Tahoma" w:hAnsi="Tahoma"/>
          <w:rtl w:val="true"/>
        </w:rPr>
        <w:t>...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ع انتي محو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كل بقي للبنات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س ان وليد حس انه في شي بيني و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ما اتوقع وش دراك ان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نظراته لي ولتركي ول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سرين كرههم لبعض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ب الكره ما 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سألة انه لاحظ في هذ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اف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ت عليهم العنود وصقعت رجل رغد اللي تعو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أ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آآآآآآآآآآآآآآآآآآآآآآآه وجع ا نشا الله ما تشوف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ي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ع فقعتي اذ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اهلين يا المرج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آآه يا رجلي اول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تواءوالحين بسبتك اكيد صار انعفا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نعفاط هذ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تنا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بجيه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علي منك ما راح ارد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بنات ترى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نس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دايم افكر خلينا نسوي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عه 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وهي تطالع ساعت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اعه ع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روح البح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سبح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فكره جبتيها يا بنت ع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وح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العنود وهي تمشي تصقع رجل رغد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صيح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آآآآآه يا الدبى وجع عورتيني حشى غوريلا مو 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عليش ما شفتك المره الثانيه بأصقعها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منقه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يم تكفين خ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ي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ن اوريك فيه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هي بتقوم جلست على رجل رغ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آخ قلت منها مو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دريت بس اور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لي بعدها راح يوطاني انا مو رجلي كل هذا عم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العنود عند 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 اجتماع عا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ي لحظه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 ح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سكن مو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ن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وا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سوت نفسها نست اللي ص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رايكم نروح البح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ـــــــــــــــــــــ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كل تجهز ال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ر من عند 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عطتها وج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ها 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طتها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قلبي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وهي تم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راي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لاص خنقتها العبره و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جون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ا شفتي ذاك البنطلون الجينز ح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حبيبتي مشكو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وش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و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طوني وج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دقايق طفح الكيل عند رغد قامت تصارخ لحد ما حست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 بين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ااااااااااااااااااااااااااا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وا</w:t>
      </w:r>
      <w:r>
        <w:rPr>
          <w:rFonts w:cs="Tahoma" w:ascii="Tahoma" w:hAnsi="Tahoma"/>
          <w:rtl w:val="true"/>
        </w:rPr>
        <w:t>:............</w:t>
        <w:br/>
      </w:r>
      <w:r>
        <w:rPr>
          <w:rFonts w:ascii="Tahoma" w:hAnsi="Tahoma" w:cs="Tahoma"/>
          <w:rtl w:val="true"/>
        </w:rPr>
        <w:t>رغد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وني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يا صديق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ي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قوموني ما راح اقول شي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كسرت خاطرهم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حموها وقرروا ينتبهون لها المره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ومت الهنوف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يا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ه في 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جاه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كل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ال شافوهم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جيش مو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ون كأنهم في ح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ناوين يطاقون العا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ما 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وقع مهنم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شوف وش راح يسو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العيال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بحيث ما يلاحظون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فسخوا عباياتهم وكانوا لابسين ملا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اح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بس سات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ولا بناتنا هالمزا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خروا خلونا 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ونا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تزوج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ب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ذ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بأعلى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مض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ات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ا اللي ا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لف وخواتنا بعد غم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غمضوا انتوا وخوات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 اقول غمضوا كلكم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ونا نشوف انا و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وا عليه 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صد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هو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نت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ختي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دخل عيب عليكم هالحركات كانكم بزا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ون على البنات صدق عيال اخر ز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يا العا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 ما اسوي حركاتكم هه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دخل وانت ساكت لا ارم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..</w:t>
      </w:r>
      <w:r>
        <w:rPr>
          <w:rFonts w:ascii="Tahoma" w:hAnsi="Tahoma" w:cs="Tahoma"/>
          <w:rtl w:val="true"/>
        </w:rPr>
        <w:t>اجل ماني ساكت ارمني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سحب قميصه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ب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 امش الله يهد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نعطى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سك قميص سليمان من ور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 بعد انت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 فزع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فعك ما راح افزع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الشاليه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ون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كانوا البنات في البحر وكانوا يلعبون ويضحكون ويمزحون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 xml:space="preserve">يا ليتني مع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جلي ما لقت تنكسر الا اليوم اووو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 الله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ين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يم جايه لعند 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 حليلها فجر ما تعرف ت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ي وقولي لي ل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جل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ا نقول اللي تطيح الثانيه تفوز بس فج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 على الله وغرقت 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 والله انها 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 والله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الكلمه هذي ما تدري انها زادت الطين 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اطر مكسو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هاااا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حست في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فيك شي؟؟ رجلك تأ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ما فيني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ايه رجلي تألمن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 اقتنع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جل عشان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قلت يمكن سالفة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فكرت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ي لا تشلين هم وروحي العبي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رغد 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وش فيك يا ريم جلس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صلت الهنوف انا راي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اختي ام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بعي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ريم وجلست 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حبيبتي ا نشا الله الحي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 لله الحين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ثي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ذتي علا ج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خذته من شوي وعلى الساع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يل باخذ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 البح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عبير 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ير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عليهم واحد اثنين ثلاث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لحقون البنات مها و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سكت مها ودخلتها في المويه وعبير مسكت نوف وريم مع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 العنود والله ت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نويف توبه ما تحشين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تي و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عيدها تو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به بس فك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خليك فك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صوت ش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 لك اختك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به ما تتكلمين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ب على راسك بعد بس فكيني</w:t>
      </w:r>
      <w:r>
        <w:rPr>
          <w:rFonts w:cs="Tahoma" w:ascii="Tahoma" w:hAnsi="Tahoma"/>
          <w:rtl w:val="true"/>
        </w:rPr>
        <w:br/>
        <w:t xml:space="preserve">" </w:t>
      </w:r>
      <w:r>
        <w:rPr>
          <w:rFonts w:ascii="Tahoma" w:hAnsi="Tahoma" w:cs="Tahoma"/>
          <w:rtl w:val="true"/>
        </w:rPr>
        <w:t>لين كانت تسبح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وهي ساكته لان مشعل مومعاه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غريبه اول مر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بعا شلة النعوما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درون على شلة العراب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رغد شوفي وش يسون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يلهم صادق اخوي مشاري فيهم يوم يقول صع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س جابوا طاري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ح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اري يقول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لفت عليها رغد ولا حظت عليها الحياومنزله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يقو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ل اشياء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هي ترسم على الر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ل انه بدى يحب وحد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ستهبل تبي تتأك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زالت لاهيه بالرس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وما قال مين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خلصت الر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عباره عن قلب فيه حرف</w:t>
      </w:r>
      <w:r>
        <w:rPr>
          <w:rFonts w:cs="Tahoma" w:ascii="Tahoma" w:hAnsi="Tahoma"/>
        </w:rPr>
        <w:t>M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rtl w:val="true"/>
        </w:rPr>
        <w:t xml:space="preserve"> : </w:t>
      </w:r>
      <w:r>
        <w:rPr>
          <w:rFonts w:ascii="Tahoma" w:hAnsi="Tahoma" w:cs="Tahoma"/>
          <w:rtl w:val="true"/>
        </w:rPr>
        <w:t>ومين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شافت الرسمه وصرخ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شفت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 اختر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الرحمن الرحيم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ق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قال شوفي رسم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انتب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رس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مو انا اللي راسم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ظلك تغب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مرت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ريم لا تدري ولا الخبر 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دول الخلي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ا تخافين ما راح ا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ن جد 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خوي وين راح يلقى احسن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 الله 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دب واخلاق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ـــــــــــــروح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كانوا الشباب متوهقين مع الشياب ومقعدينهم مع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والله طفش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ا ال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نا من هالور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ني بقد الشي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ش ن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عد وانت ساكت وش تسوو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ي ح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لف على سليمان و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راح يطلعنا الا الاثنين ذو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خير ف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ضيعين شي في وجه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و يمكن القا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ير وش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/ </w:t>
      </w:r>
      <w:r>
        <w:rPr>
          <w:rFonts w:ascii="Tahoma" w:hAnsi="Tahoma" w:cs="Tahoma"/>
          <w:rtl w:val="true"/>
        </w:rPr>
        <w:t>فيصل وشل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ياب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يردونهم لو طلبوا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جبتها وينك من زمان صار لنا اربع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مس ساعات واحنا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مشكله نفس السوالف يسولفو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رتفاع الاسع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يله خلونا نقو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طلبتك لا ترد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مر اذا قدر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الخبل لا تتوهق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ان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سليمان نح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حاجة ماسة ا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لغه العر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سليمان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 للشياب وقل لهم انه ودنا نطل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فت ط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 وما ياخذ 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س انها صع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فشلني ا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اح يقول لك شي بس انت روح وما عليك 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حاول عشانك ولا انا است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ب من خالي او عمي ح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لي والله انك اخو 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ضع متأز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ثر بس خلني ساكت لا تزيد الموا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خرب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لفوا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بروح مع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ع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قرب من عند 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ير سليمان في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تاج 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لف على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شجعونه بعدين رجع لف على 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له يسلمك بس ابغى اطلب منك طلب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تمنى انك ما ترد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 آمر اطلب وانا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ت نطلع انا والعيال نتمشى شوي عند البحر و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ش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افق ولا هم ما يستاه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تسلم الله يخليك ا نشا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جبن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ط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ط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هبل انت يله عط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اعط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وووس انت و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وانا من ساعه اقول اخو دنيا وطلعت اخ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 حلوه بس لا تص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نا بنعطيه حلا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م وش معنى حلا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دام المسأله فيها حلاوه تناز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 ما يجو 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بالعين الحمر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مبسوطين وفالينها وراحوا للبح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افوا البنات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 ما طل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سمك ما م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 من زمان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تفرج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لو تسكت از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شا 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وهم بعدين مسافه بحيث انهم ما يميزون اشكاله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نات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ل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يال يطالعو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بوا خلونا نسوي فيهم م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تجمعو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اذا سب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قعد شوي بعدين صرخوا وقولو تمس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لله فك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تي توني اكتش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ه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اثرك طالعه علي وانا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للي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 انا الكب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بنات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  <w:lang w:bidi="ar-KW"/>
        </w:rPr>
      </w:pPr>
      <w:r>
        <w:rPr>
          <w:rFonts w:cs="Tahoma" w:ascii="Tahoma" w:hAnsi="Tahoma"/>
          <w:rtl w:val="true"/>
          <w:lang w:bidi="ar-K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34:00Z</dcterms:created>
  <dc:creator>3g</dc:creator>
  <dc:description/>
  <cp:keywords/>
  <dc:language>en-US</dc:language>
  <cp:lastModifiedBy>3g</cp:lastModifiedBy>
  <dcterms:modified xsi:type="dcterms:W3CDTF">2008-07-31T06:56:00Z</dcterms:modified>
  <cp:revision>4</cp:revision>
  <dc:subject/>
  <dc:title>أحـــــلـــــى صـــــدفـــــهـ  بـــحـــيـــاتــــي</dc:title>
</cp:coreProperties>
</file>