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</w:rPr>
        <w:br/>
        <w:br/>
        <w:br/>
      </w:r>
    </w:p>
    <w:p>
      <w:pPr>
        <w:pStyle w:val="Normal"/>
        <w:jc w:val="center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مس والثــــلاثو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صاروا يسرعون واللي وراهم يسرع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ذا اسرعوا مره اسرع واذا هدوا شوي هدا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رتج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ي 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ى اللحين وهو و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يته 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يا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الهنوف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ه انه ج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وف وهي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دريني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ت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ريم ولا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لتفت ل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ه اخت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لت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خلينا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أول ما لف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 من وراهم مسك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ااااااااااااااااا يم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لتفت تطالع الشخ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ـــــــاري</w:t>
      </w:r>
      <w:r>
        <w:rPr>
          <w:rFonts w:cs="Tahoma" w:ascii="Tahoma" w:hAnsi="Tahoma"/>
          <w:rtl w:val="true"/>
        </w:rPr>
        <w:t>!!!!!!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نتي ومين الل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رمى الهنوف وكأن احد قار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Im sory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 وضربت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سخ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ى من جد خرعت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كان قلبي بيوق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ابي أكلمكم تسرع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هديتوا هديت اخذ نف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عون تسر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يته من الضحك ما قدرت 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نا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فقع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ني هههههههههه والله انكم مخف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شكالنا ههههه تموت من الضحك هههههه والهنوف تقولي اسرعي وانا ا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هدي يا الهنوف تراك لحد الان ترتج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بأبكي بعد شو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 قرب منها و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دموعك غا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ان بيمسح 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 على هدب عيو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هيه ممنوع اللمس والأقتر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ير و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جابك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ثابته في مكانها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يا</w:t>
      </w:r>
      <w:r>
        <w:rPr>
          <w:rFonts w:cs="Tahoma" w:ascii="Tahoma" w:hAnsi="Tahoma"/>
          <w:rtl w:val="true"/>
        </w:rPr>
        <w:t>: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 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جبت الصقهه ل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لايحللك لادني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ه لا يحللك انتي بع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نغز الهنو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رد الا عل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وش ف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ونا نرجع ابي ارت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وتركوا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 في 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بسرعه يلحق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تي وياها صافطين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 وش جا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جاي اتطمن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طم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ط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طر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 صديقتي تعبانه وما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ها بجلس معا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يصير شي بهنو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متى الميا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لا تفاول على 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ساكته ما علقت ولا بأي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حس ان مافي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 الهنوف وفيه رغد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جل يله مع السلا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رى زعلت م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لبحر اللي جنبي رح ارمي نفس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ااام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مقه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مكن تطالع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ن خليني اطالع ال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عبير وش ت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ى عبير لقتها مبتسمه وتطالع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سوت نفسها ما فهمت وش تقصد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تطالع طلال وتضحك على حرك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ددي موقف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دت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ما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أنك تدافعي عن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خلي اختك تدافع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توقعين بأبدي نفسي على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 اخلي اختي تنحرم من طلال اذا كانت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عرفت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تحبه ولا لأ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طيني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ناظر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عدوا شوي ساك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حده لاهيه في تفك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وليد ومعاه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وووه نح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ش مسويه بأ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نت لاهيه توزع ابتساما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ــــ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يه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ختي وش مسوي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اظرت العنود بعدين رجعت تناظر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نك مهبله فيها ومطلعه ري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ب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ط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ـــــــكين تفشــــ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 عليك لان مستو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 مستو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جد ريم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فها قدامك اسأ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جلس جنب العنود وهو مستغرب ح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ره يشوفها كذ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ن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ك المؤدب يدل ان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ليز اتركني لح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اخوك قولي لي وش اللي مضاي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ت بوليد وعيونها مليانه 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حبت طلال والدموع صارت معها دايم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ي وتخاف علي اتركني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طالع في عيون العنود منصدم ومسك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تي تب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ا صدقت على الله ان احد حن عليها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مت نفسها في حضن اخ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قف كان مؤثر على الجم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صحت من اللي كان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هبهت لاختها اللي لاهيه عنها بطلال وتدري ان دموع العنود مستحيل تنزل على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ديد وق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بتأنيب الضمير لان العنود جنبهاوضايق صدرها وهي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حاولت تخفف عنها لانها لاهيه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بكي بصوت عالي وتشا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خلاص تعبت والل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ازال مصد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أيش تع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هدي واذكري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خذت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 الا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بعد وجهها عن صدره ومسكها من اكتا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قولي 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ك؟؟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بين نروح مكان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تركي يطالعون بعض مصدومين ما تو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ة فعل العنود بهذا الش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سحت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يحت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ل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مسكت ايد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قلبي الحين اهدي وبعدين 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وصل مشاري وبعده بعشر دقايق وصلت رغد و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افوا الكل مجت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من بين الزح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!!!!!...</w:t>
      </w:r>
      <w:r>
        <w:rPr>
          <w:rFonts w:ascii="Tahoma" w:hAnsi="Tahoma" w:cs="Tahoma"/>
          <w:rtl w:val="true"/>
        </w:rPr>
        <w:t>وش في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قلبي وش فيك تبك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ي غلا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ضحك من بين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غير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بوس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بلين ووجهك احمر من الصي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كي كل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ذ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حست ان في احد يطالعها مو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صين وما ودها ترفع راسها وتنص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س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قشعو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صطلح جديد لي انقلعو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عنا خلونا ناخذ را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ة شكر وحمدت ربها ان عندها صديقه مثل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ن كن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هذا اللي كانت خايف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ه وبعدها طالعت تركي اللي جنبه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 تطالع 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اتمشى انا و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مل حاله مو مهمتم للموضوع اب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داخل يغ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رف ان وليد قاصد الحركه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 يقو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ء طلال لانه شاف العيال طولوها وهي قص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 م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؟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 فيكم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سؤال تبيني اجاوب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احد ههههه لا جد وش فيكم وطالع في وجيه الكل واخر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ش في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ن زعل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و في غي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حني ويضايق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كيني ويضحك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يا طلال انت</w:t>
      </w:r>
      <w:r>
        <w:rPr>
          <w:rFonts w:cs="Tahoma" w:ascii="Tahoma" w:hAnsi="Tahoma"/>
          <w:rtl w:val="true"/>
        </w:rPr>
        <w:t>"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شي 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كل هذا يا روحي دلع 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لفت عليها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تغني لطلال</w:t>
      </w:r>
      <w:r>
        <w:rPr>
          <w:rFonts w:cs="Tahoma" w:ascii="Tahoma" w:hAnsi="Tahoma"/>
          <w:rtl w:val="true"/>
        </w:rPr>
        <w:t xml:space="preserve">.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ابع والعشـــ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ل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طب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 يصير لك شي ويأن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فداك يا قلبي بس انتي قوي قلبك وعزمك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بهي لع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 الجمسين عند باب الفندق نزلوا العيال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ض البنات والعيال راحوا داخل الفندق يبلغون الام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ب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يله تح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هد ان لا اله الا ال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مشت ووقفت في نص الشارع و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كانت تراقب الوضع ب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 سياره وصارت تضرب هرن لريم عشان تو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رتجف في مكان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ربت السياره بسرعه متوسطه وهي ما زالت تضرب هر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انتبهوا لريم وصار الكل يصرخ انها تبعد وهي واقف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ربت السياره وما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كم مترين وربطت فرامل وفي نفس اللحظه انطلق شخص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ول كانت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سياره راطبه فرامل بس ما بعد وقفت قربت من ريم وما بينهم الا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نفس اللحظه رمت العنود نفسها على ريم وتدحرج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الي ما امدا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لان العنود سبق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ياره اللي لحد الان ما وقفت صدمت سليمان ورمته على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 ونزل منه الدم على وجه و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فتحت عيونها وهي تتأ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أأأأ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مي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ريم وشافت شخص مرمي على الارض والشله تركض لجه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 ونغز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ـ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شفت واحد من العيال ي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 بس ما ادري مين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نقتها العبره وصارت ترتجف وراح لون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 هذا 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بعلت ريقها وقالت الاسم بصعوب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لفت على العنود</w:t>
      </w:r>
      <w:r>
        <w:rPr>
          <w:rFonts w:cs="Tahoma" w:ascii="Tahoma" w:hAnsi="Tahoma"/>
          <w:rtl w:val="true"/>
        </w:rPr>
        <w:t>" ..</w:t>
      </w:r>
      <w:r>
        <w:rPr>
          <w:rFonts w:ascii="Tahoma" w:hAnsi="Tahoma" w:cs="Tahoma"/>
          <w:rtl w:val="true"/>
        </w:rPr>
        <w:t>بس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 علي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افت منظر سليمان ما يط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خلينا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مشت بخطوات مهزوز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 متلخ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ارها خطو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از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ل ومسكتها على طول العنود وسندتها عليه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ند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ض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 ومها اخته من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تصارخ ودموعها سيل على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قوم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 ق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طاح على ركبته وجلس جنبه ويهزه بخف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سل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 علي واللي يخليك لا تصير ساكت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 سلوم زعلان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حرك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 بأع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رد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سلوم لا تتركني كفايه ابوي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قيه يحاولون يهدون تركي ومها لانهم منه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ق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سليمان والعبره خانق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وش فيه ما يرد على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نود قولي الصدق ليش ما يرد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دموعها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دون أذ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وصلوا واخيرا عن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لست تطالع سليمان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 ايدها على فمها وبعد لحظات لفت على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 وبعدين 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 الا العافيه بس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تصارخ وتهز سليمان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اللي يعافيك قوم شوفني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رد علي طيب رد على 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ل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ي 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ال وش تنطر وده المستشفى ما تشوف الرجال ينز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هو وماجد وشالوا سليمان وركبوه الج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 رغد واخذت مها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العنود ودخلوهم داخ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داخل 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 وهي منه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 يا سليمان حرام زهرة شب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جنبها منهاره اكثر و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ه يا اخوي لا تروح وتتركني ترى والله مالي غير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تركني مثل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متها الكلمه ولفت على مها وزاد اللي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يا رغد شوفي اخته ان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حرمتها منه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فيك ترى كلامك ماله داعي اذكري الله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ا الله الولد ما فيه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ا شفتي الدم اللي عليه وعلى ث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يا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نكس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هدي وسليمان ما فيه الا 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ما يرد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غمى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زاد صراخ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م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في نفس الوقت الحريم ومعهم باقي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نغزها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مشاري عند رغ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سوى حادث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مته 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طير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 وش تخربط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شوي صار له الحاد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سمعت السالفه وراحت عند بن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حاول قد ما تقدر تث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يمه ليش تبك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وي ب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اخذت بنتها في حضنها ودمعتها في هدب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قوي وانا متاكده ما راح يصير 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يا يمه 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شا الله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حضنت امها بقو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طالع ام سليمان ومها ويزيد عندها تأن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م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اللي خليت ام تفقد ولدها الوحيد وخليت اخت تفقد س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ح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ه يا رب خذني ولا يصير في سليما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ارت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 اقوى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قطعتي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قلت لك الصدمه خف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الصدمه خف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جمعوا البنات بعضهم اللي يبكي وبعضهم تح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 والثاني منهم يهدي نفسه واللي ح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كلهم راحوا لعند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ربع ساعه لحقوهم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حريم والبنات تجمعوا بسويت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رون منهم 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ت ربع سا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ص 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عه 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لطنا غلطه كبيره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كرنا ب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ياخذ المواضيع بضح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خيلي صدق لو صار فيني او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يا ريم لا تزد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خيلي يص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ش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نزلت دموع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والله ما ادري وش بيصير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لا يارب لا يصي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ـــد ربع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ى القلق يصيطر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اخروا مره اتص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 الله ما ف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لبي ادعي ترى الدعا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 سويت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يا ليت ما تنف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ينفع يا 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خذ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سليمان لا يصير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ساعتين ونص بالضبط اتصل مشاري على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دي عل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اقول لا تر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اف يقول شي عن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د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يبي يطمن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جات سل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ي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سمت على وجهها ابتسامه عري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منتنا الله يطمن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صا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ضحك وهو يطالع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قطو بسبع ارواح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فيه الا كسر في ايده اليمنى ورضوض بسط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مد لله على سلا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مني ال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معت الحوار اللي دار بينهم بس تبي تتاك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ما فيه الا 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كسر بال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 تحضن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كان ب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اسوي اح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ضحكت من بين دموع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قامت معاهم وضم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لامته ي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وا نبشر 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ك البش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فيه الا العا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سر بالا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قامت تحضن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خير مثل ما بشرتي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بعدها راحت تحضن مها اللي صارت تبك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تاثر وصاروا يبك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ريم يهدو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وهي مبت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 بشوفت ن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 يا 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ت عينكم بشو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ك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لمــســتشـــفـــــ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طمنوا الرجال و تحمدوا له بالسلامه 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شفت وجه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قلت ايه هذا الصديق ولا بل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صاير كانك حبيبته مو صد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هو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سليمان وماسك ايده وكأنه خايف لايروح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ي اذا ما 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عليك ا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 تركي بنظرات امت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لي تنرحم مها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اختي حس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طمن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من 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أعجاب ش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بيه في هذي المواق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ما قدرت اتحر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 الله انت وهي تحركتوا 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عشم ب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ال ر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قف بفلوس ولا مج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اي حلو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العنود راعية موا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هذي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عيال يمدحونها ويتذكرون وش كانت ت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صدق راعية م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جب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يسمع كلامهم وكأنه اول مره يفتح عيونه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ره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كذا وشخصيتها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نبهر من اللي يقول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يوم عن يوم يكتشف شي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زيد اعج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خصيت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طلعوا العيال من المستشفى و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رات الخروج ل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 على امه ومها اخت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حمد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لامه والبنات يطالعون الموقف و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شوفي امه وباين خوفه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كانت تكا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شاهق من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ه خوفهم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 يكسر الخ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اكته وما علقت ع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 بحب وبأ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الوجه و دمعة الفرح ب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للي جمعهم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 يصير في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هله من بعده يضي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ح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رتاح سليمان كم ساعه وقرروا العوائ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ملون ما كانوا بادينه بأصرار من سليمان وا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جهزوا ل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طلق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حوالي ساعه مشوار وصلوا نزل الكل اغراض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ش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فر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رجال والعيال مع بعض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البنات 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ئره ويلعبون لعبة ال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وا اللي تجيه راس العلبه تسأل وال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 تجواب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رغد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شجون ت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من اكثر وحده فينا تعجبك شخص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احس انها كبيره وعاقله وفي نفس الوقت صغيره ومهب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انتي احل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ت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الهنوف تسأل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م الله عدو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يجي يوم وتترك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مت تحض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ذا الموت خذاني 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ونا بلا رومنسيات و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سحت دموعها ولفت الع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تسال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حتي في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يله اس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وبكل صراحه انتي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بنات انصدم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حده تقلب في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ممكن ي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طيرت عيونها وعلامات الدهشه والتعجب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ـــــــ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عبه سؤال واحد ولا انا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ت العلبه والعنود لف الف سؤال وسؤال في را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قو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اليوم بكيتي على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احس اني انا السبب في 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رغد العل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ق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يد وانتي تحبين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سر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حب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قل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عبه سؤال واحد ولا انا غلط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ت رغد القار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عتي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هوجس في فارس احل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نا عن مشاعرك اول مع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ين مع التغيرات اللي حص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كل هذا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ي ربك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ان ودي اغطي كل ما اقدر من استفس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سلمك الله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ياتي ماله وجود وماله اه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بالاصح ما كنت ا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صار دنيتي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تخيل لحظه ما ا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او اسمع صوته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ذا ما حصلي كل ه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فر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هووووووووه على 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يته 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تحرج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 العلبه ول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ه الحين دو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مهاوي وش شعورك يوم شفت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ا طلع من المستشفى ب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وعيونها مليانه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لقيته ل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كان بيضيع مني ف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قيت الاب والاخ والسن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شي ب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فت كثير من فكرة انه يتركني وحيد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ك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بنات تأث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جايين نغير 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بي تغير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عندي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مره واكش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كب اللن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طعك على هالف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ما فكرنا فيها من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عنود يا حلو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كل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رينا انك غير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حكوا لان العنود رافعه ايدينها و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ة اصبعين حقت يوسف الثنيا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بلغ الامهات اول وبعدين العيال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شخص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خلوها بكره في النهار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ي من راي ام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بيرحون الا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تزوجت والحين انا في عصمة رجلي مالي دخل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انا الوحيده اللي ما اركب ما علي م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 تطالع 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النهايه بنقول ايه فا خلينا نخل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ّــــــ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طبعا ما خذوا رايها لان عبير والعنود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م من ك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لعند الرج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العوهم كلهم رجال وعيال الا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هي لين جالسه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ختك لا حيا ولا مستح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بريه منها من ز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عرفها ولا تعر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ولى متوس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هما كان على الاقل ماتجلس بي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لس عند ابوي او مع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 مو حاشره عمرها 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ناديها نستفيد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ــ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ـــ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لف وطالعها وا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طالعته واستحت و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ت لين</w:t>
      </w:r>
      <w:r>
        <w:rPr>
          <w:rFonts w:cs="Tahoma" w:ascii="Tahoma" w:hAnsi="Tahoma"/>
          <w:rtl w:val="true"/>
        </w:rPr>
        <w:t>...:</w:t>
      </w:r>
      <w:r>
        <w:rPr>
          <w:rFonts w:ascii="Tahoma" w:hAnsi="Tahoma" w:cs="Tahoma"/>
          <w:rtl w:val="true"/>
        </w:rPr>
        <w:t>مناديتني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نادي فواز ولا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ت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طــــــــــــــــــــــ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ــــــــــــ ـــــل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ني جنبك ماله داعي 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يب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م البنات شكلهم سحبو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ط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 ك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 روح خلينا نشوف اخر مصايبهم الا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منيتي اعرف من هال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 نشا الله تعر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د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 الوجه ينا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س ان بن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ي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غري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 سع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ي عاداتهم وتقالي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ي من القمر واحنا من الار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اخي في شي اسمه اختل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يحبون يعيشون كذا ومتربين على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وش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فتحين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ره بس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شكله انت واشكالك اللي ما تعو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اللي عايش في باريس ولا لند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في الرياض ويخ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فتخر اني من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ال وصل لعند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 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بشكل دائ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اوين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هلي يب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ك يب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عبير ووقف شوي بعدين كمل وشاف العنود 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لاص بتموت من الفرحه و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ي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رو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ت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يا حبيبتي بفضل الله ثم بفضلي وبفضل افكاري ال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ئ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صلا ما حبيتك الا عشان افكارك الاكثر من رائع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جايبيني تطالعون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بو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نبي ناخذ لنش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ـــــــــــــــ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افق بس ف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ثنتين ما قالوا بل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وات الكريمات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قولي بليز وخلص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اقول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طبعا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شافت طلال يبتسم للعنود ولاحظت ان العنود فرحانه على هالش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هونت ما راح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راح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يلا عا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 تطالع اشكا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كأنكم شحذ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مس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ليز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ف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طل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فقعت ضحك على العنود لانها ما صدقت على الله ولا طل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يدلعوني من ق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له الحين مواف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هز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راح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عنده طلالوه يت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 ي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الت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مع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لنش 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 فيه البنات ومعاهم مشاري و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ثاني العيال كلهم الا سليمان كان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 عند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طلق اللنش وكانت رحله بالمره ممتعه داخل البحر ولا 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غنون ويصفقون بقيادة اكيد الطقاقه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من الهـم عـز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يواسي دمعتي قـال خيـ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 اشلـون خيـره بع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قـ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تقولو خيـره خيبـه كبيـ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نات ماشين معها في الخط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د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حوالي نص ساعه من الدوران في البح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مت كبد البنات وقر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 لنش البنات نزل مشاري و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ت ريم وكان السلم شوي يخرع نز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 لانه 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وا بعدها البنات واخر ثنتين رغد والهنو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زل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عدها مشا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 دور الهنوف جات بتنزل بس خافت تطيح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شافت البنات بيرحون عن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 زيا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رت تنزل بسرعه وهي تنزل دخلت رجلها بين درجات السلم وط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اام بس مشاري على طول مسكها وطاحت في حضنه وتعقلت في رق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م شعوره والهنوف في حضنه ولا ومتمسكه فيه بضمير شاق الخشه لابعد درج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ها من خصرها ورفعها شوي عشان تطلع رجلها وطلعت بس الهنوف ما زالت متعل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 فاقعين ضحك على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خلاص فكي رقبة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ر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بنت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فكت مشاري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 وما تبي تشوف وجهه وفي نفس الوقت من داخل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بصديقت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مشاري وفكت ايدين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على طول ضمت رغد وخبت وجهها ما تبي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وا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يطالع جسم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ا الهنوف كانت في حضني قبل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ي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ا ما اقدر اصبر خاطبها خاطب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ش هال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نت عايش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في حض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لبنات يموتون علي بس 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هم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لان من شوي تقول في حضنك مليار دولار مو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 و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وش يفه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 بس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لنش العيال فلوها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لي الساعه وهم انواع الاست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تعراض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شله وموقفي با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عادي زوج المستقبل حلال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ضرب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ي اتكلم 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زح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أأأأ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وش ق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زوج المستقبل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في موضوع ج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سكر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درجه تحبين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عبير والعنو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في حضن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يع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ربي مالي خل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نشوفك فالتها مع ولد عمي وا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أولى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قلب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ه انا أو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ما حلى هالمشاري الا يوم قلت اني ا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 لازم تشاركين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ا الكبيره احترم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ترمي قرا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ملون هواش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هو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راسي صد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غبيه وش يفه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جوعانه متى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عشانا دجاج م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فله م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لرجال راح يسونه لا شغله ولا مشغ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لها معاهم و نساع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راح كل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بس رغد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وعبير والهنوف بعد اقناع ص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لعندهم وشافوا ارجال غاصبين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م شفه استوى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ي ما 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ما منهم لا شفع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شوف اذا صار لونه مثل هذا يطلع استوى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تبل الدجاج زين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وف وش هالقرف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ينه ه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يا ابن الح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تطبخ عن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حين وهي مسيطير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ك رايح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هي اعر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قربوا البنات بالم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ريحت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ساعدهم حرام اشكالهم متوه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 ما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فيه عن الموضوع بس احسن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ستحيه خلوني ا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واللي يعاف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وصلوا عند فر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ـــال</w:t>
      </w:r>
      <w:r>
        <w:rPr>
          <w:rFonts w:cs="Tahoma" w:ascii="Tahoma" w:hAnsi="Tahoma"/>
          <w:rtl w:val="true"/>
        </w:rPr>
        <w:t>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مـــــــــن والعشـــــــرو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وصلوا عند فر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ا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بن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و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الوجيه السف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ق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وا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 على طرف الفر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واللي 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وا جلسوا هناك خلو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لس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هنا لاحق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خلوهم 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عد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كفايه عليهم شغل البي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ت خلك بشغلك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يل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ريم كيف طالعه اليوم حلوه بس 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لث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رغد تشق الراس ش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ي عادي نقوم نساع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نا ما جينا الا عشان نساعد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كم 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ي اع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عات ورعيات 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وا البنات وراح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جالس على كرسي طويــــــل بمالره وجنبه طلال وبعيد شوي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ي وقدام الكرسي فيه طاوله وعليها ال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عيد شوي عند موقد ال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ين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ج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يقا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مشاري متوهق قوم خ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ب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اجلسي جنبي عشان الشياب ما يفجرون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اع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فكر اني اساعدك ان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ا يحتاج كل هالمو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بس قول العنود وانا ب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مه</w:t>
      </w:r>
      <w:r>
        <w:rPr>
          <w:rFonts w:cs="Tahoma" w:ascii="Tahoma" w:hAnsi="Tahoma"/>
          <w:rtl w:val="true"/>
        </w:rPr>
        <w:t>"....:</w:t>
      </w:r>
      <w:r>
        <w:rPr>
          <w:rFonts w:ascii="Tahoma" w:hAnsi="Tahoma" w:cs="Tahoma"/>
          <w:rtl w:val="true"/>
        </w:rPr>
        <w:t>اوكيه ا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ي كذا وبعدين كذ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رى ما عندي أي خل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ربة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بروح اشوف وليد واسا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ا عندها 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ك انتي ه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له 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ه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رغد خلاص اقعدي بس اخر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 على الفر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 رغد 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جلست جنب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ت الموقف وخنقتها الع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اسكت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ها مفتشله من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قف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 يا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تعتذ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فروض اعتذر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عتبريني مثل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تبرك الا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للي في الو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دجاج اقول يمه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ريبا</w:t>
      </w:r>
      <w:r>
        <w:rPr>
          <w:rFonts w:cs="Tahoma" w:ascii="Tahoma" w:hAnsi="Tahoma"/>
          <w:rtl w:val="true"/>
        </w:rPr>
        <w:t>..</w:t>
        <w:br/>
        <w:t>********************************************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 عيلك ظ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نت ابي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 راح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ف لاني ما ادري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اعاملك ق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صراحه كنت ماخذ عنك فكره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فك مقب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فكنا من الماض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عيال ال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ف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وش رايك نتعرف من جديد يله تكلم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ثاني ثان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اهبي متعدده وكث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غلبها ما اقدر اص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فكار كثيره وان شا الله قدر احققها و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الحين انت تكلم عن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س ب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كيد بعد التخرج بأشتغل مع الوال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ك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لاحظ ما كنا عيال 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 بين العنود و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رع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من زمان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كسرت ايدك 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لي فد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جد اليوم خ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طيحت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اكثر منك يوم تجيك السياره وما تحرك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ص الشا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ما ادري وش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راح اقطع الشارع ابي الم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الشارع الثا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يوم جات السياره وقفت في مكاني ما قدرت ات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طا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ايفه و رجولي ما رضت تت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كان موقف مره يخوف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يييييي طاع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ار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لو صار فيك شي انا راح اموت بعدك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نا فكنا من سيرة الموت ترى ما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اف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د اخاف عل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حيا قال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بصوته العذ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نغزك بس ش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موووت مليون موته قبل لا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وصرت 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 اصير 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كيف تقديمك في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كفين لا تذكريني ب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من 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تبين تذبح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ن تجلط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ا اتحمل احد يدلع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............</w:t>
      </w:r>
      <w:r>
        <w:rPr>
          <w:rFonts w:ascii="Tahoma" w:hAnsi="Tahoma" w:cs="Tahoma"/>
          <w:rtl w:val="true"/>
        </w:rPr>
        <w:t>تحب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حمر خد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ا تقول اموت فيك ولا اقدر اعيش بدونك بس ما ت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حب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صره على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ضي والله ر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يا حل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نا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تبيني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ا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حلم يا 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دايم احلم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لم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نص ابتسامه تذ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ثل اخت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بادي اظ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عدت تطالع سليمان بكل م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حت عينها على 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دك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شفتك طا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صدق سلوم ايدك تأ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جاتني فكره بأسو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ند ابوها واخذت منه شي ورج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ك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طلع ايده من ربطة الايد وم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ا واذا تبني انا ك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ربته وجهها 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لا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ب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حكوا لانهم تذكروا ايام 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يام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تبين في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كتب ذكر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اكتب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 اكت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ابيك ت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راح اغم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وبطراف اصابعه مسك ايد ريم القربيه من اصا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العته وضحكت وما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ستر شكل ايدي الثانيه بتنكسر على الحركه اللي سو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ي احلل الدقايق اللي اجلسها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"</w:t>
        <w:br/>
        <w:br/>
        <w:t>**********************************************</w:t>
        <w:br/>
      </w:r>
      <w:r>
        <w:rPr>
          <w:rFonts w:ascii="Tahoma" w:hAnsi="Tahoma" w:cs="Tahoma"/>
          <w:rtl w:val="true"/>
        </w:rPr>
        <w:t>رغد بعد ما تب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جاج قامت توديه عند وليد وعبير عشان يشو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ود تعالي شوفي الدجاج است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ربت من عند وليد لحد ما لزق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 وهي ما حست بعمر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يد يطالعها بنظرات كلها حب وه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بس هذي ايه است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ت عينها وانصدمت من قربها ومن نظر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 شوي ونزلت عيونها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قولك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صدق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أحبــــــــــ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 عينها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بمشاعر غريبه وكأن اعصار قاعد يهاجم قلبها الضع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بحر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 وكأنها لهيب تستنى كلمه منها كلمه تط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كلمه اللي قالها كأنها فيض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رق كل ما كانت ت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غد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الصمت نزل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روف ضاعت منها</w:t>
      </w:r>
      <w:r>
        <w:rPr>
          <w:rFonts w:cs="Tahoma" w:ascii="Tahoma" w:hAnsi="Tahoma"/>
          <w:rtl w:val="true"/>
        </w:rPr>
        <w:t>:..................</w:t>
        <w:br/>
      </w:r>
      <w:r>
        <w:rPr>
          <w:rFonts w:ascii="Tahoma" w:hAnsi="Tahoma" w:cs="Tahoma"/>
          <w:rtl w:val="true"/>
        </w:rPr>
        <w:t>وليد بحب و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راح اخذ الجو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في يوم ثاني</w:t>
      </w:r>
      <w:r>
        <w:rPr>
          <w:rFonts w:cs="Tahoma" w:ascii="Tahoma" w:hAnsi="Tahoma"/>
          <w:rtl w:val="true"/>
        </w:rPr>
        <w:t>...</w:t>
        <w:br/>
        <w:t>$$$$$$$$$$$$$$$$$$$$$$$$$$$$$$$$$$$$$$$$$$$$$</w:t>
        <w:br/>
      </w:r>
      <w:r>
        <w:rPr>
          <w:rFonts w:ascii="Tahoma" w:hAnsi="Tahoma" w:cs="Tahoma"/>
          <w:rtl w:val="true"/>
        </w:rPr>
        <w:t>في خاط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شي وودي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دري تصدقني او تقول كذااا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بي يحسك دايم الد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ع كل دقه يذكرك يا اغلى الاحبا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دري عليك الروح بال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ل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دري بعد طيفك عن العين ما غ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الغلا بالكون عر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 الحبيب الي بك الظن ما خ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ك الحلا والزين ك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ها فيك جذ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ذا اللي كان بخاطري ب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اح الهم في ص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ذاب</w:t>
      </w:r>
      <w:r>
        <w:rPr>
          <w:rFonts w:cs="Tahoma" w:ascii="Tahoma" w:hAnsi="Tahoma"/>
          <w:rtl w:val="true"/>
        </w:rPr>
        <w:t>...</w:t>
        <w:br/>
        <w:t>$$$$$$$$$$$$$$$$$$$$$$$$$$$$$$$$$$$$$$$$$$$$$$</w:t>
        <w:br/>
      </w:r>
      <w:r>
        <w:rPr>
          <w:rFonts w:ascii="Tahoma" w:hAnsi="Tahoma" w:cs="Tahoma"/>
          <w:rtl w:val="true"/>
        </w:rPr>
        <w:t>رجعت رغد مك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ومه وش اقو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ش اقول لعمري وش اقول للك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اص افاكرها اتعبتها و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 وقا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ت متجهه لجهة الح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اللي كان مراقب الوضع لحق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محد يحس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قربيا بعيد عن الحريم والرجال يعني في ال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ض ودموعها اسرع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رغد ومسكها من كتوفها ولفها لجه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زله راسها تخ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رفع راسها وطالع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 ابي اشوف دموعك اب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ت دموعك تعورين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لا ليش ال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وبعدين نزلت عيون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ما تدري وش تقول 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 ادري وش بينك وبين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مني اللي بيني وبينك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 xml:space="preserve">رغد انا احب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وت فيك ولا اتخيل نفسي اعيش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جعت تبك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هذا اللي ذابحني وهذا اللي ذابح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تحبني وول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كسر ف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ي يا رغد وصدقي كل كلمه اقو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دي اقول ل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ني اغار عليك من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ش احس اني انقهر منه وما ابغاك تكلم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منى اني ما عاد اشوفك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ات حبيتي مثل السك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ت عنه وراح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ربي ليش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ا احتار بين 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احس اني امي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ما اقدراجر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رب ساعد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حل والله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عاد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مل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ك اليوم جاتني بنت تتمل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كاتم ضح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شكلها تقولين مه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ولعه ومن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نا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ااااااااااا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قالت لي لو سم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ممكن الرق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وريني ما تلقيني فقعت 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وش فيك تضحك مستغرب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حلوه عطتك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لا والله مستغرب وشلون القرد انحاش من القفص 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جت ولا عاد شفت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معها سكنيه وتغرزها داخل الدجاج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ما يستحون على و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ندي قصص كث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عندك وقت ق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ولع الح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وقت بس غير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نن على قول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 ه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كنا بمجمع وكان السكيورتي واقف ما 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خ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حنا وقفنا برى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تنا بنت قالت تبوني ادخلكم قلت انا وخويي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ابغى المزيون يعطيني رقمه طبعا اللي هو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خلاص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ته 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صراحه عيونها تذ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كم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كيورتي كان بيتكلم بس عطيته نظره و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مشكوره اختي وما قص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زاك الله خير الله يغفر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استهبل عليها هي انصدمت بعدين قالت لي الرق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انا مريني بكره ورحت وخليتها ههههههههه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يب 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 طلال نصيحه مني كا بنت لا تعطي البنات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نا على ح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قهرت م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ذا المز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ك لا تعطيهم وجه تراهم غث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عشان زوجتك حرا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زوجت ع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ستغلت الفر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تفكر بالزواج الحين ول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وش الظروف وبعد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محتار بين ام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خاص ما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منزل راسه ويطالع الارض و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لو جا احد وخطبك ب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ه تبي تفهم له قص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ؤال ووش قصده بس ما عطاها مج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حسب 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  <w:t>**********************************************</w:t>
        <w:br/>
      </w:r>
      <w:r>
        <w:rPr>
          <w:rFonts w:ascii="Tahoma" w:hAnsi="Tahoma" w:cs="Tahoma"/>
          <w:rtl w:val="true"/>
        </w:rPr>
        <w:t>ريم مسكت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صارت تكتب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يا زهور الورد مع قطرات الن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ضيا الشمس ف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قمر ليل بنوره يهت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رفق بقلب على شوفك ش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هدا 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لي ما ه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يا قلبي يا حبيبي لا ير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 تخليني عساني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جل غيرك على الخاط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وق</w:t>
      </w:r>
      <w:r>
        <w:rPr>
          <w:rFonts w:cs="Tahoma" w:ascii="Tahoma" w:hAnsi="Tahoma"/>
          <w:rtl w:val="true"/>
        </w:rPr>
        <w:t>..</w:t>
        <w:br/>
        <w:t>.................................................. ..................</w:t>
        <w:br/>
      </w:r>
      <w:r>
        <w:rPr>
          <w:rFonts w:ascii="Tahoma" w:hAnsi="Tahoma" w:cs="Tahoma"/>
          <w:rtl w:val="true"/>
        </w:rPr>
        <w:t>حياتي بعد عمري لو صار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للعهد والميثاق حاف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الدر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عيش وحبك الجاري بدمي يبعث التذك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عين اللي تشوفك طيف 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له الساري</w:t>
      </w:r>
      <w:r>
        <w:rPr>
          <w:rFonts w:cs="Tahoma" w:ascii="Tahoma" w:hAnsi="Tahoma"/>
          <w:rtl w:val="true"/>
        </w:rPr>
        <w:t>...</w:t>
        <w:br/>
        <w:t>.................................................. ...............................</w:t>
        <w:br/>
      </w:r>
      <w:r>
        <w:rPr>
          <w:rFonts w:ascii="Tahoma" w:hAnsi="Tahoma" w:cs="Tahoma"/>
          <w:rtl w:val="true"/>
        </w:rPr>
        <w:t>ابو سلوم لا تنسى دايما وابدا معاك رور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جت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ما شفت ايدك تذكرني بس لا تقول هي السبب قول عش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ــــــــــس</w:t>
      </w:r>
      <w:r>
        <w:rPr>
          <w:rFonts w:cs="Tahoma" w:ascii="Tahoma" w:hAnsi="Tahoma"/>
          <w:rtl w:val="true"/>
        </w:rPr>
        <w:t>....</w:t>
        <w:br/>
        <w:t>.................................................. ......................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فتح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تح سليمان والت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كلها حب مفعم بالش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ابعدت عينها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راها لما اروح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ما تقرين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ابيك انت تقر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عدين بر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دري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قال لها ثقيل الدم ولي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تراني راي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 الهنوف 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 ج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باي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روحين 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ين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مليتي من رمز الشق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مز الشق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مز الفق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طلال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عدي ما بعد خلصت سوا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قعد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م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لالالا انا 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شوي و 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ربع ساعه قررت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ت عبير لما بعدت عن الر ج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قها طلال وسوى نفسه ما يدري 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لفت 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معها 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زعل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قب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ش فيك متغيره هال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؟؟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 مت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عتبريني اخوك وفضفضي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ا البنات قا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هاوشه معا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يش تغير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نتي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عية حركات واستهبلات ودايم تضح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وام الحا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ستس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ذا حبيتي تتكلمين اخوك طلال موج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يه ليش اعامل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من زمان مع الكل والجم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يش شاك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ادري بصرا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تغيرت نظرته للعنود صار يطالعها باه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ش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اللي ماني قادره افه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حتى يهتم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حيرتني ي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ره حسيت انك ت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تره احس انك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حيرنا ي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يرنا</w:t>
      </w:r>
      <w:r>
        <w:rPr>
          <w:rFonts w:cs="Tahoma" w:ascii="Tahoma" w:hAnsi="Tahoma"/>
          <w:rtl w:val="true"/>
        </w:rPr>
        <w:t>...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خلونا نشوف اشخاص من زمان ما شفن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سمعنا اخبار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ت م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ما تفه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قول لك ما يصلح تجلسين معاي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سي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جاو البنات بس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ي اجلس مع العيا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مع احد 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يصلح نجلس مع بعض دايم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ك يقول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ذا سويت اللي قلته ما راح تزعل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اشتاق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ف صدق صايره تطفش 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سى عليها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ودي اقسى عليها بس هي اللي تجبرني على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نلعب بلاي ستيشن محم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لأول مره بدون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 البنـــــــــــــ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ره يا ريم وراسي بينفجر من التفك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قوم نتمش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يتمشون على اطراف الب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ويه تداعب اقدا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وم وليد قالي كلمه خلتني اثب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ليد قا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كلنا ندري انه يحب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وقعت انه يقول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سألني انا وش أكن له من م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ق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قلة ح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 ما قلت ل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قلتي انك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ا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ربط لساني ما قدرت اقول له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رحمته ما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سر خا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يا سليمان كل ما قالي كلمه قلت له انت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شا الله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مصيبه مو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صيبه ان بعدها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لحقني وقالي احبك واموت فيك وما اقدر ا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 اختها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وش قلت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 وش اقو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والله انك مسك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 راسي بينفجر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من تح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نا بقولك وبكل صرا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اميل ل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 نفس الوقت ارحم وليد ودايم اتخيل لو اني في مكانه وش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ش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بتختاري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زم تحددين مص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لب بيختار تركي والقلب يختار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اض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ختار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ح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فرضي اخترت تركي وش اقول 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له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لك الا انك تتجن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رام لازم اقوله عشان ينس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دور غ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رتيني معا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ه بعدين يمكن يصير شي جد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نسى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يا حبي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هبل يا حلوه ويا حلو ك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واخبار عنيد وش عندها ه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عد مع طلالوه رمز الشق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وي نفسها ما تد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شك ان العنود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بس لاتقولين لأ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اهمه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اختي اعر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قايله لك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طلال بس على بالك بتخلينه س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راه 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طيب 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واضح بس محد راح ينت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ني اشك ان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در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تحب احد بس مين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نراق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ها عشان ن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فرضي ان عبير والعنود صاروا يحبون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 بتصير الحرب العالميه الثالث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ذا هم على كل شي يتهاوش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عاد على 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لا الله لا يق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ذي مشاعر حرام اخ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ون نفس الشخ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انا وياك نحب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كي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حاولي تقربين 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خيل و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انتي اللي قلتي تخيلي وانا تخي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لط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فروض ما اخليك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س خلينا نرجع نتعشا تراني ميته ج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وتعش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بعدها 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ويته والبنات لسويتهم والعيال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نسدحه و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هرني يا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يقول لي مغامر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خليه ي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يوسع صدري وانا يضيق ص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شكله اقول له غير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ني طلالوه رمز الشقا ان البنات يحب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صيبه الكبرى ان صدق البنات ينهبلون عل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 اختي يحق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من طلا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راح اسألك عن عبير وش عندها هالايام متغيره ومنقلبه 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شرين 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انا ملاحضه ه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طالعني بنظرات استحقار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نظر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غيره علي انا خصوصا وبعدين متغيره على الكل عمو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وقعين لو خليت رغد تسألها بت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فه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وما تفهمي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يها ام راس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ن لها رايين في نفس الموض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مثلا مره قلت ل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ضوع وقالت لي 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ه ثانيه سألتها في نفس الموضوع قامت تصارخ وتقول 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ن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أي والله ام را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منها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خبار ابو سل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لا تذكرين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يغمى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جماله يشق المخ ش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امه يعذبني والله يعذ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سد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الاقل انتي عارفه انه يموت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رمز الشقا اللي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تبت لسليمان اليوم ذكريات على الج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ن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بتي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لت ريم وش كتبت له بس ما قال لها انه مسك ا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كل هالكلام ومثل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بيقول خ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يفه اهم شي عبرت عن احاسي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اخ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في حياتها لغز 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سكينه خليها في ح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فجر نسينا نسألها عن فيصل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روح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من سلط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قولي لنا وش 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تفص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ن مسك اي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طاني بو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ني ب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اشياء المهمه هذ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ذكرت اللي صار و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عني ب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و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ن وجهها يدل ان صار مسلسل ك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مو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لسل الا مسلسل مكسيكي مدبل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 لك ألفريد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شي ولا قلت له ش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طول الوقت ساكتين ونطالع في بعض مست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سأل عنك لما رحنا عند الرجال وقال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ما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طول الوقت مست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مك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 النكب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صايب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ا اظ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رعه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وش صار اليوم تصد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بلا لف ودوران اخلصي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منكم ب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لت لهم السالفه مع حذف الكثييييي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 صار شي ما صدق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ني ماني واثقه ا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ي صار بس بعديها لك لان المره الثانيه راح الحقك بكاميرا فيد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رعه اخلصي علي وش قال فصولتي عني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 وينها وجه النح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ت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صل قال لكم وجه النحس 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الضبط ولا و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ـ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قلعوا عني يله انقلع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 اصدق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يله لك ان مو بس هذا 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رى ج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ي اروح انام عشان استعد ل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ب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ي مقابل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تلزق فيه لما ي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لزقين فيه ب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هتك من قبل لا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تك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علمك في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ليت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ناموا لان اليوم مان مليئ بالاحد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ه والصع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زء التاس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شــــرو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عن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ان يطالع الجبس ويقرا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كتبته له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لك ساعه وانت تطالع ايدك</w:t>
      </w:r>
      <w:r>
        <w:rPr>
          <w:rFonts w:cs="Tahoma" w:ascii="Tahoma" w:hAnsi="Tahoma"/>
          <w:rtl w:val="true"/>
        </w:rPr>
        <w:t>..!!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ق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قرا؟؟ وش تقرا لايكون مشعوذ وتقرا مست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أق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قبلي اللي هي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اللي يعافيك مسائل الرياضيات المعقده فك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تكلم مثل الناس وفه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كاتبه لي ذكري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بس وانا قاعد اقر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ي ا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ي اقرا وش كات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عيب هذي خصوص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الخا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وانا صديقك اللي اليوم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ى يوقف عل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بك للمنّ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 اقر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د ايده لتر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يق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حلوه هذي يا قمر ل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را مثل الناس ولا ه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أعقل بس خليني اكمل وههههههههه تقولك يا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خر مره اقولك بتقرا زين ولا انق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صدق طلعت ريم 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حمس ونسى اللي ص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صراحه تصلح شا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تحبك 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ها مثل اخوه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سدح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ثل اخوها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 الل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هي بتك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تحبك يا الحول بس يقا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ب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انت وشلون عرف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ملك على اساس انها تحبك والكلام اللي كتبته هذا اكبر دليل والشي الاعظم نظر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شي اللي ما لاحظته يا الحول لو انها على قولتها تحبك مثل اخوها مشاري ك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ك تقولها انك تحبها او مشتاق لها وخلت العلاقه رسميه اكثر فهم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صا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اني خبل وانا مضيق صدري وهي موس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ضربه على ظ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عقبال ما تنكسر رجلك وتقرا كلام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طنز حضر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م واللي يعافيك وانت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م و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م برغ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م سليمان وتركي مجافيه النوم يفكر برغ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حس ان بين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ليد ش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ع اني متاكد ان وليد 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ي محيرني رغد ما ادري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عات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ميل له وساعات احس انها تميل لي وتحبني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هالبنت لغز ما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 نشا الله بعد الكلام اللي قلته لها اليوم تحدد موقفها يا ان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بعدها راح في سابع انه يصحى ورغد تكون من نص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يوم ما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عم النوم اب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فكر كمان برغد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في امل رغد ت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ه ليش لا هي ما تكره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املتها لي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احس انها في اغلب الاحيان تميل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ي ما توق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وصلت معاي لدرجة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 نشا الله بعد الكلام الي قلته لها تفكر ت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غربه ليش انصدمت لما قلت لها اني احبك وانصدمت اكثر لما سألتها وانتي؟؟؟ يك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ا توقع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اسي يقول انه بيجي يوم وتحبني فيه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كمل تفك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طلعت الشمس وغ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من يوم ناموا العيال وهو ما 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 وداقها سوالف م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جر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وحش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تونا ش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بعدين عني لحظه توحش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ه تصدقين ودي اقوم واصرخ بس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بى هالضحكه يا ناس بتذبح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دنية فيصل انتي آآ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ك وش علوم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 من يوم سمعت صو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زعلا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جيتي مع البنات اليوم عند الب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نت 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مشغ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ني خبر يقولون 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وصله اكيد روي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 ص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ات ماني مستحيه ولا شي بس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غ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اسف لسؤ الظن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ي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يش ما سم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تم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مه اللي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ـ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قف البنت هذي تبي تذبحني اليوم بسكته قلبيه سببها زياده جرعه في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ترى صدق خرعتن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رومنس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اف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ت عليك اخاف على من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اسكر وارجع ادق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فحط واج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صدق فصول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ح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يام المراه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كنت افحط عل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شا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كنت احبك واموت فيك وانتي ما عطيتيني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احط حرت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ح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اسمع تفحط مره ثانيه ترى ازعل عل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يصير فيك شي ترى انتح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 عمرك ان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ث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حين بسكر وافحط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عقل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صولتي ما جاك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مافي امل ا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فصولتي دايخه وتعبانه ودي 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ج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ك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له روحي ارتاحي 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 الخي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ر منها ونام والدنيا مو سايع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 وفجر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باح اليوم الثالث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ص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م التفت ي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سار تدور رغد اختها ما حصل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غربت وين راح تكون من 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وغسلت وجهها وصلت الفجر لانها ما صلتها ولبست عب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ج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تتمشى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نزل تحت عشان تفط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ت وجلست على طاوله وط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فط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تلتفت يمين ويسار تتفرج على النا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جا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حد وزجته ش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هر ال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رت عيونها في شخصين كانوا قاعدين في كنبه وحده جنب بعض الولد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ط يده على كتف البنت ولازق فيها وقاعد يسولف معها ويضحك والبنت حاطه راس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 وتضحك على سوال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ين في عيونهم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لطامه الكبرى انه الشخص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م زين مو فجر وفيصل 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شخصين هم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ه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غد و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ا العبره وراحت ل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رغد كذا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ــــ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وقفت ووقف معها سليما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تي وش مصحيك به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موعها 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وبيني على سؤالي ليش تخونني يا رغد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مر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انتي فاهمه الموضوع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قس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قعدين تبررين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لصدق و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سليمان بأستحقار وما ه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هم شي عندها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ولي الصدق عادي ما راح يصير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ر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 نحب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ي قلتي احبه فا ما حبيت اكسر بخاطرك وقلت ل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رحمك وقال لي بسوي نفسي احبها عشان خاطري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ي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صارت تصارخ وتبكي وراحت تضرب رغد بجسم منهار ومهد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يا رغد لي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ا حست ان احد يهزها 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تحت عيونها وفزت من سريرها وبعدين طالع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ليش الله يهد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تراك تح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ــــــــــ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كل اللي صار حلــــــ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صح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وا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ثانيه لاتحلمين ازعج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حكت من قل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 لله انه حلم ولا كان كرهتك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وش اني مس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غسل واجي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يم غسلت وصلت ورجعت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حمستي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له على بليسك خليتيني ان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لها ال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 اتخيل بس شكلي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بغيت 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همك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ه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ي انت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هر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شوفي احتمال حلمك يتحقق مو تنصد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انتي محوشه على اثنين اكيد الثالث في 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قلب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وان وانقلب كيانها فوق تحت وقالت بصوت مكس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حسبيني مبسوطه على ه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ب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انه اني قاعده العب في مشاعر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سفت انها تكل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كنت ا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نه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ي الحق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يم والله معاناة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عي لي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جها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صحى الكل من بنات وعيال وحريم و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تمعوا مع بعض وافط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رروا البنات يريحون السوق عشان فجر تشتري لزو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فقوا ان كل يوم من الظهر لما المغرب سوق وبعدها 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السوق والرجال اخذوا الحريم وراحوا يمشونهم في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من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وا المجمع وهم داخلين من محل وطالعين من الثاني ويشترون كل ما 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ون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حلو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ف ودوران قرروا يرتاحون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غدوا وكملوا ش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اذن المغرب رجعوا عشان يص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تاح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فــــــــــــــــي 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التح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ويت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افعه قميص نوم من اللي شر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في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في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يطلع فخذ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متزوج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ك بأ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سي اللي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 يا عني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شترين لزو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اكمام طو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ويل لحد ال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ص 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ذا كان زوجي اللي في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خبط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 تستحين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وش فيك زوجي حلال علي وان شا الله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بالي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و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يها في ب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له داعي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خ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 و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ح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 انتي وياها دايم هو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م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ا اقول ريم ما عندك خ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طلال يموت فيني وبأسرع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اليوم راح اشتغل على مظه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ر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ما فهمت</w:t>
      </w:r>
      <w:r>
        <w:rPr>
          <w:rFonts w:cs="Tahoma" w:ascii="Tahoma" w:hAnsi="Tahoma"/>
          <w:rtl w:val="true"/>
        </w:rPr>
        <w:t>..!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شوية سيشو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ة ميك 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وية لبس كيوت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ولا طلال بي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هي والعنود للغرف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له ب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ريم وبدت ت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ت سيشوار للعنود لان العنود دا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ه مجعد ويناسبها وخصوصا انه قصير بالمره يعني شعرها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boy</w:t>
      </w:r>
      <w:r>
        <w:rPr>
          <w:rFonts w:cs="Tahoma" w:ascii="Tahoma" w:hAnsi="Tahoma"/>
          <w:rtl w:val="true"/>
        </w:rPr>
        <w:t>)..</w:t>
        <w:br/>
      </w:r>
      <w:r>
        <w:rPr>
          <w:rFonts w:ascii="Tahoma" w:hAnsi="Tahoma" w:cs="Tahoma"/>
          <w:rtl w:val="true"/>
        </w:rPr>
        <w:t>وبعد كذا سو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ريحه بسطيه وحطة لها كرستاله صغيره على ج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كذا حطت لها ميك اب نعوم ور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حل ومساكرا وبلاشر وروج غامق شوي وعليه جلو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العنود تهبل وودكم تاكل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ين دورت لها لبس انيق وحلو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خصوصا ان كل تيشرتاتها رجاليه وحقت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نقى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طيلها كلها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</w:rPr>
        <w:t>bigess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لبست بلوزه صفرا وعليها جاكيت جنيزوطاغي عليه اللون الور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طلون جنيز وبأخره من الطرف رسمه بالخيوط الور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كل قطعه من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 ايشارب ولفته على رقب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بستها سندل مو عالي بس فينفس الوقت فخ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 حلق بالمره صغير ورشتها عطر</w:t>
      </w:r>
      <w:r>
        <w:rPr>
          <w:rFonts w:cs="Tahoma" w:ascii="Tahoma" w:hAnsi="Tahoma"/>
          <w:rtl w:val="true"/>
        </w:rPr>
        <w:t xml:space="preserve">" </w:t>
      </w:r>
      <w:r>
        <w:rPr>
          <w:rFonts w:cs="Tahoma" w:ascii="Tahoma" w:hAnsi="Tahoma"/>
        </w:rPr>
        <w:t>valentine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ن عطوراتها اكيد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 طالعي نفسك بالمر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قوم اشوف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ليتني دراكول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وهي منبهره بجم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قومي بعدين احك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طالعت نفسها بالمر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صد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ي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كأنها توأمي مو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ج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يجن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انهم بنصدومن ويعل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م الواثق من نفسه يمشي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لون خليتني كذ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جعت تطالع نفسها بالمرا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ي 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 بلا شي بس شوية لمسات وطلعتي تخ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والله ي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قى الا مشكله وحده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لوبك</w:t>
      </w:r>
      <w:r>
        <w:rPr>
          <w:rFonts w:cs="Tahoma" w:ascii="Tahoma" w:hAnsi="Tahoma"/>
          <w:rtl w:val="true"/>
        </w:rPr>
        <w:br/>
        <w:t xml:space="preserve">" </w:t>
      </w:r>
      <w:r>
        <w:rPr>
          <w:rFonts w:ascii="Tahoma" w:hAnsi="Tahoma" w:cs="Tahoma"/>
          <w:rtl w:val="true"/>
        </w:rPr>
        <w:t>العنود صوتها مبحوح طبيعه بس تعودت تفخ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 يب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نين ول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هر بال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لعي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يه وصارت تلف على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صراحه طالعه اهبل اول مره احس اني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ات ما اطلع حلوه عشان الميك 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 "</w:t>
      </w:r>
      <w:r>
        <w:rPr>
          <w:rFonts w:cs="Tahoma" w:ascii="Tahoma" w:hAnsi="Tahoma"/>
        </w:rPr>
        <w:t>over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طلعي على البنات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 را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الله يس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ل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فت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اميهم</w:t>
      </w:r>
      <w:r>
        <w:rPr>
          <w:rFonts w:cs="Tahoma" w:ascii="Tahoma" w:hAnsi="Tahoma"/>
          <w:rtl w:val="true"/>
        </w:rPr>
        <w:br/>
        <w:t>..</w:t>
        <w:br/>
      </w:r>
      <w:r>
        <w:rPr>
          <w:rFonts w:ascii="Tahoma" w:hAnsi="Tahoma" w:cs="Tahoma"/>
          <w:rtl w:val="true"/>
        </w:rPr>
        <w:t>رغد كانت في ايدها شنطة فجر وطاح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شالله تبارك الرحم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بلا استبهال ان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رفه انك العنود 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سؤال وش عند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ر 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رايك احجزك لاخو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ال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 غرت بروح احط ميك 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احت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د غز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سوت لك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نشت عبير وما رد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قلتي لنا وش المناس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دون منا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رو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 ميت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على هالكشخه اسلو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اتع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ش السبب اللي قلبك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ح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ب بدون سبب كيف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لو كان فيه سبب ما راح ا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بالتو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م فا حبت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عالي معي 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وش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صار بين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دري وش فيها قالبه علي كني ذاب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قايله لها شي وانتي ما در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لو سويت شي قالت لي وتهاوشت 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صار شي هي كارهتني كذ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غر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طبعها مو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ت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مع خشمي بس طايحه لي استحقار ونظرات وتنطيل في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ح ترحون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كني سمعت البنات 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روح المل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لاهي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يمديني اتلزق في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يد نصيحه مني لا تركض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ى احد خليه هو يركض و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ركض وراي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ما يفكر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اه بعد كل هذا ا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تغ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اطرت بنفسي وفيك وكسرت ايد سليمان وبعد ما قلبت اختي علي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خل عبير ف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حس انه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انت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وه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وا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انتي داريه انها تحب طلال تروحين انتي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ا قالت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مكن اني ات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ني انا بعد احس انه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ي ما لنا الا حل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يختار وحده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خافين تخسرين اختك او اختك تخس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راح يخس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يصلح هو يحدد مصي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نتو تحدد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نفس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ذا الح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قدري انا و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ا نتهاوش على اش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فهه والحين نتهاوش على اشياء كبيره بس ما زلنا خوات وراح نظل خوات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رد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فرضي اخت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ض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تا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انا اقول لك فكري زين قبل ما يفوت الاو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ين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له طلال ثاني بس اختك عبير ما راح تلقين لها بديل فهمت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ا من الموضوع ترى راسي يعورني وبعدين ما احب افكر اني اخسر طلال ودي اك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سب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حب يض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كفين طلبتك غي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خنقتها العبر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شا فت العنود بتبكي و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تعانين بين اختك واللي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احت في حضن ريم وصارت تبك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طفال العنود ولي أول مره تب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بس مره نزلت دموعها لكن هالمره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شاه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صارت تبكي اكثر منها اول مره تشوف العنود ضعيفه بال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ريم تعبت والله تعبت 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انتي ح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 واختاري اللي تحب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تي تض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مسح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ليش انا اللي اض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راحتك ما عليك من 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بس وين اللي بتطبق هالكلام ما اقد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 صعب بس اجلي الموضوع 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يصير شي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رك وهد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مز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قومي غسلي وجهك وبعدين خربتي مكي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بس ترى راح تحطين ل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المره مو عشان طلال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اخذت عبير بعيد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ير وش فيك على العن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بينكم ش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فيك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ليش اذ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نرف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ختك حرام اللي تسوينه فيها وهي ما سوت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غصب عني اتنرفز اذ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في شي فقلبك ودك تقو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راحتك ومتى ما حبيتي تتكلمين بنت عمك واختك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بتس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ين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مي البسي وحاولي تخف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لان مالها ذنب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بنات قاموا يتلب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كشخون واستعدوا للط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تصلي يا رغد على مشاري 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د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على مشاري وقال لهم اهم ينزلون تحت يستنا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لبس عبايتها رن موبا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روحين مع البنات ابيك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ها المر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ر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دقايق وابيك تكونين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انك بتروح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روح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ولها يبي ياخذك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ول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نات اشوفكم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ها ما خلنا ننبسط مع بنت عم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كم عاد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ا انتي و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زوجته هو حر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 فيه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 مو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م تملكوا خلاص حلال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 معا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كفين خلينا نروح لان هذولا بيرف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غ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ت نوف من عند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ذا على كيفه ياخذ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اني مكانك ما سكت رحت وقلت لامي انه عيب وانه وانه و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ليها تروح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دق بتسوين هالحركات اذا تزو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ويها اذا تزوجت ريم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بي تغير السالف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يف مو تصدقين كلام عنيد ترى ما عندها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سويها بس اخاف ا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يله انزلوا لا يفجر فين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وا البنات السياره مع مشاري وفجر ركبت مع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فتح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 ل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كبت السيا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وراح الجهه الثانيه ورك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ما نورت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طالع فجر بنظرات كلها حب واعجاب لدرجه ان فجر استحت وصارت ت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جابها وتعدل عبا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ها عا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ي صورك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وني انتبه ان لون عيونك رم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ربيه وش هالفشله يعني ما انتبه انها عدسات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مره حلو كيف ما انتبهت لها من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ي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عادي تص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ودك تحرك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جمالك ما ي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يي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وهذاني حركت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رك فيصل السياره و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ل وحط اغنية نجوى كر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دا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يدا عش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ن وحالي نس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 جنونك ي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مملكتك خل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رق عر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ملك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دا ح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سك فيصل ايد فجر وب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في هاللحظه ودها الارض تنش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بل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حط ايدها على خده ويغني مع نجوى كرم ويطالع فجر بكل حب وش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ن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بالمررره مبسوطه مع فيصل وحمدت ربها انه كان من نص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ش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قلبي ممكن اطلب طلب وما تقولي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عي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اطلب بوسه صغير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ص ملح وذ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رونها ما تلقونها 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ح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</w:t>
      </w:r>
      <w:r>
        <w:rPr>
          <w:rFonts w:cs="Tahoma" w:ascii="Tahoma" w:hAnsi="Tahoma"/>
          <w:rtl w:val="true"/>
        </w:rPr>
        <w:t>!!!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ت منه وطبعت بوسه على خ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نسدح على المر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ص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ذ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جهها احمممم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بصراحه ودي اقو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وفي عيونه لمعت 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فجر خا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ق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 تروحين ع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مسكت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وح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وفن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حط ايده الثانيه فوق ايد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د يا فجر ما تترك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 ورفع صوت المسجل وخلا صوت نجوى كرم يترد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صل الكل للمدينه الترفيهيه ال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اهي على قولت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كبيره بالمره ومليانه العاب محمسه ومثيره وبعض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و اليوم ب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لعبه راح تفو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طالع الالع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حب الاكشن يلح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ترق الكل وصار مجمو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اشر على لعبه مره خطيره وحلوه في نفس الو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دخل ذيك من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موت ما رك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تركب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 والعنود تجين انتي 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نتي ح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بنات لعند اللعبه وقصوا تذاكر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رون الدور ي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 سلوم شوف البنات بيلعبون ه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صوا لهم تذاكر والبنات ما انتبهوا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هم للع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كبت العنود على الطرف اخر اللعبه وبعدين ريم بعدين رغد جا تركي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جلس جنبها وجلس جنبه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انتبهت لتركي وتكلم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 ب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خ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صوت ه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افين وانا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 من الصوت ولفت على صاح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شحمه وبل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كبس بعيو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جا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يسوي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ئ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ادي العب فيه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ت اللعبه تسكرت الاحز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ت تدور بخفيف وكانت رغد تغمض شوي تفتح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وريم ميي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ين بدت اللعبه تدور بسرعه مريعه ما تتصورن قد ايش ت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 من قمة راسها من ال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وريم يصفرون ويرقصون ويستهب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وما حست بعمرها تمسكت بكتف تركي ودخلت راسها في كتفه ومسكت ايده ب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ومسك ا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علي صوته عشان تس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خافين وانا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كت فيه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ترك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تركك طول ما انا عايش و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 احد ياخذ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كأنها انبسطت لكلامه وتعلقت فيه وما ودهاتتر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على هالشي وخصوصا انه مصمم ما راح يخليها لا للوليد ولا ل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ح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ر دقايق من الدوران بدت تهدى اللعبه وت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 البنات داخين روسهم تدو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ر الدوران الدور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مشي وصقعت في العنود وبعدين مشت وصقعت في رغد الل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وقفت اللعبه نزلت على طول ما ودها تشوف تركي بعد الحركه اللي سو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 وخبطت في سليمان ولا تحركت من عنده وكأنه عجبها الحضن مع انها ما تدري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ستغرب من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فعت راسها بشويش ولما 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عدت عنه وكأن احد قارص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ي لما ترتا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تأرجح 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عادي شوفني مثل ال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 ومس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ف على ام جا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شين وتصقعين ف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خلينا نشوف هذيك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وش رايك نشتري لنا ا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شرى الايس ورج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في الايس فيه 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تأك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أأك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يله افتح فمك يا ام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 ف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ووب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طر فص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هبل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دورك اف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يب صغ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فتحي فمك كله يا ال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ا بس كانت القطعه كبيره فا صار اسكريم على اطراف شفاي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خذ منديل ومسحه لها بكل 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ي فمك 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ما جا د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كل واحد يأ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اللي اوله شرط اخره 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فج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بس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يله خلي ال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يجنن خ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خليني الع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تحرك من مك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خافت يسو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ق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 اللعبه حقت ك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هااااااديه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 اللع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ي حلوه وشالها وركبه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وووووووو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لناس كيف تطال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س غا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عبه عباره عن عربه تمشي في كل مناطق الم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رفيه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فتح ايده وحطها على كتف فجر وحط راسه على راس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هي حاطه راسها على صدر فيصل العري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مصدق انك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ودي استمتع في كل لحظه انتي تكون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ا اصير جنبك احس اني انسى الدنيا وم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ها لمه وضغ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حرمن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تي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فرح دني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دنيا دونك لحظه ما تس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ي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و حبيتك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شق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ك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بي كلمه 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فجر تغني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لك حب يا عيني من كث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ب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در على ح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تاج لحبك عشره ق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مكن تكفي ويمك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يم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ود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غ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أي اح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اج لكلمه حب جديده ما مرت على كل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قربك وفي بعدك اشت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وف حبك وش مسوي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اكتب لك حبي بأور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 اوراق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شتاقلك روحي بكل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تعبني بغيابك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قلبي ي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محبوبي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كانت تمشي لحالها تفكر ب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ساسها انها بدت تحبه او انها كانت تح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حتارت في مشاعر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جأها صو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يه مخترعه وضر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خو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ش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خفت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ر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شى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ليو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ا شفتك فا اعرفي اني 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وهم يتمش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تل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دري عنهم </w:t>
      </w:r>
      <w:r>
        <w:rPr>
          <w:rFonts w:cs="Tahoma" w:ascii="Tahoma" w:hAnsi="Tahoma"/>
          <w:rtl w:val="true"/>
        </w:rPr>
        <w:t>........"</w:t>
      </w:r>
      <w:r>
        <w:rPr>
          <w:rFonts w:ascii="Tahoma" w:hAnsi="Tahoma" w:cs="Tahoma"/>
          <w:rtl w:val="true"/>
        </w:rPr>
        <w:t>وفجأه مسك ايدها وسحب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مشي ورا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ف عند السي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صادم وطالعها وبعدين كمل مشي لحد ما وصلوا السياره ركبها السياره وجلس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ط لها حزام الامان وربط ل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رغد طول الوقت مصدومه من وليد وصايره 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ه وليد يحركها مثل ما ي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هذي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د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مس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ي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دوم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 في ذاك الولد اللي مسوي فاهم على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ى وليد بسرعه ناحية الولد ورغد بعفويه تمسكت في وليد عشانها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مبسوط وفرحان والدنيا مو سايع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بي اكثر من كذا رغد راضي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 تضحك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متمسكه فيه من الخوف بدليل احساسها بالامان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شوف شكله راي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 الله يقولي وقف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 حليله اجل يستقوي على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طالع الناس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اللعبه ونزلوا ووليد ماسك ايد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ساكته ما تدري هي ليش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راضيه على الحركات اللي يسو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معاي اشتري لك حل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رفتوه الوردي اللي هوغز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ن زمان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شتر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فتحي ف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مممممممم لذي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ك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حالي وبعدك 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من كلامه وفي نفس الوقت انتبهت للكل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ت ايده وتغير ل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حس بهالشي وسوى نفسه ما ي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ك ن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و يمش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ز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ب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صب عني والله غص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احبك يا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وصله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ا وليد</w:t>
      </w:r>
      <w:r>
        <w:rPr>
          <w:rFonts w:cs="Tahoma" w:ascii="Tahoma" w:hAnsi="Tahoma"/>
          <w:rtl w:val="true"/>
        </w:rPr>
        <w:t>..........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يش يا رغد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ك ود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بنات ولا خلني اروح ب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قبل ما تقولين لي انتي ايش يا رغد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بالنس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ليز اعفيني من ال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اسم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ش بالنسب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ت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كأنه تط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جا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خايف تقول اكره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ا احس بناحيتك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لت ولد 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لو انها قالت له مثل اخوي كان ارتاحت بس ما تدري وش اللي من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فة وليد على الجو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خوفها على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يمكن يمكن اشياء كث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عنه لحقها ووصلها لعند البنات وهم ساكتين وصلها و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حس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مالها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سو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لت لا خلاص يعني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ي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جاء مشاري ومعاه طلال عند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باللبن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 كي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اسكت ما يليق عليك اللبن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تأبر أ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وم الكبد منكم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وع لا عاد تعيدونها تك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زئنا و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لاح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 جا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ين نسلم عليكم ونطمن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طالع اله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نزلت راسها من 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م اثني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عب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عبنا الا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خليتوا الهنوف تل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فه ما عليك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قرب من عند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وديك لع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راح ت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أشر لرغد يعني شغل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به نفس اللي ركبها فيصل وفجر هاديه ور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جلس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امدى الهنوف تجاوب الا مشاري 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 مشاري بس بعد عن الهنوف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يته حيا وخوف من ترك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لو قلت انك احلى وارق بنت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 وتوترت وصارت طالع يمين ويسار بس اهم شي ما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سك وجها ولفه عليه و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صدقيني لو قلت اني معجب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خط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 يطالع الهنوف يبي يشوف ردة فع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بعيون مشاري وخنقتها الع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لو اجي اتقدم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نزل عليها الصمت ما قدرت تتكلم لانها لو تك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 شاف منها أي توا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نتي موافقه مبدئ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عيونها مليانه دموع وهزت راسها بمعنى ال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تسعت ابتسام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 يقوم ويرقص من الفرحه وقام يصارخ والناس تطالعه وقعد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ي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 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رحت لفرح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و يا ناس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م الهنوف قلبي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خلاص قصر صوتك فضحتن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همني احد اهم شي عندي انتي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ا تضحك وتبك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ن الفرحه ما توقعت ابدا ان مشاري ممكن يفا ت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اللعبه وراحوا عند 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هال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وقرب من ريم ومسك ايديها ويرقص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سوط يا ريم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ني الله يفش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ايش مبسوط يا حظ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عند رغد ومسك ايدها ويح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ن ويسار ويغ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اخوي وش فيه ان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تطالعهم مبت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تمه ضحكتها وهزت كتوفها بمعنى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روا على اخوكم اكيد دخل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ه عاشق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باب في لعبه مسو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دي البنات و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حدين من ي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لع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اشرت على اخطر لعبه في المدينه الترفيهيه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عرفها عشان النيو لو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هذ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ظ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 ادري انك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 مسويه نيول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دور على نف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باعج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طالع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ل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اس تقول تسلم والله مو تسلم ل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 انا ح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هم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وح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بت من طلال وصارت تمشي جن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فويه مسك 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حست بكهربا ب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دودها حمرت واول مره تحس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ساس وارتسمت على شفايفها ابتسامه لها الف معنى ومع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 شين ناحيه ال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م صوت</w:t>
      </w:r>
      <w:r>
        <w:rPr>
          <w:rFonts w:cs="Tahoma" w:ascii="Tahoma" w:hAnsi="Tahoma"/>
          <w:rtl w:val="true"/>
        </w:rPr>
        <w:t>..................</w:t>
        <w:br/>
        <w:br/>
        <w:br/>
        <w:br/>
        <w:t>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لاثـــون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عنود قربت من طلال وصارت تمشي جن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بعفويه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حست بكهربا ب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دودها حمرت واول مره تحس هذا الاحساس وار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شفايفها ابتسامه لها الف معنى ومع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 شين ناحيه اللعبه وق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</w:t>
      </w:r>
      <w:r>
        <w:rPr>
          <w:rFonts w:cs="Tahoma" w:ascii="Tahoma" w:hAnsi="Tahoma"/>
          <w:rtl w:val="true"/>
        </w:rPr>
        <w:t>...............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وين يا العنو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اختفت ابتسا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تبكت بس ما حبت تب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عل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ببرائ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ر تعالي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دي على هذيك ا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طالعت ايدهم المشبكه مع بعض ورفعت عينها على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ات كلها احتق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جي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نو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ينا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ــــ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ــــ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ردت عليه مش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نقتها العب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يش ماني قادره ارجع مثل اول ليش صايره حساسه ب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زع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عنود مع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 هذي حركاتها من زمان مع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لازم القى حل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دره اطيق نفس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 xml:space="preserve">العنود حست بتأنيب الضم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ت ايدها من طلال وصارت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ظهر عبير وبطلال وتحس انها ما لها مكان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ا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ره مت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س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ف حماسها بس ما حبت تكسر بخاطر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وا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 حصلوا الكل مجتمع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ا تقولين بتركب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العنود لا تتهو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دت تنسى عبير ودخلت في جو الحماس والتحد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ركبها انا و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مهبول بترك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ل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فيتكم علينا يومين كام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 وانا 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تشه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هزوا فلوس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عبه عباره عن عمود طو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ااااااااااااااالي بالمره معلق فيه الك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راسي هذي اذا ارتفعت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قلب فوق تحت يمين 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العربي لحد ما تفرغ كل اللي في بطن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 ومرررررررره سريعه وتخوف وكل اثني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طلال اللعبه وجلس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سي وجلست العنود جنبه وتسكرت احزمة الا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صارخ عشان تس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ي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دت ايدها ومس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حسيتي بأي شي قولي لي فه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به بهدو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ب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لرحمن الرح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ر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تمسكت بطلال 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ت تتقلب فيهم الك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اااا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لحقـــــــــــــ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تخلص ال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ااااااااااااا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فاضيه تقلد حليمه بول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زو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بدى عنده الفضول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ا س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ـــــــــــــ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م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شخص الي في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فاجأ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حساس ي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ي الحين اكدت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يغمى علي طو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عوبه ت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ي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دايخــــــــ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ضغ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ترد</w:t>
      </w:r>
      <w:r>
        <w:rPr>
          <w:rFonts w:cs="Tahoma" w:ascii="Tahoma" w:hAnsi="Tahoma"/>
          <w:rtl w:val="true"/>
        </w:rPr>
        <w:t>..............</w:t>
        <w:br/>
      </w:r>
      <w:r>
        <w:rPr>
          <w:rFonts w:ascii="Tahoma" w:hAnsi="Tahoma" w:cs="Tahoma"/>
          <w:rtl w:val="true"/>
        </w:rPr>
        <w:t>وفي نفس الوقت وقفت اللعبه وان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زمة الامان قام طلال على طول مسك العنود وصار يضرب وجهها بخف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حي يا الله شكل مافي ف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شالها صح انها ثقيله شو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جسمه يساع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زلها من اللعبه ومشى فيها لحد الشله والكل اجتمع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ت من طلال بعد ما حطها على الا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ش فيها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اغمى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زلت للارض وصارت تضرب وجه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صح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خوف مالي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ع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ح ان في شنطة رغد عطر لك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نس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وحده كانت تراقب الوضع من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اللي ط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نغزها قلب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ي بس تخيلت انها العنود صارت تركض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انا السب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صلت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وينها 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عطر شجون وترشه على المند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ه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غمى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سكت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حي تكفين عشان خاط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اول تبعدها وتحط المن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نف العنود الص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حركت راسها بخفيف وصارت ت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جن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اصحي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ديل مره ثا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م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عاه م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ت رغد المويه وص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يدها عشان تمسح بها وجه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ته وبعدها على طول تحركت العنود و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وين ان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حبيبتي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صارت تطالع عبير وكأنها تأنبها على اللي سوت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ارها وفهمت عليها وض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محيني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كان قص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يني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 ما لها 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ضم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طي عليها م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 وتأكدت انها لو تفقدها لثواني راح تضي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وانتي 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والبعض منهم تأ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لحين جايين تضيقون صدورن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ريم متأثره بس بدون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عنيد طيح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وهم مجتم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ركت فيصل وصارت تركض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ك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امتك بس العنود حبت تعرف غل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مت 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غاليه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خن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عدت عنها و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قلين عن سوال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وك تجين يا مدام فيص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وهي تقرص خد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غا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يطالع رغد طول 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بهرته شجاعتها وحسن تصرفها ف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ال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جالسه واول ما قامت صارت لاصقه في وليد لدرجه انه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راة ج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اولت ترجع بس مافي م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جالسين واللي واقفين يعني ب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يطالع عيونها بكل ش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لا الله ثم انتي ما توقع ان احد بيتصرف تصر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دعوه هذي اختي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صار يطالعها ووده يقول شي دام الصمت بيتهم ث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تكلم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كانت منزله راسها من نظراته لها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تي زعلانه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محت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بيني ارا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يف ار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لعها الرباني وبروحها الخف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ضي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ك 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فعها يبي يبوسها نسى كل الع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 كل اللي ح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بقى الا هو ورغد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في هول صدم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في جسم دزه لما بغ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تفت بسرعه يبي يشوف مين اللي د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تكري 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لي دفيتن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ب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زادت صد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شافيه تركي جاي مسرع وعطاها نظره وبعدين صق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حبت ايد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ج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م شي انك سامح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وا يتم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بليز ما عاد نفترق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م مين اللي افتر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كنا مشت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مع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يطالعو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ت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ا نشا الله ما راح يفرقنا الا ال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أيد كل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جولي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حاول قدر الامكان اخفف طلعات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احنا ما نقول لك لا تقعدين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مان لا تعطينه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طول الوقت جالسه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فروض تجلسين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 مع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كلا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عشان ما يمل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ناحيه يموت فيك ومستحيل يمل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حمرت اخد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اخبا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من زمان ع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مغ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شوفك كثير ولا اسمع صوتك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غلطه مو غلط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ذا الفيصل اللي ذاب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 مقهو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نات احس اني تعبانه متى راح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تصل على مشاري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شو مت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ج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استع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نات الله يعافيكم ت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قادره اوقف على حي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ون ال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قعدوا يضحكون على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ها وصارت تهمس لها تبي ت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عليك تمثيل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خط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رك تخططين من ور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حركات اغمى علي وبعدين طلال يخاف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 والله انك 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حرام عليك كل ال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ينا يا منا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احي ولا يحزن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اللي صار لي يعني انتي ما صدق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اول اصد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صار صدق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قولك داهي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ستين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وقفت اللعبه قام طلال وشالك مسكين ظهره را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خف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وش 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جابك لعندنا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حي فيك وهو جالس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يون حالم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لله فارس احل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 بدون 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مو لازم الحص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بين تكسرين ظهر الرجال لازم حصان عشان يرميك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جات عبير وبعد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ا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وش تتوق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جعوا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لبنات يدردش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مهاتهم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م لا حس ولا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تبون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ن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أل عليكم ونتط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نا ما فينا الا الع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خالتي انبسط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ررره 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ه الثانيه بنكد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ط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خالتي وجودك يش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ا وفيه في حفل تكريم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 صو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جودك يش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تميلح عند خالتي</w:t>
      </w:r>
      <w:r>
        <w:rPr>
          <w:rFonts w:cs="Tahoma" w:ascii="Tahoma" w:hAnsi="Tahoma"/>
          <w:rtl w:val="true"/>
        </w:rPr>
        <w:t>..</w:t>
        <w:br/>
        <w:t>\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 دا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 عرو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خذ عق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نى فيه بعد قلبي والل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دمعت عيو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ذا بتقلبينها عزا خ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وهي تمسح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يا بنيتي شي غصب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تكفين ترى بأ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كفون اذا السالفه فيها بكي وصياح ونياح 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ا ما شبعنا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يه ل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الان ثقيلة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م وشتاقت لايام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م ل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ولا يفرقنا ك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وا البنات للسويت حقهم ودخلوا كلهم واخر وحده كانت رغد وتوها بتدخ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ا صوت اجش تعرفه زين</w:t>
      </w:r>
      <w:r>
        <w:rPr>
          <w:rFonts w:cs="Tahoma" w:ascii="Tahoma" w:hAnsi="Tahoma"/>
          <w:rtl w:val="true"/>
        </w:rPr>
        <w:t>..</w:t>
        <w:br/>
        <w:t>:</w:t>
      </w:r>
      <w:r>
        <w:rPr>
          <w:rFonts w:ascii="Tahoma" w:hAnsi="Tahoma" w:cs="Tahoma"/>
          <w:rtl w:val="true"/>
        </w:rPr>
        <w:t>رغد ممك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ى صاح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كتف ايد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اير اشي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هذا وش سال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هذا اللي تتكلم عنه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وانا يا 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تبيه يفهم من نظراتها انه هو الحبيب وهو الغالي وهو ان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رتك وبديتك على الكل والجم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خليني كذا معلق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 و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 انتي يا ترفعين فوق لسماك او انك تنزلين لسابع 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ر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والله دومك ع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تبيني ا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رج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 م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بي ترتاح هزت راسها الا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ها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كن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هالمكانه بقلبك لانـــــــ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حس ان رغد مطيره عي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وكأن احد كاب عليه مويه بااااااااااااااارده وما وده يلتفت ما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صد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 ثواني كأنها س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ت</w:t>
      </w:r>
      <w:r>
        <w:rPr>
          <w:rFonts w:cs="Tahoma" w:ascii="Tahoma" w:hAnsi="Tahoma"/>
          <w:rtl w:val="true"/>
        </w:rPr>
        <w:t>..........</w:t>
        <w:br/>
        <w:br/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ـــــــــ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مكتف اي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فرج وبعدها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بصراحه عايشين الج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 حبت تبين أي عل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ا من داخل ماتت وخلص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لو سمحت عن البيا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رافع ح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كلم بستهت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ياخ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تقولين علي انا بيا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اللي تسوينه مع هذ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أش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بطرف اصبع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 يسم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جها لونه مخط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 فاهم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سكت ما كل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لم بنت خالي المص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صب عنك فا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انا واثقه من نفسي وما يحتاج ابرر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طالع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حسدها على جرئتها وشجاع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اد حبها في قلبه مليون مره عن قبل وصمم زياد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له ومستحيل تكون ل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بعد ما يحتاج تبر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وقع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دي اخوك مشاري اشوف وشلون تبر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تركي كلهم توقعوا انهيار الج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مد على طاري مشاري 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أبتسامة 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 ناده والحي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تاك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حبيت انا ناديته ب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ن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ن يا رغد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حكت بأستخف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ما قدر ي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br/>
        <w:br/>
        <w:br/>
        <w:br/>
        <w:br/>
        <w:br/>
        <w:br/>
      </w:r>
      <w:r>
        <w:rPr>
          <w:rFonts w:ascii="Tahoma" w:hAnsi="Tahoma" w:cs="Tahoma"/>
          <w:rtl w:val="true"/>
        </w:rPr>
        <w:t>وانفجر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وتركي يطالعون بعض مستغرب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جب فوق روس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انك قويه يا بن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ضبطت ال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سخيييي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 نفس لانه حس انه دخل نفسه بدوامه ما لها اول ولا اخ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ابيخ واحد 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بس يا النعجه والله انك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فشل وسك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 يقول شي لانه صدق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رغد حبت تدافع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كيد واحد في مكان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وبصراحه اعطيك عشره على عشره على شجاعتك مشا الله وث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نت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كان سليمان النشبه يدور صد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طلعت ادوره لانه يستحي يخاف يقابل وحده من البنات ولا الامه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و شفه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وا وش كان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صراحه الموضوع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دور 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هو واخته متهاوشين فا حبيت اصلح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طن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صدق الموضوع خطي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ههه والله من السخ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قولة نو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ف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وفاج انت مع وجه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خذ صديقك وخلوني ا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وهم ميت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ها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بغيت اروح فيها حسبي على بليسك يا تريك على ق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كنتي ؟؟وش تسوين؟؟وكأني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اخ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أني سمعت صوت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قول السالفه لريم بس ل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يه طلال كان يسأ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أل عنك وعن عبير وش صار بينك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شان ما تأم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عني انا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ينك عشان يسأ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م وحبت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عندي شي ودي اقوله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اجتمعوا ح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اخذ وعد منكم كلكم إنا نبقى مثل الخو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 وحده في قلبها شي على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 لها بدون لف ودوران مثل بعض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مطو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و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وا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وش ر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ه حلوه عشان الوحده تتجر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شكل في قلب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ي قلبي على فج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نا وراحت عند فيص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يا حليلك اجل لو تزوج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عنا وجالسه معاه وصافطه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ون على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 تقولين مصطلحات 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ف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صاف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 سوفاج سوف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اق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ه وانتبهوا ترى هذا وع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و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غلت 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لاقي فلم اكش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بي رومن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صبري خلينا 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 ما راح تعر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عرف شايفتني بقر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 تس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ك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تاخذ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خذته 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ينا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صلا احنا انته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م يتضاربون ضغطوا على روتان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غنية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ي مروان خوري وكارول سم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تدوم ايامنا س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ول جامعنا اله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تدوم يا رب تد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رب نعيد هالحب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حلا بكتير من الماضي ك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 رب نعييد يا رب ن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ك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الثانيه ودمعت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كا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 احد بيموت ولا أحد قايل لكم انه بي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قفت ووقفوا البنات وقرب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وحضنوا بعض وهم يب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رغد تجيب كاميرتها وتصورهم وهي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 و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والله اشكالكم تحفه 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ين قلبوا البن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جه الثانيه صاروا 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يونها غرقانه دموع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ك ان عندنا انفصام بالشخص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يا ويلك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هون ما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أخوي ينت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البنات انفجروا ضحك على فجر وخب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وبايلي ي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ادري و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 يدور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ق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تطالع الشا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عطتها الكاميرا و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مي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سأل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ان طلال قال ل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تضحكون ولا ت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قع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اثنينه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نبكي وبعدين قلبنا على الموجه وصرنا ن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سأ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 استطلا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مس ل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س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ي هنوفتي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شاهق من ال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ا عنكم اله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ق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رون ان البنات كانوا يبكون وبعدين قلبوها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وهم مج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شي جديد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طالع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انقلعت عند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عيالها 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ك يا الف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لي بعوار ال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انك مو قد الزواج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ت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لي كل شي 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يصير احسن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من جد من ناوي ي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في 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ا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ي ن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عي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انا اللي ب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ذني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ف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خيل شكل مشيعل متزو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ني انا كأني نا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يا ال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ناموا العيال الا ثلا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قلبي طاح في ب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كتم ضحكته عشان العيال نايم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طلا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يت اذب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ربك ان رغد طلعت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ه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غد احسها انسانه عظ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و الله يفكنا من هالوليد ك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 فهمت منها ا ن لك مكانه في قل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الت لك وليد ولد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انه عادي او مثل اخوي ا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توقع انها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هرني هذا وليد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 كان ما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وشكله كان يبي يبو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حم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وبعدين وش و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لم ما خل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فيته لما بغى يطيح على وجهه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قلبي نظره مع انها ما تستاهل بعد عمر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ه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حب ي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بار ريم الف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لا ت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ا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ا ساحبه علي وما 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در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انت اللي روح لها مواهي اللي تج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في فر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حرج اروح لها وعنده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ول استغل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صه وخلك جرئ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ذا صرت جرئ اروح في ريح يعني اتوه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ثل ما ان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شتكي لي مره ثانيه يا الجريع</w:t>
      </w:r>
      <w:r>
        <w:rPr>
          <w:rFonts w:cs="Tahoma" w:ascii="Tahoma" w:hAnsi="Tahoma"/>
          <w:rtl w:val="true"/>
        </w:rPr>
        <w:br/>
        <w:t>(</w:t>
      </w:r>
      <w:r>
        <w:rPr>
          <w:rFonts w:ascii="Tahoma" w:hAnsi="Tahoma" w:cs="Tahoma"/>
          <w:rtl w:val="true"/>
        </w:rPr>
        <w:t xml:space="preserve">جريع ضد جرئ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وس تركي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 ن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لجرئ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وا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ن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الا اربع وكل ثنتين في جهه بعيده ع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بحوني يا ريم ذبح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قال لك هبلي فيهم 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كلم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ولي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حكت لها اللي صا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سوى فيه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ما ي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راحه ما فهم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يحبني م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 غصب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ن هود الثاني وش س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صار لي 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لا يحسد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حكت لها اللي صار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يته ضحك بس بصوت واط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يا بطن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آآآآآ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ما طلالوه عرف 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عصاب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كنت ارتجف بس ما بي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من وين ج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حيني وانا 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شا الله عليك دائما واب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حكي السالفه للعنود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نبس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ها ترى اذبحك وبعدين وش يفكني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بي ترك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وليش وكيف وخرابيط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صادقه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وتتثاو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ربيه ج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ينا ننام ترى حدي تعبانه ود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صب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اهله</w:t>
      </w:r>
      <w:r>
        <w:rPr>
          <w:rFonts w:cs="Tahoma" w:ascii="Tahoma" w:hAnsi="Tahoma"/>
          <w:rtl w:val="true"/>
        </w:rPr>
        <w:t>..</w:t>
        <w:br/>
        <w:t>***************************</w:t>
        <w:br/>
      </w:r>
      <w:r>
        <w:rPr>
          <w:rFonts w:ascii="Tahoma" w:hAnsi="Tahoma" w:cs="Tahoma"/>
          <w:rtl w:val="true"/>
        </w:rPr>
        <w:t>العنود تح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بير وش صار وهي بعيده عنها بدون ما تجيب لها سيرة 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نفس الشي بدو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ب سيرة طلال وبعد سوالف خذت ساعتين ناموا وعبير في حض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الي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بــــــ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الكل صحى عشان يطلعون السوق مثل الاي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سى يمدي على فجر المسكينه محتاسه وما تدري وش تسوي بس قررت انه اذا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ق يتوزعون جروبات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جموعات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عشان يخلصون اسرع مع انها متأكده انها راح وتكم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وا البنات وكشخ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اهيه ت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وز</w:t>
      </w:r>
      <w:r>
        <w:rPr>
          <w:rFonts w:cs="Tahoma" w:ascii="Tahoma" w:hAnsi="Tahoma"/>
          <w:rtl w:val="true"/>
        </w:rPr>
        <w:t>:.............</w:t>
        <w:br/>
      </w:r>
      <w:r>
        <w:rPr>
          <w:rFonts w:ascii="Tahoma" w:hAnsi="Tahoma" w:cs="Tahoma"/>
          <w:rtl w:val="true"/>
        </w:rPr>
        <w:t>الهنوف قربت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فعت راسها و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ر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فاجأت من اسلوب رغد بس ما حاولت تكون دقيقه في كل شي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قولك 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الهنوف بعدي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قامت ع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ملاحظه تغير رغد من قبل بس الحين تأكدت ان 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مشغوله ذه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بتركي ووليد وتقرر مصيرها يا مع ولد عمها اللي يموت فيها او مع تركي اللي 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 ومصر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 تختار واحد وبعدين تندم عليه وهي عارفه ان الندام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تهم مر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تميل لتركي بس هذا ما يمنع انها في يوم من الايام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فس الوقت هي معجبه بتركي وبشخصيته وبكل ش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ذهلها صراحة وليد وجرئ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حبه اللي ممكن يصرح فيه قدام الكل بدون تردد او خوف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الهنوف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 تفكر وش ممكن يكون في رغد وش اللي يخليها تلهى عنها لدرجه ا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ه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طلعوا البنات للمجمع مع العيال وافترقوا عيال و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فسهم افترقوا تقريبا نفس المجموعات الدائمه نوف قررت تروح مع فجر و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 ورغد والهنوف مع بع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ها وشجون ولي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شر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صدقون ودي اشوف فزاع على الطب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صار عنده امسيه ولا شي رحنا لها وش را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ظر امسية فزاع كان ا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جنن واثق من 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ش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رغد وش رايك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 اللي عندهم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 xml:space="preserve">الهنوف فهمتها غلط تحسب انها راحت وخل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ه حساسه ولا بالعاده تفهم رغد على الطاير حتى بدون ما تتك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حل وشروا لهم كم غرض وبعدها طلعو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وا يدخلون ويطلعون من م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هل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تي اقعدي هنا واح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جلس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وك تذكريني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غد انصدمت اول مره تقولها الهنوف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لو ت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عيونها ما قالت لا</w:t>
      </w:r>
      <w:r>
        <w:rPr>
          <w:rFonts w:cs="Tahoma" w:ascii="Tahoma" w:hAnsi="Tahoma"/>
          <w:rtl w:val="true"/>
        </w:rPr>
        <w:t xml:space="preserve">...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شتهيت 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هنوف زعلانه بس ما عرفت وش السب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انا زعلت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حمل هذي النبره من 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 تبكي فا مشت قبل لا تخونها دمو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زالت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وا ريم والعنود و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 تقلب مستقبلها براسها وزادت الطين بله الهنوف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ش فيها الهنوف لا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بالعاده تزعل على أ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ي زعلتها بس متى ما اذكر اني قل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بيه يا الهنوف والله مو وق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فيني مكفيني وزياد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عايشه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نفسها وبعم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ر من عندها واحد كويتي مملوح لابعد 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 عندها 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ذبها بس ولا في الاح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غد غارقه في عالمها وافكا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 جنبها ولا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تغرب الولد منها بس قعد يطالع فيها لان مو كل يوم يلاقي جمال بجمال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ائتها وانوثتها وكمان بسح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يا المزيون سا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فك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وما لها خلق له او حتى ترد عليه بعدين صد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كل هذا ث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لو عطني و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ولا كأن احد ي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ج متكدره وضايق خلق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يليق عليج الا الابتسامه مع هالجمال اللي يق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ر من الس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قامت عنه بدون ما تتكلم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بسرعه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بتروحين بدون ما اخذ رقم تليفون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لفت يمين لف معها ي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ت يسار لف معها 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على هالص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ناس صوتها يخ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ى ورى وقررت تمشي عن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نفجر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قدرت ترد عليه لانها لو ردت راح تبكي وهذا اللي ما تبيه ومش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 خ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ولد سبق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بعطيج تلفيوني على الاقل فضفض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وحطت ايدها على خصرها وعيونها غرقانه دموع وبصوت بصعوبه ين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سعو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حظات ما هي طويله ما حسوا الا بواحد ما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ون ومر من عند رغد لدرجه ان طرحتها طارت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مسك الولد من ثوبه</w:t>
      </w:r>
      <w:r>
        <w:rPr>
          <w:rFonts w:cs="Tahoma" w:ascii="Tahoma" w:hAnsi="Tahoma"/>
          <w:rtl w:val="true"/>
        </w:rPr>
        <w:t>..</w:t>
        <w:br/>
        <w:t xml:space="preserve">: </w:t>
      </w:r>
      <w:r>
        <w:rPr>
          <w:rFonts w:ascii="Tahoma" w:hAnsi="Tahoma" w:cs="Tahoma"/>
          <w:rtl w:val="true"/>
        </w:rPr>
        <w:t>خير مضيع لك شي عند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ظهر اللي ماسك الولد وعرفته من طوله ورز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حة ع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..</w:t>
        <w:br/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زء ال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لاثو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غد تطالع ظهر اللي ماسك الولد وعرفته من طوله ورزته وريحة ع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كا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تكون حضر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 دخ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سألتك وش مضيع عند ال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ولد وبكل جر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ضيع رق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صل معها خلاص ما عاد يشوف قدامه الا سو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 عيد وش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يعلي صوته اكثر و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ضيع رقمها ما تسمع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دى الولد يكمل جملته الا بوكس في وجهه مصحيه من اللي هو فيه وطلع الد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شان مره ثانيه تنتبه لاغراضك وما تضي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ومسح ال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 الدم في قمي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دها يوم تضر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بتسم ابتسامه تنرف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دود وش بتسوي يا دلوعة 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توه بيضرب وليد الا وليد وبحركه سر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ه عند حده ومسك ايده ولو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ي عيب تضرب اللي هم اكبر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 اكسر ايدك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يتأ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 ايدي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يزيد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فكيتها وش ب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 ايدي وخلنا 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فاهم يا دلوعة ماما عند المغفر او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قسم الشرط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ولد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فر حنا رجال ونتفاهم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ضحك ضحكه ملت السوق اللي يعتبر فاض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رج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انت تعد نفسك واحد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اخذ نفس عشان ما يضربه و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 وش را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 اتوقع راح يجر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بتبكي عند امك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بيسكتك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ن ال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ني من ال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تركك 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ك داخل المجمع ما تلوم الا نفسك سا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ما صدق على الله وليد ترك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ج من المجمع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وم راح الول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لف على رغد وقرب منها وهو يعدل 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مام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لابس اماراتي هو العيال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طول الوقت مبسوطه على وليد وعلى شجاعته وحست معاه بالام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دته في لحظات الشتات بينها وبين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وبأبتسامه اكب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ال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وش فيك يا قلبي جالسه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تب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لمة يا قلبي بس ما بين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بد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عبت من كثر ما ادور فا جلست 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صون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نت وش جا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 جا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يت ان فيك شي اقصد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يا وليد على اللي 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نا بالخد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قين بكوفي بعد الولد الباتكس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 هذي بات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احه راكب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درس كل حركه من رغد ولما ضحكت ذاااب عن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 متجهين للكو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ان ي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 خراب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ق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أبعد در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صلوا للك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وا قبال بعض وكانوا لايق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للي حسه وليد واللي استحت من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ف تبي تهرب من نظر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ل على البنات واقول لهم اني بالكوفي عشان ما يدور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ا 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بس يطالع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كان يلوم الولد اللي من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بالك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ال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قلتي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اقصد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شان العنود وسوال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سكتوا شوي</w:t>
      </w:r>
      <w:r>
        <w:rPr>
          <w:rFonts w:cs="Tahoma" w:ascii="Tahoma" w:hAnsi="Tahoma"/>
          <w:rtl w:val="true"/>
        </w:rPr>
        <w:t>"...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ك شي يمكن جرئ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ازم تسمعيني عشان تفه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ذا اللي خايفه منه ما ودها يقول شي اب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بليز ما تزعلين من حركاتي ترى والله هذا شي غصب عن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شفتك خلاص اضيع اتخر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بتقولين جرئ وكيف يقول لي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فروض اخليه في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مو كذا ولا طبعي كذا فا لا تزعلين مني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ولد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يجوز تقول لي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طبك واصير لك ح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يرت عيونها وتحسفت قد شعر راسه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و انها ساكته وبالعه لسانها كان ارحم لها مليون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لازم البر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كلام اللي ماله دا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لاحظ سك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سك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لاحضين انك 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طع ابو الوهقه والفشيل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مواف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صرا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فاجئ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حس اني توني صغي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له عليك مثل الق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يره وعاقله وفاهم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ك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له يسلم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تبي تغير الموضوع بس ما عرف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وكأ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تي فكري وانا ماراح استعجل وترى هذي مو خطبه ولا أي شي بس حبيت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من باب الاحتيا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بي تصرف وتاخذ الموضوع ب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على بالي هج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حلوك وانتي تضح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ضح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t>:....................</w:t>
        <w:br/>
      </w:r>
      <w:r>
        <w:rPr>
          <w:rFonts w:ascii="Tahoma" w:hAnsi="Tahoma" w:cs="Tahoma"/>
          <w:rtl w:val="true"/>
        </w:rPr>
        <w:t>وليد حب يغير الموضوع بال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صت فج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احت انه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باقي ل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عليكم حركات ما ادري وش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لازم د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ا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هنا ماركات عالميه اكثر والبضاعه تكون جد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ن من الرياض مع ان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شياء حلوه وتجن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مدح بالرياض هههه طيب واذا ما امد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ص من دبي وش بت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لها الا الفيصليه والمملكه والمجمعا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البنات يسوون حركا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و كل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ابوا مه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وحين دبي ولا باريس ولا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ج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ا 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حظ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يد يطالع رغد وبشكلها وحرك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ترمش بعيونها كيف تنفس كيف تطال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 تش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 يدرسه وكأن عنده 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نت تطالع بالكوف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 عشان تهرب من نظرات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اول تخفي توترها من جلوسها معه بعد لحظات 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هم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هذا الي ما حسبت حسابه</w:t>
      </w:r>
      <w:r>
        <w:rPr>
          <w:rFonts w:cs="Tahoma" w:ascii="Tahoma" w:hAnsi="Tahoma"/>
          <w:rtl w:val="true"/>
        </w:rPr>
        <w:t>"&lt;&lt;</w:t>
      </w:r>
      <w:r>
        <w:rPr>
          <w:rFonts w:ascii="Tahoma" w:hAnsi="Tahoma" w:cs="Tahoma"/>
          <w:rtl w:val="true"/>
        </w:rPr>
        <w:t>كانت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اك رغد وين على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ت جالسه لحالها 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يا بنت خالي تاركينك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تعبت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شلة المطاف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ترى 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دري وينهم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شر نفسه من بين طلال و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 بمز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رزح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ي ما شا الله فالتها م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ضحك الا رغد فاهمه وش قص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قلبت دنياها لانها متأكده اذا ما سكت تركي بيعلق مع وليد في مشكله وهي في غنى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 العيال وجلسوا على الطاولات وصاروا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لس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هو يطالع وليد ورغد ويغلي من داخ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ف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اد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 على ريم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روحه الخف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كلامي امس يا 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ت فيه ولقيت فيه شي من الص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ح الفيزياء مأث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لا تذكرني تنسد 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روح لها وتن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سليمان ترى ما يقصد يخون صديقه او يطع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رى ظه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ب انه يسلم عليها وعاد نفسه واحد من العا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عيال عمها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ه عندهم عادي يروح مخصوص يسلم على بنت عمه او بنت خاله وهو مصدق نفسه واح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 تفهمونه غلط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ركي كمان نفس الشي واصلا مستحيل يسوون ش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 اللي امنتهم على بناتهم واكلهم وشربهم صار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وا تقربيا من 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 وتعودوا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ليمان يدور قلبه 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جلس على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ولة وليد و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ينكد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حب با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علوم والاخب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هذا ولد عمها وهذا صديقه هي جالسه 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ات بتقوم الا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 عليها يبي يكلمها قدام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لى طول طالعة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ردة فعله بس كان ساكت وه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نتب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من وليد بس كذا عناد بيز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ده للفصل الثان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 سالفه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ع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اخذ شنطتها واغراض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ركي لحق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 في مكا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وش ي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 عند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خذ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يتي النظ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كلك نسي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ظ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ي النظاره و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روح عني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خافين من ول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طالع وليد اللي جال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حد بس ماله داعي المشاكل وعلى اشياء تاف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ف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 لك 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ف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صبت من انفع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ذا روقت لنا كلام ثان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 حس على نفسه انه معصب ورجع لعند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يناظر بالك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حب تركي الكرسي وجلس وهو 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لحظات من الص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ل هدوؤ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فاجأه السؤال وما توقع ان وليد ممكن يسأل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ؤ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ـــــــ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جديه وبنفس ال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ارتبك بس 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بط 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لسؤ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طالع تركي ومازال يحاول يضبط هدو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ؤالي واض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 رغ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توهق وش يقو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 ايه احب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ا يقول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ختي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عينه في عين تركي عسى يلاقي الجو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ثل ما تكن لها من مشاع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عصب بس حاول يكون بارد وصار يقلب الك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للي بسألك سؤال وصريح وواض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ش تسأ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ابي اتطمن على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ومستقب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ا ما اط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ش عليك مو تق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انا قل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فرض اني 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راح اف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نه ما راح يصي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حطه على بالك زين اذا فكرت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قا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وتراني ما اقصد شي من كل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لا يصير بينا أي حزاز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زلنا اخ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 وراح من عنده وجلس عند مشاري وطلا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رك تركي بحي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 رغد معقوله يوقف في وجهي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لأ باين انه 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امه اللي من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ن ان فيه تح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عدين معقوله حس اني اح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حس والباقين ما حس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 يحبها من قل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ين يا وليد راحت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دري ان رغد 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.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وح لعشيقنا الثاني اللي من زما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كلامه يفتح النفس وشوفته تشرح الخاطر بالنسبه لريم ولنا بع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عن 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شاف ريم ماشيه وهي تضحك مع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ي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ناس ملاك يمشي من البرائه والطفوله وال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سوى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ي قدامهم وما انتبه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سليمان على باله يتمليح وكأ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بل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 ما يه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ره ثان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مشي وكأنا ما انتبهنا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بدخل المحل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روحوا بع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راح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ذكرت رغد وتنهدت ودخلت محل لللأكسسور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ى سليمان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 انه لاهي وما نتبه 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ماشين ونفس الحركه وكأنهم ما لمحو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مروا من عند بعض وكل واحد يتغل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ما انتبهوا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رعه احلق نفسك يا ول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 ونا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كأنه شاك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ريــــــــ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لفت وكانها توها تنتبه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؟؟؟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ما شفت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عدين شكيت انه انت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حنا تصدق ما شفناك اب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شد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لمة أبد وهي مبتسم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م بصراحه بالصدفه شف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فضح عمره من زمان وانا قايله ما يعرف يرقع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بصراحه صد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ي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ناوي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جابك لح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صديقك مو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صدين تركي والع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لسين بكوفي وانا بيني وبينكم ما اشتهيت اجلس ف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مشى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ضحك على سليمان وعارفه حركاته اصلا مكشو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ما صاد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غد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كانت جالسه م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لس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جل رحتي فيها يا رغد وش بيفكك من عني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يم طا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وتأشر له بمعنى فض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هم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هونت ما كانت جالس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ينها فيه وجالسه مع من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يتلفت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قي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أني شفتها جالسه على الكراسي لحا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ناها هن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وله تكذ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ذ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ربط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ك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سولف بأي طر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لا حس ولا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ا يعني خير تمونين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نش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مسوي نفس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هيت شوي مع العيال مثل ما انتي عارف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 وقت 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سمعك يقول عندك عقار واسهم واراضي وشركه ما لها مد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اللي بتديرها ومؤسسات محد بيمسكها الا انت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يا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رفك اذا مسكتي خط ما سك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ك تعر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على يا ح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أشر بعيونها يعني عشان العنود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ش انتو متى شفتوا بعض عشان تقولها وتقو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ين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اااااااااااااااااان مررررر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تمه ضحكت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عنود بس رحمة سليمان االلي مصدق ان العنود ما تدري ع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نا ما بعد شبعنا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ي لب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م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سلوم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اشوفك اليوم بعد المغرب اذا طل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ااااا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وهي تمشي تحس نفسها بتطيح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نهار من داخل كمان بأ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شت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ي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ها من وين ولا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لي اليوم فاتحها بالموضوع يلمح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ركي اللي ما تدري وش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الهنوف اللي زعلانه عليها وما تدري ليش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ندها زعل الهنوف ا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هنوف صديقة عم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ت معها بكل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ها توقف معا ضد اخ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اكثر من كذا صدي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يقه تفديها بروحها وبحي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توقع ان راح يمر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ها كلها وحده مثل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ور رضاها وتبديها على نف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قول ل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ي ولبيه ومن عيو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تعدها الا من غلاة ريم واكثر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نتها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رارها الا سر واحد اللي هو عن وليد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ما راح ترضى على اخوها وراح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يا وليد يا اخوي بس ما تخلين اخوي كذا معلق وحتى وليد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هذا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ح وما فيه نقاش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صارت تمشي بلا هدف اصلا ما تدري وين ترو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ت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ل وتعدته بعدين رجع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بنت تعرفها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تموت فيها ولها الغلا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ميزها من بين الف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عندها في المحل شافتها تشيل سلس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ف</w:t>
      </w:r>
      <w:r>
        <w:rPr>
          <w:rFonts w:cs="Tahoma" w:ascii="Tahoma" w:hAnsi="Tahoma"/>
        </w:rPr>
        <w:t>A</w:t>
      </w:r>
      <w:r>
        <w:rPr>
          <w:rFonts w:ascii="Tahoma" w:hAnsi="Tahoma" w:cs="Tahoma"/>
          <w:rtl w:val="true"/>
        </w:rPr>
        <w:t>وبعدين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ك نفسها حرف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حبي لها تفكر فيني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زعلانه ويلومني فيها بعد قلبي وال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صاحب المح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</w:rPr>
        <w:t>R</w:t>
      </w:r>
      <w:r>
        <w:rPr>
          <w:rFonts w:ascii="Tahoma" w:hAnsi="Tahoma" w:cs="Tahoma"/>
          <w:rtl w:val="true"/>
        </w:rPr>
        <w:t>م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صوت من وراها وحط السلسه قد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ي احلى و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سلس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</w:rPr>
        <w:t>A,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هم قلب مايل و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 تعرف صاحبة الصوت 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سن ورم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تحملت تبعد عن صدي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ا ثانيه 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طول حض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تسوينها مره ثان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ربتها بخفي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ض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طيب وش سويت انا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حب المحل يطالعهم مست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 عنده بنتين وكل وحده تقول الزين عندي ولا وبعد رومنسيات بال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ما تدرين وش سو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درا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ذكر اني سويت شي ي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في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طلع شوفي هذا بيكلنا ب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شتروا سلسلتين نفس اللي اختارتها رغد وحده لها ووحده ل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سويت لك يا الدلو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له ما لاحظتي اسلو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طنشتني وحاقرت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ي كم يوم ما جلست معاك وقعدنا نسولف مثل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 اللي ص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زعل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يا قلبي واسفه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بوسه بعد انا حاض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استها من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ارض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رضيت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در ازع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ذا مر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ت عليك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زعل لا هذي كبيره وماني بق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ا ب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تزوج بيوم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جاب طاري 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خيلتنا عرايس مع 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خذي اخوي وانا اخذ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ليتها كذا سهله خذ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ك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حبيبتي هذا زواج مو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اخذتي اخوي ترى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سر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بأخذ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صله وحده مثلك ويقول 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فروض يحمد 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ل نهار وصبح ومسا ان ربي رزقه بوحد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يه قد ايش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خلونا ناخذ لفه على فجر و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نوف طلعوا الشيب في راس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خذي هذا يجن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 الله فصيّل راح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وا البس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رق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 وش حل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قميص ن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حت الصدر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ه وغير هذا شفاف بالمره يبين كل شي تح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وله لحد الرك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كل هذ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ات كثيره من عند الفخذ الى اخ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تكلفو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اخذ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ولي لنا وش ردة فعل فيصل اذا لبست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بيل انت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 عنده بيجامه وز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 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شوفي هذا شورت ومعاه تي ش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ر يطلع بطنك ومن فوق تو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سخيفين والاسخف اللي يعطيكم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لعت من المحل وخل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خذوا قميص النوم والشو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خل هذا المحل واذا دخلتوا معي يا وي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خليك برو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ي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ختي ولازم 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اعد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و تغثون ال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حملينا بالطيب بال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خذه معي رغد والهنوف كان ارحم لي مية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نعوضك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دخل المح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صب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تستهب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سن عشان مره ثانيه تحرم تتزو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اخذين عضه وعبره فه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شتري بدونك الله يع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جزاك خير ما ابي من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الحلم يا ما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جي مع كل وحده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لو كنت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كد عليكم ك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راح اخليك بن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تحسبيني بستحي وحركات ماس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اللي بشتري مثل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شياء وألع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هذي ما فيها ذرة 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خلوكم ف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حس العكس اذا ت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بس خلينا نروح عند فج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فشها لما 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ذ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 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مسكينه طلعوا لها قرون في راسها وجابوا لها الشيب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ن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 المغرب ورجعوا من السوق هلكا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ت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حط الاكي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يلي تكسرت ما عاد فيني 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هذي الي تتزوج بدري 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 نفس كلام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جنب بعض ولزقوا وجيهم في بعض وكأنهم بيصورون وابتسموا ابتسامه تجيب ا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يهي عادي خو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حمد لله والشكر بس على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ال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زت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ك يا 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زح لانه بيقلب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ربت من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اليوم اختف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واللي يعافيك ترى بأبكي علي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هذي يبلها سهره بالليل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بسي مع توكس مع ليز بالتوابل الشر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تسمعين سالفه ولا بتشو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كلهم مثل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رويم وش عنك تنكد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تع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ضيت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وش درا ك ان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اع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والشكر باين ان الهنوف زعلانه وانتي معط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ل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حب الفت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عرف حركات 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حمد لله تصالحنا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شمتون فينا العذ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لا يتشمتون فيكم العذال هاه طي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بنااااااا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ااااااااااااا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التفت على ري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ريم 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هنوف ورغد تهاوشوا هواش ما قد شفت بحياتي مث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اشي انا والعنود ما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غر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قربت من عند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ليش ال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جف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ى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بيت القصيد عشان تقولين الجف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سخرون ف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سوين صديقات وهم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نسيات يا شيخه روحي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م وهي ترفع حواجبها وتنز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علي كيكة الص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حسبي الله عليك و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كيل فيك يا رو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كذا يا ري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هين خلك تقولين ولد خالي الم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و تحلمين فيه ما خطبتك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كانت ريم مو تحب ولد خال الهنوف بس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جبه فيه وبجم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ه واشربي مو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لت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 اللي احسن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غط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ي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قل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ذال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و تكفين اللي يغطي على ولد خالي اللي مطيح نص بنات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دح النص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ا يجي ظفره هذا ولد خا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سر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ازالو العنود وعبير يتمسخرون ف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بشركم 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عض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لت لرغ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رح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ما وسعنا صدو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ر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اختي اللي هي اختي قعدنا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توقع اسبوع 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سبوع ونص وانتي وياها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ما كمل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سم الله علي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انتي وي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حسبيني مثلك انتي واختك علاقتكم مثل الريشه يهزها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بيبتي انا والهنوف مثل الجبل ما يهزه ر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سكتوالان رغد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 على اتفه شي تزاعلوا وطولوها وهي قصي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شكلك جرحتي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يحطون ديتول 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خف دم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صراحه اختي فيها خفة دم ماه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هذا من ذو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ررتوا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روح السنيما ونشوف كيف الح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ش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بشوف هش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كل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دق على وليدوه و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وه اسمع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عندها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يبون يشفون فلم كيف ال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لبنات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ارف حركات اخ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لبنات 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عمي ابو مشاري وش ق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رغد منهبلين بيون يشو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رغد تبي تشوف هشام 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نا مو هي لح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ي اني اود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غيروا الف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بلا سخ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 لا لو تح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عدت الموباي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يقول فلم هشام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سمعها وانق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ني عنه المتخ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كلميه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افق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غمز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رغد كل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ين يا 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ريك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وش ا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لد عمك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سخاف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ومها 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بليييي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ضت بالامر الوا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جيبي الموب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كلم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هذي بنت عمي ب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نت عم لا تكون ري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قط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خق على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لى صوتك ما اق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بليز خلنا نروح نشوف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حر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ت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عرف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غار 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ين هشام وانتي منهبله عليه مستحييي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 راح اطالع بس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ون يشفونه ح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طلع انا وياك مكان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صدق 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لا وين نطلع مكان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قعد معاهم بس ما راح اطالع عشانك بس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عدين من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اني احب 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احد ي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منهبل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عاد انا 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نهبلت عليه ولا ش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 ترى بس 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وا البنات يطالعونها وهي تك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انت كأنها تكلم خطي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وه ها الابتسامات و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حمدوا ربكم وافق وبعدين مفروض تشكر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بون راس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عقل اخوي مفقود اثره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رايح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يح في حب رغ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ترت عشان البنات كلهم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وخرابيط انا بنت عمه وهو ولد عمي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تطالع عيونها 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ك تقول غير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تحس عليها الهنوف لان الهنوف ما يحتاج تفه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يتهيأ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حجرين لي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وا البسوا وتكشخ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آآآآآآ يا هشام يا قلب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سلم عليه ويكمن ابوس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سويه ف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ما تحبين هش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موت فيه بس خلاص ال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بطه بزوج ما يمديني أراهق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بنات ضحكوا على فجر وبعدين قاموا يتلب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شخون</w:t>
      </w:r>
      <w:r>
        <w:rPr>
          <w:rFonts w:cs="Tahoma" w:ascii="Tahoma" w:hAnsi="Tahoma"/>
          <w:rtl w:val="true"/>
        </w:rPr>
        <w:t>...</w:t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اني والثــــــلاثون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لبسوا البنات وتكشخوا عشان عندهم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يشوفون هشام الهويش اللي فاز بقلب ستار اكاديمي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 ولي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خلص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قايق وحنا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ي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وا البنات من سويتهم ومروا على امهاته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برونهم انهم بي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م هش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قو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وبنجي نشوف اول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عيال موصل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نتظرون وش ور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ستعجلوا نخاف الفلم يب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ير جاه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 امي خطيره بتحظر معنا الف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م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اف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لتلفزيون ما ت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مي بتخر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شكل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 وليد للمره ال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جع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 الحريم بيجو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ل وش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وش اسوي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م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هاتنا ب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ا ل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ي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راح نفل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سليمان بضي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مي ب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 لك حتى امي ب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كنت مخطط على اشياء كثي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مي لو الف وجه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ت فيني ك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أ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ل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عليك هذي ا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فا بنت تخليك تب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ى الحال من بع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الحريم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يا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ناوي افلها مع 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 على الشق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بالجمس ومشاري يسوق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ريم بالجمس الثاني وماجد يسوق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قوا في سيارتين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ركت السيارات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س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أولهم ال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ة خالتي ام ماجد اول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والله انهم داعس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تكلم من المرتبه الاخ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منهبلين على هش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نت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نا عاد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نا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قابلين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م</w:t>
      </w:r>
      <w:r>
        <w:rPr>
          <w:rFonts w:cs="Tahoma" w:ascii="Tahoma" w:hAnsi="Tahoma"/>
          <w:rtl w:val="true"/>
        </w:rPr>
        <w:t>&lt;&lt;&lt;</w:t>
      </w:r>
      <w:r>
        <w:rPr>
          <w:rFonts w:ascii="Tahoma" w:hAnsi="Tahoma" w:cs="Tahoma"/>
          <w:rtl w:val="true"/>
        </w:rPr>
        <w:t>يقصد الهن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تقصد الهنوف فهي هي الوحيده اللي تموت 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 رفع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اتمه ضحكتها وتهز راسه بالإ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نفع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طيقه واللحين اكر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اها عص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 عن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مزح هي الوحيده اللي عادي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قل والثقل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مر خدودها وابتس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س نفسها طاير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 ولا تبي توصل الارض اب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بي تصير طايره مع مشاري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وا للسن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ذوا كر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وه طالع من اللي بيع تذا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حشى خلصتوا التذاكر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وراي ناظرني بحق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له ادخ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جنبه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مع البنات لا تصرين لازقه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قصر صوتك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ا انا زوجتك ما يحصل لي اجلس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ينهي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ج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روحي مع البنات مع الحريم اللي تبين واتوقع كلامي مفه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نأجل نقاشنا اذا رج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أجيل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أني ما راح انام بال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نا بنام 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رت ا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كلمه من كثر ما تقو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افهم انا زوج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هى النقاش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وتركها ولا كأنه زوجها او مسؤل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يني اتكلم شوي عن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 اخذت دور كبير في الرو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بنت مره جم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ها برئ وهادي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وقت جذ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فها صغير وشفايفها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ها متوسطه ورموشها كث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ح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عرها اسود وقيصر وناع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هي بيض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ريبا نقول عنها حنط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سمها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نها جابت طف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نسبه لي اطبا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ثر بنت طيبه في الكون كل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تعرف كل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مكونه من حر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صيتها مره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ينقال لها تنفذه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ق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حومه وحساسه وفيها كل الرومنسيه والر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زوجها فواز عن 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تها صار يتسلط عل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يح يحبها بس ما صار يبين لانه يعاملها بخش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ر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يقوي شخصيت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كن ما تغير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ان يبيها تصرخ عليه وتزعل وتروح بيت اه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ما حصل ولا م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دايما يحطها في بيت اهلها بالاسابيع وما تقول ل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يان يسافر وما يخذها معه كمان ما تقو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نام عند ربعه وبعد 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 فواز يتنرفز ويعصب عليها بس يحبها ومستحيل يتخ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دخل الكل وجلسوا العيال قدام وور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ات والح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ين مؤدبيييين 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وا يطالعون الفلم وميت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 على هشام وحركاته وذايبي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ي رومنسي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عرفون وين ساك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ه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نلامين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كيف ميس حمدان داي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محد يلو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قول دوروه بين الحض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صديق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كان الفلم معروض في البحرين كان موجود ويطا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 يتلفت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ور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سمعنا انه بيحضر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"</w:t>
      </w:r>
      <w:r>
        <w:rPr>
          <w:rFonts w:ascii="Tahoma" w:hAnsi="Tahoma" w:cs="Tahoma"/>
          <w:rtl w:val="true"/>
        </w:rPr>
        <w:t>وصارت تدور معاهم</w:t>
      </w:r>
      <w:r>
        <w:rPr>
          <w:rFonts w:cs="Tahoma" w:ascii="Tahoma" w:hAnsi="Tahoma"/>
          <w:rtl w:val="true"/>
        </w:rPr>
        <w:t>."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هشوم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ش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لم ابو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خ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ه من زينه يكفي اني متحم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أصدق و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بو ماجد بعد عمري ك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اه زوجي ابو ع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حلى يا ال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نتي بس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ها يحق لها تتغزل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بعد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غزل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ضح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ق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استح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الغ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حليلها 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الفلم والعيال اعقل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فيه حتى ما لفوا وجيهم ولا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عيال عمهم ما شين كذا على الصراط المستق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مشعل و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جالس بينهم وما خلا لهم مجال يسولفون مع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م وطلع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ند البو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ودكم تروح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ا نروح البحر ونقعد لما ال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را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قول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اخذ شاليه لليل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لعيونك بس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هالكلمه كان سليمان توه طالع ويطالعها وابتسم لها وبانت غميز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ذا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اته وابتساااااامته وطاحت في حضن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عدي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مه 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ي مشتاقه لي تعالي عندي واقعدي عند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حاشي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سليمان وهو يتكلم وذاايب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رتها العنود من حضن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خري عن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بحان الله ناس حق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مح لك تستغلين خالتي لمصال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ترفع وحواجبها وتنز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مي نصل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وا للفندق عشان يستعدون للرح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لال ساعه وحده جهز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طلقوا بسيارا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ورا يدورن شا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م ما حجزوا ما يعرفون اماكن كث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وا لشاليه مره فخم من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ـــــــي سيارة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هذا زين وش را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كله ما عليه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لوا على الله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تصل ابو مشاري على مشاري عشان ينزل ويتفاهم مع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ذا كان في شاليهات فاضيه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 مشاري وحجز الشاليه ودخلت العوائ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ياراتها داخل الشا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 ا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ف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اتحه فمها</w:t>
      </w:r>
      <w:r>
        <w:rPr>
          <w:rFonts w:cs="Tahoma" w:ascii="Tahoma" w:hAnsi="Tahoma"/>
          <w:rtl w:val="true"/>
        </w:rPr>
        <w:t>:.........</w:t>
      </w:r>
      <w:r>
        <w:rPr>
          <w:rFonts w:ascii="Tahoma" w:hAnsi="Tahoma" w:cs="Tahoma"/>
          <w:rtl w:val="true"/>
        </w:rPr>
        <w:t>لا تعل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ضنون بعض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رررررره ن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منسي يصلح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ووووووو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مثل العاده لازم جوله تفقديه واستكشافيه ل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اليه بالمرررره كبيـــــــــــ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 الوسط نافورة مويه كبيره بالمر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وار من كل الالوان وعلى راس النافوره فيه مجسم لبنت ويطلع من فمها م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فوره كراس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مان فيه ملعب كبير لكرة الق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نبه للتنس والطائ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ه للبلياردوا وفيه العاب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مان فيها مسبح خيالي ابدا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رررره ومن داخله انوار معطيته جمال وارضيته مرسوم رسمة اثنين ما سكي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بح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اطرافه فيه مثل الناوافير الصغار تصب في المسبح نف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في كل مكان في الشاليه و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و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س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رج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كل انو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لجلسه فيه مثل المجلسين وكلها زجاج عا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وا واحد للحريم والثاني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ين كل واحد مس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ه اكيد باب يطلعك للبحر من 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رحلة الاستكش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حترت وين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كان يرد ال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جلس على الك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ول شي نجلس مع امهاتنا شوي وبعدين 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نهب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خفيت 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را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وافقوا وقرروا يتكرمون ويجلسون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دخ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التي مشك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محتاجي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حتجنا شي 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 نبي نجلس معاكم يعني الا يصير في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من عواد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نا ما لنا غير امه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لساعه المبا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كانت ساكته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ر لها سنتين وهي على هالحال تجي كمالة عدد بس ما تناقش ما تسولف اغلب كل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 وا نشا الله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لحريم حاولوا انهم يشاركونها بس ما تحب تشارك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 وتفكر بفواز وعيالها وخايفه تخسرهم اثنينهم والسبه فواز ومعام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في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دور غربيه ما دخلت مع الحريم ولا جات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ه مح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ازم اكتشف 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ت كذا اول ما تزوجت فواز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انت مرحه وحيويه وت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كلم وتضحك اما الحين ولا علامه على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شكل عندها مشا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عم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رحم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احت رغد وجلست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دور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طالع فنج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هوه اللي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ثل كل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 القمرين دح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ه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مثل الفل شو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ين وتتقبلينها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عجبك كلامي عال الع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ما عجبك قولي لي معليش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اتكلم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طالعت رغد و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انتي ب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غيره دايما تفكرين وشايله هم على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بتسامتك وين وسوال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د ص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ره الاولى اللي اذا جات مع الحريم دخلت جوهم واذا جلستي معنا دخلتي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احسك حزينه ومكسور خاط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عتبريني ا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تك وفضفضي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سرك في بير واعرفي ان كل مشكله ولها حل وكل ازمه بعدها فرج بس لازم نس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حاول وما ن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شارك اللي حاولينا فرحنا وحزن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ير تكتمين في 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فاذا حابه تحكي لي انا موجوده ومستعده اسمع لك بأي وقت مع اني اتمنى ا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ناقش ف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طالع رغد وعيونها امتلت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حكيلك يا رغ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بدي من ال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طلع شوي ونش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وجلسوا عن الناف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شكلتي مع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جي واهلي وناسي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واز كان كل شي ب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ز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ثل ما انتي عارفه ان احنا تزوجنا واحنا نحب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كم كنتوا مثل طيور الكن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كأنها تبتسم لماض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ك سالفة فواز من البد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تزوجنا كنا سمنه على 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يش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نا طبيعي كلها حب ورمن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ست شهور حملت بدحوم وكمان كان الوضع عا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لولاده ما ادري وش صار ل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 علي ميه وعشرين 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بس يصارخ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ف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ضر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حمدلهك ما وصلت للض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ره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كره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طيق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يحقرني ويحط من كرامتي المرفوعه طول عم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كر اني سويت ل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ني جرحته او حتى ما قد رفعت صوت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لما يصارخ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فع صوتي عليه احترام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طني في بيت اهلي اسب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غير اني كل اسبوع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 عند اهلي اربعاء وخميس وج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لطقاق يجي ياخذ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بعا ما ينام في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م عند رب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تفاج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فواز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مع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لت بشهد توقعت بيتغير الا زاد اكثر واكثر و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يزيد صد وجفا 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حياتنا جحيم وما تنط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ت اتمنى اني اجلس معاه يوم كامل بدون هواش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بهواش معليش بس اجلس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يا رغد حتى بالفندق هالايام هذي ينا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وتاركني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صدومه مو قادره تستوعب ليش فواز يعمل كذا مع 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طيب منها بالكون ما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عرفتي 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ه السبب بيكون هذا 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ألتيه سبب ب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اقشت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عطني وجه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تناقش معاي كثير واذا حاولت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قاش انتهى سكر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تسكر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يه سبب ينرف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ي حلقه مفقوده ف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من اولها لآخ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قه هذي مو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ه هو بس كيف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تفكرين معاي كيف نخلي زوجك يتكلم عن حياته الزوجيه و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ما اتوقع انه يحب يتكلم عني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يحبك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كن عشان عي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انا اللي بح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بس اخطط وبعدين اقول لك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نفيذ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ــــــــا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كانوا البنات يسولفون ومندمجين في السوالف ورن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شافت المتصل وابتسمت وقالت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يص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امت عنهم وطلع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التغلي والحركات وش عندك ما عاد ت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 غل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جا على باله قصيده و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نسي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اسأليني عن غلاك وحبك المنسوج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أسأليني يا حياتي دام لك بال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ما شفت القمر حسيت وجهك يحت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ما شفت الزهر شميت ريح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صحاري نجد تسألني عن الحب الحق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ت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م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م حب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رحت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سلم لي واله يا بعد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ن هذا الكلام ما يطلع الا اذا سمعت صوتك وهمسك ولا اذا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صول 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اني اموت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وش 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ش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مان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ي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صدقتك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ي ودني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لماضي عندي والحاضر ومستقب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تي حتى انا صدق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حياتي ما صار لها طعم الا لما دخلت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ت استمتع بأي شي لانك دايم مع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بي وفكري ووجداني و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دام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تعالي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عني كذا ما تح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جايتك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روح عند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لا انا 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جا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طلت على البنات واشرت لها انها بتروح وتأشر على الخا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مع فيصل 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نخرب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 نص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نخرب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اام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ولا اقول احسن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يش على اختي تراها حس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وهم في ح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اخوي يتمنى لحظه يقعد فيها م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خليه وش معج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 راح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لحين يتركنا نودعها ونجلس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حاج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صبر شوي وبعدها ما راح يشوف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لحين مع الم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يش ما ترو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حبها طل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 من فكرة انه يطل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قها</w:t>
      </w:r>
      <w:r>
        <w:rPr>
          <w:rFonts w:cs="Tahoma" w:ascii="Tahoma" w:hAnsi="Tahoma"/>
          <w:rtl w:val="true"/>
        </w:rPr>
        <w:t xml:space="preserve">!!!! </w:t>
      </w:r>
      <w:r>
        <w:rPr>
          <w:rFonts w:ascii="Tahoma" w:hAnsi="Tahoma" w:cs="Tahoma"/>
          <w:rtl w:val="true"/>
        </w:rPr>
        <w:t>ليش اطلقه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م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قال ان انا رام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ي انت ت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ب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بزر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تزوجت هذيك الساعه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الشاليه ر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شي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ستهبل حط رجل على ر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وا ما قد شفتوا خ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لا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كمل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حق يا تركي انا ما ادري وشلون صادق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م هم ذابين وجيهم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تذكر يوم سعودوه يتلزق فيني وا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رفه بس ما ي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شينها من ايام لا تذكرني فيها 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وش رايك نطلع بكرامتنا ا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وين را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 بدون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انقرف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يفجرون فيكم 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خلوا عيالهم يطلعون عشان ان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عبا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ينكدون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صراحه اهاليهم مره ديمقراط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دقت</w:t>
      </w:r>
      <w:r>
        <w:rPr>
          <w:rFonts w:cs="Tahoma" w:ascii="Tahoma" w:hAnsi="Tahoma"/>
          <w:rtl w:val="true"/>
        </w:rPr>
        <w:t>."</w:t>
      </w:r>
      <w:r>
        <w:rPr>
          <w:rFonts w:ascii="Tahoma" w:hAnsi="Tahoma" w:cs="Tahoma"/>
          <w:rtl w:val="true"/>
        </w:rPr>
        <w:t>وت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وسك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يصرّ على تركي مع انه عارف السب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اب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ه حمله المسؤليه وهو صغير د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المسؤل عن امه واخته الهن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ل حياته ب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 ابوه يسأل عنهم اب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سل لهم فلوس وكأن هذا الشي اللي ممكن يحتاجون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تركي عايشه وم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تزوجه وكأنها ماهي متز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حسوبه زوجه بالاس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زوجها ما يتصل ع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كلمها وما يسأل عن عياله بس لاهي في جمع الفلوس و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نه ما يرجع ل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يومين ثلاثه ويرجع غريب عليهم ما يعرفو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درون كيف يسولفون معا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هم عليه بارد ما فيه أي اح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قسى قلبها على ابوها ما تحبه و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 سي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ه تخلى عنها وعن اخوها توئمها وحبي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صارت سيرة ابو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ر المحرمه انها تن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والهنوف كانوا دايما يتمنون يكون عندهم أب يعتم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دايم الهنوف تتمنى من ابوها يجيب لها اغراضها ويوديها ويجي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وسها يلع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 وراها سند وظهر تستند عليه في وقت شد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ترك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ابوه يصارخ عليه اذا تأ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صب لما يدري انه يكلم بنات و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خاف اذا صار علي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هتم ويسأل عنه بالمدرسه لما كان ص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 كل هذي الشغلات امه لحد ما كبر وصار رجال وبدى يعتمد على نفس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مه ترك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ف المسؤ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تحملها وقال انا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و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ك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وين ر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ا نقول كم ت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انتوا يا الدفره عليكم سوالف ما ادري وش 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جد تروك كم ت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كن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>%..</w:t>
      </w:r>
      <w:r>
        <w:rPr>
          <w:rFonts w:ascii="Tahoma" w:hAnsi="Tahoma" w:cs="Tahoma"/>
          <w:rtl w:val="true"/>
        </w:rPr>
        <w:t>وان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وافوه الخبل وسعودوه الاهبل كم تتوقع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 عليك لان عق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كيد نوافوه الخب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 الله بالترتيب انا 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واف 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عوده </w:t>
      </w:r>
      <w:r>
        <w:rPr>
          <w:rFonts w:cs="Tahoma" w:ascii="Tahoma" w:hAnsi="Tahoma"/>
        </w:rPr>
        <w:t>9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ت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 احنا اصدقا حتى في النسب قر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 الله وش هالتفكير السليم في الجسم السل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ما نسي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وم في الابتدائ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حكوا البق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يا الله مغب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مشاري يأ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 طالع ابوي وشلون يتكلم وهو متح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 شوف الوالد كيف يعارض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حداكم تلقون مثل 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 يعارض وما قد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ؤيد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لازم يلاقون حل لي أنفلونزا الطيو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صادق ما يصير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سمعتوا باللي ما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عو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حرام تروح ارواح الم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بتضطر تاكل لحوم ونرجع لوضوع ارتفاع الاسعار لان الاسعار موصله للس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اعرف ناس ما يقدورن يجيبون اللقمه من اول كيف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ناس كثير ومن الطبقه المتوسطه مو الفقيره صارت فق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لا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راح يسبب فج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يصير طبقتين بالمجت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قه الراقيه او الغنيه والطبقه الضعيفه او الفق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ح نصير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وب النائيه</w:t>
      </w:r>
      <w:r>
        <w:rPr>
          <w:rFonts w:cs="Tahoma" w:ascii="Tahoma" w:hAnsi="Tahoma"/>
          <w:rtl w:val="true"/>
        </w:rPr>
        <w:t>..</w:t>
        <w:br/>
        <w:br/>
        <w:br/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قول لك كنت راكب الدباب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خيل خلاص ب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مسك الطاره واعدلها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وش رايك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يب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ذكرتني يوم ك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عطله الصيفيه اللي 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نتحدا انا واحد من العيال من المركز ال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طلعينا نطع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كنت ماشي ومسرع واطعس الا يجيك الولد من قدامي قلت في نفس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وين تروح اذا رحت يمين طلعه عاليه وبنقلب واذا رحت يسار نزله وبيطيح وبت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ولد قدم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لت يا ولد ادعس وادعس وانا وياه خلاص بنتصادم الا هو وخر عن طري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كملت هههه بس كان موقف رهيب وفي نفس الوقت مغا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عد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لين جالسه معا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اسكت خلي مشعل يتكل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غامراته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امراتك ال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ا احب البنات وكف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دخلين في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عني انتي الغلطا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طالعها بعدين 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كنت اقول لا اله ال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ك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 سواليف ولين موصله معاها ومشعل ومحمد ميتين ضحك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وا ي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فشونها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كلم البنات بس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هم انك قلتي لي شي وما راح اجيب طاريك وكأننا بنحل موضوعك وانتي ما تعرف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ش را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سوي اللي تبين بس اهم شي فواز يرجع لي مثل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ي انك تبلغيني بكل شي بتسوينه وما تقولين للبنات شي عني ا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ا بأمل متج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كس لما طلعوا كان اليأس مسيط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بدور بوجه ورجعت بوجه ثاني مبتسم صافي وال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ب يتجدد فيه وجلسو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كان لابس برمودا ابيض قمي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موني والياقه حقت القميص رافعها ولابس كاب ابيض ورسمه من قداكم بال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ف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شكله خيال مع المويه والانو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المسبح في غرفه زجاج شفا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شافت فيصل حاط رجليه في المويه ويلعب فيها وسارح بفكره وشكله ر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تعدت وابتسمت ودخلت وجلست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حس فيها كان يفكر بعم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معقوله ما حس فيني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وصارت تطالع وجهه الجذاب وخصوصا انه مسو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دي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س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طالع شكله 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فجأه وبحركه سري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طبع بوسه على خد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ت واخترعت ما توقعت اب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 كله منحرجه منه ومن حرك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ريئ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عب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ربته من كتفه بخف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طي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 الله في عدوينك قولي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صار يطالع بفجر وكأنه مكتشف شي ج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شي على رق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ه وش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 يشوف ايش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 بوسه ثانيه على رق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وووووو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بعد عنها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ي 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سخت الكاب وحو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شعره كثير وطويل شوي بس ناعم ولما حوسته طلع شكله ج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ئ وكأنه سباي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د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ك مخت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ت شعر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عد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أسوي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عني اعض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قدر تأل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انا ما اقدر بس بح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سويت ساعه مو تبكي وتروحي عند امك فا احسن لك عدلي شع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ن شوي كنتي تقولين يخ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 كل شي عليك ي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جيبي الك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ديه ترى بأرميك في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دل شعره ولبس الك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وه تصدقين وحشتني 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ضحكتك وابتس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قدتك و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على كتفها وفجر حطت راسها على صد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!!!!!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لا شي من اللي قلت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ثر بكثير واضعافه ومضاعف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ربي اتنفس هو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ر بقلد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صارت تصار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نفعين تقل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.!..</w:t>
        <w:br/>
      </w:r>
      <w:r>
        <w:rPr>
          <w:rFonts w:ascii="Tahoma" w:hAnsi="Tahoma" w:cs="Tahoma"/>
          <w:rtl w:val="true"/>
        </w:rPr>
        <w:t>وحست ان احد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ظرته بطرف عين وعرفت من هو الشخص</w:t>
      </w:r>
      <w:r>
        <w:rPr>
          <w:rFonts w:cs="Tahoma" w:ascii="Tahoma" w:hAnsi="Tahoma"/>
          <w:rtl w:val="true"/>
        </w:rPr>
        <w:t>.....</w:t>
        <w:br/>
        <w:br/>
        <w:br/>
        <w:br/>
        <w:t>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الــث والثـــلاثون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فجر حست ان في احد دخل ناظرته ب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انه طلا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شر طلال لفجر انها تبعد عن فيصل وبعدت عنه و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وش 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هو لاهي مع قل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فجوره عي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ن و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يدها ها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ماه في المسب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وربي شكلك تح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 على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رام عليك طل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لا الح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توه يطلع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ن اوريكم تضحكون علي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ار ياخذ المويه ويك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مالي 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من طل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شر لها انها تد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فت بس عشان فيصل كل شي ي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من ورى طلال اللي لاهي ي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راح على طول عند طلال اللي توه مطلع راسه يتن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رب من عند طلال وفرق الجسم والطول واض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ان طلال ج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ول بس فيصل غير جسم رياضي حق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سك طلال من رقبته وصار يغرق طلال و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رج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ما طلعّ راسه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تكفى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 راس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ما 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 راسه بع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ع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خلاص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و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تر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خاطرك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من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غوريل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 وش ك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تيه لا اموته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ليهم يقولون مات غرقاً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عيدها بس وشف وش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لف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جهز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 معاك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ا على بالي سمعت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لي اذ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فيها ودها الجراج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المكيني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خافت على فيصل وطلال انهم يمرض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 لكم مناشف واجي اوكي لا ت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في الم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ترم وج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طلقك الحين من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ا ت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هو يسبح سباحة الفرا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هههههه ترى امزح 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حين يستقوي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فجر ومعاها المناش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طت فيصل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احلى وارق زوجه في 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عند طلال اللي طلع من ا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قلد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 احلى وارق 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صد اخت في الدني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طالع فيص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 فسخ الكاب اللي انغ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سخ القميص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تت حيا وهي تطالعه وصد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نفس الشي فسخ القميص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صار ينشف شعره بالمنش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عليهم البنات وما انتبهوا ل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داخ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فجر عصبت من فيصل ورم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نات ف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جل الله يعينك يا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هذا ا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سكين اج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 شــ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وا لطلال ولشكله الجذاب وهو قاعد ينشف شعره ونصه جا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قف تنشيف وصار يطالع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يطالع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طالعونه ا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جابه عند فيصل وفجر وثاني شي على شكله الساح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تطالعوني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غلط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عد يطالع نفسه</w:t>
      </w:r>
      <w:r>
        <w:rPr>
          <w:rFonts w:cs="Tahoma" w:ascii="Tahoma" w:hAnsi="Tahoma"/>
          <w:rtl w:val="true"/>
        </w:rPr>
        <w:t>".</w:t>
      </w:r>
      <w:r>
        <w:rPr>
          <w:rFonts w:ascii="Tahoma" w:hAnsi="Tahoma" w:cs="Tahoma"/>
          <w:rtl w:val="true"/>
        </w:rPr>
        <w:t>ههه عشاني فاسخ القمي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ذايبه في مك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 عضلات جسمه وشعر صد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جه والخصلات المنتثره على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ح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دودها وهي تطالع طلال مبستمه وخااااا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 طلال من عندهم ووقف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تكم سويت مقلب بفيصل طاح وجهه عند زوج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 بس يطالعونه كيف يتكلم ويحرك شف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وا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معجبين بعضلات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 يستعرض عضلا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مالت علي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ك انت وعضلات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أنها عضلات بباي قبل لا ياكل سبان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شى تعبي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ب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عيده مثل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كأنك بباي قبل لا ياكل سبان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م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ن 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مز الشقا ابعد عن وجهي ترى ماني رايقه لخفة د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ل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لم الحلوين اللي قدام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طالع عبير والعنو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ت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كأنه قاصد يذوبهم 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افيك ويجزاك خير اطلع الحين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عبت نفس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تطلع ودنا نسبح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تقدر تتح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عن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ارن نفسك فيني انا م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صبر عشان تشوف زوجتي اللي تسوى زوج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وه انا اختك 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تي اختي على بالي زوجة فيص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وه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خلاص ب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ش كاره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خفة د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علي من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شجون تبني اجلس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بوحده والبادي اظل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ن قالك تاخذ اختي باخذ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وروها ما تلاقو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بت هي حيويه خلقه ولا يجيب طاري الزواج قدام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ت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شارب شي ولا شكل يوم غرقك فيصل فقدت الذ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قهره منه لما قال اتزوج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باله مستق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 نفس ال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بكرامتي ازين 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فجوره قل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 مغطين عيو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ت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عل وجهك في بنات بريئ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وي نفسه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ريئا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عنود وريم وخروا ايديهم عن عيو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تأشر عليهم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ي اللي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ي واللي جنبك بريئات اجل على البرا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لو سمحتي طلعي زو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 قاعد يغلط على اختي و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فصول اوكي اشوفك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ارسل لها بوس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والله ما انتي ه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نا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ر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سبحون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وذ بالله ما قد قالت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دور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ين اختي رغوده ما ش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دور معها في و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 صار لي ساعه ما ش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ها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دت رغد اللي كانت تسولف مع ب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وينك صار لي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ت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ب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ج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معانا وف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مترد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 اجل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ستغربه قعد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دور تتذكر اخر مره جلست معها او سولفت معها صار لها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والله واحش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ابتسمت لان في احد يفكر فيها ويشتاق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ك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بسط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نفلها وبتنبسطي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ي واجي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وا للمس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يت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ن بدو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 والهن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صف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بدوره معانا مين ق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ت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 لالا ما 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راحت وضمت بدور لان من زمان ما شافت الابتسامه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ه قلبي وحشت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مره انبسطت انها جات معاهم حسوسها بقي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در غلاها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كلهم لبسوا لبسهم وطبوا في المسبح مره وحد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ت لهم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كالهم كانت تجنن واللي يشوفهم ينبسط لفرح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راسها تت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 بعد ما نتدرب شوي بنسوي سب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شروا في المسب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لي تسبح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لي 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جابت استك على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سي وجلست عليه واللي تطلع وت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ي تسوي حركات وهي في اله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ورغد ي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ستعراض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كانت فوق الاس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نزلي اسب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قعد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انزلي جايه تجل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جوره لا تحنين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لبت الاستك فوق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البنات ميتين 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ت تحاول تغرقها بس هي وين وفجر 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عربج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عود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نقلبت الايه على 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 والعنود وريم تذكروا يوم الشالي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ق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كانوا في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وا على شجون ومها والهنوف وانقضوا عليهم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حاشون من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غد وبدور خلاص ماااااتوا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خلاص 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ي صار يعورني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يصير فيه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تنحا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ساعديني بدال ما انتي واف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ـــــــــــ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سكتها عبير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ي يعافيك مالي خ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ي يا بعد قلبي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ك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دخ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تطلع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هاه تتو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بس قولي ال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ملي ما يجيك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تدخل راسها مره ثانيه وتط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توبه ول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به بس فك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 مو بنت هذ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اكيد صعيده على ق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ش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آآآآآآآآآآآآآ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دخلت راس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عيده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معها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وي تزوجيني اخو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ش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خاف ما تعج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زوجيني ا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موافقه بس فكي شع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ها 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مقه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طبيني ل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من 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فك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 عند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ز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قلتي لنوف قل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واثقه من ان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لفت عليها وعيونها يطلع منها ش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 ان طلال ما يح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خري عني ولا عاد اشوفك مكلم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ساعه المباركه اللي ما اكلمك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شكالكم من شوي تح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 الله دايما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فت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اسكه شعرها يعورها</w:t>
      </w:r>
      <w:r>
        <w:rPr>
          <w:rFonts w:cs="Tahoma" w:ascii="Tahoma" w:hAnsi="Tahoma"/>
          <w:rtl w:val="true"/>
        </w:rPr>
        <w:t>:..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ايم احنا الضعيفين رايح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ورايح ما راح 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بت من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يوم ورايح ما راح اتكلم اب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ا على بال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نستهبل ون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فقون ويرقص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يبي ارب ـ بص وبص ب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زعلان ازعل ـ ازعل نص 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بعد ـ ابعد اه ونص وحتبئا انت اكيد خس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نوف من المسبح ووقفت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ت ترقص بلبسها الوردي اللي لازق بجسمها وبشعرها المبلول وته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لع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ــــيال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طفح الك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حم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قم انت ق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نا قد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 عند الرجا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له عن اذ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 وهو ما ي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تأخرون عشان العش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عيال ما صدقوا على الله وطلعوا ك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تقواون ليش الرج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ونهم يطلعون طبعا اولا لعانه وثاني شي عشان يجلسون شوي معاهم هههه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رجع لعن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 السجن ارحم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مكن اسأل سؤ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قول ليش ما نقدر ن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شياب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سؤال الوحيد اللي ما لقي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هم ما يقدرون يفارقونا وخصوصا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روا من عند المسبح وصدوا عن البنات لان اشكالهم واضحه من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ج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ثنين تعلقت 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ول فواز عيونه متعلقه ببدور زوج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 وتصفر وتست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عد يطالع حبه القديم والجديد وحياته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ما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بتأنيب الضمير لانه هو اللي حرمها الضحكه من اسلوبه وطريقة تعامله 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ة نفسه مقتنع تماما ان هذي الطريقه الوحيده اللي تقوي شخص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علقه عيونه بنوف وهي تتمايل وتستهبل كله بدلع وغنج وشعرها جاي على وجهها وال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نك او الوردي عاكس على بشر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سمها الممشوق اللي البنات كلهم من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خص هذا فاتح فمه عليها ما قدر ابدا يشيلها ونسى ان اخوانها حوله ولو شاف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عوه ودفونه بالشاليه وسرح بعالمه ال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لم نو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نوف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وهو ي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 اخ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ر وجه فواز احمر من العصبيه وصرخ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اااااااا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صحى من اللي كان فيه ولف على فواز واستوعب ان اللي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مو حي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من الادب تغض عيونك عن بنات الناس ول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ر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يحاول يبرر موق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كان قصدي اقعد اطالع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فواز وهو ما يتحمل يشوف 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قدامي وانت سا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مد ربك اني 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 ساكت لك وما ذحب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ما تستاهل العيش واللي يخون الاهل اللي وثقوا ف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اهل غير ال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واز اني ما كان قصد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ان في نيت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وحده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موصله معاه ويطالع نواف بنظرات احتق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لت لك امش ول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ى نواف مسكين ما كان بيد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وف تسحر اللي ما ينسح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 و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قص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هذا الشي بحد ذاته عذر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لي انتبهت لنظرات نواف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في المويه وهي ميته خوف من نواف وفواز اللي كان واقف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لوا رقص واستهبال وسباقات بينهم ومنافسات وما طلعوا لما قالوا لهم ان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بح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يال بعد ما لعبوا طائره وبليار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رة ق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روا انهم 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ون تعالي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قول حبي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 وش اقو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شي عشان ما يزعل عليك مشعل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غار علي مووو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طال عم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 روحي للبنات داخل وقولي لهم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يبون يسبحون يا السمك الخا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 السمك الخ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طره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حطت يد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ي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ني مربيها عدل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 الله عليك الله يرزقنا بوحده تموت علي مثل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ح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 تلق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ن ز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ضرب مشعل من رقبته لما بغى يطيح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قلع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تفشل مسك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شع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عادي تصير في الد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طوره 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دقايق جاتهم لين وقالت لهم ان البنات 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لعند المسبح واعجبهم شكله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بحوا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د البنا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كانوا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ه في الشاليه يبدلون ملابسهم وينشفون شعو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نشف شع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م خلينا ننروح نقز العيال وهم يسب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شوي وج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يا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بروح اقز سل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قز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قز هذولا العيال الجديدين ما شف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 معاكم مع اني 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بترو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ما تلاحظين ان كل شوي وحده قا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اللي تبي تجي تجي واللي ما تبي كي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ات اسمع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روح نتفرج على العيال وهم يسبحون اللي تبي تجي حياه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ماتبي بالطقاق اللي يطق راسها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الاسلوب من على جن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رر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يرحون وكمان بدور جات معاهم عشان تشوف فواز مع العيال على قو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لعندهم وقعدوا يطالعونهم وهم ورى الش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ظن عيالنا محتر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محتر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ا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 هين قاب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فتحوا فمهم وطلال يتقلب في الهوا بعدين طب في الم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ال يصفقون له ويصرخ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 خلاص ذابوووو في اماك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فتيه ما شا الله ع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فظه لعين تر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كلم نفسها وهم ماحسوا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ض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طلال جا دور مشاري وسوى حرك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ال والبنات انهب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وا على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هي فاتحه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س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قططك ها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ارتبكت وبان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اي اني دعي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نظرة خبث وتقرب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قولي انك 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عد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حب احد ولا افكر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صدقتك بس لا تبكي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ـــــــــــــــــــــم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اذني والهـ اب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ي عنها وطالعي طال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هذ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 طيرت عيونها في فواز اللي كانت الضح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خشته وعيونه وملامحه غير بالمره اذا كان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ضحك ويستهبل ويلعب عياله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كأنها اول مره تشوفه بحياتها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توقعته ثق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صبي معاهم شو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كتشفت ان معها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عاها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 xml:space="preserve">طيب ليش؟؟ يش انا؟؟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ش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سويت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ايما احاول ارضيه بكل الطرق والوسائل بس ليش ما يب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احس اني زوج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هم سؤال واللي ابي اجابته بأسرع وقت ويرحني م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يعاملني كذاااااا؟؟؟؟؟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واز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فواز من صغره وهو فنان في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بعده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فيصل فج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واصد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خلاص شوفيني جنبك وا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هبل تنغز ظهر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جر 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والله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صلت مع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 من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شرت على ريم تهبل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جات مسرعه وتصق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فجر شوفي شوفي فيصل أفرحي يله افرحي فيصل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فجرت م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ااااااااص عرفت والله عر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رغد ما تدري عن السالفه بس تبي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دة فع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شوفي فيصل قدامك يله انبس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مممممممممم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ي وربي فهمـــــــــــــــت خلاص حامت كب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دريت انه فيصل والله در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صار فيصل ماله داعي كل هذا انا قاعده ماله داعي الحلفه اللي انتوا مس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هم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شفتي حركة 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بتكبي خلاص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رب يارب صبر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وعبير وريم متسدحات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يم سكتت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 سليمان وبعدها سكتوا العنود وعبير وتقد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لعندهم وفجر ونوف جنبهم انهبلوا من جمال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 مبلول فيه كم خص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 ويضحك وبانت غميزاته وذابوا على جسمه جسم 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طاحت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قيني يا العنود قلبي بيو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نل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لا تط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شوفي كيف ال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 الل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وعدني الصبر خلاص ما تحمل يذبح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روح انتحر وا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فتيه شفيته يهبل يجنن يقطع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نار تطلع من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عيب استحي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سى ما ش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عالي قولي ل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ين احد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 ماله داعي تقزين الولد ق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ل عليك وحرام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وهق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كذا على الاقل انا اطالع وانا سا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انتي يا المشفو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تي وياها طالعوا وانتوا 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لده ما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خوا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شي انك متز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وش قلت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مين الله يخليه لاحب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جاء 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بس معها واحد اخر واحد ممكن يكون مع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تركي مع بعض بيسون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العت رغد تبي تشوف ردة فعلها وما لقت الا الحيره بعي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حتى الحين مع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م ما يحبون بعض بس ليش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يحير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حسسوني بتأنيب الضم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 لا تزيد حيرتي ح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ب اللي فيه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مه لي واللي فيه الشر لي ابعده عني يا رب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وليد وتركي وكأ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ي شي مشترك 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م وتقول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خت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سم المشترك بي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تحسون كأنهم اخو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عارفه بعدين بيكونون 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د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كون السبب فيه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مالها دخل بس هي اللي تحدد مصير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 عليك يا رغد ترضين ولد عمك ولا ترضين ولد الناس والمشكله كلهم يحب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ن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عينك يا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تغير ح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رايحه 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تى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كلنا ب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ا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دخلوا داخل وبعد حاولي ساعه طلعوا العيال من المسبح وتعش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ح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نفس الشي تعشوا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ــــــــــــــــــ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شافني وانا مطير عيو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في الا هي قول انك تطالع وحد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هي الوحيد اللي طالعه والباقين في المويه حتى انهم ما بين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جع ل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تشككه 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ها بعدين بس الحين ابي اروح عن نظراته يحسسني اني خا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ي غلطان سواء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 او لأ واني مفروض ما اطا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لله شي غصب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قسم لك ان ما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يتي عليها شي او أي وحد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فاهمني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كثر واحد فا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رفك وانت يا نواف ولد ماشي مستقيم وعارف هذا الشي وكمان انت مو راعي سوالف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والف بط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اثق من هذا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قفك ص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ما صرخ علي وفضح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بيذبحني لو عرف وترك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قول لهم ان جاتك 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زم ترجع للرياض وخذ اغراضك وعلى اول طيار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يمكن ارجع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رجع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نقول للعيال الحين عشان نحج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اح او الظ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بنـــــــ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ه هي وريم والعنود وعبير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ابيكم تساعدوني وتساعدونه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س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رام يا بدور يا عمر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كر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له اسبا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وش سبابه اللي تخليه يعام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لجور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ثل الورده الناعمه بالطريق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ي يا رغد و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ها وهي تكلم اختها بالموبايل وتش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وش راح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نا قلت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ل شي لازم نعرف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عرفناه عرفنا نحل المشكله كلها و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ون صح عشان خاطر المسكينه بد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فك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كيف ن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بل من اللي راح يكلمه إحنا ولا و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خلي ماجد ي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جبت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خلي ماجد اقرب واحد له ي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يف يقول له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يف نخلي فواز يتكلم عن حياته الزو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جد وهو يتص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راح يتصرف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اخوي عقله يوزن بل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 الله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ما طلعتي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ذا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 با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خلونا في ال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جد ولا في المزح 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كفين لا تب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بدا ولا انتهي 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سخ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خافه ولا سم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ضربتها من راسها لما وصل للأ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صرخ بقو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آآآآآآآآآآآآآآآآآآآآآآآآ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ب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إبليسك والله 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سخف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حنا في ايدينا اكبر 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 علينا وقاعده حضرتك تنكتين ولا يا ليته شي صاحي سماجه في سما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يا ر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عل ايدك الكسر حشى ولا عجرا تسوي كذ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ت على رغد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نتي كم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افخين لا ااشوتك واوصلك للرياض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أ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لمهمه هذي على ماجد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راح تقولون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نقوله السالفه كامل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و مشكله بس نبهوه انه ما يطلع الحكي لا يمين ولا ش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قول له السالفه اليوم عشان نخلص موض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نرجع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يخلص الا في الرياض عشان يقابلون بعض ام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راح يتهرب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عرفنا السب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رنا نعرف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خلو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وه 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تصلي عليه ي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لوو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جودي اذا كنت مع العيال اطلع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العنود في موضوع ضروري و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فيه شي ولا تستهبلين ولا 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 مقلب ترى اعرف سوالف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ماجد الموضوع جدي ما ي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أج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تعالوا عند الناف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تك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جع للرياض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وش صاير هن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 متصلين علي يقولون لي ا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هم شي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اح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تروح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ي لازم اوقف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شان الاه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محد ضايقك بش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ا بكلمه ولا بنظره ولا أي ش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رتبك والعرق ي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حد قال لي شي انا كذا ب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بس خساره ما طول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الجايات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الله عندنا الاجازات اول اجازه نج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تى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نحجز التذا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اس انه اليوم الفجر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نشتاق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كثر والله بس وش عندك 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ذا متوا اكون راضي عليكم وانتوا راض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ولا فالك</w:t>
      </w:r>
      <w:r>
        <w:rPr>
          <w:rFonts w:cs="Tahoma" w:ascii="Tahoma" w:hAnsi="Tahoma"/>
          <w:rtl w:val="true"/>
        </w:rPr>
        <w:t>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زء الراب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ــــلاثون</w:t>
      </w:r>
      <w:r>
        <w:rPr>
          <w:rFonts w:cs="Tahoma" w:ascii="Tahoma" w:hAnsi="Tahoma"/>
          <w:rtl w:val="true"/>
        </w:rPr>
        <w:t>.....</w:t>
        <w:br/>
        <w:br/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فواز يسوي كذا بدون 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دون سب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كيد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للي ن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تذكرت اليوم قال لي شي ع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نت اقوله اذا ما تحبها طلقها هو انصد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 لي اطلقها؟؟؟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 احسن م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م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ومن قال اني انا رام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اجل اللي انت تسويه شنو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ريها هي بزر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ألته نفس السؤال قال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 هذيك الساعه بت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متربيه قبل لا تعرف وج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يف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على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فقع مرا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قعد معاه اليو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ازم تعرف وش قص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لم معاه بأسلوب يخليه يفضفض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عرف هالحركا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رغد ما شا الله علي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خيلك ماسكه فواز من شعره وتقولين له تكلم احسن لك اعترب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من خواتك ولا ترى بتشوف رقبتك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الــ</w:t>
      </w:r>
      <w:r>
        <w:rPr>
          <w:rFonts w:cs="Tahoma" w:ascii="Tahoma" w:hAnsi="Tahoma"/>
        </w:rPr>
        <w:t>vi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حين بأسلوب لو مو اسلوب كان الحين هو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ق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نزوا تطنز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 انتي يا ام ال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اوشون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ى ضروري اليوم تقول له وبكره بينا لق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ك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شوفكم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تك ت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 ازواج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وش بيصير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كنون اول حالات انتحا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ملك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بس هذا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ي زوجك بيقولو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عل في نفسه النار ورمى نفسه من الفيصليه 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وش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 بس ولا تنسى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تمليح عند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ين تكفين مين اللي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ا تعرف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ي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مش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في امل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خدي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ن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محمد جالس مع 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شعل عند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دون ما تطالعه تطالع 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لفت عليه وتناظره بنظرات ا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دى الاهتمام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عل شايفه كم مره جا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حده اجل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تعرفينها بالمرررررر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ها 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قهى وما تس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انتي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حاسه والله كنت ح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ا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ذي اللي كنتي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كل 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هد بنت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مات ضح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هد هههههههه شهد مر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و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راح بالك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وحده عمرها حول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</w:rPr>
        <w:t>11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عرفها ز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حده بالعمر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تعرف 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سم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تم ضحكته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سمها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بايخ وسخيف وسامج وما عندك أي ذرة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ة الدم يا ثقيل ال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ين هذا اللي ما يثق في حب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عل علي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رفع ضغط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لين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كفى لا ت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تكفى لا ت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يبي البلاي ستيشن المحمول حقك والجيم ب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ممممم وسوي لي 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ن يله بسرعه ولا علم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هذا انا قايم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خبله ا نشا الله تحبني وحده مثلها خبله وتموت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 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ولين هو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دبته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بتسوي كل اللي ن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بلت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قولك بس الحين تأمر عليها وهي تنف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رااام عليك اذا تحبني حرام اللي اسويه فيها وتراني اغ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المراهقه ووسع صدرك وخلك معاي والله ت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ف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واكبر علامة تعجب فوق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بيه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ربيها ليش هي وش مسويه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 ع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 مره غريب مستحيل تسوي بدور شي يضره او يأذيه او حتى يزع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اهرني بدور ما تزعل نمله تخاف عليها وشلون زوجها وحبي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ه انه شايف نفسه عليها لانها معطيته 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 جائ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ا كان ما يعاملها بالاسلوب هذا اكيد في شي 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عرف ا نشا الل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صبرن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وا لكم شي يس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نتمشى عند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روح البحر وافضفض له عن هم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اكبر وهمومك الح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معها يقول مطلقه وعندها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ر وما عندهم بيت ولا تدري وش تعش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دي ر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 وش همومك تكف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اختك اول هم بحياتي وبع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هذي النشب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أشر على ري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تمسك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نا هم ما عليه يا اختي مق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تك النفسيه وما راح از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يله بس خلونا ننروح ننادي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دوا البنات وطلعوا الامه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تذكر اني قلت البنات فجأ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وا 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جايز به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جابهم ذو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امك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مي وش جا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اس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ت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طلع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كم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لبنا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لبسون عباياتهم و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بيلحق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وا و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مجلس الرجال وهم يشوفونهم والبنات ما يشوفونهم عشان الزجاج عا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كبروا بناتنا بسرع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معت باللي يكبرون كل 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كلهم بنات عم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واتك بس انت ا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 الزين كيف ي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حد يطالع البقره ويترك الغز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ثور الا انت وم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 صاد وجه عن القزاز بالمره ولاهي في جواله عشان فواز ال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 هو بالذ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 يهمس ل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عود شوف كيف يطال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عد شوي بنطلع هذا ما راح يتحملك ولا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شوف ت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وه ما قال لهم شي وانا بالذات قال لي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وسليمان 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بت اهلهم وانا وانت ما زلنا اغراب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ي ما طالعت بن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تك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عشر دقايق راح نطلع حتى لو ما سافرنا بنحجز ب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كو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صلوا الحريم مع بناتهم للبواب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هم للبحر وفتحوها كان منظر البحر شي خطير كانت الانوار الصفراء حوله مع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 وهواه الرطب يحسسهم بالانش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لحريم يتمشون البنات كانوا مجموعه و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قوهم البقيه افترقوا مجموعات مثل كل مره بس اللي تغير ان مها جالسه مع ريم لح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دور والهنوف وعبير ورغد والعنود مع بعض وفجر ونوف وشجون مع 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كذا يحسون ببعضهم وهم بعدين بالمسافات لكن بالقلوب قراب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قلب واحد في اجسام كث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هواشاتهم كثيره وشخصيتاهم مختلفه لكن مع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وحده تكمل الثانيه ولو تنقص وحده منهم حسوا بالفراغ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جالسه مع مها و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لغز كبير وفي داخلها اشياء كثيره ودها تكتش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نجلا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كنت بثالث 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عمري والحين لح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حالي بس تعود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ومحمد وعبودي اخوي الصغير مالين علي 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نظامكم في البيت ومعليش على القافه اذا في سؤال ما عجبك ترى عادي ما تجاو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ا عادي اصلا انا ودي ا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دمك ودك تسول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شري بخليك تقولين لي سيرتك الشخصيه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بشري مع اني احس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ته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يا قلبي الحين انتي وحده منا وفينا وربي اني اع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سبة اخت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 حتى انا ما اعدكم الا خوا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مهم تكلمي عن نفسك عن اه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حب هالاشي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ن يوم صار عمري خمس سنوات تيتم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كتت شوي تبلع عبرتها بعدين كملت وهي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ح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مي كانت ماخذه دور الام والاب والاخت وكل شي بالنسبه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رت انا وكب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لاء اختي وسليمان اخ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جلاء شالت جزء كبير عن 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ا شغل البيت و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زار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ي كانت تشتغل تبيع اكلات شعبيه لان راتب ابوي ما يكفينا وترفض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يلهى عن دراسته ب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كبر سليمان وصار بالمتوسط وصارت امي تعت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اكثر من ا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ر يسوق يجيب لها اغراضها ويودينا ويجيبنا ويطلع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ؤليتنا من يوم كنا 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ي اكبر منه بسنه بس احس اني طف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على طول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 وكأنه اكبر مني بسن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صل للثانويه وصار يدرس الصب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العصر لما 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امي ما اقتنعت انه يشتغل لما دخلت المستشفى من التعب و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سكت وقال لها انه صار رجال ولازم تعتمد عليه وترتا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زوجت نجلاء اختي وت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اغ كبير بحياتي بس ما كانت تفارقني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 شفتها تت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سل لنا دايما فل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ن محنا في حاجت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ذا احتجنا أي شي توفره 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وجها مره حبوب وحسبة اخ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 بس سليمان ما يرضى ياخذ منه ريال 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ذكرت سليمان يوم كان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وابتس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حين تحسن وضعنا كثير عن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 اشتغل في شركه رات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حلوا وينفع وانا دخلت الجامعه وصرت ادّرس في معهد كمبيوتر ويدخل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راح صوتها لانها كاتمه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عليكم اخاف احسدك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موحكم وتحديكم واصراركم الي ممكن يكون معدوم عن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الحياة ع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و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ألك سؤال ترى مو ضروري تجاوب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ي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علاقتك بأب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شتقتي له وودك تشوف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تخيلين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عايش وش راح تكون حيا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كرت في هذي الاشياء في البدايه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 ابوي لانه راح وتركنا ما كنت ا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لما اشوف امي تتعب في البيت وال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 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اشوف نجلا يغمى عليها كثير عشان عندها انخفاض بالضغط ومن التع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يغمى عليها كنت اكره اكثر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ما كنت اشوف سليمان اخوي يطلب من امي شي بسيط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تحققه له اكره اكثر و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اتمنى انه عايش الله يرح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منى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فسي اقول بابا ودني الملا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با اشتري بار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با شوف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ر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 اني كبيره بس هذا الاحساس معاي من يوم كنت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 محرومه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وجود عند الكل حاولت اعوض فقدان ابوي كثير بس ما لقيت احد يحل مكانه الا شخص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لي ابوي واهلي كلهم بعد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له جرح بسيط اخاف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اف اني افق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اني ما عاد اشوف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خاف انام وبكره اصحى وما احص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ليه افكر كثير بهذا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ه الله يحفظه ويخليه ل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حبيبي عوضن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اء كثيره بحياتي يسأل عني ويهتم فيني يحبني ويدلعني وما يرد لي ولا طلب لو ا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انهرتي لما صار له الحاد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نهرت بس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بم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ين يا ريم وادري بتقولين مجن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رت لو مات بروح ارمي نفسي 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 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شين فيني متعلقه فيه بزياده 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عين زوجته بنشب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ته بتحطك بعيونها 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ك يمكن تكره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تأكده ان اللي تعرفك مستحيل تكر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 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يش نوف دايما تحشك وتقول ما عندك اسل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يف الش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له عني كذا هين او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هونت 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دري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لها مخليه الاسلوب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صدقين حبيتكم وتعل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تى احنا كمان تعلقنا في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من اليوم ورا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يوم 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ياض بتروحين وبترجعين مع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مو نفس جامعة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بلا معها ب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ه بس ما اشوف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نك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ترجعين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حين خططتي وخلص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ذا احب اخطط 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عليك انتي والعنود شخصياتكم قيا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بيا نفس الشخصيه بس هي قساها زم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لها موقف يوم كانت صغيره اثر عليها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؟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ما كانت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وش الموقف اللي صار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قف لما كانت ب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س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مره دلوعه وكيوت وشعرها نفس الحين قصير بالمره بس كان مقصوص بد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من الايام تعرضت للتحرش في دورات المياه الله يكر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عدت تصارخ وتناد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عدها بس لا حياة لمن تن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بنتين يراقبونها من ايام لما جا اليو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من الحصه لدورات المياه وحجروها في زاويه ومثل ما قلت قعدت تصارخ وتستن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 حولها بس محد سمعها ولا سمع دموعها وصرخ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خلاص ناوين ينهون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وحده من طالبات ثالث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م اخترعوا ما توقعوا ان احد راح يدخل عليهم قامت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ت وصارت تصرخ لما جاوا الإدار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وهم واخذوا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عدت العنود 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 ساكته من الصد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صارت تروح المدر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التي سحبت ملفها من المدرسه وقر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قلها وحد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فصلوا وما عاد تقبلهم أي مدرس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ال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 حصل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غيرت من بع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بعد فيها ميزه انا اوقف وادق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دايما مض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ا مواقف صارت لنا ومشاكل نتورط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افع عنا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لسبب فيها قدام الكل وبجرئه عشانا اح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ورغد وانا ما يصير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دايما وابدا احيي شجاعتها حبيبة قلبي وال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بعد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دث صارت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تحس ان الدلع والهدوء ضعف وانه ما يمشي بالزم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قوي واللي الناس ته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ي قويه من برى بس لكن من داخل هشه بسرعه تن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مان تبكي من داخل لان الدموع على قولتها مو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يا العنو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سكينه في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في حياتها العاطفيه مس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ك بس بليز ما يطلع ولا حرف من اللي ب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خص اللي حبته العنود اكتشفت ان عبير 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انصد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نزلت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عرفت ولا تبيها تع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ضح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انا متأكد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هي تكابر وتقول انها راح تو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وتقولها انها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دري ان هذا الشي مستحيل يصير لو على 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هي اللي تضحي داي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ا تدافع عن حب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عنود اللي في ايدها وقلبها مو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كينه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ن راي ما ت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بسم الله عليها تد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ا نروح نجلس مع البنات ونفلها ونحلل دبي واي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بتسمي للكامير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يم ضحكت لما طلعت اسنانها اللي 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ابتسمي مو اكشف على اسن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خت ناس و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ميان 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حلو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اول مره تقولين شي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ين يا ريم انهم يهزؤنك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لى منهم مستوى فا ما اعطي أي احد وج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الوزير وانا ما 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بر يا حبيتي اك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ريم بنت عبد 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 العزيز على العين والراس بس انتي لالا ما اتوق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كم للمشاكل ودي اشوفكم يوم بدون ما تتهاوش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ول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ن يوم تعرفت عليكم صرت مثلكم الا طبع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لا انتي اللي من يوم تعرفنا عليك واحنا مشاك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راسي يعورني اسكتوا شوي سولفوا بهدو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هدوء؟؟؟؟؟ غربيه هالكلمه ماهي في قامو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نتبعها فهم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لعند البنات 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عليكم البنت ودها ت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بعدي هالكاميرا عن وج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جزاي اقول احلى الش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و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عليها العنود وعبير و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ضحك على وجهها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سب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د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نطلع انا وياك أي مكان لحال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بحر نتمش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د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وا عند الب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عندك يا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تاج شي صاير 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حتاج شي بس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بده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حتاج لأ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ج تتكلم عن نفسك وعن زوج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فضفض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كنت في مشكلها نحله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 يصلح تجمع همو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 بالشكل 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ي اقول يا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لي وش تعاني منه وانا اوقف معك و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يا ماجد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كل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جتي مسعدتني في حياتي و موفره كل شي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امي كلها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تعاملها كذا وكأنك ما تحبها ولا تبي ت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ش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هي ما ت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العك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بي ا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 اسلوبها و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نا ما احب اتكلم عن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تكلم معاك لانك اخوي وصديق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ي رايك باللي 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 شخصيتها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نتاقش وما تعت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اي راي والشور شو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ض الاحيان احس وجودها مثل عد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استش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ي تقول نفس ر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 هذا مالها شخص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لشي ما عجب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وعيالي ن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قودنا ما نقودها وخصوصا العيال الصغ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لما تقول لهم شي ما يسمعو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ه كيف لما يكبر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الحين ليش اعاملها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 تعتقد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ه اللي تستخدمها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بت نتي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غل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ريقتك غلط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 انك ما صارحتها باللي ت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هتها بالحق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خلي البنت على عم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يني ا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أي شي بس لا تخليها كذا معلقه وما تدري هي وش س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سوي فيها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تكر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رهها؟؟؟ اموت ولا تجي الساعه اللي اكره فيها بد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ر في حياتي شي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ديت الكل والجميع عشانها وتقول اكر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يا فواز لازم تغير طريقتك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نا اللي اق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لمح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كلكم محد يتدخل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لازم تحل 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ين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دور ما تستاهل اللي تسوي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ير عليها بال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ادري بس كل هذا عشاني احبها يا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شانك ما قلت 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خذت شور احد وتصرفت من 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لنتاي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زوجتك تعيش ح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تئ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تسمع البنات كيف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ون ما تتكلم ابد ولا تضحك ولا تسولف يا قاعده مع عياله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درج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ت اذا جلست مع اهلي ت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تنبس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تصد وتبعد عنها قل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از نزل ر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توني اكتشف اني غ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درس عشان تستشير 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صلح اللي في نفس المشكله يحلها لحاله اكيد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 مشتت وبيشوف الموضوع من زاويه وا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لازم تشارك احد معاك تر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بروح لبدور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طول م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ك بخليها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حط ايده على كتف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و لازم تتغير 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ادته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يال خلونا نطلع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ت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اللحظه هذي طلعوا سعود نواف برى الش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فندق ياخذون اغراضهم وحجزوا لهم على اول طياره للرياض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ون ل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وا العيال شافوا الحريم جالسين مع بعض والبنات منقس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موعتين وجلسوا مع امه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 الله ع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احد باس راس امه وجل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عدوا يسولفون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 لاحقينا حت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يستغنون 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احضون ان الجو 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جنن والحين زاد حلاه عشان الحل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فه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بعيو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 و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را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زي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لفت على رغد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قول رغد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مش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د بيج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مالي خلق ما اشته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غاسله ايدي منك اسأ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ينا جالس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ه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ثلك عشان حبيب ال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كانت تبي ته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فيه وليد و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تفكر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شوا مسافه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فيك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لله ما يحس فيني غيرك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راني من زمان ملاحظه وساكته واقول مصيرها بتقول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افي شي عشان اق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 على رغد ولفتها لجه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طالع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تخفي هذا الشي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فيك شي وما تبين تقولينه لي 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ذات صح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 ع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ليش مو راضيه تصدق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ركت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بس لا تنسين اني موج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 كنتي متضايقه مني انا قول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نك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ن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يارغد م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رقت عيونها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افت على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ركي عامل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ضوع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ضوع اكبر من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وك تركي ماله دخل في الموض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طرف ب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ما اقدر اتكلم ما اق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ره يا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حتا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مت صديقت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تعبت ي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ضمتها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عاك وما راح اتخلى عنك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ذت نفس وهي في حضن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ل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يــــــ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الهنوف واعترف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وك يا الهنوف كمان اعترف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 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 بعدت رغد وتطالع ب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ل هذا ب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ك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ت انك ما ترضينها لاخوك وبتقولين حددي بأسرع وقت يا ول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هذا كلامي وهذا الكلام الص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راح اضغط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يا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ر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مره الشور شور قلبك يا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أ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 وهو دل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لقلب محتار بين الميول والر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اري المي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حمه ما راح تنفع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صعب اشوف اللي ارحمه مكسور وح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به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رام اللي تملين له تكسرين قلبه مع انك تم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ت حيرتي ح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 يصلح اعرف من اللي ترحميه و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يلين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 اسمحي لي يا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كرين فيني 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حتى في امي احنا راضين بقرارك وراح نظل صاحبات طول العمر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ولا يحرمني منك ولا يف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ين قلبناها عز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ره ثانيه تسوينها وتخبين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ت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سوا ان في احد وراهم ي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ت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كأنا احد ور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ودي الت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 تخو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لتف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ني لالالا وش جني لا تخو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وا يسرعون واللي وراهم يسرع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..</w:t>
        <w:br/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مس والثــــلاثو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صاروا يسرعون واللي وراهم يسرع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ذا اسرعوا مره اسرع واذا هدوا شوي هدا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رتج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بي 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ى اللحين وهو و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يته 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يا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الهنوف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ه انه ج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وف وهي ت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دريني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ت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ريم ولا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لتفت ل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ه اخت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لت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خلينا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أول ما لف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خص من وراهم مسك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ااااااااااااااااا يم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لتفت تطالع الشخ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ـــــــاري</w:t>
      </w:r>
      <w:r>
        <w:rPr>
          <w:rFonts w:cs="Tahoma" w:ascii="Tahoma" w:hAnsi="Tahoma"/>
          <w:rtl w:val="true"/>
        </w:rPr>
        <w:t>!!!!!!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نتي ومين الل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رمى الهنوف وكأن احد قار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Im sory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 وضربت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سخ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ى من جد خرعت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كان قلبي بيوق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ابي أكلمكم تسرع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هديتوا هديت اخذ نف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عون تسر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يته من الضحك ما قدرت 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نا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فقع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ني هههههههههه والله انكم مخف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شكالنا ههههه تموت من الضحك هههههه والهنوف تقولي اسرعي وانا ا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هدي يا الهنوف تراك لحد الان ترتج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بأبكي بعد شو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 قرب منها و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دموعك غا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كان بيمسح 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 على هدب عيون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هيه ممنوع اللمس والأقتر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ير و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جابك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ثابته في مكانها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يا</w:t>
      </w:r>
      <w:r>
        <w:rPr>
          <w:rFonts w:cs="Tahoma" w:ascii="Tahoma" w:hAnsi="Tahoma"/>
          <w:rtl w:val="true"/>
        </w:rPr>
        <w:t>: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 ..........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جبت الصقهه ل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لايحللك لادني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ه لا يحللك انتي بع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نغز الهنو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رد الا عل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وش ف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ن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ونا نرجع ابي ارت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وتركوا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 في 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بسرعه يلحق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تي وياها صافطين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 وش جا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جاي اتطمن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طم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ط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طر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 صديقتي تعبانه وما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ها بجلس معا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يصير شي بهنو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ا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متى الميا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لا تفاول على 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ساكته ما علقت ولا بأي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حس ان مافي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 الهنوف وفيه رغد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اجل يله مع السلا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رى زعلت م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لبحر اللي جنبي رح ارمي نفس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ااام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مقه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مكن تطالع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طالع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ن خليني اطالع ال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عبير وش ت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ى عبير لقتها مبتسمه وتطالع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سوت نفسها ما فهمت وش تقصد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تطالع طلال وتضحك على حرك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ددي موقف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دت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ما فه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أنك تدافعي عن 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خلي اختك تدافع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توقعين بأبدي نفسي على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 اخلي اختي تنحرم من طلال اذا كانت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عرفت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تحبه ولا لأ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شك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طيني 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ناظر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عدوا شوي ساك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حده لاهيه في تفك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وليد ومعاه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وووه نح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وش مسويه بأ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نت لاهيه توزع ابتساما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ــــ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يه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ختي وش مسويه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اظرت العنود بعدين رجعت تناظر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نك مهبله فيها ومطلعه ري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ب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ط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ـــــــكين تفشــــ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 عليك لان مستو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 مستو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جد ريم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وفها قدامك اسأ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جلس جنب العنود وهو مستغرب ح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ره يشوفها كذ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ن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ك المؤدب يدل ان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ليز اتركني لح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ا اخوك قولي لي وش اللي مضاي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لعت بوليد وعيونها مليانه 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حبت طلال والدموع صارت معها دايم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ي وتخاف علي اتركني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طالع في عيون العنود منصدم ومسك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تي تب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ما صدقت على الله ان احد حن عليها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مت نفسها في حضن اخ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قف كان مؤثر على الجم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صحت من اللي كان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هبهت لاختها اللي لاهيه عنها بطلال وتدري ان دموع العنود مستحيل تنزل على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ديد وق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بتأنيب الضمير لان العنود جنبهاوضايق صدرها وهي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حاولت تخفف عنها لانها لاهيه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بكي بصوت عالي وتشا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خلاص تعبت والله ت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ازال مصد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أيش تع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هدي واذكري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خذت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 الا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بعد وجهها عن صدره ومسكها من اكتا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قولي 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ك؟؟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بين نروح مكان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تركي يطالعون بعض مصدومين ما تو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ة فعل العنود بهذا الش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سحت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يحت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ل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مسكت ايد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قلبي الحين اهدي وبعدين نتف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وصل مشاري وبعده بعشر دقايق وصلت رغد و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افوا الكل مجتم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من بين الزح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!!!!!...</w:t>
      </w:r>
      <w:r>
        <w:rPr>
          <w:rFonts w:ascii="Tahoma" w:hAnsi="Tahoma" w:cs="Tahoma"/>
          <w:rtl w:val="true"/>
        </w:rPr>
        <w:t>وش في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قلبي وش فيك تبك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ي غلا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ح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ضحك من بين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غير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بوس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بلين ووجهك احمر من الصي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كي كل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ذ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عل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حست ان في احد يطالعها مو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صين وما ودها ترفع راسها وتنص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س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قشعو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صطلح جديد لي انقلعو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عنا خلونا ناخذ را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ة شكر وحمدت ربها ان عندها صديقه مثل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ن كن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هذا اللي كانت خايف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ه وبعدها طالعت تركي اللي جنبه 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 تطالع 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اتمشى انا و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مل حاله مو مهمتم للموضوع اب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داخل يغ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رف ان وليد قاصد الحركه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 يقو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ء طلال لانه شاف العيال طولوها وهي قص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 م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؟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 فيكم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سؤال تبيني اجاوب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احد ههههه لا جد وش فيكم وطالع في وجيه الكل واخر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ش في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ن زعل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و في غي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حني ويضايق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كيني ويضحك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يا طلال انت</w:t>
      </w:r>
      <w:r>
        <w:rPr>
          <w:rFonts w:cs="Tahoma" w:ascii="Tahoma" w:hAnsi="Tahoma"/>
          <w:rtl w:val="true"/>
        </w:rPr>
        <w:t>"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شي 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كل هذا يا روحي دلع 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لفت عليها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تغني ل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بير عقدت حواجبها ما فهمت ليش هي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 ان الوض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ء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يال خلاص عاد ما تنعطون وج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ون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ب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أشر لريم لا ترو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ريم ما تقدر تقول لطلال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ي اللحظه هذي عصب ورجع هو وتركي اللي موصله معاه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العنود بسرعه تكل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مو علي هالحرك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مشي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تعرف ان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عرف وش فيه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ايق صدرها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ذي السال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اي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كات بنات مالك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ماهي من هالنوع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كي على توافه الامور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الع قدام ويكم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عنود كبيره بعق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فكي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سانه غر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ضحيه حنونه ق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نصدمه من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كتشف فيها اشياء حلوه نادر ما تكو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كنت ماخذ فكره عنها بس الحين الايام بينت لي ان الشكل يختلف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تو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فت بعيونها الحزن قريته بعيوني وحسيت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عرفت وش سب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عر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زادت حير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قوله طلال يحب 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بير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طلال ما اقدر اقول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شي خاص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حاب ت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اسألها بنفسك وهي تجاو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انا اقولك اسمح لي يا طل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قدر اقو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قدر انا اسا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ي لها ان طلال يبي يشوفك الليله في صالة الفندق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ت لعند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ي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طالع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يني في موضوع خاص مالك شغل ف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غمزت 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فه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براحتها قولي ل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حلم يا مام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نات خلونا نروح عند فجر ونهبل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بيه رغد ت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ودي اضحك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وا لعند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ولها قاعده مع فيصل وتسو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خلاص قلت لك سو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ري</w:t>
      </w:r>
      <w:r>
        <w:rPr>
          <w:rFonts w:cs="Tahoma" w:ascii="Tahoma" w:hAnsi="Tahoma"/>
          <w:rtl w:val="true"/>
        </w:rPr>
        <w:t>!!..</w:t>
      </w:r>
      <w:r>
        <w:rPr>
          <w:rFonts w:ascii="Tahoma" w:hAnsi="Tahoma" w:cs="Tahoma"/>
          <w:rtl w:val="true"/>
        </w:rPr>
        <w:t>وش اسوي في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لون ارا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زاء لك لا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ني اشوفك نص يوم تجلسين معاي من الحين لما نرجع الفندق وتسوين اللي ب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افت ما تدري وش ممكن يقول لها لانه مته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حبي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جلس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سوي اللي تقوله على ح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عليش ر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فصول الشاطر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ارت تغ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لي بيسمع كلمة خطيبته شو بنؤ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ط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فديتك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للي فد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 ح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هذ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نك نيم ال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ج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كل شي منك سكر وعسل ويخبل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صوصو ما عندك قصيده جديده ولا كم بيت جدي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عيونك از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زرع قصيده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ههههه يله 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عندي خاطر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ف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منك حلو يا بعد عمري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جل اس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مشك هد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 نومتك بعد الت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يني فكرك لا ش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مهما اكون بس بحي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أ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خليني شمسك بالوج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همسك والحد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 خليني سهر اداع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اكي رمشك واقول اهواك يا كل الع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ذني نغ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نه على عذب الاح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ى للجرح لا صار دا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ذني رساله حب لا هب نسناس واطرق حديد الحب ل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دري لحالي صرت ما بين الاقواس ولا معي عشرة اس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سل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كلي 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وح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دك مو عش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لاول والاخير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قو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 يا بعد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ـــــــــــــبــــــــــــــــــ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ش فضحتني عند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تي حل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 ذوبن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ي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م حرام نخ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شكلها بكت ودموعها غسلت الذاكره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م نخرب عليهم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 هو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معوا صرخ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حرام عليكم عايشين 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عن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ين نخ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ن تستاهل هالمراهقه فج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لي دخل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م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ونا نروح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وا عند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ورى 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ف بقوه ون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وا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و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استحت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 انتي وياها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عم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انتي وي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حلت بعيونكم الا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عمتنا ونبيها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ل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نجليزي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NOW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السيل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ال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عطيتكم اياها وش بتس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طول في عز وزارة الم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فهم بس فجر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صوص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اشوفك او بأخر 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 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ستاهل الدلع فيصلوه ويخ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وا حاطين روسكم براسي 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لال عليك بس الحين هي ما بعد صارت من املاكك عشان تصك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صو مثل ما تف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ا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قاط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صول ما عليه 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وصله معاها منهم بس ما حبت تبي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أنكس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راح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 الشاليه مع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على طول 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نعم وش ت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ستحين يا المراهقه على وجهك مسويه جولييت زما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روميوا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ر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تقلد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حبـــ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تدلعه صوصو وتناديه 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وش عليكم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زجي حر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ق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قال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ي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الينا موصينا علي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وا راقب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ابعو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بهوا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كت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وا قسم واصدق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صينكم انت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خصلوا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ا ملينا ع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ون كأنكم في مسرحيه وك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دو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ير وش تبون من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وراح وش ت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ولف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كي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بل معاك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روح عند بدور انا ما اقعد الا مع متزوج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يم عاقلا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اهق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صل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ام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تن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مره بس سكت المره الثانيه بخلي فيصل يوصلكم الرياض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راحت فجر مقهوره وجلست جنب بدور وصارت تشكي لها الح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وحوا عند رغد والهنوف 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تاحتوا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رم عليك عيش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ه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راً يا ا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هبلت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خف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قومي واللي يعافيك قبل لا يجي قل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ب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يله يله صدق مج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ي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ثلاثه ما توا ضحك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ه يا قلبي والله هب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ما فيصل مسكين طلعنا له ق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فجر 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مسكينه وصلت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روح نط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ه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عند الامهات وطلعوا الشي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م لما دخلوا الشا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</w:t>
      </w:r>
      <w:r>
        <w:rPr>
          <w:rFonts w:cs="Tahoma" w:ascii="Tahoma" w:hAnsi="Tahoma"/>
          <w:rtl w:val="true"/>
        </w:rPr>
        <w:t>\</w:t>
      </w:r>
      <w:r>
        <w:rPr>
          <w:rFonts w:ascii="Tahoma" w:hAnsi="Tahoma" w:cs="Tahoma"/>
          <w:rtl w:val="true"/>
        </w:rPr>
        <w:t>ها دخل الكل للشاليه وقعدو فيه لما طلعت الشمس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وا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 ريم للعنود عن طلال بس العنود طنشت طلال وما ودها تقاب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ليش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نام الكل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 اليوم اللي بعده حصل مثل كل يوم من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المغرب س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لسوق حاول طلال يقابل العنود بس العنود ما عطته فر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قهر من ريم كيف راحت مع طلال وليش ما قالت له ما اق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اكان زعل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بس منقهر من وليد ولا يدري وش يسوي فيه وفي رغد اللي ما يدري هي تحب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ايام دبي سري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وا لكل مكان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كمان لابو ظبي يوم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وا لدبي مر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خلوا مجمع ما راحوا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خلوا مهرجان ما حظر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ا حاره ما دخلوا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يستهبلون ويستعرضون ويضحكون ويبكون ويفرحون ويحزن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ذي هي حياتهم ما يتم شي على 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في شي وده اذكره حلو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فر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وقف مع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ه كانوا ماشين بسيارتهم الجمس فيه مشاري مع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والعيال البايقين في سياراتهم الصغار الكسزس والمرسيدس كلهم مود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2007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كانوا رافعين على صوت المسجل اغنية بنت السعود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مفتحين الشباب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رقص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تهبلون على انغمها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والبنات اللي برى يطالعون فيهم مكشرين ومر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شلة عيال خلجين كشوا عيلهم وقالوا بصوت عالي ووووووع مالت عله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قهروا البنات كث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لي فرحهم مروا من عند بنات إمراتيات وأشروا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بسط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عيال سعوديين يصفقون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بجد يوم لا ينسى وكان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جل في كاميرا رغد اللي مصوره تقريبا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حب ابشركم بموضوع بد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م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تذكرون اليوم اللي كلم ماجد فيه فواز بعدها اجتمع مع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نود ورغ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السالفه من طق طق ل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 يا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نا ظلم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غلط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لقى غير هذا الح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ا فكر كثير بالنتاي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حمد لله اهم شي عرفنا وش السال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لها بأسرع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فواز مستعد يصلح غلط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جل سهل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ن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جمع فواز وبدور ونخليهم يتفاه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اح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ا وناسه واحنا نحظر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خلصت التذا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ي الا لشخص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هم فواز وبدور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يفوتنا الفلم اله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ي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قولي الفلم المكسي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وسخه ا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كاتم ضحكته بس مسوي حا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ا زلت موج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وا على و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وهو ق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ا عنكم اللقا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لوا الناس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فايه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كى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في احد ما شك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 وهي امي تشت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وينا شي هم يحبون يبالغ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 على جن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ي بنفسه مشتكي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استحوا على وجيه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ب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ونه والله ع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من تكلم مصرقعة الش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نتي او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شكى منك ومن طلبات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قلد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بابا نبي نجلس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باب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حدك يومين وترج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لل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شر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اد تكل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 طالع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د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مزح ا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سلام وقولوا وش اتفقتو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ك تطيح وتنكسر ايدك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 يهزئك في عزيمه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ك تكب على واحد من المعازيم فنج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هوه وت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ــ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يا انكم نحيسين بشكل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يهزئنا ونس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قلتي هالكلا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قول بس احترمت نفسي ولأول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ينا منه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نحدد موعد غرامي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الساعه تسعه بال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ث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لعنود اتص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اجد وقولي له يقول لفواز بكره الساعه تس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لمشوره ات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غبيه كأنك ما تدرين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 تضرب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ف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 نسي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و اسمع من الا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ودي اتكلم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ك ما تستاهل تسمع صوتي الش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ني قول لفواز يقابل حرمته الساعه تسعه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ليل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بكره بنحدد المكان اوكي ب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هونت مو باي وسكرت السماعه في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ما تسمع منه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شى ولا مسجل حاطينه على السر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 قل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في الجزء من الثان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 تقرص خد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مشا الله جعل عيونك ال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ي ام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 وجع يا الد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شى حديد مو اصاب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مشا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 اذتنا من زينها عشان ننض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هدو هد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ا ما ينفع معاهم الا وليد ولا ما يسكت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جبين طاريه ترى يجيني غث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جيني اكتئاب حاد ومز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المهم اقول لكم وش صار بعدين جات الساعه المنتظ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ابلوا فواز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ر في جو رومانسي من بعد شهور على هالج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وا لمطعم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انس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لعشاق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واز سحب كرسي لبدور وجلست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يته حيا من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از قب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حس انه متحسف على الايام اللي راحت من غبائ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شر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 قلبي من جد وحشتني هالكلمه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نفس الكلمه ما تتغ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راح اطلب لك على ذو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ادى الجرسون وطل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ة سكون بدى فواز ب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يد في راسك الف سؤال وسؤ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عازمك وليش متغير ليش وليش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هزت راسها بالإيجا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نا ماني عارف كيف اب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اب ابدأ من البد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ندك استعداد تسمع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نفتح صفحه جديده مهما كان اللي بقول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ع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بدور انا</w:t>
      </w:r>
      <w:r>
        <w:rPr>
          <w:rFonts w:cs="Tahoma" w:ascii="Tahoma" w:hAnsi="Tahoma"/>
          <w:rtl w:val="true"/>
        </w:rPr>
        <w:t>................</w:t>
      </w:r>
      <w:r>
        <w:rPr>
          <w:rFonts w:ascii="Tahoma" w:hAnsi="Tahoma" w:cs="Tahoma"/>
          <w:rtl w:val="true"/>
        </w:rPr>
        <w:t>وكمل السالفه لبد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فس الكلام اللي قاله ل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زيادات ما قالها لماجد ولا يقدر يقولها الا لبدور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في البد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اجأت من عذره في طريقة تعامله معاها يعني في الف طريقه وطريقه واقلها واس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حها باللي ي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عدين تفهمت موقفه انه ما حب يحرجها ويقول ان طريقت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ت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رت تسمع فواز وعيونها مليانه دموع بس دموع فرح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هم شي عندها رضى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سوي الي يبيه لو يطلب المستحي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انها جربت قربه وجربت بع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نارب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يها فا ما حبت تجربها مر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ررت في ذاتها انها تحاول تغير نفسها ا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واز وثاني شي لنفسها وثالث شي لعي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فقوا على كل شي وختموها بقل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سوي شهر عسل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ع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ضح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ح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ودها تقول أي مكان بس خافت ي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روح ايطاليا وبالذ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ا مدينة العش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هبلين ورايك كمان يهبل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الان تست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وشلون قدرت تت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قمر</w:t>
      </w:r>
      <w:r>
        <w:rPr>
          <w:rFonts w:cs="Tahoma" w:ascii="Tahoma" w:hAnsi="Tahoma"/>
          <w:rtl w:val="true"/>
        </w:rPr>
        <w:t>.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حبي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بي 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نطقه لساني فيصبح اغ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ب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حروف التي يخطفها قلبي ليعبر ع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ان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حبي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الاحساس الدافئ الذي احسه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شعل النير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د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شوق الذي يحتو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حنين الذي يمتلك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ماء ال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و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وله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حب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نمو بداخلي ولن يفارقني حتى مماتي فدعني ات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بك حتى اشد اللحظ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ن حب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جمل م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بــــــــــك</w:t>
      </w:r>
      <w:r>
        <w:rPr>
          <w:rFonts w:cs="Tahoma" w:ascii="Tahoma" w:hAnsi="Tahoma"/>
          <w:rtl w:val="true"/>
        </w:rPr>
        <w:t>..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وقبل لااختم نهاية رحلته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شوا فيها كل الحال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مل ويأس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قاء وفر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 و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زن وفر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الح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شوها ابطالنا من اكبرهم الى اصغ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احب اذكر اخر يوم لهم في د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العاشر وكان الوقت المغ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خانف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تعودن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رات وجو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ايا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تعودت عل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اص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جيه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لا تذكروني ولا بأبك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صوصا كل ما تذكر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لتنا بعد س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شجون ومها يبكون وهم حاضني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ق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نا 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طعين فينا تعالي لن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اللي يسمعهم ويشوفهم يقول ما كأ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كبون طياره 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ر مع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خذوا شناطهم واغراضهم وودعوا السويت حق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ها جاوا العيال واخذ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اطهم وركبوها السيا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عوا من الفندق وعيونهم متعلقه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ورا يشفو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 مروا من عنده ويتذكرون مواقفهم في كل مكان ويودع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كان يسوق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 الا 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لله وانا له لراجع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ير من م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يه ت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ودع ايام الفله الوناسه ونرجع لج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م والكائ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اجازه الصي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ي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ش يضمن نكون مع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ضمن لك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تكون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 يطالعها من المرا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ضمن انك الصيفيه تكوني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همت قصده وسكت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صر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و كنتي تبكين يله كم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ا يبي لها ذك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ذابت من الح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لبنات فهموا قصد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مقد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صرخ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د صدق انك 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لا تصارخين تراني اخا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الك الصوتيه لا تتع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سكتت وودها ترميهم كلهم في الشا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ف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وا مطار دبي وبعد ربع ساعه انتظار طلعوا ل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 كل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غير ان فجر جالسه مع فيصل ه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ماخذه مكانه جنب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ل قدام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ان ودها تقوم وتشوف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مس ايام ماعطها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ماتدري حاولت معه بس ماعطاها 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همس للعنود عشان ما تسمعها عبير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كانت ناي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دبير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شوف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ايبيك 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تفاهم معاه ما يصير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نتي معاك رقمه د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مسج وقولي له ودك تتفاهمين معاه وشوفي وش يقو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غبي يوم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 تتغلى وناس بتموت عشان تحاك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غيرها في حياتي معذ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مس ايام ساحبه علي حتى على وليد ماتحا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عد حالتك صع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ل عن ح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انت ضامن انها تحبك ومحد يشاركك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غ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عيش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 وليدوه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بتطلع موب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بله ممنوع الموبايلات وشلون ادز له مس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نس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دبي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انتي روحي دورة المي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ذا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ك بيلحقك واذا ما يبي ما راح يلح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ضمن ل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ل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عاد ما فيها ضما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ضك ونصي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رت من عند 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عرفها قبل لا تج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حة عط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تسم لما شا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تشق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شوف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هب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حلف بق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طايرمن ال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الله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قبل لاتطير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ام على طول ولح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 خبل ما صدق على الله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غز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في داخلها تدعي ان سليمان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علا ربي استجاب دعوتها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سليمان وهو مبت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 يم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سل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ها ومشتاق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هلين رور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 ت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ووو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تضح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اول يس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ني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اشتق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سعب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اشتاق لاختي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حكت من قلب تدري ان سليمان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انا اشتقت لك مثل ما اشتاق لمشاري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مثل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لنا من الهبال الحين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حطت ايدها على خصر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يش كنت تتجنب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الصدق ولا ولد ع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 منك يوم تروحين مع طلال لما كنا بالش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 م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و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سوي نفسه بز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م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تهبل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ك ابي اص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تعد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نونه انتي اعقلي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ني اص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ورين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سلوم تشيي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واول ما ضغطت الزر حق الكاميرا سوى نفسه وكأنه يبوس اح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فهم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الصوره و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خربت الصوره انت وجه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خو ل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سلم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ي ارجعي مكانك عشان ا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جعت ريم غير عن ري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عت ريم قلبها يرفرف بالحب والدنيا من حولها مو سايعتها وكل شي ب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ت مك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هك ي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دت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قعت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يا حليلك يا بنت عمي يله قولي ل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ش صار للعنود وجلسوا يضحك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ر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نينهم مر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ا بيهم ا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مر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لانها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قوله كلام صعب تنفيذ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شفتي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خذي طلال وف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صير بالمق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ه طلبيه ومعجب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وري 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ين ما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يقرا على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تحه لان اخرته بتكون على ايدي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الهنوف اني اكتشف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وتركي عندهم حب تملك فض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خوي ايوه عنده حب التملك بس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فس تركي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هع يست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بيص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ر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عل من لما جلس مع محمد وخلاه ي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لين </w:t>
      </w:r>
      <w:r>
        <w:rPr>
          <w:rFonts w:cs="Tahoma" w:ascii="Tahoma" w:hAnsi="Tahoma"/>
        </w:rPr>
        <w:t>19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د صار يعطيها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 يحبها بس يحس انه مل منها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جالسه معاهم ه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حمد في ال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تتذك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ا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يقطع عليها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بو عبد العزيز وش اخبار ال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كنت اقول تتذكر 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طع عليها مره ثانيه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ين نادي المضي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خا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ها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 عشان ما تعصب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عشانك بس 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نادت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كل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يتمي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م اح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ي بدك ي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أمر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أمر بثلاث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بتشين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ثالث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 شبعا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يبي اثنين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المضي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تطالع مشعل بتر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 بليز حط حد للمهزله للي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 ما يقدر يقول شي لمحمد صديقه ولا يقدر يقول لين شي فا سكت ازين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 ليش سا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حسبينه يمشي ورى كلام ال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تصدق انك انذل واحد مر علي 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فلي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د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اثرتي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تكلم معاك من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من خ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روحي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بر اللي كبرك يجلسون مع البنات مو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بليز اسكت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رح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خلاص خلها في حالها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هزك هذي هي ودموع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موع البق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رهـــــــــــــــــــــ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 بعد ي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ق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ــــــادس والثــلاثـــون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فج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ودك يكون زواج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استحت من طاري الزوا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ت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بتس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علي ترجعين معاي البيت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جل انا اللي بقر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تر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اد لا تطو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ستاني بعد اسبوعين راح يخل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الاسبوع اللي بع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اه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لاث اسابيع والله ما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ي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ول منا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وفي اللي يري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حتاره و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انت مستع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الدراسه عادي كم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اهم شي دراس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وي نفسه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في اهم من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ى احسب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زواج وصي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قول ارجعي معي البيت وخلصن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بي ينرفز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ته وبعدين طالعت قدام وما ردت عليه</w:t>
      </w:r>
      <w:r>
        <w:rPr>
          <w:rFonts w:cs="Tahoma" w:ascii="Tahoma" w:hAnsi="Tahoma"/>
          <w:rtl w:val="true"/>
        </w:rPr>
        <w:t>:.............</w:t>
        <w:br/>
      </w:r>
      <w:r>
        <w:rPr>
          <w:rFonts w:ascii="Tahoma" w:hAnsi="Tahoma" w:cs="Tahoma"/>
          <w:rtl w:val="true"/>
        </w:rPr>
        <w:t>فيصل يقرص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زعلا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غصب عنها حركاته تجبرها على ال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ماودي اخذ شهادت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كم نس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صيرنا ماخذينها ماخذ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دوام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رقبيتي ادوام ب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تعالي ليش ماتنامين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تروك يعطيكم الجسم وياخذ الر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خيلك بلا 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ي على 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ح تسوين شعرك ومكي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الان 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 وحده شغلها اوكي وش رايك نخليها تسو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 لنا بروفه وانتي احك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حل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كيد 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عد قلبي شج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تتذكرين اول ما ركبنا الط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وليك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عي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صراحه بغى يطيح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وا تهزيئه محتر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اهلو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شجون جالسه جنب ولد عمره حوالي </w:t>
      </w:r>
      <w:r>
        <w:rPr>
          <w:rFonts w:cs="Tahoma" w:ascii="Tahoma" w:hAnsi="Tahoma"/>
        </w:rPr>
        <w:t>1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وي نفسه ش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جنبه الخدامه او المر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قرص خ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م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ط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 يبي يعض ايد شجون بس بسرعه بعد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هذا وحش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راح اخ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قل وش اسمك يا حلو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ا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اح تستفي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نصير اصدقاء لما نوصل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ير اصدق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ي 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ك مره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و انت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خافت منه بعدين طردت هالافك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لد صغير لالا صغير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طيب يا فهد بأي صف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ثاني متو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حلو يعني كم 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ي والهع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خليني اسأل ليزا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مر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له دا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ي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ي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 احب السب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رة القدم ومغازل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ط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غازل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للي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خافت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ت 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قلي 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بنات يعطونك 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ت اشحني لها موبايلها واعط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ه بيوم ميلادها وتصير معاك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تنصدم من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لت 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تسوي لهم كل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حيد امي و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جا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هيه مع وحده مث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businss woman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وين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ار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شتغل هن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شتغل ويلعب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بو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مي تقول عنه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ا توقعت ان في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همله عيالها للدرج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حمت فهد في نفس الوقت لان ماله ذنب باللي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تى باللي يسويه ماله ذنب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هله تاركينه على راح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ساعد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ري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تتقبلني كأخ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انبس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ت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يكون عندي اخ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حلو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الولد خبيث وبرئ في نفس 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 اهلك ويهديك بعد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فقنا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عندي شرط بس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مع كل كلمه اقولها لك مو انا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يأشر على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ي الث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ي رق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رقمين أي واحد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حق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حق العا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سجلي عندك</w:t>
      </w:r>
      <w:r>
        <w:rPr>
          <w:rFonts w:cs="Tahoma" w:ascii="Tahoma" w:hAnsi="Tahoma"/>
          <w:rtl w:val="true"/>
        </w:rPr>
        <w:t>********** 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ظر اتصالي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سوالف طوال الرحله وشجون بالمرر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عاطفه مع الول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في ذاتها ما تتركه الا وهي مخلصته من تفكيره وحيات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 فيها وتخليه ي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ال طول الوقت مشغول بسال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لحد الان ما ع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 حاول معاها بس هي ما عطته فر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طل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تسلم وما راح يتركها لحد ما يعرف وش فيها ويكتشف سر الحزن ال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ت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خيروك بين البعيد والقريب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لقريب ليش السؤال اللي ما ادري وش مح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ر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عني افرض ان جاء اختك واحد تعرفه ويقرب لك وواحد تعرف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قرب لك وش ت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 نفسي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ما راح ا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ف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ــــــــيه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اختي هي اللي بت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يش تسأ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ن الشباب محتار بين ولد 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د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بكل اص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عمه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احظ انك متحمس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ه قه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 ما يحتاج تفك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فروض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عطاها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واز ماسك ايد بدور ويتكلمون بروم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م طيور الحب تغرد في 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اعش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تيمه ب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طلق عشان نعرف من اكثر واحد يحب 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تسو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 انا احبك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انا احبك كث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طيب متى ودك نسا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عادي ما عندي مان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عندك دو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ابضحك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اخيرا لمحوا ارض الوط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نا 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و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كل شعبه يفتخر فيه ورافع الراس 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ون جاني شعور ودي ا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يد الوط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اسموحي لي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سارعي للمجد والعلي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جدي لخا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رفعي الخفاق اخض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يحمل النور المس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ددي الله اك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وطني قد عشت فخر الم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اش المليك لل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ط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دري بتقولون وطنيه بزياده بس م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بطت 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وديه وتحديدا بالريا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زل كل الركاب نزلوا ابطالنا عائدين لحياتهم الطبيع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تخللها الروتين الدائ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راحت كل عائله لبيتها وتحديدا كل واح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اش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وم السبت اللي مفروض يكون دو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غير السبت شي اكيد اجازه وغير هذا انهم لسه واصلين وتعبا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فكره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 ما راحوا الش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د ما طلعت من دورة المي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 غ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اشتقت ل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فتحت الدولاب وطلعت الث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ش يذكر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الث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يذكرني بأفكارك الغ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لو ثوب سليم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شم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يا حلو ريحت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خر اخبارك مع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خر شي يوم الص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ص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رنا نخبي على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اخبي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..</w:t>
        <w:br/>
        <w:t>"</w:t>
      </w:r>
      <w:r>
        <w:rPr>
          <w:rFonts w:ascii="Tahoma" w:hAnsi="Tahoma" w:cs="Tahoma"/>
          <w:rtl w:val="true"/>
        </w:rPr>
        <w:t>وقالت لها السالف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ه ي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لا تغلطين على محار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الله عليك يا ريم اخاف احس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يا حظ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خاف احسدك انتي ما شا الله محوشه على الكل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بي ت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ويات اخت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لا تذكريني تراني ناسيه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ني مقرره حتى اشعار 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حلوه هذي اشع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بلوا فيني صرت اقط خيط وخ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تذكرت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حتمال زواج فجر 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نسيتي اني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ت عمي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مفروض هذ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 عن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شريت فستان من هناك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يت واحد احسن منه اخذ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اسوي وبنات عمي وشجون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قترح ان نروح عند مصم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قولك نرسل لزهير مرا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هير مر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فكره ماهي ش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رسلي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ت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واتصلي على بنات عمك و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 قلبي على مخك الذه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مسكت سماعة التليفون بدت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حده واولهم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الت رغد نتفق مع زهير مر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رغيد ماهي س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ي اكيد راح تطلع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 اليوم ونشوف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ست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ذنك عندنا 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سأ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وش لق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س قم ودنا بيت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تني حاط زيت في شع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ول ايس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بتوديني ولا اقول ل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للي بوديك وبالمره اسلم على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نات عم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البسي احسن لك لا البسك الكف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م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ي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خ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شوف رغد قلب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ام يتكشخ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دقت الرقم و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 في اذ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كل ما ادق ترد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سكتني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رف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صرفنها قالت تصرفني واذا عطيناها اللي تبي قالت تسكتني والله ما عرف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بنت خال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طني شج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رى فجر تسل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ها بس توني مسكر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ماتملون من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اروح الشيخ واقرى علي وعلى زوجتي لا يجيها شي بس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ص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طني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حط السماعه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شجون ريم تبيك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فعت السماع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شجونه بع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ام اللي رد علي اخوك اكيد ماني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وي نفسها مسك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ي يصرخ علي ويتهمني بأني بصكه بعين وانا بري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سو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عارفه حركات ريم بس حبت تجار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ن بو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ا تقصرين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عاد كل شي ولا 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تسلكين لي بس حبيت اقول لك ان البنات بيجتمعون عندنا وابيك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عند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راح يختارون فساتين 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زواج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نسيت عا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ستهبلين انتي ادر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 اخوك اجل ولد الجي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لا تعصبين بأج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هالبنت ترفع الضغ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اتصل على فجير وا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ووووو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ذ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ويم بشويش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ي يا المصرق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معليش تحم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تحم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وكيف العروسه المراه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روسه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ره من المواه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ريم على سن ورم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عاد هذي غابت عن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قب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ذر ط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الله ير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 متص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ربج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صله اعز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واختك في 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عرفين اسلوب ارقى من كذ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عرف ما بعد حصلي الشر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مهم تعالوا 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ب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 ولازم تجين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تصلت على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 وعزمتهم وبعدها راحت تبدل ملاب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لغرفه حصلت رغد تحط اخر لم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يك اب حق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خفيف المكون من كحل وجلوس وبلا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تطالع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ايه كا نظره اخ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تي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نوف وشجون ومها و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في صديقتي ق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ا تعبك يا 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انا ابي اتعب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لا تدخلي فيني وفي صديقتي فا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سوت نفسها انها زعلانه عشان ت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 رغد وتسك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راح اتدخل فيك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غلطتي اللي قلت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ي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كلنا شله وحده واكثر من خوات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الهنوف اختي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قك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ح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 ريوم والله ما كنت اقصد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ع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بس على طول رجعت وكملت التمث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يا رغد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و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عرفت ان بينا حواجز وجدران تفرق ب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جدران واي بيب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هد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اد ابتسمي عشان تلبسين الحين بيجون البنات ولا ترى بزعل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ضيت عشانك اختي رغد الغاليه اللي مقد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ا حركات مسلسلات بس يله خلص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هزي كل شي على ما ا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غد عند امها وتبلغها ان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سهرون عند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جهزت كل ما تحتاجه جلست البنات من اكل واستري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لفزيون والتليفون للاستهبال وكل شي صار جاه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دقايق وصلوا البنات وحده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لحد ما اجتمعوا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صدق زواجك ق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نا اخر من ي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مس قلت الكلام ل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الان امي ابوي ما عندهم خب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ولين اخر من يعلم ودي اعرف بس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عنود مو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ت اشك انك حاطه سماعا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ي ولا جس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اد لهذي ال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نها تك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ا حست ريم ال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يره في الهوا من رمية العنود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ما شالله جعل عي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خير اهبطت على الارض وقعدت خمس دقايق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ت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فيها ش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 عند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يم قلبي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صرت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افير فوق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بط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خرعتيني يا الد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 دب غير هذي الغساله الأوتوماتك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غ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تومات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 دباب ابو اربع كف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دباب ابو اربع كفر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ج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 يا التر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ـــــــــــــــــــــــ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وا عورتوا راسي والله لو تقعدون م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بكره ما راح توقف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الاقل ارحم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حش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كتين قومي طقيها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لل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بله صد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سكوها امسكوها لا تذبح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نات مسك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قبل لا تقضي على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ويه بخاف منك تراني ما خ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عاد انتي ال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قول روحي جيبي اللاب توب حق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له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لما راح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كوني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ني اع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ك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عترا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من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خليتوني اخذ حقي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 يكفي صراخ ترى راسي بدى يعو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ين اني مقبله على 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 هذي مقبله على زوا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 وش دخله ف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ذك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عر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وا عوانس وخطين تحت هال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عليهم نغمة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ي بيسمع كلمة اهله شو بنأ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اطر ش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ي بيقعد عا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شو بنأ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اطر شاط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دت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مع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نسي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دي</w:t>
      </w:r>
      <w:r>
        <w:rPr>
          <w:rFonts w:cs="Tahoma" w:ascii="Tahoma" w:hAnsi="Tahoma"/>
          <w:rtl w:val="true"/>
        </w:rPr>
        <w:t>,....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كل البنات نصدم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بعد عيني ع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شجون عن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بع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ي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اقول وش اس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ي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سمك مره حلو ويناسبك لانك حلوه بع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 يا شجون لا يكون اشغلتك ب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 تحس ان اسلوبه اسلوب واحد كبير ومستغ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ين تعلم ها الاسل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خير وبعدين مافي شي راح يشغ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تتكلمين يا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ن ج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اقول يا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اللي تجلس معاهم ناس في سنك ولا 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ما احب اجلس مع صغ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 اجلس مع ك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هذ اللي توق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ا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ار يعني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ما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لثانوي يعني مو عمر محد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فكرت لو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تركهم راح يتركها 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بت ا ول شي تقوي العلاقه اللي بي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ت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رك البنات اول بعدين 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ر شي راح تمشيه مستق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ارت تسولف مع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لي ساعه ونص وعرفت تقريبا كل شي عنه بدون ما يحس انه جالس في مجلس تحق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جه بالحكي عشان ما ينفر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 ان امه ما تسأل عنه ولا تهتم له وانها 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وما تحبه هو عشان ابوه اللي راميها ومخليها معقله وما تقدر ت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بحان الله بعض الناس فيهم سخافة في التفكير لابعد در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ضحيه دائ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نون عيال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يح ان ابوه غلطان لكن الغلط الاكبر من امه اللي مفروض تعوض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كن المسكين حصل ام انانيه ما تهتم الا بنفسها وبمظهرها وكشختها ونست ال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هم ولدها وحي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ي ضاع من بين ايد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ش حياته طبي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ت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ابوه الي ما يسأل عنه وبين امه اللي تبين كرهها له بين فتره وفت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اس قلو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جر ما ترحم دمعات الولد اللي في بداية حياته احتضنه الخدم وبعدهم احتضنه عيال 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 بكث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لعبه بين ايد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صرف عليهم ويعطيهم سيار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بال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لمونه اشياء المفروض ما تخطر على باله في السن الحرج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ن بدا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ه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جون كبر اصرارها في مساعدته بعد اللي سمعته وراح توقف امه وابو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دهم بس ما تدري ك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لشي ما ينسكت عنه واذا كانوا ما يبون ولدهم قررت تاخ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بنفسها وتربيه في 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المكالمه رجعت عند البنات اللي ما انتبه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جو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عيونهم على اللاب توب يختاورن فساتين لزواج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ت معاهم وب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عاهم مع فهد اللي اخذ قبلها وعقلها وتفك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ه وش راي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سرحانه</w:t>
      </w:r>
      <w:r>
        <w:rPr>
          <w:rFonts w:cs="Tahoma" w:ascii="Tahoma" w:hAnsi="Tahoma"/>
          <w:rtl w:val="true"/>
        </w:rPr>
        <w:t>:....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قلب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نغز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وي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جو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اكم وش تب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قول لك وش راي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علينا ولا خلينا نغير الصف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نو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جن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 عجبك ترى راح اخذ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البنات اختيار فسات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حكي عنها الحين في الزواج احس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عوا بثمان فساتين وارسلوها واتفقو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بعد اسبو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وا البنات يتكلمون عن الزواج ويخوفون فج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قولون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قف محرجه عن العرايس في اول يام زواج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هونت ما عاد 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فش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الحقي على اخو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تب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:...............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جون و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خلصتي مكالمه وانتي حالك انعفس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كم سالفه بس اب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عد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لك اللي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كنت ب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جن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اسمه فهد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وكملت لهم السالفه الى نهاية المكال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ين سويتي انك اخذتي رقم 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عمري 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مها يبك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اااام هالأم يكون عندها عيال ولا يكون عندها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نها قدامي كان توطيت في بط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لبيتها ونهج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كانت بالمره متأثره من الوض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س ان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ها بس هي عندها ام واخو ما يتعوضون بكنوز الدن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بو هذا اللي فاقد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دها لو انه ميت ارحم من انه مطنشهم ولا يدري ع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تبكي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أنفعال مجنون ت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ره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كره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خلاص اسكتوا لا تجيبون ط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هذي مره ثااااااااااا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دموعها ماليه وجهها وصارت تضرب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وس شعرها وتصرخ بصوت عاالي اكر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انصدم من ردة فعلها محد يدري ب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متوقعه فعل اقل من هذي بكث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بسرعه لعندها ووحضنتها بأقوى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 عشان ته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بعد قلبي اهدي عشان خاط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مسكت ب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ترك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خليني لح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ك كفايه هو والهب كف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اتركك يا بعد عمري والل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ح على شعر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س انتي اهدي 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جأه سكت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روض اكون قويه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سؤالها طفولي بس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 وجارتها بالي هي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روض تكونين ق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الق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س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 ورتبت شعرها و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 اذن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برى تاخذ نفس تحس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نوق داخل</w:t>
      </w:r>
      <w:r>
        <w:rPr>
          <w:rFonts w:cs="Tahoma" w:ascii="Tahoma" w:hAnsi="Tahoma"/>
          <w:rtl w:val="true"/>
        </w:rPr>
        <w:t>....</w:t>
        <w:br/>
        <w:t>**********************************************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قلقانه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كمن تأثرت ب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اللي تكر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يكون اخوه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اب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تكرهه هو عايش ولا م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حوا لي بنات ما اقدر اتكلم في السال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خلونا في سالفة 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نلاقي له حل بس خطوه خ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ضون صايرين حلالين مش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اي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لان عقلي يوزن ب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بسم الله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فيك عقل 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ودي اتجادل معاك لان عندي قضيه اهم 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كش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مالت ثم مالت ثم مال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وا انتوا فكروا بحل وانا بروح اشوف الهنوف تأخر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الهنوف اول ما طلعت اخذت نفس وتذ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 والماضي القديم واللي تقريبا نسته وكانت سيرته محرمه في بي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سالفة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وه فتحت الجروح عن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مدت ربها ان امها حنينه معاها وحتى تركي عوض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اب ابو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ي سارحه بأفكرها سمعت صوت كله حنيه وعطف وتعرفه زين وله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بها وينده بأسمها</w:t>
      </w:r>
      <w:r>
        <w:rPr>
          <w:rFonts w:cs="Tahoma" w:ascii="Tahoma" w:hAnsi="Tahoma"/>
          <w:rtl w:val="true"/>
        </w:rPr>
        <w:br/>
        <w:t>........:</w:t>
      </w:r>
      <w:r>
        <w:rPr>
          <w:rFonts w:ascii="Tahoma" w:hAnsi="Tahoma" w:cs="Tahoma"/>
          <w:rtl w:val="true"/>
        </w:rPr>
        <w:t>الهنــــ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..</w:t>
        <w:br/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ـــابع والثــــلاثــــون</w:t>
      </w:r>
      <w:r>
        <w:rPr>
          <w:rFonts w:cs="Tahoma" w:ascii="Tahoma" w:hAnsi="Tahoma"/>
          <w:rtl w:val="true"/>
        </w:rPr>
        <w:t>...</w:t>
        <w:br/>
        <w:t>""</w:t>
      </w:r>
      <w:r>
        <w:rPr>
          <w:rFonts w:ascii="Tahoma" w:hAnsi="Tahoma" w:cs="Tahoma"/>
          <w:rtl w:val="true"/>
        </w:rPr>
        <w:t>الفص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ـــــــــــــــ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وهي سارحه بأفكارها سمعت صوت كله حنيه وعطف وت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ه مكانه بقلبها وينده بأسمها</w:t>
      </w:r>
      <w:r>
        <w:rPr>
          <w:rFonts w:cs="Tahoma" w:ascii="Tahoma" w:hAnsi="Tahoma"/>
          <w:rtl w:val="true"/>
        </w:rPr>
        <w:t>..</w:t>
        <w:br/>
        <w:t>...............: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هي مبتسمه من بين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قرب منها وحس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تطالع عيونه وقرت الخوف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فيني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هنوف فيك شي احكي لي ي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 وما حبت تض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ما فين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ذكرت ان فجر راح تتزوج وتتركنا وضاق ص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اللي مزع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حتى انتي راح تلحق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سكت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يا ولا خج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أنها شافت رغد وافقه ورى مشاري ومكتفه ايدينها وهو ما ا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انا راح اعترف ل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دها تقول له أجل اعترا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ين تقدر تتكلم وقدام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يا الهنوف من او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فتك ما اقول حبي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ما أؤمن بالحب من اول نظ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اعجبت بشخصيتك ودل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ل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غد تسوي من وراه حركات ل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 ودها تفقع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ل يتكلم وما حس بأ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نك غير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 عن رغد وريم العربجيات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 ذو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يرت 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حرك ايدها تتوعد فيه بس لما ي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 محتاره وما تدري وش تسوي ودها تقول لمشاري ان رغد فيه بس اكيد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فجر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ها شفتك مره ثانيه اكتشفت اني حبيتك وصرتي هاجسي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ير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رب من الهنو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س وش اكون انا بالنسبه لك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 ينتظر شفايف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 بس سمع ص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شفايف اللي قدامه ساك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تقلد صوت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يا بعد عمري اموت ف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لف وجهه بشويش وه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 زالت تقلد صوت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رومن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جعت لصو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حين انا يا اللي ما عندك ذوق تقول عني عربج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ن متى وانتي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قلت</w:t>
      </w:r>
      <w:r>
        <w:rPr>
          <w:rFonts w:cs="Tahoma" w:ascii="Tahoma" w:hAnsi="Tahoma"/>
          <w:rtl w:val="true"/>
        </w:rPr>
        <w:t>....."</w:t>
      </w:r>
      <w:r>
        <w:rPr>
          <w:rFonts w:ascii="Tahoma" w:hAnsi="Tahoma" w:cs="Tahoma"/>
          <w:rtl w:val="true"/>
        </w:rPr>
        <w:t>وتقول بحالم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رف ل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رغد تذكرت شي بروح اسويه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لف عشان اصدق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وهو حاط رج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حبايبي س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وطلع من البيت 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غراميات انتي وياه وش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تى شافك اول مره عشان يشوفك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ر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نا 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عاد انك ما قلتي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ني نا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دخلي وبكره بالمدرسه بأوريك ال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يعين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وا عند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رغو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ندي اقتراح وابغى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جل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جيب فهد عندنا ويشغل وق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فكر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نصير نشغله عن البنات اللي يك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لمنا اح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ا ينساهم ونتركه احنا بالتدري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عدها نج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عيالنا ويصير صديقهم ونحببه فيهم واللي بس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توقع كذا حلين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يا 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نا ق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وا يضحكون على اشك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ناسه كذا اكشنات وقضا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دخل علم اجتماع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 نفس في الج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ا نجيب نسبه بعدين قر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تذكروني بالنسبه والله اني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يا الدفره مفروض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ا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قطعه الكتاب تقط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مشا الله لا تنضلين صديق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مشا الله لا تجيك علبة الكلينكس على عينك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عوذ بالله تحب نف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وا يسولفون ومن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ال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تذكرون بنت جيرانا نا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وع ذيك اللي تل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ك الماسخه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ذي نا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جيران 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ك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ت يوم درت ان فيصل تم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قف شعر راسها يوم درت ان في بنت تحب فيص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 سوت عشان نتشمت فيها المغر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ت لعندي 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خ علي وتقول لي انتي خاينه واني وعدتها اني اخلي فيصل ياخذها واخلفت بوعدي 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ي بقد الصداقه ومن 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دق وعد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ا تسولوف عن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او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أ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يصل يدري عن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بعو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دري انها تحبه لانها دايما تلزق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صلت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ساكت ل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عطيها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 تحب تذب وجهه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سكت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واها يغلي من القهر والغيره على فيصل ومعصبه لان فيصل ماقد حكى ل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دّت السهره على 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 الكل على بيته وكل واح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فك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راحت لبيتها بحب متجدد معاها من لقى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عت وهي تحس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فور ودها يطير في السما بدون حدود بدون قيود تكت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ت مشاري ردت لها ال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امه اللي رد لها الدم يمشي بعروقها بعد ما جمده الزمن ومن قسو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هر مو طبي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 فيصل صار من حقوقها وحدها ومحد يشاركها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صل لها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سمح لاي احد ك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ياخذه منها لحظه وح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ندها اصرار انها ما ت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يطالع غيرها ولازم تبعد هذي نادين اللي ما تدري من وين طلعت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 وهي فرحانه انها لقت حل لفه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 من النوع اللي يتعلق في الشخص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ا اللي صار معها لفه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ت انه اخو صغير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ا عندها اخوان اصغر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كذا على طول تعلقت فيه وانبسطت انها راح تخليه يزورها ويجلس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كلمت فهد واتطمنت عليه ونامت على امل ان بكره راح يكون احلى لفهد 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ما يحتاج اقول لكم وش كانوا يفكرون فيه لانه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تفكر فيه لانه داز لها مسج يقول في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عنود بليز ابيك ضرور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دري وش يبي منها من يوم كانوا في د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فكر فيه وتحس انه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ه عنه في الفتره الاخ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مها كانوا مشغولين بسالفة فهد الجد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ائلته الي ممكن تكون اول عائله تمر عليهم بهذا الشكل وما تخيلوا ان الدنيا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سى على طفل مثل فهد</w:t>
      </w:r>
      <w:r>
        <w:rPr>
          <w:rFonts w:cs="Tahoma" w:ascii="Tahoma" w:hAnsi="Tahoma"/>
          <w:rtl w:val="true"/>
        </w:rPr>
        <w:t>..</w:t>
        <w:br/>
        <w:br/>
        <w:br/>
      </w:r>
      <w:r>
        <w:rPr>
          <w:rFonts w:ascii="Tahoma" w:hAnsi="Tahoma" w:cs="Tahoma"/>
          <w:rtl w:val="true"/>
        </w:rPr>
        <w:t>ريم ورغد ما يحتاج احكي اكثر عنهم ريم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مازالت بدوامتها اللي خايفه تغرق فيها اذا ما طلعت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يــــــــــوم الســـــ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رسة 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حضن ساره لما خن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ش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ش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ش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 وهي مخنوق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والله مشت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د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حلو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ضمتها مره ثان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ال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كيني لاني ب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د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ا عندك ولا ذ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خليه الرومنسي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ان عندي لك سوا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بائ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 غبي الا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تعالي خلينا نجلس وقولي لي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تعا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شي لما رحنا المطار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وقال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لفهم طول الدوام وساره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ي مدرسة رغ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قلتي لي كل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ستحي اقو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ا لما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ا اقصد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ي تعرفين اني حيو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ّي الموضو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حلى يا مر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بعد صا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ما صار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ادري وش تستنين يصير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غمزت 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سخ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نمز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شــــــــــــــــــــــر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 xml:space="preserve">الهنوف جابت نسبه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 xml:space="preserve">ورغد جابت </w:t>
      </w:r>
      <w:r>
        <w:rPr>
          <w:rFonts w:cs="Tahoma" w:ascii="Tahoma" w:hAnsi="Tahoma"/>
        </w:rPr>
        <w:t>98</w:t>
      </w:r>
      <w:r>
        <w:rPr>
          <w:rFonts w:cs="Tahoma" w:ascii="Tahoma" w:hAnsi="Tahoma"/>
          <w:rtl w:val="true"/>
        </w:rPr>
        <w:t>%...</w:t>
        <w:br/>
      </w:r>
      <w:r>
        <w:rPr>
          <w:rFonts w:ascii="Tahoma" w:hAnsi="Tahoma" w:cs="Tahoma"/>
          <w:rtl w:val="true"/>
        </w:rPr>
        <w:t>يله زغرطوا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وووووووو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لللللللللللللللللللللويش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لما رجعت من المدرسه رم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ري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رت تحس على طلال و تتصل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هدؤ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صد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يا العنود سمعت صو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وكيف عم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فرح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 بخي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نتي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كتوا فت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ما حبت هذا الصمت يوت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ت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ذا قلت اللي عندي راح تقولين اللي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 اللي عندك وما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صل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زم نت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 وش يبي فا رضت للأمر الوا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ابي اعرف ليش ك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حاشيني وتتهربين من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بثقه مهزوز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تهرب من 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شغ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حين ممكن اعرف وش ف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الحزن اللي بعي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قولين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ين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ن فيك شي ومستحيل يخفى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 وش ودك ت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غى اعرف مين اللي مسبب لك الحزن هذا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تته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ستعد 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ي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.....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اااا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يش وش سوي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سفت على تهورها وتبي تد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يعني انت ومو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وضحين اكث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لع عبره خنقتها على الخطوه اللي راح تسويها وما تدري هي راح تندم عليها ا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هذي اللي املاه عليها ضمي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صد انت 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تعجب وبصدمه ما تقل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بليز وضحي كلا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ني تع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خذت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صد علا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ني انا وعبير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قطعته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ص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انا عارفه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أنفع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ارفه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ك تحب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العنود تضغط على مشاعره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حها عشان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زعلانه عشان علاقتك انت وعبير شوي متو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ه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اسمعين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تزعل انا راح ا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ده يفجر فيها لانها ما عطته فرصه يعبر عن مشاعره فا صرخ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العنــــــــــــ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خافت وسكت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 رجع لهدوئه</w:t>
      </w:r>
      <w:r>
        <w:rPr>
          <w:rFonts w:cs="Tahoma" w:ascii="Tahoma" w:hAnsi="Tahoma"/>
          <w:rtl w:val="true"/>
        </w:rPr>
        <w:t xml:space="preserve">:.. </w:t>
      </w:r>
      <w:r>
        <w:rPr>
          <w:rFonts w:ascii="Tahoma" w:hAnsi="Tahoma" w:cs="Tahoma"/>
          <w:rtl w:val="true"/>
        </w:rPr>
        <w:t>انا احبــــ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نصدمت وقفت كل خلايا جسمها عن العم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خها و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واسها وقفت الا قلبها زادت دقا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ت بس جمله وحده تدور في را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حبك يا 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فجأه صحى ضمير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س اختك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يحبك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وين 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بسرعه قررت وبالسرعه نفسها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ها بكل بساطه مع انها تتقطع من دا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هذا عشان 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 رجعت علاقتها مع اخ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اسها بأن كل شي ممكن يتعو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بيب بد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زوج بداله زو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ختها مستحيل تلقى لها بد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سكت الكلمه ثب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قدر يتك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متأكد من ان العنود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شايف هالشي بس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له هال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عنود بصوت مهتزوهادي وعيونها بدت تعلن الانهيا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ليش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قلتها بقس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 تنسى ان عبير ت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ينج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ش عل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ل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غمضه عيونها بقوه عشان ما تلين وتقول له 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 وانا اللي حفيت عشان حب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اللي بكيت الليالي كلها عش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جرحت منك مية مره وارجع اداوي نفسي عش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اح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تلقى فيني نفس المشاعر اللي تملكها 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عتبرك غير اخ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ب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هم موق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تي ت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أنهل تفهمه اللغز اللي ما لقا ح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صدته عشان اخ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برت في عينه مليون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 كذا ما انتي مض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هنا صار الانهيار صارت تبكي بصوت عالي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اذا كان لي مكانه ب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كسر بخاطر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اطري ا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راح تعوض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ضمن لك انك راح تلقى الس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تي متأكده من قر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راح اتراجع فيه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افكر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عندي واضح من البد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وبدت العبره تخنق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لسلامه يا بنت خال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سكرت السماعه وهي تدري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نهاية المكالم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هاية حي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هاية ام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هاية 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ها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ل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ر دموعها وهي تتمنى من كل قلبها انها قدرت تسعد اخ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 عبير تقدر لها ال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ال سكر السماعه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ما خان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هذي المكالمه بالذات كبرت العنود بعينه اكثر و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ن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 انه ما يقدر يتنف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جدران غرفته تحاص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 أخذ مفاتيح سيار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طلق فيها الى ما له نه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حس بالشت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انه محط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حط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مت 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ره يحس ان في شخص بيملك قلبه بس كل هذا راح ادراج الري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نى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امه تتحقق بس ليس كل ما يتمناه المرء يدركه ودائما تجري الرياح بلا ما تش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ف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ه سيارته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يييد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صل نفسه ماسك خط الشرق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الط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 يحس في عيونه ض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يش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حاول يطا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غمض عيونه ويفتحها لكن هم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ك عيونه بيده لعلى وعسى يرجع له ال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ما امداه يبعد ايد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ريله داخله في سيا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 معها واجهة الس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عدت جسد طلال خارج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ق راحت سيارة طلال في نار وحريق مثل اللي كان في قلبه من دقايق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احت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خوف ان روحه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وهي ما زالت ترثي قدرها وترث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وترثي حبها وترثي طلال وترثي حيا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طع عليها هذا كله صوت موباي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صل من نغمته اغنية راشد الماجد 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وصيه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هلي وان جارت الدنيا عليا أوص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وحي وصي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نا مسافر وخلو قليبي عندكم غصب عني ترى لا مو بيد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عذر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سالت دمعتي و ذكروني اذا طالت غربت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رفت انها ريم اختها اللي ما جا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 وحبيبتها وصديقتها وحافظة اسرا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ردت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ريوم الح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 ت السم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ا كان فيها أي حيل تتك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ها بحضن يواسيها ومحد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همها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كانت حاسه ان في العنود ش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اتصلت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ما سمعت جملتها صدقت احساسها واخذت عبايتها وعلى طول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دقايق وصلت بيتهم وضربت الج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سيده على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تحت الباب بق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بسرعه قياس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 على طول لحضن ريم تفرغ كل همومها على صد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خافت عليها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تكلمي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تيني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ريم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هي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انتهت يا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 يا 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عرفت ان ريم من جد هي الوحيده اللي ممكن تعرف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يا ريم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هدي وتكلم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يحبنبي يا ريم وانا ابعدت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امت تدور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ر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بعدته بنف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ي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 ما أكن لك إلا الأخ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ي ش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ي احبك قلت له اختي عبير ت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رفتي الحين وش فين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زاد بكي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ق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تحبيني قلت بس اختي تحب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ياريم كذا ليش يصير معاي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صوت اعلى منها وبتأنيب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بيه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بيه الولد يحبك تروحين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ك 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تي الي قلبها يتقطع هنا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لبك اللي ينز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بي اخسر اخ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 بقس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عندها تخس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 عبير في مكاني سوت مث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ظم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حبيته حب صعب وع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من غير تفك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لت يمكن يقدر عله يفيد التقد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شفته الا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انني فيه الت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ل ما أقول له تعال قلت له 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زعل علي ور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ني بين همي أ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ها سال على خدي دمع غز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كيت وبكيت وتكو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عي غد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خطاي زلة لسان وغلط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في هذا الوقت كان الحديث اللي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موع من شخص مفروض ما يس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ص مفروض ما يعرف عنه أ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عرفت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عت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معت ردة فعل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صدمت تفاجأت ما توقعت ان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تسوي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ري ان العنود مضحيه وبشكل جنوني بس موالى هذا ال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قوله تض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بها عشان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ف كل شعر 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هز كل جسم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 بسرعه لغرفتها وهي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وحده انانيه ونرج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فكر الا بنف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زعلت اختها من قبل عشان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ي اختها مزعله نفسها وموته قلبها وطاعنته بأيدها عشا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ذا يكون جز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اها يا 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ابلك العنود بالتضحيه وتقابلك بالمعروف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جلست في غرفته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ه في تأن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مير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ت ابو 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 على الغدا ينتظرون طلال ينزل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قومي شوفي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أ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ف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حت باب الغرفه ما حصلت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ما حص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يف ما حصلت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فواز انتي شايفته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ايف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وليدي وين ر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ت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 واشوف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بعد ثوا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بايله مقف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ي لا يكون صار عل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ربت من عند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هدي ما فيه الا العا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يمكن طلع واحنا ما شف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ين ب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قت مو من عو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عنده شغله وطلع يخلص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حظة سكون 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ل بعدها سمعوا رنة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سرعه را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رد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نغزها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 بيت ناصر بن عبدالله ال</w:t>
      </w:r>
      <w:r>
        <w:rPr>
          <w:rFonts w:cs="Tahoma" w:ascii="Tahoma" w:hAnsi="Tahoma"/>
          <w:rtl w:val="true"/>
        </w:rPr>
        <w:t>(...........)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لعت ريق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مستشفى</w:t>
      </w:r>
      <w:r>
        <w:rPr>
          <w:rFonts w:cs="Tahoma" w:ascii="Tahoma" w:hAnsi="Tahoma"/>
          <w:rtl w:val="true"/>
        </w:rPr>
        <w:t>(.......)..</w:t>
      </w:r>
      <w:r>
        <w:rPr>
          <w:rFonts w:ascii="Tahoma" w:hAnsi="Tahoma" w:cs="Tahoma"/>
          <w:rtl w:val="true"/>
        </w:rPr>
        <w:t>ولدكم طلال نا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في المستشف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صرخت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نت وش قاعد ت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ستح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صل الخط في وجهها لانه متعود على مثل هالحا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احت منها 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ائله تستنى منها ايجابه تريح قلوبهم بس وجهها ما يبشر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طقي من المتص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 لفت عليهم وعيونها تسبح فيها ال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طلال في المستش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ه يقولون طلال في المستشفى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رخ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مـــــــــــــه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انهارت علي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وف ما تحملت الموقف واغ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جر وبدور يحاولون يهدون انفسهم عشان يهد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 وفواز انطل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ستشفى اللي قالت لهم فجر ا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ربع ساعه انتشر الخبر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ئ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جال كلهم في المستشفى عند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ريم جمعوهم في بيت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دخلت العوائل وحده ورى الثانيه واخر عائله كانت عائلة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دخلوا كانت عبير تصارخ بجن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ينه 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لها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هدي 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طلال يا فجر وينه اب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شو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اقول له اشياء كثيره في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يبيه يا فجر جيب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حضنت فج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 من كل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ممكن يكون بينها وبين 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العنود بعدها بعكس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في هذي الواقف الجبل اللي ما يهزه ر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يستند ويعتمد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داخل ما فيه الا اشلاء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قايا شت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فيه الا دمار والاحساس بتأن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م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تطالع كل مكان بالبيت كل شي يذكرها ب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 كان طلال ي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يمزح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ك طلال لما كانوا صغار يلعب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درت تتحمل اكثر م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لحين اللي حولها محتاج قوه ولازم تصير م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بعدها ريم اللي ا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ابه من العند ودمعتها على هد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زت لاخ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ضمتها وهي تب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ا صنم ما تحس ما تتكلم ولا أي شعور مثل العنود كانوا يشابهون بعض ويعادو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م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على 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نود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اختك 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سمعت صوت العنود وراح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سامحيني الله 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 بأختها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دي يا قلبي ما راح يصير فيه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همس في اذ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ه يا العنود ا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دخلت هالكلمه مثل السكين في صدرها وطع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طلعت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ليه تقولينها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ي ما تحس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ييييييييييييييييي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ا تخلينه يروح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ا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دت تحس ان الجبل الظاهر لهم راح ينه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ودها انه ينه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روح يا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راح يروح راح يرجع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يرجع ل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دري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نيه بكل الكلام اللي تقو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ما عندها القدره انها تكون مثل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تتحمل مث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يا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امحي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ا تدري ليش عبير تكرر هالكلمه كل شوي معقوله حست ب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على ايش اسامح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عليهم صراخ 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صلوا عليهم خل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منا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راح ات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فيه منهم اللي يبكي ومنهم المنه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ثا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تصلت على فواز بس ما فيه شب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ضغطت الازرار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وبعصيبه وقلة صب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ك معا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دعليها 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سه في غرفة العمل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س تخيلت اخوها بين الاجهزه وال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راحه دخلت في عالم من ال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سكرت السماعه ولفت علهم وهي تحاول ت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قول لس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سه في غرفة العمل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رجعت تبكي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ريم يهد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تقريبا ساعتين ون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ن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.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ــــابــع والثـــــلاثـــون</w:t>
      </w:r>
      <w:r>
        <w:rPr>
          <w:rFonts w:cs="Tahoma" w:ascii="Tahoma" w:hAnsi="Tahoma"/>
          <w:rtl w:val="true"/>
        </w:rPr>
        <w:t>...</w:t>
        <w:br/>
        <w:t>""...</w:t>
      </w:r>
      <w:r>
        <w:rPr>
          <w:rFonts w:ascii="Tahoma" w:hAnsi="Tahoma" w:cs="Tahoma"/>
          <w:rtl w:val="true"/>
        </w:rPr>
        <w:t>الفص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انـــــــي</w:t>
      </w:r>
      <w:r>
        <w:rPr>
          <w:rFonts w:cs="Tahoma" w:ascii="Tahoma" w:hAnsi="Tahoma"/>
          <w:rtl w:val="true"/>
        </w:rPr>
        <w:t>...""</w:t>
        <w:br/>
        <w:br/>
      </w:r>
      <w:r>
        <w:rPr>
          <w:rFonts w:ascii="Tahoma" w:hAnsi="Tahoma" w:cs="Tahoma"/>
          <w:rtl w:val="true"/>
        </w:rPr>
        <w:t>بعد تقربيا ساعتين ونص دق موبايل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ت بسرع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واز ب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لحين طلع من الغ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من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صوت عالي ودها الكل ي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م فواز حبت تتأك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 انه الحين طلع من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ليات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لمستشفى الكل على اعصابه وحا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على قل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ساعتين ونص طلع لهم الدكت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كت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 احسن بس ما زالت حالته خ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ين ولدي و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طلال عنده جروح طف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 جرح عميق بمنطقة البطن وسوينا له عمليه وبأذ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ت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نده كسور في مناطق كثيره بجس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نا كنا خايفين على الراس والعم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قري بس الحمد لله طلعت سل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زالت حالته مو مستق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نشو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و مازال في تأثير البن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راح تستفيدون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تعالوا بكره ا نشا الله يكون صا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زم اتط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مكانك انك تشو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رجاء لا تطولون عنده ولا تدخلون ج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ابو فواز واخوه فواز عن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شكله ي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ط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ب توه يفتح على الدنيا يكون بين اجهزه مثل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ظر فضيع يوقف شعر ج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حد اذا ش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غالي عند الكل والجمي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ان منظره مره مؤثر على ابو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مله وطل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واز قرب من عند اخوه وحب راسه بعدين 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البقيه اث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وسليمان دخلوا بعد اصرار عليهم ما يتحملون مواقف مثل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عنده ودمعته واقفه والعبره حاشرته في حل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قف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هاله م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وصار يكلمه من غير وع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تسم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ابشرك جبت نسبه ترفع الر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س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ك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صار يهز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طلال رد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مسكه بتعب ودمعته واقفه على هدب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ذكر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لف على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رد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صع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مش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طلع ترك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ل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شره بالنس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لت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طالعه بأ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اجتمعوا العيال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و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وا يهدون تركي لان الموقف اكبر من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مل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  <w:br/>
      </w:r>
      <w:r>
        <w:rPr>
          <w:rFonts w:ascii="Tahoma" w:hAnsi="Tahoma" w:cs="Tahoma"/>
          <w:rtl w:val="true"/>
        </w:rPr>
        <w:t>والله ما يسوى أعيش الدنيا دو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ولا تسوى حياتي بهال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امك أنت ألي رح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 بصبر عالبع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ثر هالورود عالبعاد وكيف بنثر هالورو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ا وعدت إنك تقاسم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ب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بقالي ح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دروبي د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س البعد كان أقرب وأرحم حسب الل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مة الوكيـل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>روح أنـا راضـي بغيابك يا حياتـ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اذي قسمة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نص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 شمعة تضوي وتشرق حياتـ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طفيت ورحت في وقت المغي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طف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حت في وقت المغيب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الله ما يسوى أعيش الدنيا دو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ولا تسوى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امك أنت ألي رح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 بصبر عالبع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ثر هالور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بعاد وكيف بن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ورود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</w:t>
        <w:br/>
      </w:r>
      <w:r>
        <w:rPr>
          <w:rFonts w:ascii="Tahoma" w:hAnsi="Tahoma" w:cs="Tahoma"/>
          <w:rtl w:val="true"/>
        </w:rPr>
        <w:t>بعد ما رجعوا الرجال وبقوا العيال بالمستشفى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الوضع قد هدى عند الحريم والبنات وخصوصا بعد ما طمنوهم وأوعدوهم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ره ومن الصباح راح يكنون عن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رجال خلقوا لهم عذر بأن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ز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ن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حجه عشان الحريم يفقدون الأمل في زيارته اليوم اللي ماراح يستف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الليل راحوا الحريم ورجالهم لبيو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قى البنات مجتم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لسين في غرفة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في حضنها صورت طلال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ا بعدين حطتها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ير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يك في 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عا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 ومتوقعه هال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 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تتأك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كلم عاد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العت 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كانت منسدحه على رجل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تلعب في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هديها بصمت وبكلام وبلغه ما يفهمها الا ه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غة الع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على الكلام اللي قلتيه الي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نتي صادق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تي تحبين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طالع عبير ينتظر الاجاب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ا ما توقعوا ان عبير ممكن تحب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 ما بين من قب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عبير كانت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كأنها تسألها اجاوب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اهمه 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ارفعت كتوفها بم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ح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وتحس ان بهذي الاشاره ارضت ضمي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فجر ا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نتي تحبين طلال</w:t>
      </w:r>
      <w:r>
        <w:rPr>
          <w:rFonts w:cs="Tahoma" w:ascii="Tahoma" w:hAnsi="Tahoma"/>
          <w:rtl w:val="true"/>
        </w:rPr>
        <w:t>!!!!!</w:t>
      </w:r>
      <w:r>
        <w:rPr>
          <w:rFonts w:ascii="Tahoma" w:hAnsi="Tahoma" w:cs="Tahoma"/>
          <w:rtl w:val="true"/>
        </w:rPr>
        <w:t>طيب ليش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 اكتشف 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كيد انتوا حاسين بشعور العنود الحين كيف تتألم وتع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تها تحكي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ه عن حبي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اللي لو بغت بأشاره منها حطمت كل هالثقه اللي 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تطالع البنات كيف تحمسوا مع عبير ويسأل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حبيت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عر اللي تحس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حس ان كل شي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ق عليها الب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قت فيها جدر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وقت يحاص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 بعيون ريم تبي عون ومسا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سكروها س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تحب 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انصدمت من كلام ريم لانه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ق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ياريم ما انتي فرحانه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ودك تشاركيني مشاع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أ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افرح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خيب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على غبائ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ش هالكل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يا رغد انا مسامح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دري انها متضايقه عشان 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على حق مفروض هذي السالفه مو و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تح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راح 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دها تقول لريم خلاص ارحميني ترى كفايه اللي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كأن صاير في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دت العنود على اللي هي فيه كيف لحد الان ساك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حركت ولا كأنها متأثره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عيونها تحكي حزن الع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ر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جسد بلا ر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لا اح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لا م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خلونا ننام عش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ري نروح ل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وافقها الراي وراحوا في نومه عميقه الا العنود وعبير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هم الن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تدري ب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تفكر بأحلامها الي طيرتها الرياح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م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هي الناراللي حرقت احلامها وهي نفسها الرياح اللي طي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بــــــــــــ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ــــــــد</w:t>
      </w:r>
      <w:r>
        <w:rPr>
          <w:rFonts w:cs="Tahoma" w:ascii="Tahoma" w:hAnsi="Tahoma"/>
          <w:rtl w:val="true"/>
        </w:rPr>
        <w:t>,...</w:t>
        <w:br/>
      </w:r>
      <w:r>
        <w:rPr>
          <w:rFonts w:ascii="Tahoma" w:hAnsi="Tahoma" w:cs="Tahoma"/>
          <w:rtl w:val="true"/>
        </w:rPr>
        <w:t>رجعوا العيال وراحوا الحريم والرجال بدا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واستفسر عن حالة طلال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الحريم مع البنات لعند طلال اللي ما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 من تأثير البن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 تطالع ولدها وتبكي بص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طعت قلوب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كلهم ما تحملوا منظر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تعب باين عليه والسواد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جهزه حو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تطالعه وتحس ضميرها ياكل قلبها ا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هي السبب بالللي صار لطل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قس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ضطره تقسى علي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س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ينما الحريم جالسين والبنات يسولفون سوالف عاد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حى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 فزت من مكانها بسرعه وراحت لعن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يا بعد قلبي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على سلامتك يا بعد اهلي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عاقد حواجبه من ال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وا الحريم وتحمد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لامه وبعدهم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طل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 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رمز الشق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ضح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السلامه معا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راحت باسته من خ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تن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بصعوبه ي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شوف غل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ه ومسكت ايده وباس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تك بتروح وتخ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ا أ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تشوف ش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شر ما يجيك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س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عدها لانها اكيد راح تكون ا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قربت وعينها بالارض ما 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 شر يا ولد عم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 ما يجيك ي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عدوا يسولفون عليه وهو ساكت لان امه مانعته من الكلام بس يس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 بعد ما طلع الكل من الغرفه وكشف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ل انه تحسن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وا عنده لما العص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وا الحريم لبيوتهم الا ام فواز والبنات جا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الا الهنوف ومها راحوا على بيوت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طلعوا من عنده الا عالساعه ثم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الو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ما جات الممرضه وطردتهم ط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قبل ما يطل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قفت وماودها تقعد مع طلال لحا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ابيك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طالعت ريم وبعدها عبير اللي سوت حال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ت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قربت من عن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 الله عدو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حبيت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محيني على الكلام اللي قلته لك وانسيه ولا كأن صار شي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ف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 عليه مصدو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حين هو قاعد يعتذر عن خطائ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طائه انه 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 سامحني لاني قسي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بسرعه قبلا لا تطلع روح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طلال اللي مثل الملح على الجر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ألم بال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بر من ان يتحمله أي شخ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شخص حبت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تأسف ويعتذر من انه اعترف للحبيب عن حبه ويطلب من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سا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لس طلال في المستشفى اسبوع كا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يتحاشى العنود والعنود نفس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 انقطعت العنود عن الزيار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تحمل تشوف طلال يص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ص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شجون جالسه تكلم فه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ايك تجي عندي في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عندنا عيال يهب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يكم اليو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يش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ث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تصل على ريم ول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برن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بي انا عزمت فهد لبيتكم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عشان مشعل وصديقه محم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موجود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دقايق وجا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ك الل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شجون لبيت خالتها ام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نص ساعه 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فتحت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وووووو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وو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باس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خ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 يا قلب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حسسيني اني بز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دعو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د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نادت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فهد اخو صدي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كيه رايح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مشعل وحصل فهد يسولوف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سلم على 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حياك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ي تجلس معانا مع العيال بدال جل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وق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ه كل يوم ي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عاد صار يكلم البنات وهذا اهم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يال اللي اكبر منه احس ان علاق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 خفت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اد صار يتكلم عنهم مثل اول</w:t>
      </w:r>
      <w:r>
        <w:rPr>
          <w:rFonts w:cs="Tahoma" w:ascii="Tahoma" w:hAnsi="Tahoma"/>
          <w:rtl w:val="true"/>
        </w:rPr>
        <w:t>.,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تمم عليه ا 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بيت عمي عند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ا كم يوم ما جات المستش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دلع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 مره كان شكلها مره تع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ر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ها شي مثل ما 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لع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قررتي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م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يجة قر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ا تحطين اللوم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قال لك تقولين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ما فكرتي فيه مية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فروض يوم اعترف لك توقفين هنا وتراجعين حساب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ون مره مو م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حين طاح الفاس بالراس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قس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تقوي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زمن كفيل انه ينسيك طلال وابو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قعين بأقدر</w:t>
      </w:r>
      <w:r>
        <w:rPr>
          <w:rFonts w:cs="Tahoma" w:ascii="Tahoma" w:hAnsi="Tahoma"/>
          <w:rtl w:val="true"/>
        </w:rPr>
        <w:t>....!!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ي نفسك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رين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ك الق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هزها شي بالدنيا 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تعثرين في اول مطب بحيات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العكس هذا يدف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ملي حياتك وشوفي مستقب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بك بعوضك ويعطيك على قد ني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ك ت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يا بنت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 الله مثل ما خل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ك راح اخليك تنس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شوفيه كيف الحين يتصدد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يا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كثر شي تحسف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فت اني ما تركته من البد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ت بقدر افكر بنفسي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ت اني هالمره بشوف مصلحة نفسي قبل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كتشفت اني ظلمت نفسي وظ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 مع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صلا ما كان منتبه ل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نا من غبائي قربته بناحي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انا 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ل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مفروض اجيب قفل واقفل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ي يا العنود ار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 اليوم ورا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ترجع العنود 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ولى اللي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 والضع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ض الحب ضع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ضه يزيدك 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حبك ما زادك الا ضع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أص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عاد تجيبين سر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قررت انساه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نا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عيش 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ن تضحيات جنو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أكد وهي مبتس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دون تضحيات جنو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 وحضن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عنود حبي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دونك ما ادري وش كان بيصير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ياك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تكمل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نا ل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سيت ابشركم ب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جاب نسب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95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 xml:space="preserve">وسليمان جاب </w:t>
      </w:r>
      <w:r>
        <w:rPr>
          <w:rFonts w:cs="Tahoma" w:ascii="Tahoma" w:hAnsi="Tahoma"/>
        </w:rPr>
        <w:t>98</w:t>
      </w:r>
      <w:r>
        <w:rPr>
          <w:rFonts w:cs="Tahoma" w:ascii="Tahoma" w:hAnsi="Tahoma"/>
          <w:rtl w:val="true"/>
        </w:rPr>
        <w:t xml:space="preserve">% </w:t>
      </w:r>
      <w:r>
        <w:rPr>
          <w:rFonts w:ascii="Tahoma" w:hAnsi="Tahoma" w:cs="Tahoma"/>
          <w:rtl w:val="true"/>
        </w:rPr>
        <w:t>ما 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اسبوع من الاحداث طلع طلا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 واعتذر من الجامعه السمستر هذا عشانه مكسر 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يال طول الوقت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تركونه الا وقت النوم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فهد صار صديق مشعل ومحمد وما يفارق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شجون حققت اللي في بالها وارت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ه فرحانه بفهد وما تناد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تهمته بكل شي بحياته وكأنها ام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لعنود تناست طلال وتحاول ق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ما تفكر فيه وتقنع نفسها ان اللي بينهم انتهى وعدّى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البقيه ع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ما سكه موبايل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جون بأمر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تشوفين فستان ز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خل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بروح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فه وابيك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ست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ت فجر بيت ابو 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عند باب بيتهم بنت واقفه تكلم فيصل وت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وتتميع ولازقه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صل يسولوف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س ان عقلها ط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فيصل النذل يقعد يحاكي وحده مثل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دين بدلع ماس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وح تتزوج وحده غي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حاول يضبط اعصابه قد ما يق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ين ب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لبيتكم واستري على نفسك ويكفي فض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د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خنتني وغ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ماخذه في نفسك م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د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متأكد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تع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حبك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من ورى فيصل وما لحقت الا على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 تحبها ليش تزوج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خر شخص توقع يسمع صوته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تفت عليها مصد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دين تطالع فجر من فوق ل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 الل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صرخ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يـــــــــــــــ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 لك روحي 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ا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ت وراحت ل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كسرت بخاطرها المسك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رج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فاهمه الموضوع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وصله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همته غلط؟؟؟؟ وانا سامعتك تقو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نها قالت</w:t>
      </w:r>
      <w:r>
        <w:rPr>
          <w:rFonts w:cs="Tahoma" w:ascii="Tahoma" w:hAnsi="Tahoma"/>
          <w:rtl w:val="true"/>
        </w:rPr>
        <w:t>.... ..</w:t>
        <w:br/>
      </w:r>
      <w:r>
        <w:rPr>
          <w:rFonts w:ascii="Tahoma" w:hAnsi="Tahoma" w:cs="Tahoma"/>
          <w:rtl w:val="true"/>
        </w:rPr>
        <w:t>فجر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عد تبرر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او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تزوجتني ما ادمك تحب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تذل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ا تزوجتك لاني حبي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تفس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وش عليك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عليهم طلعت شجون من ب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طالعت شجون بعدين فتحت باب سيار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ت الباب بقوه 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 يطالع سيارة فجر لما راحت وضرب ايده بك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ثل الا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ايعه بالطو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وش في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 بعدين دخل داخل الب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حقته شج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 راح وجلس على اول كنبه شا 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ند راسه عليها وحط ايده على عيون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كيف فجرتروح مني بالبساط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صدق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تحس في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جع تتركني مثل ما كنت</w:t>
      </w:r>
      <w:r>
        <w:rPr>
          <w:rFonts w:cs="Tahoma" w:ascii="Tahoma" w:hAnsi="Tahoma"/>
          <w:rtl w:val="true"/>
        </w:rPr>
        <w:t>..."</w:t>
        <w:br/>
      </w:r>
      <w:r>
        <w:rPr>
          <w:rFonts w:ascii="Tahoma" w:hAnsi="Tahoma" w:cs="Tahoma"/>
          <w:rtl w:val="true"/>
        </w:rPr>
        <w:t>شجون جلست حنب اخوها ومسكت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قول لي وش فيها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من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خر ايده عن عيونه وتكلم بطف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فتني انا والمفعوصه هذي بنت جير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ره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جعل ربي ياخذها وافتك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تغفر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فجر ف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ت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هذا 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صول انت اهدى و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فاهم مع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ترجي ومسك ايدين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فهم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ابتسمت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فجر قلبها طيب وتراح ت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بترضى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ما راح تروح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المسكينه جايه تاخذني اشوف فست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ضاقت فيه الدنيا وكره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عرف فيها ناد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!!..</w:t>
      </w:r>
      <w:r>
        <w:rPr>
          <w:rFonts w:ascii="Tahoma" w:hAnsi="Tahoma" w:cs="Tahoma"/>
          <w:rtl w:val="true"/>
        </w:rPr>
        <w:t>يا الله كله من هذي اللي ما تتسمى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لت لك خلاص خلي الموضوع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ام بيروح غرف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مد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وكل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رجعت بيتهم والدخان بي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بلت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وش صار على فست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 ما اخذتيني معا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الشياطين تنقز ق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ما راح يصير فيه 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ــــــف؟؟؟ وش قاعده تخربط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سمع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ر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هذي انهبلت وقعد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ي ال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بيك تساعد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ري ان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اح تقتنع الا بال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اح نجتمع اليوم ونقنع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بعد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فجر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مشكله مع فيصل وناويه تطلق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ااااااااق مره 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ك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ها مته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كمت باللي شافته ع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وش هالمشاكل اللي تحاذفت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ظ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طلع من مشكله نج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عبت من اللي احن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اني نسيت ايام ال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ليه احس الحب هو اساس المشا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و اس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ان السعاده في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ما كنا نحب بعض ما صر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يد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 ما كنتي تحبين سليمان ما حسيتي بالسعاده م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 ما كنا نحب البن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ينا بالسعاده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هالحب غريب يتحكم في كل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حب ولا حب بدون حيا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يره حك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ثق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حيني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ك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 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كملك بعق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عينا على فجر وش يقن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الليـــــــــــــــــــــــ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صرين فجر وقاعدين يقنعون فيها وهي مصره وما تبي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لاق</w:t>
      </w:r>
      <w:r>
        <w:rPr>
          <w:rFonts w:cs="Tahoma" w:ascii="Tahoma" w:hAnsi="Tahoma"/>
          <w:rtl w:val="true"/>
        </w:rPr>
        <w:t>.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امــن والثـــلاثـــون</w:t>
      </w:r>
      <w:r>
        <w:rPr>
          <w:rFonts w:cs="Tahoma" w:ascii="Tahoma" w:hAnsi="Tahoma"/>
          <w:rtl w:val="true"/>
        </w:rPr>
        <w:t>..</w:t>
        <w:br/>
        <w:t>""</w:t>
      </w:r>
      <w:r>
        <w:rPr>
          <w:rFonts w:ascii="Tahoma" w:hAnsi="Tahoma" w:cs="Tahoma"/>
          <w:rtl w:val="true"/>
        </w:rPr>
        <w:t>الفص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ولـــــــــــــ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البنات محاصرين فجر وقاعدين يقنعون فيها وهي مص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ا وما تبي الا الطلا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 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طول طلاق يا فج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سامعته بأذني يقول له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اسمعي السالفه اول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ك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عن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ه مثل الشمس ما يبيلها 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ما يحب غ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كان يحبها من قبل خذاها هي مو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شجون يعني لو كان يحبها وشوله ياخذك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ري ع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ادري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ه يطلقني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اذا ما سكتي يا فجير ترى بيجيك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ف اللي يصح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هالبهال اللي انتي عايش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كلمه والثانيه طلاق وطل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طل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ك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 تنسين فيصل وحبه لك شوفي كيف بغى يموت عشان يوص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حبيتيه من كل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تضيعين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صادق معاك في حبه ولا يا فج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محت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نا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ين هذي وحده فيها مرض نفسي وأسألي ريم ورغد كمان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فجر هي مريض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فيصل يعطيها على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سرين فيصل بتهورك يا فج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شي تا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سمعوا صوت مسج من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اناحسيت بالغلطه وجيتك اش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ذربكفوف الخضو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ينشغل بالي عنك ثواني ولا انس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غمض عيوني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كنك في ور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حياتي انا ووقتي وروحي والعمر نرخص ونفدى بسمة شف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ب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تي كفوفك وخلي ايدك بإيدي</w:t>
      </w:r>
      <w:r>
        <w:rPr>
          <w:rFonts w:cs="Tahoma" w:ascii="Tahoma" w:hAnsi="Tahoma"/>
          <w:rtl w:val="true"/>
        </w:rPr>
        <w:br/>
        <w:t>~~~~~~~~~~~~~~~~~~~~~~~~~~~~~~~~~</w:t>
        <w:br/>
      </w:r>
      <w:r>
        <w:rPr>
          <w:rFonts w:ascii="Tahoma" w:hAnsi="Tahoma" w:cs="Tahoma"/>
          <w:rtl w:val="true"/>
        </w:rPr>
        <w:t>كتبني الش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عدك حروف تصرخ به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لب ما نسى عشقك وذاق المر بغيا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ال يا شفا ج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 يا جسد رو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ب طفل الشوق فيني وأرتكى وجدي وحني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ال أخاف من الع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افح عيوني من كثر د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ال بسألك عني أبي أعرف أنا ويني ؟</w:t>
      </w:r>
      <w:r>
        <w:rPr>
          <w:rFonts w:cs="Tahoma" w:ascii="Tahoma" w:hAnsi="Tahoma"/>
          <w:rtl w:val="true"/>
        </w:rPr>
        <w:t>!</w:t>
        <w:br/>
      </w:r>
      <w:r>
        <w:rPr>
          <w:rFonts w:ascii="Tahoma" w:hAnsi="Tahoma" w:cs="Tahoma"/>
          <w:rtl w:val="true"/>
        </w:rPr>
        <w:t>نسيت إ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ناويني وذكرتك بس يا نو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ا معذور لو أنسى جميع الكون بفرا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بتك 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قسى على من يعشق أهدا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رام الحزن يرسمني أحد لوحات جدر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رام 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ويني وأعيش بداخل أرك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تى تحضني طيوفك متى تلملمني كف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ال بسأ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شياء كثيره حيل تشغل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 الشاعر بلا إلهام وش الموطن بلا حك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 الكا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 أقلام وش العاشق بلا أح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 الجملة بلا معنى بودي أنتظر ر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كن شو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جل يقول إكتب إجاب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جاباتي هي إني أنا الشاعر يا إله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وطن ير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كامه تروف بشعبك الها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نا المشتاق وأنا العشاق وجملاتي بلا م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عناها بخيله هالمع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قيمه كل كلماتي تعبت أرجيها توصف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جرى بحالي وجفت كل أحب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بل ما توصل المعنى قلبي ما قدر ينس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 أح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وأقول حنين الشوق ذوبني</w:t>
      </w:r>
      <w:r>
        <w:rPr>
          <w:rFonts w:cs="Tahoma" w:ascii="Tahoma" w:hAnsi="Tahoma"/>
          <w:rtl w:val="true"/>
        </w:rPr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البنات يطالعون فجر وهي تقرا المس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ا مليانه دم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ص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هزت راسها بالإيج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تكسرين بخاط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ه يحبك ويموت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بيه اذا تركتيه وخليت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سكي فيه يا فجر ولا تضيعينه من بين ايد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 انها متحسفه قد شعر راسها انها ما تمسكت بطلال وحاربت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ي رض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صفرون ويصفق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ي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جي ويراض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ش رايكم نسوي حف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عني في كيك واك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ييي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وهذا اللي هامك انتي وبط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ك يا السو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نسو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بكره في 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بالشي ال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 شجون لا تقولين لاخوك اني رضيت قولي له انه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اض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راح ا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تبين تذلين اخ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ذ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غلطان هو يت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ت عاشت فج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خل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جب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لا تخربين اختي ترى بتط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به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لها وشوله العرس توها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اد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زوج وارتاح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لو انك ما زلتي مصره على الطلاق كان دف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يمة الفاساتين 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جل الحمد لله ما تطل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السهره و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وتهم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ت ابو فيصـــــــــ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ما قالت شي بس البنات قالوا ان بكره بيسوون حفلة 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ك لازم تجي وتراض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ترض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شجون اكتشفت اني اعشق هال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ص يوم وهي زعلانه م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ت اتح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حب وما 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ترضى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انا طالعه انام تامرني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شكري البنات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سوي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جب وبعدين انت 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بيـــــــت ابو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قول لك عنيده تقول خلوه يطلق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ع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نا والبنات نقنع فيها لما رض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أهتم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بي يوصل للي في ب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ت كل وحده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كر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خالي ابو ماجد وش قال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تذكر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تمسكي فيه ولا تفرطين فيه ا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طلال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تفك الجبس اللي عل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رجلي بعد اسبوع بس ايدي اتوقع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ي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تصبح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نوف الدر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ا دخلوا فواز وبد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هم جاين من الم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واقفه في نص الدر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روميو وجولي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ك نوافه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ك بد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ك انتي وفجوره ال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 وا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قربت من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صاير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ه اقولها لك بكره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ليش ما اخذ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وزوجته طالع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خذون واحد متكسر 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يتمسك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خو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 اعر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النذ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علي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ما اخذتين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بكره اخذ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وه مصاصه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صلا 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ب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وهو طالع الدر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صلك ب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طلعت بدور مع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ن اه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 طلال يفكر بالعنود وليش قالت هالكلام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قته على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ا وش علي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ا تبيني حتى انا ما اب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كنت افكر فيها وشلون الحين سيطرت علي وعلى تفكي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حب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اعجاب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وه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ما ادر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وووف خليني انام احسن لي من التفك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أخذ عكا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 غرفته المجهزه بال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ــــ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رغد يجهزون للحل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وا المجلس كله شموع وانو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فر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وا طاوله وكرسي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الطاوله اول شي مفرش ستان احمر بعدين عليه مفر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 دانتيل اح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يها ش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لوا المجلس كله و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لونات على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و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شكله ره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خلصوا حفلتهم الخاص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ينا حفله جماع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ط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خ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ينا نروح نجهز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ضبطوا الخيمه للهب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ا بالونات وزينه وانواع الك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صير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هزوا الاستريوا والسماعات علقوها في كل زاو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س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راح ي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علق الزينه وخلص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ا نبدل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 على وص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وا البنات ورى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يم و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هي ناز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ر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 الله من ج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وين حفل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كد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خ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تجي العروسه والمعرس ويحتف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م بعدين نحتفل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ي مشااااو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عروسه ال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 فيصل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 بيطلع له ق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زوجك يا 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أر حم خلق الله وماراح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شوف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وصلت مها و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خيرا وصل فيصل و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 يا اهل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ي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 يله المعرس ذبحني يبي يشوف زوج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ل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اتصل عل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تصلت</w:t>
      </w:r>
      <w:r>
        <w:rPr>
          <w:rFonts w:cs="Tahoma" w:ascii="Tahoma" w:hAnsi="Tahoma"/>
          <w:rtl w:val="true"/>
        </w:rPr>
        <w:t>".........</w:t>
      </w:r>
      <w:r>
        <w:rPr>
          <w:rFonts w:ascii="Tahoma" w:hAnsi="Tahoma" w:cs="Tahoma"/>
          <w:rtl w:val="true"/>
        </w:rPr>
        <w:t xml:space="preserve">فصول ادخل المجل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بتج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ووف خلاص قلت لك بتجي اوكيه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فجير انقل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ونت ما ابي ادخل لحالي تعالوا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ج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ي 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له فجير روحي وخلص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قه زياده ما يتحمل عذب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رايحه ادعوا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عساك حطيتي كاميرا بالمجل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كره على بالي بس رغد طيرتها من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رغد بأذب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طلعت ومعاها رغد للمجل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جر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 ما عاد تقدر تشي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ولها تتصاقع في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تجف كلها ومي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فتحت لها الباب ودخلت فجر وسكر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حصلت فيصل جالس و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لونات والانوار الصفراء عاكسه عليه طالع شكله عذااااا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وقفت رج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تقدر تشيلها اكثر م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س شاف فجر وقف في 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تاق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ررر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 الدقايق والساعات والثواني بدونها مالها أي 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قرب منها</w:t>
      </w:r>
      <w:r>
        <w:rPr>
          <w:rFonts w:cs="Tahoma" w:ascii="Tahoma" w:hAnsi="Tahoma"/>
          <w:rtl w:val="true"/>
        </w:rPr>
        <w:t xml:space="preserve">.." </w:t>
      </w:r>
      <w:r>
        <w:rPr>
          <w:rFonts w:ascii="Tahoma" w:hAnsi="Tahoma" w:cs="Tahoma"/>
          <w:rtl w:val="true"/>
        </w:rPr>
        <w:t>تعالي اجل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ك ايدها لحد ما وصل للطاوله وسحب لها الكر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ها وبعدين جلس قبا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ما يدري وشلون يبدى بالكلام ومرتبك وحا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فهمتي الموضوع غلط يا عم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منى انك تسمعين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اطع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الكلمات تطلع بصعو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نسى اللي صار وان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س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له داعي نذك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بي نعيش يومنا وخلنا من الم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راتااا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تي راضيه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مسك ايد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نت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صدقين يا فجر ان حياتي بس بزعلك انقلبت فوق 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لو رحتي وخليت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اخلي روحي تخلي جسدي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تسعت ابتس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ا ما اقدر اتخلى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وبكل سهوله انت روحي وحي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وربي اني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سعيده معا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عاده ما تجي الا معاك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 فيصل وقرب فجر منه وط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 على شفا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هره ومعبره عن الحب والهيام اللي بين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نزلت راس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مسك كاسين عصير ومد لها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شربيني واشر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ت تكت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يه شايفني 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لمخبول 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سك ك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ير وشر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 لذيذ لان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نسيت اقول لكم ان لاشي يخفى على البنات وخصوصا العنود وريم فا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بعين المسلسل من ال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شوفي الوصخ وووو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حرام تشوفين اشياء مثل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وا على وجيهكم وانزل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قافه ما كله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سوون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ني اش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صغير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ؤ يؤ شوفي وش ي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فجير ما انتي بسه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 غطي غيونك بس انا اللي اطا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سم بالله اذا ما نزلت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تخذ معاكم اجراء 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زلت من فوق الكرس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ف يا الله يا 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نذ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زلت بع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ير ما ادري وشلون ت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اشي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سو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بي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همي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يب اللي تس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وا انكم مكان فجر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ضو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انا مكان فج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سويت اللي سو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طقي بحر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في وش يصير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روح الخيمه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ط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وا يستنون فجر و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 طلع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ن بعض والابتسامه واضحه على وج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طل في الخ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روح وانا بأقعد معاهم ومرني بعد ساع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اااا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عد ساع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بيمرني ونطلع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ناكم كان ارتح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نذ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 يا قلبي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 وتذكرت اللي صار وت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فق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اكي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عد اللي شفته بيكون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وش ق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 شفته ماسك ايدك وانا ادر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راحت وباست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احلى عروس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اموا البنات يزغرطون وشلغوا الاستريوا وبدى الر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ب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صوا الكيكه مع بعض وكل هذا مصور من كامير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ضنوا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وا وضحكوا ورقصوا وكل شي س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ثلاث ساعات سريعه وجاء فيصل واخذ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 مع بعض والبنات كملوا السه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 انتصف الليل و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وتهم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رت اسبوعين سريعه واعلنت سرعتها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تجهز والكل مستعد لان بكره زواج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  <w:br/>
        <w:t>**********************************************</w:t>
        <w:br/>
      </w:r>
      <w:r>
        <w:rPr>
          <w:rFonts w:ascii="Tahoma" w:hAnsi="Tahoma" w:cs="Tahoma"/>
          <w:rtl w:val="true"/>
        </w:rPr>
        <w:t>بيـــ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ــــــــ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ايف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يا قلبي خوف 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بكره بيكون زواجي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لي راح تحل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بيطلع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تكونين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توقعين في الزفه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يح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 على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ا ا نشا الله ما راح يصير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يصير لي موقف مح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يصير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وقعين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ص يا فجر ما راح اتوقع شي وروحي نامي عشان بكره و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وشلون 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روحي لغرفتك وانسدح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يلي الافك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الك وراح تن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ي نامي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راح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لغرفتهم ونامت نوف وت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ــــوم الزوا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ق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صب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 قاعة الزواج ومعاها نوف و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صحو بدري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صالون واحد وسوو شعورهم ومكياجهم وكان بالمره حل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سكين من ام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 بس يفك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لعند حلاقه الخاص وسوى تنظيف بشره وحلاقه ومس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ـــــخ</w:t>
      </w:r>
      <w:r>
        <w:rPr>
          <w:rFonts w:cs="Tahoma" w:ascii="Tahoma" w:hAnsi="Tahoma"/>
          <w:rtl w:val="true"/>
        </w:rPr>
        <w:t>...........</w:t>
        <w:br/>
      </w:r>
      <w:r>
        <w:rPr>
          <w:rFonts w:ascii="Tahoma" w:hAnsi="Tahoma" w:cs="Tahoma"/>
          <w:rtl w:val="true"/>
        </w:rPr>
        <w:t>الحريم جابوا لهم كوافيره تجهزهم في بيت ابو مشاري عش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رب شي للق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قاعه كانت مجهزه وخالصه وشكلها خي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الفكره انها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 كرستالات فضيه كبيره وفي كل 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وشه كمان كلها كرستال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تى ك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شه مرصعه بالكرست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كل شي فوق الخ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واج اكيد الكل راح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صوصا باين فيه البذخ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لى الساعه ثمانيه خلصوا الحريم والبنات واجتم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ق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غرفة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رغد 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 اصفر كري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مامه طويله ومسكر من عند الك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نفس الكم فتحه من عند الك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الذراع بعدين فتحه ثانيه من الذراع الى الكت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 الصدردرا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الخص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زام ذه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ويل وله ذيل حوالي م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بعدها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لابسه فستان لونه احمر واسود مموج ح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الصدرتوب بدون اك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خص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زام فضي على الخ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صير لحد الركبه من قدام وطويل من و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ها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فجر تحت كله ناس ومل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لابسه العنود فست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ف على رقبتها ومخصر على جسمها وطوي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ت الصدر كان فيه بروش فضي ويعت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دي ور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عروسه زغرطو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لابسه فست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واتز لف على الرقبه وفتحت الصدر على شكل سبعه كبيره ومخصر على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مرت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لابسه فستان سكر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ب من عند الصدر وخصر على جسمها وحزام وردي ونهاية الحزام من ورى على 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ون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صير لحد الرك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ك المال ومنه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 اخضر حرير مرررره نعوم و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لابسه فست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شي مره هادي وناعم ومناسبها وطو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م عقبالكم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ـــ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طالعه 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م الله عليك 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ي اقري على نفسك والله اخاف الناس تصكك ب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وا البنات عندها يونس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عي الخوف يا قلبي ترى كلها ز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ت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كاتمه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ة محمد تحت الله يعي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تخيلي العيون بتكو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ب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لا تخو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خلي عنك فجر وخلينا ننزل ونر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ه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لخالتي 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محت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بروح مع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هنوف ومها يجل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ما طلبت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وا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 القاعه مليانه 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عيونهم على البنات النازلين كل وحده تقول الزين عن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و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 اتجهوا للمنصه وانواع الرقص والطقاقه تشجعهم وهم يزيد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رغد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 فواز يساعدونها في استقبال الحريم والاشراف على الصبابات والخ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قد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وقت الز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بيزفون فيصل بعدين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فت الانوار وتسل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 ابيض قوي على البوا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 فيصل وابوه وفواز و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اغنيه سريعه وطق جا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ر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ما يدرون يطالعون فيصل ولا طلال ولا حتى فواز بس عارفين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داخل بكل جماله الذبااااااح واللي محليه اكثر شي ربطة ايده الزرق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لافه حول رقب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عد يتميلح عند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خاقين عليه لدرجه ان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خت بقو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قطع شكله يجنــــــن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طلال سمعها ولف عليها وعطاها نظره خلاها تذو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ض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عبير محترق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العنود تسوي نفسها ما عاد تهتم فيه بس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صب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الان ما قدرت تشيل طلال من بالها نهائ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ا عبير ما تحمل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 البنت وشرشحتها لما قالت بس والعنود فزعت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 فيصل على الكرسي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تر وخاي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طالع القاعه كلها 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ما يحب مكان مليان 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لشي 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دة توت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يعدل شماغه كل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دل البش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كح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ط ايده على فمه يحط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ج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ين جات لعنده امه وسلمت عليه وباركت له وقعدت تب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فصول منك المال ومنها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غرقت عيونها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ها قد ايش مبسوطه انك تزو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 عبير والعنود ورغد ونوف وسلموا عليه وهم حاطين لثمهم ولاب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الغ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فصول وحط فجر ب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فيصل والله يوفق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 والله يبارك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أي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فيصل وترى يا ويلك اذا زعلت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ن شا الله اقدر اسع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وا جنب الكوشه عشان بعد شوي راح تنز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ايه م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فيصل يا رمز الشق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بارك ف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مز الفق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سمعت انك زعلت فجر ب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حم على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لمين بذا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ريم جنب البنا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 واقف جنب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تره من وجو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قدر تتحمل حبها الاول جن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بد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ليني وانتي سا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بادلوا الامــا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نقهر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درجه كاره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حب يشوف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ته ولا تحاول تتجنبه عشان تنس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صوت ه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عب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ابسمت وبتطير من ال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 ان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مك بخير اكيد ا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قاصدها يبي يشوف ردة فعل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عنو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وت عليها هالحركات وسوت نفسها ولا ه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نقهر منها لما ماشاف ولا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ير على وجهه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قعد يطالع عبير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حس بمشاعر غر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بعد الافك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ين رجع يطالع بعي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لها مكانه بقلبه من زمان بس كيف قدر ي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شاعر أو وش اصل هذي المشا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يب واللي احسه مع العنود وش ي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خل بدوامه لو فكر اكثر فا راح يستهبل على فيصل لحد ما تنز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وف راحت لاختها 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ــــــ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زف 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دي اهون ا حسن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حبيتي كل شي راح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حبيبتي وقفي عند الباب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د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قفت عند الباب بفستانها الابيض ال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ان كله مرصع بالكرست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ا ملكة زمانها او اميره من عصر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ب من عند الصدر بدون اكمام</w:t>
      </w:r>
      <w:r>
        <w:rPr>
          <w:rFonts w:cs="Tahoma" w:ascii="Tahoma" w:hAnsi="Tahoma"/>
          <w:rtl w:val="true"/>
        </w:rPr>
        <w:t xml:space="preserve">,, </w:t>
      </w:r>
      <w:r>
        <w:rPr>
          <w:rFonts w:ascii="Tahoma" w:hAnsi="Tahoma" w:cs="Tahoma"/>
          <w:rtl w:val="true"/>
        </w:rPr>
        <w:t>وماسك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صرها بعدين يكب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ويه تسريحه هاديه وناعمه ونازل شعرها يعني مو كله مرف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حه عليه بشكل حلو وان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اول تسيطر على نف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وحويل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دي من واحد لما عشره بعدين خذي نفس عم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الته لها مها لعلى وعسى يجيب نتيج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بعد لحظات انفتحت البو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قف الدم في ر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فت وودها تتراجع بس خلاص الحين هي في الا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قع وما تقدر تهرب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دمت خطوه وحده طلب من المص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دت النغمات تعلى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شي موسيقى هاديه تعبر عن جمال وروعة العروسه وتصميم الكوش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قدمت ونزلت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 وحولها خدامتين بلبسهم الابيض والاسود يعدلون فستانها ويساعد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صوره كل شوي تقول لها طالعي هنا ابتسمي ام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خ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مسافه بعييييييييده على ما توصل لعند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ت نص المسافه وعيون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كل يطالعها كانت من عصر غير عن كل العص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اليه ثمينه يحسون و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مه في السما صعبه احد يوص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الموسيقى بدت قصيده من تأليف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و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ما كانت عارفه عن هالقصيد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صل قد سمعها مره في الموبايل و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نقتها العبره وهي تسمع صوت فيصل ومعاه صدى وموسيق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مدح في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يبين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بعيده بعد السما وان محد قدر يوصلها بس هو وصلها بشوقه وحبه لها ويحمد رب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عمه العظيمه اللي اهدها له اللي هي فج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طالعت فيصل بعيونها ودها تركض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ض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كتفت انها تطالعه وحبه يزداد بقلبها بكل لحظه بكل ثانيه ويزيد اصرا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مسكها فيه وتعلقها 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صلت واخيرا فجر لعند اول درجه للكو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 تلخبط كي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عفس فوق 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جميله روعه خياليه وجهها كله طفوله وبرائ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زوج بالانوثه والش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راقبها كيف تطلع الدرج وكيف ترفع عيونها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مي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متوت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ه ابتسمت له وهو ابتسم لها لا شعور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لت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جتين البا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 فيصل منها ومسك ايد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ها جنبه وهو يطالعها من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تحت يبي يشبع عيونه م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أنه خايف تكون سراب اذا اقترب منها ابت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زله عيونها وميته حيا وخصوصا قدام الجمهور الغفير من الناس اللي منهم يحبها و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يد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طبع بوسه على جب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بعد دنيتي 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بروك لك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 حياتك واي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ها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ورتهم المصوره كم صوره وخلت الباقي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م فواز وسلم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سكه دمع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قلبي والهو يوفقكم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حط فجر بعيونك تراها 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 وانتي ما طلبتي شي اصلا فجر ب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بوس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 ابو فواز وسلم على بنته و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واز نفس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ور والبنات و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ين بدى الطق وصاروا نوف و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قص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ال وفواز وابو فواز يعرض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عبير وريم ورغد واق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فر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هم ودها تبكي وشلون بتفارق اهلها وما تصبح ولا تم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ت شوط خاص لطلال يرقص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قص طلال وطلع مواه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اللي جالسين على الطاولات يصفر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د طلال ايد نوف ورقصه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كيف البنات يطالع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 عيونهم تفق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يشجعون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 ولد عمتي والله ياخذ ال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ه علي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كونه بعين هالمفاج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ما خلصوا استهبال وطلعوا الرجال وما 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و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دقايق طلعوا فجر وفيصل لغرفة التص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رت اول شي العائله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طلعوا وخلوا المعاريس يصورون على راح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تمنت الارض تنشق وتبلعها في 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حظه وبغت تقوم وتجلد المصوره اللي كل شوي تقول لها سوي حركه الع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صل صح متوتر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طالعه اليوم ت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الحريم خط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لا تذكريني قلبوا كبدي هال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وي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ألتني انتي بنت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درجه بغيت احط لوحه واكت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ا رغد بنت 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زيز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تسو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و يدري اخوي تركي كان ينج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كر مزاجها من يوم جابوا طاري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بت تغير السالفه لان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ها وش راح تفكر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يني اروح اتميلح عند هالعجايز عسى وحده تعجب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خط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حطت ايد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شاري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في قلبك وعقلك و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روح ارقص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الله بغيت اموت قه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برود تكلم العنود عشان ما ت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شي اخترتيه وتحملي نتيج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ع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نتي قلتي ب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لا عاد تفكرين فيه ولا بحرك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ى ك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ه يبي يغيضك لانك رفض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تي شفتي عبير كيف مبسوطه كان عرف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انا سويت كل 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بسوطه و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عادتي من س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ا تجين وتشكين لي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نرفز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مليني كذ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احبك يا العنود وما ودي تعاني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ومي خليني اروح استهبل مع وحده من هالعجز واطلع الش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راسها اكثر ما هو طالع واحط حرتي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رايك ندخل عند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رقص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........................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ــامـــن والثـــلاثـــون</w:t>
      </w:r>
      <w:r>
        <w:rPr>
          <w:rFonts w:cs="Tahoma" w:ascii="Tahoma" w:hAnsi="Tahoma"/>
          <w:rtl w:val="true"/>
        </w:rPr>
        <w:t>...</w:t>
        <w:br/>
        <w:t>""</w:t>
      </w:r>
      <w:r>
        <w:rPr>
          <w:rFonts w:ascii="Tahoma" w:hAnsi="Tahoma" w:cs="Tahoma"/>
          <w:rtl w:val="true"/>
        </w:rPr>
        <w:t>الفصـــــ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ـــــــانــي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رايك ندخل عند الحريم ونرقص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عندي مانع بس اسأل الشباب وش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جد ما راح يقولو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ضبطنا مع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اتصل على عبير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ش رايك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حريم ونس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ناسه يله تع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قالت لطقاقه ان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دخلون عشان اللي تبي تتغطى تتغط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لغت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يد بي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واصد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هو مبسوطه والله 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ثو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وا العيال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دخله لها هبي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اري وجنبه وليد ووراه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 و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واحد يقول الزين عن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نات بعد ما ارتاحوا من جمال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قطع القلب يجون هذولا ويكملو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وافقين على المن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ن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وا العيال المنصه وبدا رقص على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ا دا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يال يرقص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نات يصفقون ويصف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مسك ايد رغد ورقصها م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دخلت مع مشار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البنات تجروء وطبوا وبدى الردح على اص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سليم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قص مع اخته مها ومبسوط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رقص مبسوطه على ال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صدم ظهرها ب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يه هو لف علي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ـــــــد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وليد يطالع عيونها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بل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ـ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اس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تحس الدنيا وق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اعه وق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غ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وقف وهي تشوف عيون وليد تطالعها بحب وش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ى طول تدور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الوحيد اللي ما وقف ويطالعها بعيونه وكيف بتاكلها ال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طع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حظات هذي صوت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يله وش فيك وقفت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 تطالعهم من بعي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تفكر في حياتها كيف انقلبت فوق تح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نيا ماهي قادره تسعد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بحب ولد عمي ولا بحب ولد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ما قلت الفرج 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يت المصايب تزايد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 ما قلت احب تركي يطلع لي وليد ويقول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ما ل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اميل لوليد يطلع تركي ويقول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ــــــــش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خلصت الاغ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بهها صوت الطقا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هداء خاص من وليد لبنات عمه رغ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د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انها لها بس ريم كذا تسكيته ل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 وليد وهو مبتسم لها ب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ى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فس الصدمه لقته يطالعها ويطالع وليد بنظرة كر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ليش يا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العيال كلهم انصدموا من وليد ومن حرك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 يهدي لهم اغ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وا يتجادلون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ات يطالعون رغد ويبون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سير</w:t>
      </w:r>
      <w:r>
        <w:rPr>
          <w:rFonts w:cs="Tahoma" w:ascii="Tahoma" w:hAnsi="Tahoma"/>
          <w:rtl w:val="true"/>
        </w:rPr>
        <w:t>..</w:t>
        <w:br/>
        <w:t>*******************************************</w:t>
        <w:br/>
      </w:r>
      <w:r>
        <w:rPr>
          <w:rFonts w:ascii="Tahoma" w:hAnsi="Tahoma" w:cs="Tahoma"/>
          <w:rtl w:val="true"/>
        </w:rPr>
        <w:t>هلي لاتحرم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لي لاتبعدوني عن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مثل ماهوه قطعة من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ا تراني قط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يقول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ح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موت أ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أدوخ أن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الله م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....</w:t>
        <w:br/>
        <w:br/>
      </w:r>
      <w:r>
        <w:rPr>
          <w:rFonts w:ascii="Tahoma" w:hAnsi="Tahoma" w:cs="Tahoma"/>
          <w:rtl w:val="true"/>
        </w:rPr>
        <w:t>تحب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؟ بعقلي و قلبي وروحي ياعلني ماابكيه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ون خلوني معه ولاتلوموني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هلي ماأريد أنا غيره ولايغني أ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,,,,,</w:t>
        <w:br/>
        <w:br/>
      </w:r>
      <w:r>
        <w:rPr>
          <w:rFonts w:ascii="Tahoma" w:hAnsi="Tahoma" w:cs="Tahoma"/>
          <w:rtl w:val="true"/>
        </w:rPr>
        <w:t>هل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ه يسامحكم إذا ماكان عاجب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ي مليت ناطر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ون طالبكم</w:t>
      </w:r>
      <w:r>
        <w:rPr>
          <w:rFonts w:cs="Tahoma" w:ascii="Tahoma" w:hAnsi="Tahoma"/>
          <w:rtl w:val="true"/>
        </w:rPr>
        <w:t>.........</w:t>
        <w:br/>
        <w:br/>
      </w:r>
      <w:r>
        <w:rPr>
          <w:rFonts w:ascii="Tahoma" w:hAnsi="Tahoma" w:cs="Tahoma"/>
          <w:rtl w:val="true"/>
        </w:rPr>
        <w:t>أحس بشوفه الجنة</w:t>
      </w:r>
      <w:r>
        <w:rPr>
          <w:rFonts w:cs="Tahoma" w:ascii="Tahoma" w:hAnsi="Tahoma"/>
          <w:rtl w:val="true"/>
        </w:rPr>
        <w:t>,,,,,,,,,,,,</w:t>
        <w:br/>
        <w:br/>
      </w:r>
      <w:r>
        <w:rPr>
          <w:rFonts w:ascii="Tahoma" w:hAnsi="Tahoma" w:cs="Tahoma"/>
          <w:rtl w:val="true"/>
        </w:rPr>
        <w:t>حشا ماكن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ح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أحب من طرف واحد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شكيت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لراشد الماجد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بسببكم ي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نى</w:t>
      </w:r>
      <w:r>
        <w:rPr>
          <w:rFonts w:cs="Tahoma" w:ascii="Tahoma" w:hAnsi="Tahoma"/>
          <w:rtl w:val="true"/>
        </w:rPr>
        <w:t>,,,</w:t>
        <w:br/>
        <w:br/>
      </w:r>
      <w:r>
        <w:rPr>
          <w:rFonts w:ascii="Tahoma" w:hAnsi="Tahoma" w:cs="Tahoma"/>
          <w:rtl w:val="true"/>
        </w:rPr>
        <w:t>هلي لاتحرم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ـــــــــــــــــــــــــــــــــــه</w:t>
      </w:r>
      <w:r>
        <w:rPr>
          <w:rFonts w:cs="Tahoma" w:ascii="Tahoma" w:hAnsi="Tahoma"/>
          <w:rtl w:val="true"/>
        </w:rPr>
        <w:t>,,,,</w:t>
        <w:br/>
        <w:t>**********************************************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قص ويأشر لرغد وعلى نفسه ويغني مع صوت الطقاقه وهو هايم ومبسو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وعبت اللي 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يتجرأ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هو جرئ ب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كي ومشاع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ت على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حمته كيف انكسر خاطره وكأنه وده يستسلم ويفتح الطريق قدام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جوا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ها تروح تسكت الطقاقه وتوقف ليد عند 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بالحركه هذي قاعد يحدد مصيرها وك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ا غنى ع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واثق من انها تح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عارف ان رغد ما تحبه بس يبي ي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نه يعتقد انه تحبه عسى ترحمه وتشفق عليه وصدق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حاس بصدمه رغد و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عده تطالع تركي بعدين ترجع تطالعه وكأنها تقو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يش سويت كذ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ما تحم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ظرات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ظرة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ظرة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ظرة اخوها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ظرة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ف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ها بأطراف اصابعها و مشت ونزلت المنصه وقطعت الم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ويل ووقفت عند البو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نى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بعد الاغنيه قرروا يطلع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لحقتهم عشان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وا العيال عند البوابه اللي وافقه عند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صل ماجد وهومفتش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ة اخوه اللي ما ادري وش 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اري نفس الشي وطلع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نا اس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نبسط لكلمتها معانتها انها ما رض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ة وليد ولا عجبها الوض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عتذرين يا رغد اللي مثلك ما يعتذ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 وليد بيطلع يتحاشى نظرات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ر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 و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قف هو ما يطالعها ماله ع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ــ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أ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تفت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ضابطه اعصابها لاتنفجر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ب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 تهديني اغ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دد مص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أبتسامه وا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حق اني احب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ا ما احــــــــــــــــــ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حط ايده على فم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تر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ها تكفين يا رغد لا تقول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خاطري لا تقول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قلت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اع الامل اللي انا حاط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قلتيها اضيع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بدونك ما اقدر اعيش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عرف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ا اقدر اع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ايش ب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اعيش ل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خذليني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معت الدموع بعي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حم وليد وما تقدر تقسى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حبت ايده من على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ا اكره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ك مكانه بقلبي بس مو المكانه اللي انت تب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هم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 افهمه انك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قدر اتخلى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ما راح تتخ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ولد ع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جعت عصبت هذا بأي حق يحدد اللي يب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لت لك لا ت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لا تحددين مصيري فكري فيني 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ذكري ان عندي مشاعر وقلب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هو له 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فتحت الباب تبي تطلعه من القاعه ومن حيا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ترى 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 واقف وجنبه ريم اللي كانت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ختها بعدين دقتها سوالف مع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يوم باي وترا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تهب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نت بعد 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ذكرت ريم رغد وراحت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هو اللي قال وزاد الطين 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استدفتي من وقفتك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دق بالح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انت اللي استفد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بنغزت اختها بالكلام وص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ل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ا اليت روحي ترو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تغفر الل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ه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 وفجر بعد ما خلصوا تص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يصل وجنبه 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ال يسوق فيهم وجنبه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صلوهم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فجر السويت حقهم وفيصل كان تحت يسوي بعض الاجراء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ايه واخترعت من شك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لبكي لعب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ت كيف تعلقت في امها اللي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جات نوف وضمتها وجلسوا يب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ملوا عليها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 من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الة المكياج ومسحت الكحل السايح على خدودها وضبطت مكياج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سخت عبايت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نب الموجود على الصاله تنتظر 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ثواني ودخل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قلبي تأخ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جلس جنبها وهو فرحان ويقول في نفس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خيرا صرتي لي</w:t>
      </w:r>
      <w:r>
        <w:rPr>
          <w:rFonts w:cs="Tahoma" w:ascii="Tahoma" w:hAnsi="Tahoma"/>
          <w:rtl w:val="true"/>
        </w:rPr>
        <w:t>"...:</w:t>
      </w:r>
      <w:r>
        <w:rPr>
          <w:rFonts w:ascii="Tahoma" w:hAnsi="Tahoma" w:cs="Tahoma"/>
          <w:rtl w:val="true"/>
        </w:rPr>
        <w:t>تصدقين يا فجر لو لقعد ابارك لعمري بزواجي منك سن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ونزلت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مسك ايدها وب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ق اننا اجتمعنا تحت سقف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اللي ج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رفع 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لفه لجهته يبي يكحل عيونه بشوف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طالعه قمر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فت من النا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دن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طالع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ط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ا كلمه ورد غط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ش تبيني 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لي هالكبي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قصد الفستا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لي عليك احس انك ضايع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ضاق 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ا قلبي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يك تاخذين راحتك وذا مشا الل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حاجز بيني وب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من الحيا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الغرفه وسكرت الباب وقفلته وتسند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تاخذ ن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لبي بيوق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ه يا فيصل ذبحتني جننتني يهبل يا ناس يجن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نهد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 الدولاب اللي حاطه فيه كم قطعه لما حجزوا ا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تارت فستان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لونه لؤلؤ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ف على الرقبه وفتحت الصدر كب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زوم من عند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ر بكرستاله ذهبيه كب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وسيع و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كت الطر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اساسا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ريحه بسيطه عشان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يك اب حقها منسب للفست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طر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طلع بس خ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ت على السر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كرت تتصل على رغد ونوف يطمن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اتص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هلا نو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كاتمه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صد وين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دخلت ابدل الحين بطلع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صل عليك اخذ طاقه بعدين ا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 على هبال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جاااااا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ح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كاتمه صوت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ليني اضحك بعدين يقول عني مجنونه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له روحي لزو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ك 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شايف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ي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فاضيه للهواش يله روحي ل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ي ل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 و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ى اخو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اج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خاف يذبحني هالفيصل من الح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و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ين اتصلت على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ال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 فجييي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هلا و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طيت له منوم وافتكيت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جد و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ل بس خايفه اطلع عليه مستح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عادي يا قلبي اول الايام بس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و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و جرئ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هو اجرئ من وليـــــ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ع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شفايفها وسكت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ما سم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قولك لبستي الفست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لت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بسته وطلع يجنن مشكوره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رت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ن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ا غ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 لي عليها وقولي الله الله بمقطع الفديو اول يوم زوا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نيا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لك ريم الله الله بم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ديو وما ادري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ا في ال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ق فيصل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هذا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 بالله وخلي الوضع عادي واذا خفتي اذكر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 شا الله ته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 انتي حيه ولا م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وفتحت الباب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لا عايش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ستهبل يبي يشيل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دي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وها بتقول هـ هـ هـ بايخه بس تذكرت انها عروس وسكت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 في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عده تس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طين الفستان الل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دل مكي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ين ب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ي القاع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ود انت حاضر الزا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نا برى مع 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خل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دخل فهد ومعاه مشع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ما جاء معاهم ما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شافت مشعل وبدون محمد على طول طارت لعنده وسلم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تي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مسوي نفس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لله مغ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ك من زمان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ت امي كب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تطن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اااا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راحت لعند 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وو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شجون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العها من فوق لتح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طالعه اليوم باربي كأ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يا قلبي 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وك وانت كاش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ثوب والشما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عد ساعه مشعل يضبط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لفت على مشعل لقت لين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ذوب عل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يـــ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لف على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ااااااا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طالع مز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حيني انا مزيون بس دوري لي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حس الا وض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ليمه في ظه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ين ر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مد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وين لك عقد احتك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أ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فرك مكان الض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ه عقد احتك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ين اس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تعالي عن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طيتك بقلبي و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ني للو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ا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ابيات الشعر انا ما اقد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عل خل لين ب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ي حري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بقلبي وعيون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حت لين من كلام مش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رتاحه ان محمد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 عشان تاخذ راح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في شي يدوم على ح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ء محمد مسرع وجر مشعل مع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وا اخذوا معاهم فه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جون ميته 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يا وليد 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ائك لخواتي الاغ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م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هم بحسبة خو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حدد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طرى على ب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ا حبيت اشكر خوا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ا 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خواتي في كل المواق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تخيلت انو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بت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ي انك تع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تك بس الناس وكلا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رتاح من كل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كلام راح يطلع على خو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بيتكل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عمي اقطع لسانه</w:t>
      </w:r>
      <w:r>
        <w:rPr>
          <w:rFonts w:cs="Tahoma" w:ascii="Tahoma" w:hAnsi="Tahoma"/>
          <w:rtl w:val="true"/>
        </w:rPr>
        <w:t>..</w:t>
        <w:br/>
        <w:t>*****************************************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نت على بعض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نهد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 شي يا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تنهيده وتقول ما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فواز خلن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جالسه مع وحده من العجا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التي وش رايك اوديك للبنان واسوي لك شد للوجه واسوي لخدودك وشفا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ت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لور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ني احط بخدودي كلور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تـــك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ــــوتك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ذا اللي مدري وش ا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ه الحريم يحط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رجعون شباب عشان رجالهم ما يتزوجو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ين هالكلام 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خالتي الحقي على زوجك قبل لا ي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جوبون هذا اللي تحكون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ب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لبن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 لبنان ا نش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في الرياض تبين اود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ولدي مساعد يوديني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همس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ها ولد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ه مسا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ضمني العر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وش كبره ول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ال ينشد الظه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زوج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جوز 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وحده سن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العنود ومسكت الدله وصبت للخاله فنجان قه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نت 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نت ابوي 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ناصر بن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cs="Tahoma" w:ascii="Tahoma" w:hAnsi="Tahoma"/>
          <w:rtl w:val="true"/>
        </w:rPr>
        <w:t>(......)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والنعم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منهو ناصر 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رفه الحر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ي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يصير اخو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 ام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بو 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و ماجد الله يذكره بالخير يوم كنا بالحاره كنا ن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مرح مع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ما شاله عليه الزين منه و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هذي ب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ة حيا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جولييت تحب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هذي 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ابوك اسلم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عيد ان شالله ت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مساعد ولدك وينه خلينا احنا نسلم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كلي خر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مي ندور وحده ثان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شكل هذي ما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 خالتي ولا تنسين بنت ناصر بن عبد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مي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احتجت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جو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دخلوا الحريم و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ش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القاعه تخف من النا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وا البنات على طرف المن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معت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والي عشرين 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لله متى امد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سالفه وش تحكون ع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لعجايز وال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كم حرمه تميل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كم وحد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يم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بس قاطه معا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كه وجد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يت اقول لكم فجر تسل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شفتيه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عبير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ـــــلمتــــــــــ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 تبدل وكلم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هي س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جير اب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صيتيها اللي قل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قلت لرغد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لت لك يا رغ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في الحلم يا 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نذال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حتى ألبوم زواجها مخبيتها بس هين بطلعها من عيونها وغير كذا ص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حشون في مر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تمص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تكفين اسر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وم الصور حق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تني حرا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ماله داعي اللق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اء خاص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تزوجتي شوفي صور زو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راح اشوف صور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 انتي متز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سويه اضر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ن 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مزاج ماودي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تو جمعتي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دقه كذا بس ا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بعد ما راح الكل رجعوا البنات كلهم 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 مشاري بينامون عن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بدون استثن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في غرفة رغد بعد ما بدل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ها وملابس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وش رايكم نشوف شريط الفديو كامي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يه لما تجي فجر من شهر ال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طوووو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ونا نشفه الحين واذا 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 ن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هي خا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طالع حلو بدون ما تكون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موجو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كتوا البنات شو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جايين ننبسط مو ن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سوي شي يس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لكم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ييييي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ح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توه ناز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عـــــــــ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ان روحي جي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روحي سوي البوب كورن وخذي وح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جيبي البارد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تجي مع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ريم قاط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 خل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بير هم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طالعت نوف تبكي وما لها خل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ت مها تستحي تشغل اخت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ت الا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تعال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وم و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تجي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وا المطب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عدت ريم تجهز البوب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 داخله في الثلاجه تطالع المشروبات اللي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 مشاري وسمع صو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ب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 بلونه كانت على الطاوله من ايام حفله فجر وفيص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تفخها وربط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المطبخ على اطراف رجو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فقعها بوووووووووووووووووووو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ن الخ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ى يطيح الصحن الي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كانت داخل الثلاجه فا صقع راسها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مبسو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هاه وش رايـــ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 يطالع الهنوف الل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ق الراس شق لسه ما غسلت مكياجها وتسريحتها على ماهي عليه ولابسه بيجامه ور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غمض عيونه وفتحها مره ثانيه يبي يتأكد هو في عل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طالعه كان لابس بيجامة نوم حرير مفتوح ازارير قميصه نص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 برئ وجذاااااب في نفس الوق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النذاله اشتغلت عن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دفت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 وسكرت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ى الهنوف وتطالعها بنص 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تطالعيني كذا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صارت تحط العلب في كيس بتو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مره اقولك عن المساخه الز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واا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اري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ي الصدق عادي قولي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جي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غطى فيه ولا شوفي اخوك راح ولا لسه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ترى تأخرنا على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زين لا تقعدين تبربرين على راسي كانك خدامه سيرلان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بطت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ها وعور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أأأ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خدامه سيرلان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لاندون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ك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بتي علبة بيبسي تجي بسرعة مليون على ر 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 خلينا نطلع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لا تنافخ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رك</w:t>
      </w:r>
      <w:r>
        <w:rPr>
          <w:rFonts w:cs="Tahoma" w:ascii="Tahoma" w:hAnsi="Tahoma"/>
          <w:rtl w:val="true"/>
        </w:rPr>
        <w:t>...</w:t>
        <w:br/>
        <w:t>*****************************************</w:t>
        <w:br/>
      </w:r>
      <w:r>
        <w:rPr>
          <w:rFonts w:ascii="Tahoma" w:hAnsi="Tahoma" w:cs="Tahoma"/>
          <w:rtl w:val="true"/>
        </w:rPr>
        <w:t>مشاري طلع لغرفت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هي بالهنوف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اللي شفتها اكيد ملاك مستحيل تكون بش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ناس على ال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ر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لعي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ون تذب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شق الراس ش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تنجح واروح اخطبها وارتااا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قعدوا البنات يطالعون الفلم وكان ر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لفت يمين ويسار في الظلمه ومافي نور الا نور 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ودكم نط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اكل بوب كور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طالعي وانتي ساك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و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 ياكلون اظافيرهم من ال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طيرين عيونهم وكل ماجات لقطه مرعبه غ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لفي شوفي الهبل اللي و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يله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زارين لا يطالعون بس ما تسمعون 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لقطة وحش يقطع عروق رقبتة واحد وهي طايحه لما طاح الر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ارخون ودخلوا داخل البط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فت 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مو ف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ذ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غليه لا اتوطى في بط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شغلينه شغليه في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ستحيل اك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لة اللي معانا دلوعات ودلعهم ماسخ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وا بس غرف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وا غرفة 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 اللي في غرفة رغد ناموا وهم جنب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شجون جاها ارق وما نا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ي عند ريم لما خلص الفلم ناموا وكأن شي 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تحت فجر عيونها وطالعت ا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يب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يني ف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عدين لفت يسار وحصلت فيصل نايم</w:t>
      </w:r>
      <w:r>
        <w:rPr>
          <w:rFonts w:cs="Tahoma" w:ascii="Tahoma" w:hAnsi="Tahoma"/>
          <w:rtl w:val="true"/>
        </w:rPr>
        <w:t>" ..</w:t>
      </w:r>
      <w:r>
        <w:rPr>
          <w:rFonts w:ascii="Tahoma" w:hAnsi="Tahoma" w:cs="Tahoma"/>
          <w:rtl w:val="true"/>
        </w:rPr>
        <w:t>يوه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تزو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لدورة المياه وتروش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وصلت وقعدت تمشط شعرها</w:t>
      </w:r>
      <w:r>
        <w:rPr>
          <w:rFonts w:cs="Tahoma" w:ascii="Tahoma" w:hAnsi="Tahoma"/>
          <w:rtl w:val="true"/>
        </w:rPr>
        <w:t>,,</w:t>
      </w:r>
      <w:r>
        <w:rPr>
          <w:rFonts w:ascii="Tahoma" w:hAnsi="Tahoma" w:cs="Tahoma"/>
          <w:rtl w:val="true"/>
        </w:rPr>
        <w:t>وحست ب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حاول يف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حبي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حا النو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قايمه نشي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دورة الم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اخذت نفس عشان مات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ناوي يذبحن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ر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طلع فيصل وشعره ملبول ولابس روب ازر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على طول وخرت عينها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 تشوف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من عندها وهو ينشف شع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طالع نفسه في المرايه ويطالع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اعده قدامه وهو ور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شوي بنروح لعند 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لليل م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مه</w:t>
      </w:r>
      <w:r>
        <w:rPr>
          <w:rFonts w:cs="Tahoma" w:ascii="Tahoma" w:hAnsi="Tahoma"/>
          <w:rtl w:val="true"/>
        </w:rPr>
        <w:t>,..</w:t>
      </w:r>
      <w:r>
        <w:rPr>
          <w:rFonts w:ascii="Tahoma" w:hAnsi="Tahoma" w:cs="Tahoma"/>
          <w:rtl w:val="true"/>
        </w:rPr>
        <w:t>في بيت ابو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نروح ونرجع وبعدين نروح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ماله دعاي المشا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ذا حبيتي كذا انا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ي ادبر نف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قفت فجر بتروح أي مكان بس ما تكون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قلبها بيوقف في لحظه وخصوصا ان شعره جاي على وجهه الازرق عاكس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صباح ما تقدر تتحمل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ها بتروح جاء فيصل من وراها ومسك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ص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هو يهمس في اذ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ن بتروحين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تحسفت انها ف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كان بس قلت اشوف موبايلي ما ادري وين حط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ضمها وكأنه مبس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حراج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 تدري وش تسوي ودها تقول يا اخي فكني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نف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قذها موبا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ص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وبايل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أشر عل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ذا اللي ما عنده ذوق ومت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شوف الا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المص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يه مباركه يا عرو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ن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اسكه ضحكتها تتخيل انها تقول للعنود وش كانت فيه قبل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لمحي ل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 اذا شفتك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تقولين لي ك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لعب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اللق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شوي الموبايل يرن مره 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ي حالفين علي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بس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بتسم ل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بالعرو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قلبي والله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 حتى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يتك عليه سوي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بعز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والله لاقيتهم مخف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قايله لهم فجر ما راح تردني بس كذب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عندي انتي يا بعد عمر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ي لي على رمز الشقا وتامرين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لمي لي على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طلب لنا يا روحي فط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ص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دقايق لحقته فجر وجلست على كنبه بعيده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عارف انها منح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وحب يزيد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قايل لك ان فيني ج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عنك جالسه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اجلسي جنبي والله 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 وجلست 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تركت بينهم مسا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 انا جل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انسدح على رجولها ويطالعها</w:t>
      </w:r>
      <w:r>
        <w:rPr>
          <w:rFonts w:cs="Tahoma" w:ascii="Tahoma" w:hAnsi="Tahoma"/>
          <w:rtl w:val="true"/>
        </w:rPr>
        <w:t>...: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الج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ــــــاســع والثـــــــــــلاثـــون</w:t>
      </w:r>
      <w:r>
        <w:rPr>
          <w:rFonts w:cs="Tahoma" w:ascii="Tahoma" w:hAnsi="Tahoma"/>
          <w:rtl w:val="true"/>
        </w:rPr>
        <w:t>...</w:t>
        <w:br/>
        <w:t>""</w:t>
      </w:r>
      <w:r>
        <w:rPr>
          <w:rFonts w:ascii="Tahoma" w:hAnsi="Tahoma" w:cs="Tahoma"/>
          <w:rtl w:val="true"/>
        </w:rPr>
        <w:t>الفصـــــ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ــــــــــــــــــــــ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فيصل انسدح على رجولها و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ما تدري وش تسوي فيه تذبحه وتفتك ولا وش تسوي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عري لا تجلسين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ربيه هذا يتعمد يحرجني ول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ته</w:t>
      </w:r>
      <w:r>
        <w:rPr>
          <w:rFonts w:cs="Tahoma" w:ascii="Tahoma" w:hAnsi="Tahoma"/>
          <w:rtl w:val="true"/>
        </w:rPr>
        <w:t>":</w:t>
      </w:r>
      <w:r>
        <w:rPr>
          <w:rFonts w:ascii="Tahoma" w:hAnsi="Tahoma" w:cs="Tahoma"/>
          <w:rtl w:val="true"/>
        </w:rPr>
        <w:t>من 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بعدين فز من رجلها ولز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</w:t>
      </w:r>
      <w:r>
        <w:rPr>
          <w:rFonts w:cs="Tahoma" w:ascii="Tahoma" w:hAnsi="Tahoma"/>
          <w:rtl w:val="true"/>
        </w:rPr>
        <w:t>"......</w:t>
      </w:r>
      <w:r>
        <w:rPr>
          <w:rFonts w:ascii="Tahoma" w:hAnsi="Tahoma" w:cs="Tahoma"/>
          <w:rtl w:val="true"/>
        </w:rPr>
        <w:t>تصدقين جات على بالي قصيده كذا على الط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وهي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 له يقصد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صوصو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عرفت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لجل احبك واهتو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كتبت الشعر الا لجل ابين لك غ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زتي 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كساري وجرحي وفرحي بيد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رح ولا فرح ما هي فارقه دام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خشع لوص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دي ويفتخر لانه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خضع لحبري القوافي وينتشي حرف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عج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صف وصفي وتنوزن ابياتي مع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نكسر غصب علي البيت لو 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ختلف لجلك حروفي منهو الاول اللي يج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بعه وعشرين تبكي والألف ف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ق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عش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ح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تج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تد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خي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غتليك وارخص 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امت رو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صفق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و تسلم يا بعد دنيتي و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بد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طيني ب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ن الحم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تستو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نتين؟؟؟</w:t>
      </w:r>
      <w:r>
        <w:rPr>
          <w:rFonts w:cs="Tahoma" w:ascii="Tahoma" w:hAnsi="Tahoma"/>
          <w:rtl w:val="true"/>
        </w:rPr>
        <w:t>!!!!!</w:t>
        <w:br/>
      </w:r>
      <w:r>
        <w:rPr>
          <w:rFonts w:ascii="Tahoma" w:hAnsi="Tahoma" w:cs="Tahoma"/>
          <w:rtl w:val="true"/>
        </w:rPr>
        <w:t>فجر انتبهت وحمرت خدودها وسو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نت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تهبلين انتي قلتي بوستين يله عطين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قل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لك عطينياهم لا اخليك تتحسفين قد ش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لع وجها احمرررر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حين ها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سدحها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غدها ويبوسها من كل مكان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فجر دفنت وجها في الكن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صوصو 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ام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ه عشان ما تستحين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لعت وج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 الكنب وطلت عليه وشعرها منثور على و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شده شكل فجر وبعد شعر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جلسي ما راح اسوي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ترمش بعيونها ب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تني دركولا يوم انك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جلست 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كولا اللي يشرب من د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طالع بعيون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عدك يا فجر اني راح اسعدك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كان اوعدك اني ما اخيب ضنك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 الفط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فط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وا وتكشخوا وراحوا لبيت ابو 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فتح باب البي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 يا 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طلت من المطب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يبوس راس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غا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بحيه مباركه يا ولي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خالت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لمت عليها وباست راس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بنيت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باح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ركه يا احلى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غزلين في زوجتي تراني اغ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ستحت من ام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رجت ال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قرص خد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 ذبحني الا ح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عدين معاك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نزلت شجون على اصواتهم ووقفت في نص الدر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وسلم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يه مباركه يا حلوووو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تك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تراني موجود ولا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بار ما تشو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يا قلبي ما شف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له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 فجر مغط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جر تغطي على ا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مح لك تتغز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زوج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لاتعطينه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 ما ينعطا وجه واسأل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رام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صو بع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؟؟؟ وش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ص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جر تقلب وجهها </w:t>
      </w:r>
      <w:r>
        <w:rPr>
          <w:rFonts w:cs="Tahoma" w:ascii="Tahoma" w:hAnsi="Tahoma"/>
        </w:rPr>
        <w:t>18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 حيويه من الح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يصل تصغي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كم يا ه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نا اول من اول يوم زواجنا وانا ا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ي ابو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لله تحبون المشاو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من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حترام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ني من خدمات الجيل الثالث على ق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عنود لا حقتنا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فيها بنت عم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المشاوير عشان الملقوفه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اتت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 لها بس اكيد متليقف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قول الا الله يصبر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 ترى ما ارضى عليها بنت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الحشيم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حبت ال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 كلمه ردي مكانك قبل لا تزعل 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 قلبي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فجر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طيب 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ا تزعل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ي زعلانه بس اسكت لا تفشلني قدام 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يمه وين اب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الشغ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اخذ اجازه لانه مسكين امس هلك من الو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هذ امس يون من رجوله بعد قل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الملاحظات اول شي وش معنى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يو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ثاني شي وش عندك تتغزلين في ابوي ولا غرت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يون معنها يتالم وثاني شي لا يكون عندك مانع اذا تغ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زو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ندي دواس 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يا ثقل دم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تزوجت ولا ما تزوجت ما تت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ي مع عل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ر الوقت لحد ما جاء الم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ا فيصل ما جلس عندهم طول الوقت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عند اب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ه خلينا نروح نبدل ملابسنا قبل لا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غرفة شجون وتعدلوا وتكشخ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لساعه سب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تلى البيت ب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يحه لعند فجر وتسلم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وووره يا قلب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شت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ك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ن ورى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يا عرو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 وحضنت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جات العنود وفكته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ه عاد بلا مسا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فجير المراه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قبول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مت على عبير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جات نوف طايره </w:t>
      </w:r>
      <w:r>
        <w:rPr>
          <w:rFonts w:cs="Tahoma" w:ascii="Tahoma" w:hAnsi="Tahoma"/>
        </w:rPr>
        <w:t>120</w:t>
      </w:r>
      <w:r>
        <w:rPr>
          <w:rFonts w:ascii="Tahoma" w:hAnsi="Tahoma" w:cs="Tahoma"/>
          <w:rtl w:val="true"/>
        </w:rPr>
        <w:t>متر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في ال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يا قلبي وحشتين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 ضمت اختها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ت تطي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 وهي مخنو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ي وحش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عدي شوي خليني انت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ت عنها وصارت تطالع ب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مس ما عرفت انام لاني ما مسيت عليك و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كي لاني ما صبحت ب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ا بفقدكم يا 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صح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حصلت نفسي في غرفتي تكدر خاطري وال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قعدوا يسولفون وويتسهب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ذكر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جير وين اللي قالت لك 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ه نسيته تصد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ا بنص ع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بس تلعبي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د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 نس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يعني وين ب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معوا ام ماجد ت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وش 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عي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مت وامري لل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 لعند امها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د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ي المطبخ وجيبي الح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حين مقومتني من مكاني ومشو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هناك الى هنا عشان ح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قلتي للخد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ته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وش يقولون عنك الحريم خا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دام المسأل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يم وخط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عيوني يا غل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بنت بتقطع وجهي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عبير المطبخ وفتحت الباب بقوه لحد ما صقع الجد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في الصر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خ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ياها وين الحلا اللي كا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حده من الخ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ام انتي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يصار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لي اللحين تبيني افقع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ذا ما سكتي انتي وخش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عوص لا ازوده على اللي فيه ســــــــــــامعـــــــ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مطيره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ا باب المطبخ الخارجي ينفتح ويدخل طلال ومعاه دلال القه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هالصراخ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يدري انه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ما دخل وشاف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يــــــــر</w:t>
      </w:r>
      <w:r>
        <w:rPr>
          <w:rFonts w:cs="Tahoma" w:ascii="Tahoma" w:hAnsi="Tahoma"/>
          <w:rtl w:val="true"/>
        </w:rPr>
        <w:t>!!!!!!</w:t>
        <w:br/>
      </w:r>
      <w:r>
        <w:rPr>
          <w:rFonts w:ascii="Tahoma" w:hAnsi="Tahoma" w:cs="Tahoma"/>
          <w:rtl w:val="true"/>
        </w:rPr>
        <w:t>عبير وجهها تلون بألوان خشب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ــــــلال</w:t>
      </w:r>
      <w:r>
        <w:rPr>
          <w:rFonts w:cs="Tahoma" w:ascii="Tahoma" w:hAnsi="Tahoma"/>
          <w:rtl w:val="true"/>
        </w:rPr>
        <w:t>....!!</w:t>
        <w:br/>
      </w:r>
      <w:r>
        <w:rPr>
          <w:rFonts w:ascii="Tahoma" w:hAnsi="Tahoma" w:cs="Tahoma"/>
          <w:rtl w:val="true"/>
        </w:rPr>
        <w:t>طلال حط الد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تصارخ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دور ح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خي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 الخدم لحد الان ما ضيفوا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هد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م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ا تعصبين وترفعين ضغط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تمث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انت عارف اني حريصه واحب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ابتسم لعبير ابتسامه تدو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سنعه وخط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تدوخ من الابتسا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اا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سلمك ويخ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قرب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ده يسول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جلس داخل مليا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توترت من قرب 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ع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ك 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تعدل حجابها من التوت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كيف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دامك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طالع عيونه تتأك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صد من الاهتمام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سأل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لعنود وش كان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انها طالعت نظرات ح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راهم وتحس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ه تتكلم بكل اللي في 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حس بمشاعر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لبه وته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المشاعر ماهي غريبه عليه ولا جد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 حس فيها مع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حد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يا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ابعدت عيونها عن عيون طلال لانها لو ط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 انها راح تحتر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طعت الصمت اللي بيذب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ا رايحه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لفت بتروح بس وق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قفت شوي بعدين لفت وفوق راسها علامة تعج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مـــ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امرعليك ظالم بس حبيت ا قول لك انتهبي ل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حس قلبها يرقص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 و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نت كمان انتبه ل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فت عليه نفس الخدامه اللي صرخت عليها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في هب ما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لف عليها وراحت ابتسامته من وجهه لما شاف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خدامه تغمز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اهد هيلو وكويس مافي ياخذ وهده مو كو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ف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ررررره واجد كو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شر في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دامات اخر ز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لعي هناك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يك علبة بيبسي انتي وهال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لمجلس ال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رجعت ل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تحه فمها من الفها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كانت امي تبي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 جل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 روح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 عق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محش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دقين يا العنود اني ام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وت فيك يا بعد عمري 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ياتي وكل ام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وعة سن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رزت 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حتاج كل هذا لاني واثق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جد و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سأل يا خل عن الح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لمن سأ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يد اوج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بنت خلاص قولوا عليها الس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ترى فت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مجمع الامل للطب النفسي ودوها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 رقمهم خليني اخذ لها مو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جلي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 انتي وياها وش تس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اصلح ادخل علم نف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يسمونه العلاج بالر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طع ابو الاسم يا شي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صراحه رزتك تنفع دكتوره نفس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ثر من كذا وش ا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يرين غ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مت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خلينا نبد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مو قدام ا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رتهم وتعشوا وودعوا فجر لانها بتسافر لندن مدينة الض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عائله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ت ابو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هت بيتنا ماعاد صرت احبه لان فجر مو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والله فجر بيتنا ون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ين رحت مو اخوك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وعيونها مليانه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 ولد تروح وتطلع وفجر اختي بعد عمر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نام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من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شجون اكيد لحالها وح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حا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بكره بشيل اغراضي و اروح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 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طولين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وى على غيا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يا بعد قلبي ا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تصبح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ت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ال راح لغرفته اللي مازالت تحت عشان الجرح الي في بطنه ما يتحمل ضغ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اد عليه بعد الرقص في زواج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سدح على سريره قبل لا يب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ه يا عبير هبلتي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كتشفت اني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عنو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احس اللي معها يمكن اعج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اعجاب لانها الفتت انتباهي والله وقدرت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تجريني على وج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تك بعدين رميت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 يا العنود صدمتيني صد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ترى تركتيني عشان عبير صدق ولا هذا عذر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عبير تحبني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وحتى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ا تحبني بأخليها تحبني غص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ام هو ما بدل ملابسه</w:t>
      </w:r>
      <w:r>
        <w:rPr>
          <w:rFonts w:cs="Tahoma" w:ascii="Tahoma" w:hAnsi="Tahoma"/>
          <w:rtl w:val="true"/>
        </w:rPr>
        <w:t>...&lt;&lt;</w:t>
      </w:r>
      <w:r>
        <w:rPr>
          <w:rFonts w:ascii="Tahoma" w:hAnsi="Tahoma" w:cs="Tahoma"/>
          <w:rtl w:val="true"/>
        </w:rPr>
        <w:t>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وافي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تجهز شنطتها وفيصل جالس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 يراقبها وهي متوتره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ك تسكنين في بيت اهلي ولا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هلك احس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حرام امك لح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جون اكيد ربي بيرز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زوج وتتركها لحا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يحرمني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كبرت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تى طيارت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ساع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خلص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ت الشنط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له هذا انا جاه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 نروح نودع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ي وبعدها نروح المط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رك وهداية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 لله ان ربي معط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 عقلها يوزن ب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يكبر را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ك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مش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بيت ام 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من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فيصل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جون تشاهق بكي ومعاهم فج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صل يهد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ساعه صياح ونياح طلعوا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ملوا في بيت ابو فوا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دق صار نياح مو طبيعي نوف ام فواز وفجر ولين وب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لتها 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طلعوا من عندهم توجهوا للمطار ومعاهم فواز و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و يودعون 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الودا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كبوا طيارتهم وفجر مازالت تبكي بس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ا فجر تك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طع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الدموع اربع ارب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اه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بي يطلعها من ج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اصير يا 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ي وحبيبي وهم اه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شان خاطري وقفي 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اول تس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ح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قلبي دمعتك غاليه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يا فيصل ولا يحرمني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تط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ا رحل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خللها بعض الضحك ولا تخلوا من اللقط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ومنس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لوا واخيرا لند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ل ما طلعوا من المطار ضربهم الهوا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 كشوا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عليه جاكي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د و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وهي تسكر جاكيتها الفر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وي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ا ب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تح شنطته المعلقه على كت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طلع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يس كاب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احد عط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هو لبس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طبعا ما عليها عبايه ولبسته وكان ملون كل الالو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يطالعها وهم يمشون وابه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اصغر ماهي صغيره كأنها ط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دودها ور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خصل شعرها وجه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عرها منثور على اكتا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 بوسه على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ين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وصارت تطال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ال بكل ما تحمله الكل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جاكيته الاسود وقميصه الابيض الصو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طلونه الاسود وغير الايس كاب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ليه اكثر واكث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سيارت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وا متفقين مع مرش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 خلنا نروح له والله البرد ذبح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عودي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يين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نا غنى عن شمس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وا السياره وراحوا فندق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وا شناطهم وبعدها طلعوا مره 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شوا في كل مكان وتعرفوا على معالم 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ت الاجواء خيا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بسطوا وفرحوا والابتسامه ما فارقتهم وهم مع 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 تسعدهم وتجمعهم وتفرح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ساه دو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عشوا ورجعوا وهم هلكا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ااااموا على طول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بالنسبه لدراسة فجر قررت تاخذ اجازه من المدرسه اسبو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هي شعر العسل وبعدين ترجع تك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فضه فكره انها تعيد السن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رت 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يعه ما يتخللها الكثير من المواقف لنذك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يام لندن مرت سريعه على العرو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وا اخيرا 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طن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د اسبــــــــ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ــــــت ابو 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الكل جال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فواز وام فواز ونوف وطلال و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ور وعيا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وقت المغ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ن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وهي تشرب الشا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 ردي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 هذا بيت ابو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ـــــــه وحده تب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.</w:t>
        <w:br/>
        <w:t xml:space="preserve">.......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م 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عاك</w:t>
      </w:r>
      <w:r>
        <w:rPr>
          <w:rFonts w:cs="Tahoma" w:ascii="Tahoma" w:hAnsi="Tahoma"/>
          <w:rtl w:val="true"/>
        </w:rPr>
        <w:t>..</w:t>
        <w:br/>
        <w:t xml:space="preserve">........: </w:t>
      </w:r>
      <w:r>
        <w:rPr>
          <w:rFonts w:ascii="Tahoma" w:hAnsi="Tahoma" w:cs="Tahoma"/>
          <w:rtl w:val="true"/>
        </w:rPr>
        <w:t>كيفك وشلونك عسا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ت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معاي</w:t>
      </w:r>
      <w:r>
        <w:rPr>
          <w:rFonts w:cs="Tahoma" w:ascii="Tahoma" w:hAnsi="Tahoma"/>
          <w:rtl w:val="true"/>
        </w:rPr>
        <w:t>..</w:t>
        <w:br/>
        <w:t xml:space="preserve">.........: </w:t>
      </w:r>
      <w:r>
        <w:rPr>
          <w:rFonts w:ascii="Tahoma" w:hAnsi="Tahoma" w:cs="Tahoma"/>
          <w:rtl w:val="true"/>
        </w:rPr>
        <w:t>انا ام 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ل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وخيتي تراني ما ع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ك ما تعر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 يا ام 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ام فوا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ولدي نواف صديق عي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يك ويخ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ن وليدي نواف يمدح فيكم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ذكركم الا بالخير وال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جايه اطلب القرب منكم والن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ي الساعه المبار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ف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مذكوره لي بنتكم نوف وادري انها صغي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 يا ام نواف هي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ي نتفق إنا وياكم على انها تكون خطبه بس لحد ما يكتب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ي ما قب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وج ولدي وهو صغير ولا اخطب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لاني خايفه انها تروح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اقول لك يا ام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شوفي راي ابوها ورايها 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تب اللي فيه الخير لأثن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تى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د سواء موافقه ولا لأ راح تبقى المعزه في ال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رد عندك بعد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اطول 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امريني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ل الانظار كانت على ام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ي تك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وحده تخطب 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ااااااااا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ي يا بعد قلبي اكيد يا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ت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مه نعرف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ي تقول ان ول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هـــــ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ت اس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ااا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واز تذك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سمع اسمه كش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ي هذ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 بس سمعت ال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 شعر جسمها وسكت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م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بتخليها خطبه عشان نوف ما تروح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 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اي الاول والاخير يرجع ل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وها ما عندي مانع اذا كان الولد رجال وما ينع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ي يجي راي نوف و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وش رايك ب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و رجال والنعم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نع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سأل عنه اكثر مع اني شايف الولد بس نتأكد والله ي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الخير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قرب من عند بنته وقال بحنيه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وانتي يا نوف فكري على راحتك وقرري ب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مقتنعه فيه وانا 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ا بعد استوعبت اللي ص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دمع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برتوا يا بناتي وصرتوا حريم ورحتوا وخليت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عند امها وض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و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ت ما لها الا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لحين صرتي حرمه وما يعيب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تراها خطبه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ع اللي تقوله بنتي حبي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 لغرفته ولحقته بد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 وهي تسكر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 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ن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لون الحقير تجرى وخطب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 عليه يا فواز شي ما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حط ايده على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ور خليني بروح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ور تدري انها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ها شي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على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وخلته في حير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حق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س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يبي يقهرني في 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الزواج ماراح يتم لو على قص رقب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سخ</w:t>
      </w:r>
      <w:r>
        <w:rPr>
          <w:rFonts w:cs="Tahoma" w:ascii="Tahoma" w:hAnsi="Tahoma"/>
          <w:rtl w:val="true"/>
        </w:rPr>
        <w:t>..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عت نوف غرفتها وهي تفك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قتنعه بفكرة الزو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 شي مصدومه من خطبة نواف لها هي بالذات م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لث شي واللي ذابح مخها من التفكير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فواز ورفضه ل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على السرير ورمت مع جسدها دمعه نزلت من عيو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يا فجر رح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ي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انا محتاجه لك تعالي يا اختي محتاج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ن موبايلها وطا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م وحصلته اختها اللي كانت تناديها وتستنجد فيها من شوي وكأنها سمع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ولت تضبط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سهلا بزينة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ببر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سكتت ما تعودت اختها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ف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 معاك يا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وف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انا محت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فيك يا ن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معا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ين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دقايق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جر استأذنت من فيصل وراحت سيده 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 عشان اختها ودلوعتها 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فجر بيت اهلها مستعجله ومتخرب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و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صلت امها جالسه وراحت لها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ل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سلمت على امها وجلست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ن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غر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ن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متصله علي وتقولي تعالي بس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عشانها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زواااااااااج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يوم خط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صارت تردد كلام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خطبوها ناس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اف صد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وش قا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كأنها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تراها اصغر منك ب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ى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نوف احس انها صغيره وضع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ير كذا حساسه و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تتغير مع الوقت وبعدين هم قالوا خطب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زواج مؤجل واحتمال كم 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خايفين تروح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زينة البن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راح يلاقون مثلها بعد قلب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وش 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نعيها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ضغط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ضح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غرفة نوف ودخلت عن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وف شافت اختها وعلى طول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ض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شويش بط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ر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خل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بعدتها وغمز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 وانتي بعد بترو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وها قايله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اي رايك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ش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جلست على السرير وجلست معها نوف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ثاني شي استخ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لث شي تذكري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ه والزواج الله اعلم متى راح ي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فكري في كل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ا كنت افكر بالزوا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تزوجت وانا 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وع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انك مخ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لطنا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ى نواف يخطبني انا بالذ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قرص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اللي يشوفك بيدو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كيد دوختيه وهبلتي فيه لدرجه انه خايف انك تطرين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ي 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كت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عرف بالسالفه وخصوصا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ى انه نواف اعت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عقدت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اعترض على نواف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حيرني وانا بصراحه اذا فواز مو موافق انا ماراح ا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 الراي الاول والاخير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في سبب مقنع ي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 يرف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عنده اسبا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زم نعر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نسأ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دقه يقول لك الا اذا كان شي ما ينسكت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بر اليوم بفلوس بكره بلا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ف برض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ت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عرو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صرين مثلي حر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ما تخيل شكلي حام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يله بز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ما تخيلت شكلي حا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ش تتوقعين ر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عل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بتنجل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في العنايه المرك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ع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كل هذا عشانهم ما عرفوا السالفه من قبل مثل يوم زوا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م نذل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اخطبك فيصل عارفين ولا قالو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يضح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طنزون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ي بيت ابو مشـــــ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نخط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كبـــــر علامة تعجب تأشر فوق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نخطبت وامها توها متصله علي تقول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وع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خطبت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كيف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روحي استوعبي هناك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مشي وتحاكي نفسها وصقعت في محمد اخو سليمان كان طالع من دو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يا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تنخطب كيف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آآآآآآآآآآآآآآآآ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وجع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تشوفين قدام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تحاكي نفسها ال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تراني محترمتك لان شخص عزيز علي تصير انت اخ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خال ابوي 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ه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له المشا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مها و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شرط 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رتك تستخف د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ظر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يعافيك ترى اللي فيني مك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يبي يعرف وش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نطلق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 يا محمد نوف انخطبت وبدون ما ندري ولا نحس ول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من نوا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 كل هذا وانا اخر من يع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لما عرف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بنات عقولهم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بالي عندك سالف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استوعبت انها تحاكي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اكبر عاد يا ابو الع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روح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صلت معها من اسل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عدل اسلوبك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يبي يرفع ضغط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نت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انفج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ثاني ها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ت تلحق محم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حاش منها ويهبل ويلعب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د ما دخلوا مجلس مش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فيه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ه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هنا عشان اعلمك الاد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وقف وراح لعندها ومسك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ان شالله تلاحقين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ي اربيه اللي ما ي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هناك وحطي حرتك في الجدران مو في الول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تعبت يا محميدوه بس المره الثانيه اللي بياخذ حقي منك واحد ثان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 ان الله حق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صد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يطلع لس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لى ما في خ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ك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ن اوريك والله ما اسكت لك وطلعت وهي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لها تخبط في 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بلت 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حمي الارض اللي تمش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عصبه وماش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نات اخر زم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 ز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د يحترم 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طالعته ومشت وخلته وراحت عند 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تحت الباب بقوه 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 بصوت عالي اشبه بالصرا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نقزت من مكانها من الخ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 انخطبت من نواف ووصلت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جي هذا البزر محمدوه ويكملها علي ويقول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ن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صنا من هالاثنين يجي مشاريوه ويكملها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وش اوس بعمري اذ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وارتاح ولا اطب من الشباك وافتك ولا وش اسوي علميني وش اسو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نسد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صادرق محمد يوم قال عنك 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ــــــــــــــد والله مالي خلق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ف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 انخط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قه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منقه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ي اخر من يع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كاتمه ضحكتها عشان ما ت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ك ع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شوف عنيد احسن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ريم ومسكت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صلت على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مالها خل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مستقص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مد له بخير وان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مالي خلقك وين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الوضع متأزم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كذ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لعنود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رح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ثواني وهي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و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ماجد ولا ول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وجه النحس وليد وش تبي متليق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حسبك الق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لي الشم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رى محد فاضي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العنود وخذت السم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قول ماجد موصله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ريتي عن اخر خ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ما سمعت شي جد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خطبها 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ما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خطبها نواااااااا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مز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شوي متصله عمتي على امي تقول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نقه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نا اخ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عا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شي ما ينسكت عنه</w:t>
      </w:r>
      <w:r>
        <w:rPr>
          <w:rFonts w:cs="Tahoma" w:ascii="Tahoma" w:hAnsi="Tahoma"/>
          <w:rtl w:val="true"/>
        </w:rPr>
        <w:t>...&lt;&lt;</w:t>
      </w:r>
      <w:r>
        <w:rPr>
          <w:rFonts w:ascii="Tahoma" w:hAnsi="Tahoma" w:cs="Tahoma"/>
          <w:rtl w:val="true"/>
        </w:rPr>
        <w:t>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ش ن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ه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خطبة 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كل شوية هوا ونس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قهر ما انبسطنا مثل خطبة فجير المراه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ما حسينا ان نواف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 ولا أي شي من هذا القب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 وبعدين نواف وصديقه ما جلسوا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 عشان يمديه يتعلق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للي محير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فواز مو راضي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حتى امه ما تع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ترفع وح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مافي شي يخ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عارفينه عارفينه وقبل الكل طبع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دامنا ما انبسطنا يوم انخطبت خلينا نروح نطفر عيشتها ونف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لو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ختك منته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وهي منتهيه بس ما لقينا لها قطع غيار 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والله لو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 فجرت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مشعل من زمان عن 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لا تج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كذا تحس من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ا فعلا بدخلة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شتقت لي شع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حط ايده على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يل لك قايل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ك جايب طاري المليون احسن من هالط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لين وجلست جنب 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قت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وهو يبعد ع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شتق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تقرب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جاء وخرها وجلس بين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انك توخرين عن الولد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نا بنات يرفعون اصواته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ج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بنات ما ت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عل ش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سكت وحا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لمشاكل اللي بينهم لا نهاية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جلسي مع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ساكته ومؤد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محد يفهمني الا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خاف تلزق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 بس من بعيد لبع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ر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يك لا تب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ت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اااااااااااا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ح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هم على اذانيهم من صراخها لانها مستحيل توقف لو يمر يوم كامل وهي 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يصارخ عشان تس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ن اسمع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سكتي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حط ايده على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فقعتي اذ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كأنها ج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ذ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ني شوي يا قلبي يا حبي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 ه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بس ما زالت تتع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كبيره م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ن هز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بيره ما تبكي ص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 اجلسي هناك وتفرجي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جعيني عشان افوز لعيونك انتي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وجلست بالمكا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ر عليه مش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اااااااطره البز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نغز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اس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ي اهبل فيه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نا واللي ير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يك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بتتزوج قب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كوى لله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وانا اتميلح عند الحريم ما انخطب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الدل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خط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قولي ما شالله لا تصكينها ب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امزح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تتزوج قبلي بس شلون ما سمعنا بالخبر او حسينا ب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قع مرار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بروح افقع مرارة نوي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يوم بنضحك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جتمعوا في بيت عمتهم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ي غرفة نوف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الش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ز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وف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مقد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جل بتتزوجين حركاااات 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بعد صار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رين مثل فجر هاه وحركات نص كم مثل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موله وحاله وعزايم وزواج ومسؤ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خاف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م 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نويف تجهيز وحو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دت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 اسمع لكم وما تأثرون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ي رجال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رفينه يجي يشوفك ويتملك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خافت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ن بأ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ي على اختك تعقدت من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حت في كبد 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رويم اعقلوا عنها مسكينه اصلا هي خلقه ما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فواز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واز مسك موبايله 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ق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br/>
        <w:t xml:space="preserve">.......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نواف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ـــــزء التــــاس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ـــلاثــــون</w:t>
      </w:r>
      <w:r>
        <w:rPr>
          <w:rFonts w:cs="Tahoma" w:ascii="Tahoma" w:hAnsi="Tahoma"/>
          <w:rtl w:val="true"/>
        </w:rPr>
        <w:br/>
        <w:t>""</w:t>
      </w:r>
      <w:r>
        <w:rPr>
          <w:rFonts w:ascii="Tahoma" w:hAnsi="Tahoma" w:cs="Tahoma"/>
          <w:rtl w:val="true"/>
        </w:rPr>
        <w:t>الفصـــــــل الثـــــــــــانيـــــــــ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فواز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ه ودق الر ق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  <w:t xml:space="preserve">.....: </w:t>
      </w:r>
      <w:r>
        <w:rPr>
          <w:rFonts w:ascii="Tahoma" w:hAnsi="Tahoma" w:cs="Tahoma"/>
          <w:rtl w:val="true"/>
        </w:rPr>
        <w:t>نع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عاك نوا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يت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فواز اخ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ب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 ارتب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هلي فيك ي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سحتي على وجهك وتخطب بنات الن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اسمعني بال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 لواحد حقير ونذل يخطب اختي عشان يقهرن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انت فاهم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صححي لي اشوف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ي غلطان لما كنا بالش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سف وحقك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نا جاي اصلح غلطتي واخطب اخ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بس عشانك عصبت علي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ي خايف منك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بجد ابي القرب منكم وانا رجال شار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تنع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 علي هالحرك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لايعمي عيونك الغض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مافي نيتي أ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ولو كنت العب صدقني ما كنت خطبت اختك او اهتميت بالموضوع من اس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لا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ي لما اجي اخطب اختك تكون راضي علي ولا في قلبك أ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اذا اكتشفت انك تلعب بذي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 اللي تبي فيني 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واز صدقني انا ابي بس القرب وما ابي أي شي ثاني وهذا النسب يشرفني وارفع 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يام تثبت ان 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اح تثبت لك الايام 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با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ه صافي يا لب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عشان خاطر اخ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مس الصدق في كل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شطه يا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بارك يا 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بعد رد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شب لكم لما توافق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ضحك وفي باله الحق الكذاب الي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ن بكره في مدرسة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 ل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م خط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د ومن هي اللي داعيه عليها امها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حترم زوجتي 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وه من ه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 طلال و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عيب تجيب طاري حرمتي قد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الواث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توافق 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شلون تفكر تتزوج وانت ما اشتغ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خطب واول ما تخرج من الثانويه بأتوظف وظيفه مضم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مخطط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جاه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يا القوطي داري ب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ر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معترف انه قوط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كم من عرف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در نفسك قوطي بيبسي ههههههه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طنزوا ع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عر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ني متاكد اذا نوف بتشوف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ج مع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ذا ما طبت من فوق الجدار من الخ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واترك لكم الم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آآآه يا بطني وا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ني مع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تروحون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ك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كم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يا الدرج مع قوطي البيبسي اللي معاك 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خلاص تروك والله بط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ياخذ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يا قلبي والله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 خطب واحنا ما حركنا سا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صبر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ا تهدى الاوضاع بعدين نخطب انا وياك في ليله 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هالليله لي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معي 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سوي قلبت عل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رشك في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باس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قى الا الاولاد يتمسخ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في عي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 امش ترى علينا ريضيات وكبدي لا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ومن ريح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ش ريح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ريحة شرّاب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فه</w:t>
      </w:r>
      <w:r>
        <w:rPr>
          <w:rFonts w:cs="Tahoma" w:ascii="Tahoma" w:hAnsi="Tahoma"/>
          <w:rtl w:val="true"/>
        </w:rPr>
        <w:t>..(</w:t>
      </w:r>
      <w:r>
        <w:rPr>
          <w:rFonts w:ascii="Tahoma" w:hAnsi="Tahoma" w:cs="Tahoma"/>
          <w:rtl w:val="true"/>
        </w:rPr>
        <w:t>والشرّاب هو الجورب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لله يلوع كبدك يا ش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اد اشوف معادلات اشوف شراب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مش خلنا ن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فشله قدام الطل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وف كل يوم تستخير وتدعي ربها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ب لها اللي فيه الخير ويبعد عنها اللي فيه شر واذى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 قررت واخير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تها بس باقي تبلغ الكل عن القرار اللي اتخذ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شي راحت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ضربت باب غر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 من ورى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از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لحظ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فتح الباب وطلع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 ودي اتكلم معاك في موض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 الباب وراح معاها لغرفت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قولي يا بعد قلبي وش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نت ابي رايك في موضوع خط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انا ما راح اخبي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لبدايه كنت رافض لاني كنت اظن نو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عي حركات او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كتشفت بعدين انه رجال والنعم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دقيني ما راح تلا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بتسمت ورتاحت ان قرارها بي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ومشكور وما تق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 الثنتين كم عندي لانا من نوا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ده بس اطالع الله ثم ا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فواز وهي نزلت تبلغ امها بالقرار اللي قرر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قررت بخصوص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رار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موافقه وترى بس خطبه على الاقل 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م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 يا بنيتي ويفرحني فيك واخوانك واشوف عيا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ي 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ضى عليك يا بنيتي والل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احه لهم وقلبي مطمن من ناح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رى اهم شي عندي رض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ضيه باللي ترضينه يا قلب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نا يم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رمنا من حنانك وعط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حرم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ي يا ريم ليش كان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فض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ال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ص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جد ريم وش عر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ترد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ق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ـــــــــــان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هو ما قالي قالي ارسل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تراسل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ايعه نف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رسلت له عشان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قد صار لنواف موقف مع فواز بالمره يفش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واف طاح وجهه وفواز بغى يذبحه بس سكت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 نواف ما طول بدبي ورجع ل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بة فوا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ي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قلتي ل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ما قلتي لي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ول شي اقول للي يتماشو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رتي وانتي غير فطرتي شوي ع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 ال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ما خفت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بتذبحني كل الناس عقلت الا هي تن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اد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بـ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كانت نفسيتها دمار شا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ول الوقت ترتجف وحرارتها مرتف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 اصف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داومت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غير الالام البطن اللي تحس فيها وطبعا هذا بفضل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لليله اللي قبلها مسويه لها لليلة رعب بس تخوف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عليها 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ها منسدحه ومتغطيه بالبط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وفتحت البطانيه واخترعت من ش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نوف وش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تتكلم وشفايفها ترتج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ـ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ااااا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ابتسمت تبي ت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نوف شي طبيعي الخوف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 اذا زاد عن حده انقلب ض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ه يمه وانتي وحده كبيره وفاهمه وماله ادع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ين تراها بس خطبه يعني مو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راحت لحضن امها يه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ط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ما اقدر ابعد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 تمسح على راس 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ذا نصي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مو الحين بيجيك يوم وتروحين بيت زوجك يعني فيك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الله فجر اختك وزوجها فيصل بسم الله عليهم كنهم طيور الكن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سى زوجك مث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س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رتاحت نسبيا ورجع لون وجهها و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ديمك فوق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غلى مافي ال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واز ابتسمت من بين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ك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ء العصر واجتمعوا البنات عن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ارت لنوف ل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جون قررت تحط لها الميك 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جر تشجعها وترفع معنوي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ثلاثي طايحين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بست نوف تنوره ميد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نص الساق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سوداء ح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ها شريطه ستان من عند الخ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لوزه بيضا كي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ت الميك اب ناعم مر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تسريحه مررره نعومه تناسب نعومة شعرها نعومتها ه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يرا لبست سندل اسود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صف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د راح م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 بيخليي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تلف على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فتح ف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الناس فتحوا فمه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صد 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ه صوص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شافني خ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تراني هنا وابعلم اخوي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بي صوص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عل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قري على نفسك ترى في ناس مشف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تقص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 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تقصد نفسها ولا شافت نجوم الع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ه نجوم الظ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نت الحلال كلها 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نتاسب الحين ا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عنود وتحريف الامث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دخلت 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قفت وبدت نبضات قلبها تز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خلص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ر يا قلبي ق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نزلي 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جاي من 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ه واخته الكبيره وخال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و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يحمسون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وحد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ف احلى 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ابتسمت لهم ونزلت ورى 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ت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حس ان الارض مو ثابته ما درت ان رجليها هي اللي مو ثاب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نواف و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ى وخالته كلهم افتحوا افام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نواف تبلع 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ح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الي يمه جن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راحت وجلست جنب 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ي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ي 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ال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سم الله عليها 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خته تناظرها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حتقار وما تكل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بلعت 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خال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عدت عندهم ح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ر دقايق بعدين استاذنت وطعت لعند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حاطه ايدها عب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بغى يغمى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تكم 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 وخالته يمدحون فيني ساعه ويسمون علي طول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لا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اد لا يكبر را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عا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تي ح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ته وش قال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 عقدت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ما عجبت اخته طو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ني باحتقار وكأني عبده عن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شكلها مغر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يره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ه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نها قرويه شينه وعلى قولتهم سحيله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لاق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قعد ي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فز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نا حاضر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الله تسلمون ما علي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ت تتوقعون نواف بيقول ابي اشوف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زوج وحد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ح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جلــــ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ــا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بي تشوف البن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اف مستح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ما كان في مان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فيه دواس 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لله يرج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ير واثق يمكن انا ما ا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خاطبك انت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واختي شراكه 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ال ما تقعد تضحك 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روح قول لاختك ان الرجال يبي ي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 ي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ين كذا أ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زيئه من تحت 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قايل لك خفف دمك واقعد ا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ون وما اخليك تاخذ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 قبل لا تجيك تهزيئ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اخ مستع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دق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ون ابي اشوفها ام خ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ل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قصد اخت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 ان فمها م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زلي ومن الباب اللي ورى اطل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فيها من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ب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صا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الدرج ودخلت المطبخ من الباب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تحت باب المطبخ الثاني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الداخلي</w:t>
      </w:r>
      <w:r>
        <w:rPr>
          <w:rFonts w:cs="Tahoma" w:ascii="Tahoma" w:hAnsi="Tahoma"/>
          <w:rtl w:val="true"/>
        </w:rPr>
        <w:t xml:space="preserve">"" </w:t>
      </w:r>
      <w:r>
        <w:rPr>
          <w:rFonts w:ascii="Tahoma" w:hAnsi="Tahoma" w:cs="Tahoma"/>
          <w:rtl w:val="true"/>
        </w:rPr>
        <w:t>اللي يطل على المكان اللي جالسي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تحت نصه وقعدت تط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 طلال من باب المطبخ الخار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اف وحد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ح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ن 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لالا معقوله فجر سمنت بالسرع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شكل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لع في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ي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ن الخرعه سكرت الباب على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آآآآآآآآآآآآآ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تحته مره ثانيه وطلعت ايدها وسكر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كت اصبعه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 وزرق على طو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>العنود رفعت را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طل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ي وش يسوي يتركها ويخليها ولا يسلم عليها ولا يقعد ي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نا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ق ولهفه وتحاول تتحكم في مشاعرها لا تجدد بشوف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ضاغطه على اصبعها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حست ان الدم وقف وما عاد صار يمشي لاصبعها المور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ت عيون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ابعها وقعدت تطالعهم عشان ما تطالع ط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بعا متوهقه ما تقدر تطلع لان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لا يمديها تروح الباب الخارجي طلال وافق عنده واللي موترها زياده انه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لاحظ انها تطالع ايدها وقرب لها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هدوء يذ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ألم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يطالع ايد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 رفعت عينها في عين طلا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 ما ابي اتعلق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نس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اك</w:t>
      </w:r>
      <w:r>
        <w:rPr>
          <w:rFonts w:cs="Tahoma" w:ascii="Tahoma" w:hAnsi="Tahoma"/>
          <w:rtl w:val="true"/>
        </w:rPr>
        <w:t>":..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ع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 ل مد ايده بيمسكها بس ه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ح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ثلج ولا مويه بار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 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حظ اني بدون ح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تفشل ونزل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طالع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وراح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العنود تنهدت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سمعها ولف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ما انتي قاده تتحمليني دقاي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سكتت ما تدري وش تقول لها انر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قوله انا بدونك لحظه اض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ه تراك من لما تركتني وانا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ايشه لاني م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هواي اللي ات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لحياة اللي اقدر اعيش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تني بدون حياة ولا ا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وق كل هذا ج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الزمن يقدر يداويها ولا بت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اح مفتو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طلع وسكر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سكرت الدنيا بوجه العنود كل شي ولا يز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يتركون بعض بالطيب بس ما يفه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t>.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ايه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 حكى لك ان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ي شخص 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 تصدق يا حياتي من حكى لك اني لو ساعه نسيتك في غياب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 يا عذ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زعلنا من بعضنا وكنت قاسي بعتابي ومن عنادي قلت انك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 لي كذاب وما تق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ادي</w:t>
      </w:r>
      <w:r>
        <w:rPr>
          <w:rFonts w:cs="Tahoma" w:ascii="Tahoma" w:hAnsi="Tahoma"/>
          <w:rtl w:val="true"/>
        </w:rPr>
        <w:t>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جلست العنود بكل حيلها على الكر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دامها ودمعتها على هدب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جـــــــــأه انفتح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م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جالس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كتف ايدين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ما سويتي اللي قاله لك طل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بتسمت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لللللللللللللللللللللللللللع يا تا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وك و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اسمعي نادي 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اني ادري انك تعزيني وانا بعد اعزك مثل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رحت حتى لو ما قال لها اني ما زلت احبك وقال لها اعزك هذي لح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بعد خمس دقايق طلعت العنو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س ان طلال امداه راح وجلس عند الرج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رت من ورى الملحق بسرعه وطلع في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ـــ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خترعت وبغت تطيح على ورى بس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ستحت لان اليوم طلال مستقعد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له هالرب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ت احد يطلع علي من ال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 عاد نفسك واحد منه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حبت ايدها من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ريك يا عن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هبل فيك واطلع ري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ريحتي 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ووع الله يقرفك يا الوسخ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س روحي نادي 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تحت الباب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 تاخذك بشويش على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نويف رج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ك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ي حلا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 يشوف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و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ما 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 ه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يا قلبي انز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كلها خمس دقايق وتطل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جات من ور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نقزت من 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ــــ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العنود و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خيف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ترى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مك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في علم النفس يسمونه تخفيف التروي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م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نوافه خلص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زلي احسن لك بالطيب لا ارميك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أنز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تحت ومعها فج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نات راحوا نفس الشب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نوف وجنبها طلال وجلسها جنب نواف بس بينهم مسافه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نزله عيونها وشعرها نازل على و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 مطير عيو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قول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بالحلا هذا</w:t>
      </w:r>
      <w:r>
        <w:rPr>
          <w:rFonts w:cs="Tahoma" w:ascii="Tahoma" w:hAnsi="Tahoma"/>
          <w:rtl w:val="true"/>
        </w:rPr>
        <w:t>"&lt;&lt;</w:t>
      </w:r>
      <w:r>
        <w:rPr>
          <w:rFonts w:ascii="Tahoma" w:hAnsi="Tahoma" w:cs="Tahoma"/>
          <w:rtl w:val="true"/>
        </w:rPr>
        <w:t>ما قد شاف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ه ارفعي راسك خلاص 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لفت عليه وعطته نظره تسكته ورفعت راسه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لكلام بصعوبه ي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 س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سوي نفسك ما تع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وش عليك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ت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في</w:t>
      </w:r>
      <w:r>
        <w:rPr>
          <w:rFonts w:cs="Tahoma" w:ascii="Tahoma" w:hAnsi="Tahoma"/>
          <w:rtl w:val="true"/>
        </w:rPr>
        <w:t>......"</w:t>
      </w:r>
      <w:r>
        <w:rPr>
          <w:rFonts w:ascii="Tahoma" w:hAnsi="Tahoma" w:cs="Tahoma"/>
          <w:rtl w:val="true"/>
        </w:rPr>
        <w:t>شافت البنات يأشرون ل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ة الشباك وابتسمت له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ي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 يا 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ستخفي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ت ووجها قلب ا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ذ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د ما بعد شا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ما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طلعت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احرجت ال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باك وتضح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ذكر البنات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لحظه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فتح الشباك شاف العنود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شرين روسهم في الشباك ولما شافوه ابتسم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و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هين اوريك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دف روسهم عل ورى لحد ما ط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ارض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احسن تستاه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ر الشباك وهو ي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ال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يا ظهري اوريك يا طلا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ذ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له عليك من ول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فديته بس مز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فاقعه ضحك هي وشجون عل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و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اق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انت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قفت وظهرها متكسر والعنود مع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دخ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هع عليكم تفش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كلم الرجال ويوم شفتكم ابتسمت لكم ونس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هذي حركاتها من يوم الخطبه اجل يوم الزواج وش ب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له م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نتي اول مره تشوف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رحت لما ش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خوك النذل كس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ون هذ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تي وخطبة 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ازعجتينا بزو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سهرتهم وبعدها 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وت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رت الايام سريعه مع الاسابي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شهر كامل على اخر احداث مه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كنا فيه أي شي جديد الا قرب وقت الاختب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خلوهم اجواء ايام المراج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قي على الاختبارات النهائيه والمصيريه اسبو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دنيا حايسه في كل بي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ـت ابــ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ــــــــ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سكه كتبها والدفاتر وحوليها والاوراق واسئلة الوز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أعوام اللي فاتت منثره حو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لتها النفسيه رايح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تب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م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ت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ول الوقت تاكل سنكرس والكراتين مصففه وحو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شفتي شريط الدي في 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ك الاكشن الي في النه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طل طلقوا عليه بالبازوكا وتفجر وتقط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طالعها بنظرات استح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فاضيه وتحسبين الناس فاضي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ريم وجلست وخذت سنكرس 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اطيس حقته مرميه وحو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سألك سؤال اذا ا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ــــــ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ي داخله مسابقه بعنوان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لي ياكل اكثر فرصته في ار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ب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خف دمك يا شيخ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حسبتها منيره 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طلعي برا ترى محد فاضي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عص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ش دراني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قفت عند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ثر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ف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تقوم عليها بس ريم لحقت عمرها وطلع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هي تفتح سنك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واحنا وش دخلنا في كتب ذولي وكم مجلد وكم كتاب في قر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ذاكر مكت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حصلت الشريط وصلحت لها بوب كورن وقعدت ت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غر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ذاكر ومقطع نفسه من المذاكره لان النجاحه مفاجأه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يد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لي يح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وبايله كل شوي ير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ن تسأله عن اخباره او يشرح لها او ت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لان امها مانعتها من انها تزو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خلص اختباراته قبل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فر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ت ابو مــــاج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بارات من زمان وقاعده تحرّ 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منسدحه على الكنب وتطالع 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يله قومي ذاك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جالسه تلعب جيم ب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ترى محد ف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علم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قفت اللع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ي من مسلط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ختك الكبيره وادرى بمصل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ما ابي 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يك لاهيه في نفس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ــــ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ري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ــــــ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حطت ايدها على فم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ضحت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وخر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عدي ع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اذا ما ذاكرتي لا اعلم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قمت الله ياخذك وافتك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ك تدع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ج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رام تدعين على 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ه ياخذني وا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 يا عن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لع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تبي تذا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ذا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 نجاحه مني تنبسطي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ش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اجأه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الحين عشان اتحمس للبرمشه اقصد المذا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تري لك 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ا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كذب وبعدين ترى كلها سياره ام ريمو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أستهز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اره ام ري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تنطنز على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فحطين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كات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ا ارسب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فقع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انجحي عشان نفحط انا وي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 انت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روحي روحي ذاكر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وليد نازل بعد هو خلص 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تضح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ريت امي بتشتري سياره ل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ــــــــــ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كتفه ايدينها وتناظ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ري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قع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والله تصلح لك يا عن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ح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سرك بلا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لغرفتها وقعدت تبرشم</w:t>
      </w:r>
      <w:r>
        <w:rPr>
          <w:rFonts w:cs="Tahoma" w:ascii="Tahoma" w:hAnsi="Tahoma"/>
          <w:rtl w:val="true"/>
        </w:rPr>
        <w:t xml:space="preserve">... 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ـــــــــ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ذاكر ساعه وتكلم نواف ثلاث ساعات وعلى هالح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صدقين قد ايش انحرجت من اخوك فواز والله وجهي م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شاف من الفش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ضحكين ه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صلا انتي السب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بدلع طبيع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نااا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وخني ال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ح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 كلك ذ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تبيني ارس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وان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لتي اني اشتاق لك كل ثانية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اسوي ب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م شيء النسبة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كي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يب لك ابو النسب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ابي ابوها ابيك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ا اذو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نونو الحين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وا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قلبي ب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طلال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ي نوا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مسكت الكت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يسوي نفسه غب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ي سم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ين من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بربكه واضح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ي المطال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ضوع اللي عنوان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رائف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 xml:space="preserve">نوف مااستوعبت وش ق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نصابه المطالعة تقييم يله اعتر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ـــــ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ه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 واسكر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وقعدت نوف تطالع الكاتب وبالها بعيد عند نواف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س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ــــــــ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جالسه مع فجر يذاكر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ببرشم ما فه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اخاف انكش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نص الكتاب ما فهم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ي صديق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جأه أمها بط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آآ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شجون خافت وقا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ماسكه بط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آ ما ادر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آآآآآآ بط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ور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ديك الط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طت ايدينها على فمها وراحت بسرعه لدو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يا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صارت ت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وش فين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شجون</w:t>
      </w:r>
      <w:r>
        <w:rPr>
          <w:rFonts w:cs="Tahoma" w:ascii="Tahoma" w:hAnsi="Tahoma"/>
          <w:rtl w:val="true"/>
        </w:rPr>
        <w:t>"...</w:t>
        <w:br/>
      </w:r>
      <w:r>
        <w:rPr>
          <w:rFonts w:ascii="Tahoma" w:hAnsi="Tahoma" w:cs="Tahoma"/>
          <w:rtl w:val="true"/>
        </w:rPr>
        <w:t>شجون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نصدمت من الفك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يعافيك ما صار لي اربع شهور متزوج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ت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 لسه صغيره وما اسعديت نفس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ناسه تكونين ام واصي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من جد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ابتسمت عجبتها الفك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ونا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ملاهي عشان تقولين ونا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ما اصلح ام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ص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 فيصل وسلم على شجون وباس فجر من خد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 لا تخرب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لمهم وش اخبار الحل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ـــــــــــــــ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حست الا بنغزه في جنبها لحد ما بغت تنف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يت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بر اني ما عرفت اذا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وهو يطالع شجون تتأ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سكه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جون الحمدلله على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وماسكه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جأني فجأه حسيت ان كليتي بتروح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 ك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طالع فج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 تدل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أشر لها يعني شغ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فجوره وش اللي ما فهمتيه اشرح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فجر واخذت كت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عدت جنب فيصل وصار يشرح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تطالع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اشوف زوج يش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زوج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اقده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ق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جوره حصل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رجع لها ألم البط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ليش بروح لدورة المي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راحت فجر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ابتسمت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 شوي رايحه لدو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ي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ما فهم تلميحا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جاها الس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قايل لكم لا تاك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كلاته بس ما تسمعون ال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تكلم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لمح من هنا لبك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اخذ الصاله مكان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ارش الاوراق والكتب والدفا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قل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وب الكوفي منكب على الاور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سدح على الكنبه بحيث انه راقد على بط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فع رجلينه ويلعب ف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عليه ام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حو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نك قاعد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شقة عزا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لف على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ذا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يذاكر ويجلس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م تعد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اعرف الا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واخ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وش فيه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عد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 عشان اتشم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استح على وجه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فيها ما غير تطلع في الملابس وتلبس وتفص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ولابها ما بقى فيه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بروح اهبل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 تنا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اع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دخل غرفة الهنوف بشويش شاف الهنوف لابسه وكاشخه وتذاكر ومشغ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ل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غنية نانسي عجرم ياي سحر عيو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رقص وتدور في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كر بس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دخ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نيف وش تس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ااااي سحر عيونه نظراته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اقينا عين ب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كمل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اااي شو مهضومه كلاما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هبلتي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ستخفيتي وش اللي انتي مسويته بنفس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نفتح 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ذا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مه مو مذا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بلا هبا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عدين في احد يذا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غ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ما امل من البربره الفاض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قول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سبه الس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 جاني تبلد ماعاد صرت اهت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لله واكب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ات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خل بفلوس وانته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طلع قبل لا استخ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دخل عنا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اقول خلني اقعد اضحك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وسع ص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بسرعه بر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عليك لبس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زر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ض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ف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فين باقي لون ما لبس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صلت م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 احسن لك اطلع قبل لا افجر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تروحين حفله تنكري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سخت السندل اللي عل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اذا ما طلعت ولا الكع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بطلع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 القرو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انحـــــــــاش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حقه سن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بس ماجاه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 بعيد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شره عل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جن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سكرت الب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ت اللبس ولبست لبس ثاني وغيرت الكت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ي بيــــــت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ـــــ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خلصت اختبار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يمان ومحمد كل واحد في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ذا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كل شوي داخل عليه عبدالله اخوه الصغ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حوس عنده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 يدخل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ود ا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عد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ن بين اسن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عند مها تعطيك حلا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عد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روح عند مح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 برض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ــــــــد مح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د روح عن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قعد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روح عند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عنــــــــد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ر جميل والهل المستع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د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روح عند مح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 حبيبي 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بيبدى جرس الانذار عن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ـــــ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الله اونطلق عنده جرس الانذ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اااااااااااااااااااااااا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توهق 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عب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سوي بأخوي اعترف يا اللي ما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ي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لا يا الرق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 اخوك وانق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 وتبلشه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ه وفك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بي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و سمحت عشان ما يزعجني خله عند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وي جاي عندي ترى محد فاضي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خو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زارين طلع لهم لس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وشال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ه عند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اخوك وفكيني من ش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 مازال ي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ويت بأ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 ترى وراي نسبه ومحد ف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عال يا بعد قلبي والل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راح سليمان لرياضي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به</w:t>
      </w:r>
      <w:r>
        <w:rPr>
          <w:rFonts w:cs="Tahoma" w:ascii="Tahoma" w:hAnsi="Tahoma"/>
          <w:rtl w:val="true"/>
        </w:rPr>
        <w:t>"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ـــــ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ـــــ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لعنود من العصر عند فجر وعبير ماجات معاهم 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لها خ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كالع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المطبخ تصلح لهم قه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تهمس 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قرب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ريم ما صدقوا على 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فجر حا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ريم بصوت و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اااااااااااااامل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واتكم وج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قلت شكلها والله ا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 الله من ج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ي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غمزت للعنو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أن كرش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ي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خترع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كرشتــي 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لا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صدقين كأنها كا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ابتسمت ترقع 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يمكن س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و كأن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أ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جهك اصف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ساكته وحاطه يدها على فمها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وجهي ما فيه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ـــــــــيد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احد قايل لكم شي</w:t>
      </w:r>
      <w:r>
        <w:rPr>
          <w:rFonts w:cs="Tahoma" w:ascii="Tahoma" w:hAnsi="Tahoma"/>
          <w:rtl w:val="true"/>
        </w:rPr>
        <w:t>&lt;</w:t>
      </w:r>
      <w:r>
        <w:rPr>
          <w:rFonts w:ascii="Tahoma" w:hAnsi="Tahoma" w:cs="Tahoma"/>
          <w:rtl w:val="true"/>
        </w:rPr>
        <w:t>وتطالع شجو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 لن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في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قلبت عليها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نا ما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اص ما فينا شي ح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الليـــــــل انتشر الخبر ب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حام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قومي نروح المستشف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ي ش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نتــــــأك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بي الله على بليسكم من 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ك روحه ماني رايحه ا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 ماودك اصير اب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رق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ادري اني ماني 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صار لي اربع شه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ا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ت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قال لك اني قط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يله عاد عشان نف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قرب منها وحضنها من 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قلت لك عشان خاطر صوص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ذوب وهو عارف هال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صل بليزا حس ماله داعي الرو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له البسي عباي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نتاك تح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بست عبايتها ونزلت ومرت من عند ش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هين بذبح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ي ارج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خل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ي اصير ع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عمت ع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ليس ان ش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يني ارجع اوريك شغل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ـــــــ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ـــــــــــــ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و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افين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له عليها تدبر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حس انها 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انتي هي تبي تصير ام هي قالت ل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قطع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راي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هل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فرحانه وطايره من الفر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حامل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هنا رشاشات مو صواري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لله يتم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سكينه بتروح فيها في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وف تتصل على فجر بالمستشف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روك تحملين ولا تعل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دعي جوات نفسها على ريم و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حمل و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اب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غبين علي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في المستشفى وما بعد حل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ريم والعنود متصلين علي يبشرو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ثنتين هذ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هم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شريني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للت فجر وق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تايج بعد 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 تكل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وليدي جعله 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بعد صار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ر من 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ممكن اسأل سؤ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مين اللي ناشر الخب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غيرهم مل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يم وعن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وريني فيهم يوم كانهم فضح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اسر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بار كلها عن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قليل الحين مو شي 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راهم بلا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لبلاوي كلها عند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ـــــــــــــــ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يــــــــــــــــــــج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ليـــــــــــــــــــــــــــــــل</w:t>
      </w:r>
      <w:r>
        <w:rPr>
          <w:rFonts w:cs="Tahoma" w:ascii="Tahoma" w:hAnsi="Tahoma"/>
          <w:rtl w:val="true"/>
        </w:rPr>
        <w:t>....</w:t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ــــــزء التــــاس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ثـــلاثــــون</w:t>
      </w:r>
      <w:r>
        <w:rPr>
          <w:rFonts w:cs="Tahoma" w:ascii="Tahoma" w:hAnsi="Tahoma"/>
          <w:rtl w:val="true"/>
        </w:rPr>
        <w:br/>
        <w:t>""</w:t>
      </w:r>
      <w:r>
        <w:rPr>
          <w:rFonts w:ascii="Tahoma" w:hAnsi="Tahoma" w:cs="Tahoma"/>
          <w:rtl w:val="true"/>
        </w:rPr>
        <w:t>الفــصـــ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ـــــالثــــــــ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طلعـــــــــــــت نتيجــــــــــــ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ليـــــــــــــ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 يا دكت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 الم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سلم على الدكتور بحر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مشكور و الله يجز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شكر على واج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فيصل ي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فجــ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ستشفى كله عرف اني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قلبي صرتي أم وانا 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وفي ايا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مي بتفرح فرح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م بيفرحون وانا اللي باكل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وبشروا الكـل و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 ونباح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لازم في الفرح والحز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مل ابو فيصل عزيمه وانبس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حضرت على قولتها في احد يعزم هالوقت بس كلمت فجر وبا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باقي فلوها رقص واغ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ص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فجر لا تقومي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حركين خلي عنك 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الخ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ودي القه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ه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 عنك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من 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مه تعالي مع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تحركين خلوها جالسه بعد قلبي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 قلنا حامل معليش اما تسون لها عقاب بالجسله المؤبده لالا هذ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ض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ترض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ذا ما رضينا بتودعون ال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يجي هذا انا حذر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 تفح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ك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نت عمتي بالجلسه المؤبده مع امكانية التنفس بس والاكل مسم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رك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نو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بوا بنت عمتي لا احرمكم من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اللي ناقص التفرقه البرعص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شايفتنا معل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د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رعصيه يعني بريعصي يعني ظاطور الله يكر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 والعنصريه يا قلبي هي الكلمه المفقوده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بيونها ولا 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ذوها بس حطوها بعيون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يم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صوا لا ترقص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 وعن حركات الهبال 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 ان الحمل كذا ولا كان ما حملت من الا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 تقولي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ربي يب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م لا اعترا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م اني لا اسألك رد القضا و لك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سألك اللطف في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أشر على امها وخالتها ام فيص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مع البنات احسن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ر تعالي مع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لس هنا مشكوره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عاد لا تد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دفتها من ورى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فيصل فزت من مكانها مخترعه وراحت لعند 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صار لك شي تحسين ب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 لله وانا له لراجع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بر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وب</w:t>
      </w:r>
      <w:r>
        <w:rPr>
          <w:rFonts w:cs="Tahoma" w:ascii="Tahoma" w:hAnsi="Tahoma"/>
          <w:rtl w:val="true"/>
        </w:rPr>
        <w:t xml:space="preserve">""..: </w:t>
      </w:r>
      <w:r>
        <w:rPr>
          <w:rFonts w:ascii="Tahoma" w:hAnsi="Tahoma" w:cs="Tahoma"/>
          <w:rtl w:val="true"/>
        </w:rPr>
        <w:t>زينه زينه ما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نحول ههههههه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عن المزح الش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حد حمل الا هذي المفعوصه عشان ت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ي بدور حملت وما صا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كن عشان فجر توها بز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بت ريم من 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زر في عي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م انتبه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ــلا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ــــــامعيــــــــ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مرت اخوي ال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 سيرتي الذات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وك وانتي حا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صبك مابان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كأنك كارهه حم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 الصرا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ه احس توني صغيره و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ؤليه وابي اعيش شوي شب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ــــــــاك حـــ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اد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بتتعو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عشان فيصل تصب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صبرني الا فرح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ـنــــــ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ــــــــــــ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ــــــل يبارك لفي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صل الدنيا مو سايع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يجه طفل ومن اللي يمو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لي 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اصلح و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لك بالشقا وانت صغير لا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ت حسيت بالشقا يوم انك تتك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لو اسألك وين عي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قول عند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 يس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ن هذاك اول الحين صاروا عو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ق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قبال الب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ــــ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ورانا نج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لعب بزارين تج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تفلس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زواج شي اكبر مما يتصوره ال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زواج مسؤليه وطولة بال وصبر وتح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كرمنا بسكوتك ارحم لنا ولا يا 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وعلى اللي ينص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 نصيحتك 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رت الايام بسرعة مثل الطيف وبكره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غد في المستشف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ت عندها احتمال يكون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ض الس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طير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كره الله يهد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تم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عرضه للمرض اذا استمرت في اكل الحلويات وخصوصا ان وز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الله توبه ما عاد اكل سنك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ك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ضحتينا الله يف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حنا بنعطيها ابره ت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بة السكر عن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زم تنتبه لعم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جعت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ـيـــــــــــــــ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رضه لاصا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كر بسبة البلع في السنكرس 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بالغ كلها كم كرت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تون يا الظا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وبر الماركت اللي جنبنا خلصت كراتين السنكرس من عنده وال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يوم وطالع ما فيه اكل سنكرس سا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 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نص ساعه دخلت ريم غرفة رغد وهي قاعده تراجع مادة بكره عليها بلاغ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لم اجتماع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ا حليلها ثالث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نا من السنكرس وطح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فصفص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وهي تقش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ما اعرف اقعد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نهايتك ما راح تطلعين من الباب من الس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البنات دايم 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عص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ي ارضيهم واس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من قال اصحاب العقو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طلعي وامسكي كتابك وترى اللي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فين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ـــت ام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قرب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غرفة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دنيا قالبه م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ملابس مطلعه ومشغل اغنيه اجن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اركه شعرها وترقص اجنبي قدام المر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 تركي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لبنت خلاص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نقدر نلحق علي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 طفى المسج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وقفت رق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من سمح لك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راح يلمس حرار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فيك حمى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ني بس اكمل رق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بلتي انتي وش ج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في مخ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م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يصيح اذا قعدت كذا وكل هذا عشان ان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تنسين كل شي وتروحين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و اقعد افكر شوي انهل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جل خلاص ارجعي ارقصي احسن لك وانا بروح افح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جرب التفح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 يمدح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خلطة عجايز عشان يمدح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استحريحي لا يدخل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 وتطحين في كبدي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تراني عطيتك 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وقع انك ت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عاي الكر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يا خف دم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والله هذا من ذوقك وحسن صني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من حسن صني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اسمعك تمدح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ول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وح لكتبك وذا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رهت الكلم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ذا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ا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ذاك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غاز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غاز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غاز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اطلع الله يهد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بـــــــــــــاح الس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بش ومحتاس وحالته 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قاعده تدعي ان ربي يطمن قلبها ويهديها ويذك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علوم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يفه شوي بس ما بينت وارسلت رساله لسليمان ت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وي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لوضع عندها ايزي وعادي وماهي مهتمه الا من شي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كش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كينه كل شوي رايحه لدورة المي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غير الدوخه والا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حس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صل حاول يقنعها ما تدوام بس راسها يابس وتقول بأنجح لو ب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خايفه وميته رعب من الامتحان واتصل عليها نواف وطمنها هدت شوي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ل الخوف موج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مسكينه حالتها حاله بس تدور لاهي اللي ذاكرت ول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عدت بس تدور لما دخلت الق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فرح برسالة ريم بس خايف مووو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يات وخصوصا انها اسئلة وز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عد خايف لانه جاه خبر ان الاسئ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عبه ومن هالكلام وسليمان يهدي فيه وهو يهدي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اف صار واحد من العائ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عد معاهم ونفس شعور الخوف مث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عود صديقهم 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و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هم الاسئله وتطمن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خايفه وتتمنى ان مشعل يحضر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اد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اح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قربيا عدى اول يوم اختبار حلو ثالث ادبي بس ثالث علمي زحفو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والباقي كان كل شي اوكيه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له ي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راشي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يـــــ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بعـــــــــ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ر يوم من ايام الاختبارات وقرروا االبنات يسوون لهم 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طيه والعيال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بنـــــــــــــــــــــ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ات العطله ما بغ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طلعت من المتوسطه وبروح الثانوي و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 يا عن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لو تجين معاي 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نقول على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رغد ادعي ان نكون انا وياك نسبنا حلوه و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ه مع بعض قولي 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ـــــــــ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بت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 يا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نا ورانا اعوذ ب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لب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هنوفه وش ناويه تدخ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عاك يا قلبي ب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لغات وترجمه انجليزي 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رك وهدا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ا تلاحضون الاجازه شويه هال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بدت عشان تف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 افكر في المست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ستعج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كرمينا بسكوتك احس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توقعون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ا كلمه كبيره عليك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متى بول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 ضايق 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مدلله على كل ح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وجهي وجه حمال وولاده ب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تزيدون هم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درسين ال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راح ادرس مست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يلي ثالث ثانوي وحامل وبعدين ا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الله ما جبت نس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عد في بيت رجلي سنه بعدين ا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يناس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ين ام يا البز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تي يبي لك ام مو تصرين ام لأ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ك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 من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كم وش هدية نجاح العنود من 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ش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كاتمه الضحك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يا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ياره ام ري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ف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وصلت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اره ام ريموت ههههههههههه والله تحفه مر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هيب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تصلح لك يا عنيد تفحط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ب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ها لي يمكن يجيني ولد 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ان شا الله عجبتك اله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متوا فيني تشمتو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بنات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مسح دموعها من الضحك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قول بنات وين المسجل خلونا نرد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دى الر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بال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عن نتايج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ج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نجحت نفس الشي بج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ممتاز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شجون نفس ا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هنوف ل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امل ثلاث مو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معتذر السمستر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اري ناجح 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وتركي ونواف وسعود لس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تايج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جالسه على النت وتدخل سج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ني عشان تطلع نتيج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سه عليه ضغ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ســــــ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 طلعت والله 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يونهم على الشاشه وهي تفت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ماسكه ايد ريم بقوه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رعوبه ونبضاتها تز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 انفتح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تكلم الشا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اااااااااااااااااااو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 xml:space="preserve">% </w:t>
      </w:r>
      <w:r>
        <w:rPr>
          <w:rFonts w:ascii="Tahoma" w:hAnsi="Tahoma" w:cs="Tahoma"/>
          <w:rtl w:val="true"/>
        </w:rPr>
        <w:t>الحمد لله الحمد لله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ضمت ريم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ااااي مبروك مبروك يا قلب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تمسح دموعه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تستاهلين يا قلبي بغى يجيك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به هالنس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ي مصدقه والله ماني مصد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تستاهلين يا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عد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بشر 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زلت رغد و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ــــــ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ـــــــــــ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 قبال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طلعت نس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 xml:space="preserve"> "</w:t>
      </w:r>
      <w:r>
        <w:rPr>
          <w:rFonts w:ascii="Tahoma" w:hAnsi="Tahoma" w:cs="Tahoma"/>
          <w:rtl w:val="true"/>
        </w:rPr>
        <w:t>وراحت لحضن امها وجلسوا يبكو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شرك بال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ثمرة جهدك يا عمري والله يوفقك 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سوطه يمه مبسووووووو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تمم عليك فر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ّ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 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بروح اكلم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تركي جالس على اللاب توب والهنو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مبيوتر المكت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تعال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قرب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متحم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وه طلع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انف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مض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علمني اذا طلع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 شاف النس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فتحي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و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تحت عيونها بشويش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6</w:t>
      </w:r>
      <w:r>
        <w:rPr>
          <w:rFonts w:cs="Tahoma" w:ascii="Tahoma" w:hAnsi="Tahoma"/>
          <w:rtl w:val="true"/>
        </w:rPr>
        <w:t xml:space="preserve"> .......</w:t>
      </w:r>
      <w:r>
        <w:rPr>
          <w:rFonts w:cs="Tahoma" w:ascii="Tahoma" w:hAnsi="Tahoma"/>
        </w:rPr>
        <w:t>9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جايبه </w:t>
      </w:r>
      <w:r>
        <w:rPr>
          <w:rFonts w:cs="Tahoma" w:ascii="Tahoma" w:hAnsi="Tahoma"/>
        </w:rPr>
        <w:t>9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فتح ايدينه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يا قلبي مبروك مبرو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الهنوف بسرعه لحضن اخوها و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ما اصدق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بين كف على وجه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بشر 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بعد اشوف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سمع طاري رغد تح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خلينا نش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لا اطير فرحتك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ما تعص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صاير في الدنيا اكيد ميت من اليه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شرت امها وقعدوا يبكون وحضنوا بعض وحالتهم صع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ـــــيد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أ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ا أ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ووووووو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صوت هادي وعذ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 شوي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وعب الصوت</w:t>
      </w:r>
      <w:r>
        <w:rPr>
          <w:rFonts w:cs="Tahoma" w:ascii="Tahoma" w:hAnsi="Tahoma"/>
          <w:rtl w:val="true"/>
        </w:rPr>
        <w:t>:............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شري عن النس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 الن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قــــ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انبسط رغد معطيته وج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وق </w:t>
      </w:r>
      <w:r>
        <w:rPr>
          <w:rFonts w:cs="Tahoma" w:ascii="Tahoma" w:hAnsi="Tahoma"/>
        </w:rPr>
        <w:t>95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ــ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>%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وش در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فيك لو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 ما تدري وش تقول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صديقت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وذ بالله ماتجي الا في الوقت الضا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رغو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ووووفه قلبي بش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دمع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9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رغد </w:t>
      </w:r>
      <w:r>
        <w:rPr>
          <w:rFonts w:cs="Tahoma" w:ascii="Tahoma" w:hAnsi="Tahoma"/>
        </w:rPr>
        <w:t>9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والله تستاهلين بس انا اشطر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</w:rPr>
        <w:t>97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صح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مبروك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قلبي اكيد من بعد السنكرس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بين نسبه حلو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تكفين لا تذكريني بذاك اليوم تفش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يله جام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سوي حفله لا صارت ولا است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انا بسكر الحين يا عمري وسلمي لي على امك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بعد يومين طلعت ن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.</w:t>
      </w:r>
      <w:r>
        <w:rPr>
          <w:rFonts w:cs="Tahoma" w:ascii="Tahoma" w:hAnsi="Tahoma"/>
        </w:rPr>
        <w:t>98</w:t>
      </w:r>
      <w:r>
        <w:rPr>
          <w:rFonts w:cs="Tahoma" w:ascii="Tahoma" w:hAnsi="Tahoma"/>
          <w:rtl w:val="true"/>
        </w:rPr>
        <w:t xml:space="preserve">% </w:t>
      </w:r>
      <w:r>
        <w:rPr>
          <w:rFonts w:ascii="Tahoma" w:hAnsi="Tahoma" w:cs="Tahoma"/>
          <w:rtl w:val="true"/>
        </w:rPr>
        <w:t>بسم الل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...</w:t>
      </w:r>
      <w:r>
        <w:rPr>
          <w:rFonts w:cs="Tahoma" w:ascii="Tahoma" w:hAnsi="Tahoma"/>
        </w:rPr>
        <w:t>95</w:t>
      </w:r>
      <w:r>
        <w:rPr>
          <w:rFonts w:cs="Tahoma" w:ascii="Tahoma" w:hAnsi="Tahoma"/>
          <w:rtl w:val="true"/>
        </w:rPr>
        <w:t>%</w:t>
        <w:br/>
      </w:r>
      <w:r>
        <w:rPr>
          <w:rFonts w:ascii="Tahoma" w:hAnsi="Tahoma" w:cs="Tahoma"/>
          <w:rtl w:val="true"/>
        </w:rPr>
        <w:t>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حف</w:t>
      </w:r>
      <w:r>
        <w:rPr>
          <w:rFonts w:cs="Tahoma" w:ascii="Tahoma" w:hAnsi="Tahoma"/>
          <w:rtl w:val="true"/>
        </w:rPr>
        <w:t>......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rtl w:val="true"/>
        </w:rPr>
        <w:t>%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..........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rtl w:val="true"/>
        </w:rPr>
        <w:t>%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قرروا الامهات يسوون حفله لعي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ضور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بنات وعيال مع بعض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يقطع ام الف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لبس وتكشخ واجت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بيت ابو مشا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فله كانت في الخيمه مزينه ومعدله ومضبطه بأشراف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جتمع الكــــــ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يال في جهه والبنات في جهه وفي الوسط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طفوا الانوار وتعالوا يا عيال وبنات ثالث وانفخ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فوا الانو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الطاوله الكب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فيه كيــــكه كبيــــــــ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رررررره ومكتوب كل واحد واسمه وصور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جهه اليمنى وقفت رغدو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سرى وقف تركي وسليمان و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نيـــــــ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ثــــلاث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يون تركي في عيون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كل 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طالعها بحب وحنان وشوق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نفس الوقت بتح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ميته حي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فخوا الش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فق الكـــــــل هووووووووووو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شلغ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و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شغلوا لمس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موا البنات والامهات على رغد والهنوف و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ليمان وتركي ونو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عك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لموا العيال على رغد والهنوف طبعا كلا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 بالاي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ب من رغد لحد ما صار بينهم الا خطوت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رغ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لهو يبارك فيك وفي اي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 وب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 الجم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بتسمي ترى هالحفله كلها عش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تسمي عشان ا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تسم للكل والجم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 ع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لي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ما تحبين تسم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 تحب هذي النبره من صوته وتدري ان هذي نقطة ضع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بتسم بحنان وطالعها بعيونه اللي الكل يحكي بجمالها الرب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ي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ي عينك في ع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رفعت راسها وطالتعه تحس نظراته حاره حار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كفين لا تحاكين بالطريقه 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ذا انا اتعذ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تحمل جمو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ّي فيني شوي الله يخ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دمعت عيونها 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ضعيف مهما كان يبقى ولد ع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كذا يا ولد عمي انت فوق ال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انا اللي ابيك تفه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رايك اكلمك الي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 ما يسا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طالعته شوي تبي تستوعب الكلام اللي يقوله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صادق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يمز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س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مس دقايق ابي افهمك شي و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 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رغد تبي الفك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بي تعرف وش يبي وترتاح وفي نفس الوقت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له انساني وارتاح وريح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ايفه من القرار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ها خوف من انها تند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سارتها وليد اللي ممكن يضحي بكل شي عشان بس كلمه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ء بعده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ه تطلع منها شرار الغير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وش يبي 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طبعها ما تحب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كم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ارك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الوقت يبارك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طت عينها بع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ولد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يكون نسيت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لفت 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ا ال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نا ما قل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صدك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توقع احنا جينا نحت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نتهاو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فهم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هميني انا ما احب وليد يكلمك او ي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خطو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ّي فيني اغار عليـــــــ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كتت مو اول مره يتجر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ذي اول مره يقولها كذا بصريح العباره ولا همه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ك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ردي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تروح عنه ما تبي تتكلم خلاص تعبت من 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ع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سك 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روحين وتخلين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ضيع بدو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دو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مضت عيونها تداري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رك اي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ل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قربت منه وصرخت في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لك عل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ه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تح عيونه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ف شعر جس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ب وليد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افع عنه وتظ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رخ عليه بسب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كل هذا 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وش سويت لك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حبي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سويت غير اني عبرت بمشاعري مث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سويت غير اني قلت اغار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اف عليك من نفس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كله لاني عشقتك وحطيتك بين عيو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يا رغد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م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رغد لا تذبح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تدرين انك رو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اي اللي ات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ياتي 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وه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لماء الي اشربه واروي عطشي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وليه يصير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ـــــــ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ـــــــ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تركي من المكان 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قدر ي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المكان رغد صرخ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هذا المكان فضلت وليد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ن احترق حبه بنار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وليد اكره هالاسم ما احبه ما اطي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نا فيه بسب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كب سيارته وخلاها توديه للمكان الي ت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عنده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ياخذ رغد في صفه وخصوصا انها شافها تصرخ على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على هالموقف ما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اته بس انتص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رغد تكون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بالنسبه لو من وجهة نظره انه ا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ارت فيها الدني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 ما قالت يا دنيا ابي ابتسم ابي اع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ا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 عليها العذاب فوق العذ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زعلت تركي وارضت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بل زعلت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ضت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كره وش بيصير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دري وين هالدنيا بتود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رتها مع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راح ت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طلع من الدوامه هذي شوي ونروح للعشاق اخر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جالس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وهي تطالع الكيك ب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لشوكلا اح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حب الفرو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صوصا هذا اللي عليه حركات مثل هذ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فعت راسها تطالع ط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يطالع عبير وهي تتكلم ومتحم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يطالعها ويقول في نفس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انا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ت عنها ورحت ل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بنت حبوبه وعفويه وبسيط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ختلف عن العنود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تكون اكثر غموض من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لما لفت عليه عبير والتقت عيونهم حس بأحساس حلو 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في حب يشعل قل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ه دم يتحرك في شري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كلام يبي يطلع من لسانه وينط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مة احب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ــــــك يا عبيـــ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طالع عيون طل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ثير دو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عيون السوداء الكحيله والرموش الكث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يوم 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فيها ل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عه جذ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عة ال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قول طلال ي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عدت تطالع بعيونه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ا وش مكتوب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طـــــــــــع عليهـــــــــ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تعال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وكأن احد صحاه من حلم ما وده يقوم من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يوه جايك ج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مع ماجد وعيون عبير تلاحقهم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رورو ولو ان تقديرك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جيد ج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اعبه عليه وقايله جيد جدا ولا في الاساس جيد ماودها تطي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وش اسوي هذا اللي قدر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انت بسم الله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حفظ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خليك شاد حيلك وجايب نسبه ترفع الراس ونفتخر نقو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ابتسم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وب البنات كلهم و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لهدرجه خايفه 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فتحت فم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ام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ن تركي 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كيد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</w:t>
      </w:r>
      <w:r>
        <w:rPr>
          <w:rFonts w:cs="Tahoma" w:ascii="Tahoma" w:hAnsi="Tahoma"/>
          <w:rtl w:val="true"/>
        </w:rPr>
        <w:t xml:space="preserve">"....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وش صاير فيه هالول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منهم وسولف ع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تستحي من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كلم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هالبنت الترقيع جاهز على لسانها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ايوه نتكلم فيك ي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 في الكون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غار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مو احلى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م االله عليك اليوم طالعه مل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 اخطبك ل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حمرت خدودها اول مره احد يتكلم في خطبتها من 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وقدامه بعد راحت م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نع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ق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مي تنادين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مبسوط على ح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يم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وهي ماش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رام عليك احرجتي ال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خ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سوي عاق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ركدي بس بلا حركات مراهقي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يف واخير انجحت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الاسلوب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قاص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مبرو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فرحت لك من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عاد سولف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ين ساك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اخر ن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الرجال بيذبحني كأنه مراهق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مشاري ماني واحد من ال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عيد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لي اع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اسمي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ــــــ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اااااص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و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العنود من ور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حطك بالفر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 شاف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اش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نا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ني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نيف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لحين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نذ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زوجك ونفتك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 و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ما راح اتزوج الا اخر 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ش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خذ راح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خليك لا اطلع ريح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يح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م طالعه من ز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ي يا الق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وحركاتهم حركات 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 يا ام الش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ين الهنوف بروح اهبل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ا عيال كملوا سهرت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وا البنات ياخذزون راحت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ــــ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وا 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عيال والبنات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هره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جالسه على السرير تستنى وليد ي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فكر وش تقول له وايش ممكن يقول ل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سمعت موبايلها يرن ويقطع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خذت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ه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ال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وهو منسد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ما تحب هذي النبره الهاديه من وليد تدري انها تضع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يا بنت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لع ريق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وبها الج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............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...................</w:t>
        <w:br/>
      </w:r>
      <w:r>
        <w:rPr>
          <w:rFonts w:ascii="Tahoma" w:hAnsi="Tahoma" w:cs="Tahoma"/>
          <w:rtl w:val="true"/>
        </w:rPr>
        <w:t>رغد ما حبت لحظ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كون وهي تسمع نفس وليد االلي باين عليه انه مضظ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دخل في الموضوع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ادري من وين بأبدا بس بأبد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ول شي ابيك تفه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ام اللي اقوله وتسمعينها وتحطينه في بالك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خايفه من الباق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احب انك تعرفين انك اول حب بحيا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جالسه تسمع كلامه وتحس فيه الحب الك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وت فيك وانتي تدرين بهذا ال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يمكن اللي ما تدرين 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ك اذا ابعدت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 وش ممكن يصير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بدونك مالي ق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ياتي كلها ما لها دا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كنتي معاي في الدنيا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بي اعيش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ودي افارق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ودي اخس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شاركيني فر حي وحز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لي ويأ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ك تحسين بنار شوقي وحبي وغي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بيك لي لوح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ك لوليد و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اقدر ومستحيل ومن سابع المستحي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خيلك مع غي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فهمي يا رغد ابيك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 انـــا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رغد انا لو ا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عنك ما كفيت وما وفيت وما قلت اللي عن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مكن اقول هذا اختصار 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بي منك رد من كلمتين يا نعم 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توقع انها صع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الا هذا السؤ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هذا السؤال ما اقدر اجاوب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عب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كفى لا تسلني هالسؤال 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تعذ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رح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جرح نفسك قب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خسرك وبنفس الوقت ما اقدر اكس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حس فيني ما اقدر</w:t>
      </w:r>
      <w:r>
        <w:rPr>
          <w:rFonts w:cs="Tahoma" w:ascii="Tahoma" w:hAnsi="Tahoma"/>
          <w:rtl w:val="true"/>
        </w:rPr>
        <w:t>""....</w:t>
      </w:r>
      <w:r>
        <w:rPr>
          <w:rFonts w:ascii="Tahoma" w:hAnsi="Tahoma" w:cs="Tahoma"/>
          <w:rtl w:val="true"/>
        </w:rPr>
        <w:t>هذا الكل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ها تقوله بس فضلت الصم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سكتين كذا بسرعه اختاري الحين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تحسين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سم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حاول يضبط 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و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 يا لا بس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نا سمعتك وابيك تسم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 الا هالكلم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عصابي تل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در ماااااااا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نف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ش وش اللي يحي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ول تجمع باقي قو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دخل تركي ف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 اللي يح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يخليك ما تقر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ــد اسمح لي اعفيني من الجو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هم من كلا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فسر على كي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رغد تعصب من هالنقطه ان احد يفسر كلامها غل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فسر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سر لك شي والسؤال هذا ما راح اجاوب عليه ولا راح اتكلم ولا راح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تى وانتي ماراح تقولين الا م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ما انا اقر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رر ومحد يجبرني على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حب اقر روانا ما فك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حتمال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تمال 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قصود من هذا 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قص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حسيت اني مستعده اني اجاوبك رديت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 بنت ع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تها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مريني ب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ما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تركي رجع بيتهم والدنيا ضا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 البيت طالع انه والهنوف اللي جالسين بالصاله ولا سلم عليهم ولا 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م وطلع فوق على غرفته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الهنوف خاف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 و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عد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ش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دخل غرفته وبدل ملاب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كم مره عسى تطفي النار اللي بقلبه؟؟؟ورمى نفسه على السري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ضرب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ن دون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ـ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ر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خ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الهنوف وشافت وجهه تركي كان مره تعبان وجلست على 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اخوي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تنهد من 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تك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لة اخوها ما تسر لا عدو ولا صد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تكفى تك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سند راسه على السرير وبصوت مكسو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اقول يا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أي شي بس لا تسكت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بينك وبين رغد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جرح اللي بقلبه بدا ينز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غد تحــــــب وليد وما تح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ــــ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 و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 انها كسرت فيني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جمعت الدموع ب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رغد ما قالت 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ها ت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ينا ني اخوك وما راح تقول ل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تأكد هان في السالفه إ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تأ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الهنوف تأكدي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على فراقها تكف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كره بشوف وش قص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 ر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 وطمن قل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ظم نلك انك فاهم السالفه 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واثقه من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ايد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حرمني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وت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حتاره ممكن رغد تسوي الحركه هذي و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ـد بعد ما سكر م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ليش تنتهي المكالمه على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وقعت ان بنحل كل المشا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تشفت اني ز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ن 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ي غ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عرف رغد تعصب لما احد يجبرها على شي واروح واجبر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 الله وش سويت انا بدنيتي عشان يصير فين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س ابي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أ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سكرت السماعه ودخلت في 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لبها الضعيف ما يقدر يتحمل اكثر من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تنتهي هالسالفه او ت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عاد فيهها أي قوه عشان تتحمل 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يــــــــ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نازل من الدرج وهو ماخذ قراره وما راح يتراجع عنه ل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t>..</w:t>
        <w:br/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بعـــــــــون</w:t>
      </w:r>
      <w:r>
        <w:rPr>
          <w:rFonts w:cs="Tahoma" w:ascii="Tahoma" w:hAnsi="Tahoma"/>
          <w:rtl w:val="true"/>
        </w:rPr>
        <w:t>....{</w:t>
      </w:r>
      <w:r>
        <w:rPr>
          <w:rFonts w:ascii="Tahoma" w:hAnsi="Tahoma" w:cs="Tahoma"/>
          <w:rtl w:val="true"/>
        </w:rPr>
        <w:t>ما قبل الاخيــــــــر</w:t>
      </w:r>
      <w:r>
        <w:rPr>
          <w:rFonts w:cs="Tahoma" w:ascii="Tahoma" w:hAnsi="Tahoma"/>
          <w:rtl w:val="true"/>
        </w:rPr>
        <w:t>}</w:t>
        <w:br/>
        <w:t>""</w:t>
      </w:r>
      <w:r>
        <w:rPr>
          <w:rFonts w:ascii="Tahoma" w:hAnsi="Tahoma" w:cs="Tahoma"/>
          <w:rtl w:val="true"/>
        </w:rPr>
        <w:t>الفص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ــــــــــــــــــ</w:t>
      </w:r>
      <w:r>
        <w:rPr>
          <w:rFonts w:cs="Tahoma" w:ascii="Tahoma" w:hAnsi="Tahoma"/>
          <w:rtl w:val="true"/>
        </w:rPr>
        <w:t>""</w:t>
        <w:br/>
      </w:r>
      <w:r>
        <w:rPr>
          <w:rFonts w:ascii="Tahoma" w:hAnsi="Tahoma" w:cs="Tahoma"/>
          <w:rtl w:val="true"/>
        </w:rPr>
        <w:t>بعـــــــــد يوميــــــــ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نازل من الدر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اخذ قراره وما راح يتراجع عنه لو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عائلة ابو ماجد مجت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قف بنص الص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ـــــلام عليـــــــ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ـــــ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ـــــم والســــــــ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 جنب اب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همس ل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ه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بشر ب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يخوف ما ادري وش عن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ست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ـــ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نا قررت 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 روسهم علامات تع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ـــــ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ما رد 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ساعه المباركه يا ولي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 بكره ادور لك على بنت الحلا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كلم اب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نا ابــــي رغـــــد بنت عم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نعم ما ش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 مستعد للمسؤليه موتاخذ بنات الناس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دها وقد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طالع اخ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نهاية هذا كله وش بي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س ان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 ما راح تعدي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فرحك يا وليدي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عنود تطالع عب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تطالع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ن ج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من جدك 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لف عليها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تني امز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لعت ريقها وسكتت خافت منه باين انه م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ان شالله نروح ل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نك مستعجل بس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لهم بأذ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ليد وط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س انه ارتاح بالشي اللي سو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تأك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ارة نفسه انه كذا راح يخلي رغد بالطيب بالغصب من نص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 مو تتكلمون عند ريم و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ا بكره ابوك هو اللي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مع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ثنت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تعالي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ــــــــــي الغــــــــرف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ه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خذ راي البنت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ا بعد الخط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ذا راح تكون تحت ضغط عمي ومرت ع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على العائلتين تتفرق عرف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قصده من هالح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غد ما وافقت وحب يجب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وليد ما يسو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ي وجهه من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له هذا وجه واحد ناوي يتزوج هذا ناوي يتذاب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د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ستر بس من بك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ها مني رغد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را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عمي واعرفها ز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حب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ب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وش مخبي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ــــــــ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غ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ابو ماجد وليد وماجد 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 جاوا البنات معا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غر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لبي ناغزني ان في جيتهم فيها إ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يصير ي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حت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تاكده جيتهم هذي ما راح تعدي على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ي ربك واهد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ها شي جاي يزور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ت رغد تروح وتجي في الص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س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تمر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خف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فيك خلاص قلت لك زياره عاديه اقعدي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 ابو مشاري ومعاه مشاري ومش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 م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ـــــ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ـــــ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قف قلبها</w:t>
      </w:r>
      <w:r>
        <w:rPr>
          <w:rFonts w:cs="Tahoma" w:ascii="Tahoma" w:hAnsi="Tahoma"/>
          <w:rtl w:val="true"/>
        </w:rPr>
        <w:t>:..........</w:t>
        <w:br/>
      </w:r>
      <w:r>
        <w:rPr>
          <w:rFonts w:ascii="Tahoma" w:hAnsi="Tahoma" w:cs="Tahoma"/>
          <w:rtl w:val="true"/>
        </w:rPr>
        <w:t>ريم ردت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 ابو مشاري ومشاري جنبه يطالع رغد ومبتسم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تمعت العائله 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ي تعالي عن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نش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كه عندها وما قدرت ت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ر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تكلم كذا هي لازم جنبك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وم وليد ولد اخوي خطب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قف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يــــــــــ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شاري اختفت ابتسامت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وش فيك ي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تها حاله غر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تطالعهم كلهم بنظرات تعجب وتقول وشلون وشلون وراحت 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 استغرب حالة ب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يم الحقي ا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ي شوف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فيه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فرح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بنتي ما ادري وش صار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 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حد يضغط على ب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ها تفكر براحتها سامعين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ه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ي غرفـــــ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نذل يبي يجبر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هدي ف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ا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هميني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طالع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يبي يجبرني اتزوجه غص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ر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فهميني وش صاير الله يخ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قالت لها 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موعها سيل على و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جد حق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 وس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ر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حبه ما اطيقه غصب ي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لطتك من البدايه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يه عند 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حس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بائ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ارحمه واقول مسكين بس جع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ك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تسوين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للي بسألك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 راي ارتاح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كري فيه كزوج 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ي حر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يخه على ج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كري انه يحبك وغلطتك انك علقتيه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قر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تخ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سكتت شوي بعدي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غلطانه علقته ف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فروض ابع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ا ينلام على الحركه الي سواها هذا من زود حبه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ك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ما راح يخليك ل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حاول اتغاضى عن الحركه بس لاني انا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برته يسويها وبفكر فيه وبأست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نعم الراي وعشان ما تظ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ول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معت موبايلها ي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ت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 اكيد حست ان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لين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ضطره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بهدوء غير طبي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ري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نوفه كيفك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خير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سكتت شوي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ـــ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تي قايله لتركي انك تحبي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كأن احد ك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مويه باااااااارد من ال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ــــ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تي قلت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لق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وي من لما جاء من ال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اله منقلب فوق تحت لا ياكل ولا يشرب ولا حتى ي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حيه الله 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ا العبر ه وسالفة تركي زاد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الهنوف ما قل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نرفز وما ادري وش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طمنتي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ردد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حصل ش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بلعت ر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دور كلام تقو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س وش اقول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ازم اقولك اي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ب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هم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يله تكل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اء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ليد و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ط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ط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وش اسوي يا هن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محت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وش ا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درين ان اخوي وتوأمي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قدر اقول لك شي بيض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انا مضطره افكر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ربي كاتب لك تاخذين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تاخذينه واذا ربي كاتب لك تاخذين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ن راح تاخذينه غصب عن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هذا شي خارج ارادتك يا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راتاح شوي اخلي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 تكلم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رغد انصدمت منه ومن حر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يله وجه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شر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رغد انقلب حالها فوق ت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منيها يا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قرار اللي راح تاخذه ما راح يأثر على علاقتنا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تركي منه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اعده تقولين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ـــد تمز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تصرخ عشان يستوعب اللي تقو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هذا نصي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هي ما قررت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ر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انا وش اسوي بنف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هدى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اهدى فهميني شل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يبتي رغد بتروح م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قولين لي اهد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لصراخ هذا ما راح يف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فد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راح يفيدني الا الق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وعب الولد ولد ع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ق منك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ع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د ع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ره هذي الكلمه اكرها</w:t>
      </w:r>
      <w:r>
        <w:rPr>
          <w:rFonts w:cs="Tahoma" w:ascii="Tahoma" w:hAnsi="Tahoma"/>
          <w:rtl w:val="true"/>
        </w:rPr>
        <w:t>,</w:t>
      </w:r>
      <w:r>
        <w:rPr>
          <w:rFonts w:ascii="Tahoma" w:hAnsi="Tahoma" w:cs="Tahoma"/>
          <w:rtl w:val="true"/>
        </w:rPr>
        <w:t>وا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ره رغد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كسر خاطرها اخوها بس لازم ي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قلت 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شي لحد ال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قلت لك تحب وليد ما صدقت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قالت لي اني ما احب وليد 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جاء فجأه وخطبها بدون مقدم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سدح على سريره ودفن وجهها في الوسا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ي برا وسكري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ط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به على عمرك يا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ت الهنوف وطلعت معها دمعه من تركي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بته وقلبه رغد راحت منه كذا بكل سهو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ضرب السرير بأ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غد ليه رحتي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ح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روحين وتخليني انا محتا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عيش بدو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فهميني وافهمي حالي اللي تعذب من بعا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</w:t>
      </w:r>
      <w:r>
        <w:rPr>
          <w:rFonts w:cs="Tahoma" w:ascii="Tahoma" w:hAnsi="Tahoma"/>
          <w:rtl w:val="true"/>
        </w:rPr>
        <w:t>.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رجوتك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 أردت فرا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ت بأن حبنا بدأ ينت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 حقيقة الفراق غلب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 قلوبنا قد تع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ز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 عاطفتنا كتب عليها الشتا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جوتك باسم الحب ال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ع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علني لا أرى الا 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فجعني بفراقك وتترك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قتل قلبا قد 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ستدير بظهرك وتتركن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رجوك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ن حن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رحمــ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خبرني بفراقك بهدؤ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نزل علي هذه الكلم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لصاعـقــ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ــاتــل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وتك يامن أ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لبك دفئا لي في شتائ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مسك نسماته تنعشن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شيء بعدك يستحق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حين كنت طفلة أجري وراء أحل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ند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 أعرف الحب ولم أجر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نت أسمع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نت أعرف أنه في منط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يصح دخ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نها تخطف القل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آن عندما أحبب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رفت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مك وهم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خفقان قلبي بلم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تمنى أن أعود لسابق عه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أعرف شيء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أن أعيش ه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اشقة معذبة في 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اشقة تموت لبعدك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فرق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حياتي بد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دة قاتلة وانتظ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كوم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عد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موعي ستقتلني بفرا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تلوح لي بي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تودع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ودعـــــ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ترحل لعالم مجه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ــــأضــــي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دقني سأضيع بد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معنى للحياة بد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عمرا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ول بعدك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قلبي ضم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نفس عميق اشهق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حيلك هو يوم مما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طفاء حيات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كائي حد الهذي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ــد المــوتـ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شعر أني مريض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ريد دواء للنسي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سيان فراقك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تدري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 يعد يخيف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لقد أعتدت لغة الاحتض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عتادت هي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كيف يحرر العاش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قه أو كف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كلا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ت</w:t>
      </w:r>
      <w:r>
        <w:rPr>
          <w:rFonts w:cs="Tahoma" w:ascii="Tahoma" w:hAnsi="Tahoma"/>
          <w:rtl w:val="true"/>
        </w:rPr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رغد هدت شوي وقعدت تفكر ب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ه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دورة المي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غسلت ل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تخارت وقررت قرارها النهائ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تمنى من كل قلبها انها ما تندم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لخط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ددت فيها كثير وجاء الوقت اللي تحسم موقفه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أخيرها سبب مشاكل كث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أخرت اكثر راح تدخل في مشاكل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رت وارت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راح تقول قرار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د على اعص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 من ردة ف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ايف من قرا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تحسف على اللي سواه ويحس ان هذا اللي مفروض يص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عى ربه ان رغد ما ترده وتكون من نص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اااا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تركي من وين يجيه الن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ن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قه من ايام الا ساعات م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يش عذ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تقلبه وحبه وحياته مو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 على قرار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قالت موافقه على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أكد ان قلبه تحطم وحيات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قيمه بدون ما تكون فيها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ذا ما وافقت اكيد راح تجدد الحياه بعيونه و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الدني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 يروح وليد من طر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أب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لأب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ــ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ـــــــ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ظهر صحت رغد وهي متخذه قرارها من ا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حست ان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فيه اكثر من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لعند امها اللي بالصاله وتشرب شا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 لب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شيخ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است راس ام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بارك اليو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سفه يمه على اللي صار ام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تي ب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 بتع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سرعه 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هذا زواج مو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فكرت زين وما فيها نق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سألك 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مـــــــ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قرار اللي راح اخذه راح يأث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اقتنا مع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زواج قسمه ونصيب وما فيه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ارتاح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ا مابي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عذ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احس وليد غير انه اخوي وما قدرت اتخيله انه 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صراحه استخرت وما ارتحت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 بت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ن شالله مع اني اح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ج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وليد خوش 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ه مع اللي احسن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ابوك عن قرار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نا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تي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ي غرفة رغ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فضتيـــــ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سرع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تفك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نكون انا وليد زوج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ه مع 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خايفه من ردة فع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عاقل وما توقع بسوي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رفينه اذا 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الله اعرفه دايم يصرخ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رج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ني اتصل على الهنوف واقول لها عن قر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ح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عشان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انك تحففففف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و هلا هن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رتي بموضوع 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رتي ولا ل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على اعصا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ايش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وفقه مع غيري واللي احسن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ود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بشر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ا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طلعت من غرفتها بسرعه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تحت الباب على غرفة تركي وفتحته بق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ا حس فيها على قوة صوت فتح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 طالعة اخوها يطالع ب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ربت منه لقتها صوره لرغ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رفتها مخبي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يك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ن وين جبت هذي الص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رفع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بقا لي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ابتسمت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 الصوره ع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وح 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ا 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ص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 فتحت ايدينها ل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رف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تشقق من الون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 ل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ضنت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 xml:space="preserve">تركي شال الهنوف بين ايديه ولف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ف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غرفه كلها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ا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ت 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صا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نزل الهنوف وراسها يفر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لامه ومسك ايدها وي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 افرحي لولدك يم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فك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بتصير 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لدك انهبل وق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طبي لي رغد بأسرع 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 يا بعد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غد بنتي ال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ارنين رغد بهذي الش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 حصلني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انتي احلى اخت بالع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ك صادقتي احلى وا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مل رغد في الدنيا 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 طلعت وخلته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ه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حست انها شالت جبال من على 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وا كاتمين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ها تحررت من القيود اللي كانت مربطه حركتها وتفك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لبها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بو مشاري عرف القرار ورضى عليه وما علق عليه لانه حاس من البد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ماتبيه فا ما حب يضغط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 على اخوه ابو 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ني عارف وش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 هو محت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 يا ابو ماجد الزواج قسمه ونص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اخوي قو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ي لو الف الدنيا كلها ما لقيت احسن من ولدك اللي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دي ول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صار بينهم نص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ت استخارت ولا صار فيه نص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نا اخوا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شي ربي كاتبه 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حزن على ول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نا اهل واخوان وحبا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مرني بشي يا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بــــــــ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ــاج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الحين بيقول ابو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ض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اط ايده على قلبه لان وجهه ابوه ما يبشر بالخ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يقول عمي 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ي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حصل نص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حست ان ول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جر لان وجهه انقلب اس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كم اثنينكم وهذا نص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طالعهم يب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لمون يعترض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ف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قاعدين تقولون انتوا على كيفها ما تواف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د قصر صو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تر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قف مع ابوه وهو من العصبيه ما ي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قول وش يس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ها ترفض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ليد ترفض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يضبط 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لت لك احترم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زواج قسمه ونصيب ماف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ن غير وع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روض عمي يجب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على كيفها انا ولد عمها واولى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غ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ــــــــــــــــــــــــ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تعش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ي عشان كذا رفضتني بس انا اعرف اتصرف مع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مسك ذراع وليد و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عطى ولده كف عشان يص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لت لك احترم 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هذا نصيب وما فيه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ه غ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ط ايده على مكان الك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ضربني ي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بحك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صرت 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خذ مفتاح سيارته وطلع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وجهه لبيت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ش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قصى سرعه ممك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لت سيارته قدام بي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 من سيارته وفتح با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ئيسي باقوى شي عن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 كان فيه الا رغد وريم وام مشا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اري ماكانوا موجو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ــد يصرخ في نص الص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ـــــــــــ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ــــــــــ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كانت على يمينه جالسه بس ما شاف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وراحت من ور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ــــــــ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لف عليها النار تطلع من عيونه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رررر وعروقه واض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ـــ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رغد 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شافت وجهه وسرت في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عشه خف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نت رجال كبير وفا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لنذل ص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لحق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سخ ص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كتي ولد عمك عشانه ص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عصبت هذا وشلون يتكلم معاها كذ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عن الغلط ما اسمح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انتي لي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غصب بالطيب لي ا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فعت اصبعها في وجهه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غد ومحد يجبرني على سا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قرب منها وهز 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وليد ولــــيد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رف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فايه نزلت نفسي لك كثير من قبل كل هذا ولا اثر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سألة اني انرف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لي ما ارضاها</w:t>
      </w:r>
      <w:r>
        <w:rPr>
          <w:rFonts w:cs="Tahoma" w:ascii="Tahoma" w:hAnsi="Tahoma"/>
          <w:rtl w:val="true"/>
        </w:rPr>
        <w:t>,..</w:t>
        <w:br/>
      </w:r>
      <w:r>
        <w:rPr>
          <w:rFonts w:ascii="Tahoma" w:hAnsi="Tahoma" w:cs="Tahoma"/>
          <w:rtl w:val="true"/>
        </w:rPr>
        <w:t>رغد غمضت عيونها من الالم واول مره تحس بالخ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 بركان هاي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تركني تراك تأل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ثرت فيه الكلمه عليه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 وقال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انا مابي اذيك ولا ابي ازع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فق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راح اس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تحب احد يضعف قد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ف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فهمني ما اقد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صلح لك زوجه وان شالله بتلقى اللي تس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عادت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 اقدر اتخيل اني زوجه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س تذكر تركي هاج مره 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ح اج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كانت ساكته وتقول رغد بتتفاهم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يد قاعد يسبه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رك بن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فهم ما لك نصيب عند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ترك رغد وقرب من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غلطه غلط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اللي ما عرفتي تربينها وخليتها عش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رامي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صرخت من قمة راس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اسمح لك يا ولي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محترمتك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لانك في بي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البيت يتعذر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تطرديني من بيت ع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شره على البنت اذا امها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صرخ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ـــــــــيد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كرهك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كره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طلع ب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طلع من حي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جات الكلم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لح على الج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ر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ؤ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قلبه ينبض بأسمه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ر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اطلع يا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حد راح ياخذك غي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وصقع ب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على طول اغمى عليها الموقف اكبر من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حمل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لع وليد وبنفس السرعه ل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عنود جاتهم حالة سكون غريبه ما تكلموا ابد كانوا منصدم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دة فعل ول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لكف اللي ج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قدهم تركيز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سوا ان وليد رجع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صوت خطواته الي تدل ان الشخص يدوس على الارض ووده يحط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وليد وهو ثا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الته حاله وكأنه جاي من هو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ـــــــــ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ب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طلع له وباين انه تعب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ــــــــــــــ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ني حذرتكم اذا ما اخذت رغد بالطيب ترى راح 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غصب سام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كف الاول ما علمك الاد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حتر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د خلاص يا اخي ما ص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هذا عشانها رفض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حترم نفسك واحت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لعند الطاوله وكان عليها تحفه ورماها وبعدين قلب معها الطاوله وح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ا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ــــي رغد ما تفه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يحط حرته في الاثاث ما ي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احس الا بكف اقوى من اللي قبل بمليون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 ب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طـــــــــ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عرفت تتكلم مع ابوك زين تع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طردن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 فوق لغرفته وقعد يطالعها على قد ما عشق هالغرفه ح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اللي اجمعته برغد مرتين وكانت احلى صدفه بحي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كره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في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ذى له كم لبس وحطهم في شنطه واخذ جواز الس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قف عند الباب وكأن المسأله صارت تح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بتوا ل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وسكر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 طا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ت ام مشاري بسرعه لعند بن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 بجن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ولو يصحون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دت تصح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ـ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قلبي شوفيني جن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قلبي اص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حس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وني لغرف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 وقفت رغد على حيلها وسندتها عليها وطل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دحتها على السرير وغط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عند ريم بالص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سواه وليد من شوي لا تجبين سيرته عند ابوك ولا اخوك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مه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ام مشاري قاط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حنا ما نبي المشاك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ودي يكون بين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ه أي شي يفرق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ي تعرفين ابوك لو عرف بالسالفه ما راح يسك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 ولا راح يرضى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يمه كبري عقلك ولا تتكلمين في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ة ح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طــــاح ابو ماج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قفت في مكانها وما قدرت تتح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ولا يصير لعزوتها و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صارت تصرخ وتضرب في و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على طول شال ابوه طار 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ستشف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اللي راحت تجيب ابرة السكر ورجعت وما حصل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الدموع سيل على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ب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ي طاح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ض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زو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ه وش صار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الت لامها السالفه من يوم جاء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د ما طاح اب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سره عليك يا ن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لك طايح ب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الحياة والموت وولدك ما تدرين وين ار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ا زالت وافقه في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بعد استوعبت اللي صا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نصدم من وليد ثم يرجع ويصدمها مر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 يطيح 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شياء مره كبيره عليها وما تقدر تدخل مخ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ستوع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صرخ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ــــــ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 وافقه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طا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ونزلت دموعها من دون مقدم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تكابر بس ما قدر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تمنع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اد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احتارت ما تدري وش ت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دي 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خ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ـي المستشفــــ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 ابوه للمستشفى وعلى طول اخذ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عد ساعه ونص من الانتظ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ل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وهو يرتجف ما يقدر يتخيل ابوه يروح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هوله هذي و السبب 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د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كفى يا دكتور بشر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ط ايده على كت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يا اخوي انا بتكلم معاك بصرا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بوك الحين حا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اذكر الله وهّد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والكلام يطلع منه بصعو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ـف؟؟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ي و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دكتو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كر ارتفع عند الوال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نتجيه لذلك ت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ذبحه صدر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تحت الملا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لله راح يت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اذكر رب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دع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الدكتور وترك ماجد في صدم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ذبحه صدر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حق ال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كت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وهو يحس ان العبره خانقته ما يقدر ي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كتور اقدر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رى ما راح يتجاوب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 ماجد عند اب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ه كان ابوه من لحظ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 مثل الجبل بشموخه في وجهه وليد اخ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اضعف من الطفل الرضي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مل يشوف ابوه بالنظر هذا اللي يقطع القلب ويخطف الرو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ه معروف عنه بهيب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خصيته القويه والجام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ماخذ منه ه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 عمره كان معاهم قاس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 وح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جد حاول يداري دمعه بتنزل من ع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مداه لان نهر 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من عند ابوه ومسك ايده اللي مشبوك في اصبعه جهاز قياس ال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 فيه كا نظره اخيره و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ف في الممر وسند راسه على لجد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يقول لامه وخو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ء بباله على طول اخوه وصديقه وولد 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بصوت تعب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بم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بكل تعب هاد ح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تعال عندي انا محتاج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اختر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وش فيك يا اخوي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يا 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بمستشفى</w:t>
      </w:r>
      <w:r>
        <w:rPr>
          <w:rFonts w:cs="Tahoma" w:ascii="Tahoma" w:hAnsi="Tahoma"/>
          <w:rtl w:val="true"/>
        </w:rPr>
        <w:t xml:space="preserve">"......" </w:t>
      </w:r>
      <w:r>
        <w:rPr>
          <w:rFonts w:ascii="Tahoma" w:hAnsi="Tahoma" w:cs="Tahoma"/>
          <w:rtl w:val="true"/>
        </w:rPr>
        <w:t>وانا اقول لك السالف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عشـــــــر دقا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حصل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له بسرع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كان محتاج احد يواسيه وض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ي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 الله يا ماجد وقول وش فيه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تعب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خلينا نجلس واحكي ل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جلّس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كى لمشاري ان ابوه ووليد تخانقوا بس ما قال له السبب لانه اخ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ليد كل 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مو كذا ولا تربى على كذا بس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 ان في شي منرفزه ب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هو و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ته اخذ شنطته و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ه بس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منت اه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ما ادري وش اقول 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راح اكل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ت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 ع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لهف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يف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يف خال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حمد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مي تبي شي يريح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تر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هم او لا</w:t>
      </w:r>
      <w:r>
        <w:rPr>
          <w:rFonts w:cs="Tahoma" w:ascii="Tahoma" w:hAnsi="Tahoma"/>
          <w:rtl w:val="true"/>
        </w:rPr>
        <w:t>: ....</w:t>
      </w:r>
      <w:r>
        <w:rPr>
          <w:rFonts w:ascii="Tahoma" w:hAnsi="Tahoma" w:cs="Tahoma"/>
          <w:rtl w:val="true"/>
        </w:rPr>
        <w:t>تطمنوا الوالد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ط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وح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ك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تعبانه وماله دا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شالله عمي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أتصل على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قول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تصل على ابوه وعلى عيال عمته واجتمعوا كلهم عن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جابو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وعبير والعنود و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 جات 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وينه ابو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و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حاول يه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دخلي عنده بس بدون 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ح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لعنده وما قدرت تتحمل تشوف شكل زوجها واهلها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عاشت معه حياته كلها بحلوه وبمرها بزينه وشينها بفرحها وحز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درتت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هالح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عدت تبكي بصم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ست جبين زوجها 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بعدها ريم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قربت من عند اب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لله يخليك لا تروح وتخلي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 غ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عزوت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سند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دنيت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ي يخليك لا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خ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سكت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اذكري الله وبعدين لا تزدين على ابوك 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ابي اب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ـــي اب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راحت ومسكت ايد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تها وطل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تشاهق من الصي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دنيا قاسيه عل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تسعدها ول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في الطفوله ولا في المراهقه ولا في الحب ولا في حتى بين اه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مها م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بعدها عبير وريم ساندتها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رروا يرجعون له من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قعدتهم مالها دا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دكاتره منعوا من أي احد يرا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د من لما طلع من بيت اه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هار ومحطم من داخل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مهدود حيله من لخا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ذ له غرفه في فندق ي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الغرفه وحط اغراض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رمى جسمه على كنبه صغيره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ر ايده على ش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ى يسترجع اللي صار له الي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دا يفكر هو وش 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 وش سوى برغد وشلون صرخ على اب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كر الكف الا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ف الثا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 ايده على خده وكأنه يتحسس 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عد يب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يب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الر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ا يهزه ريح يبك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ليد اللي الكل ينتفض من شوفته يب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كي حبه اللي قت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 عمه رغد وبكل سهوله رفض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كي ابوه اللي صرخ فيه وعق فيه وهو اللي ما قد ع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ب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كي الكفين اللي حصلهم من ابوه عشان يصحيه من الل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هذا 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هي تعاس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هي السبب هي الي اجبرتني اسوي كل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ل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ى عنده الضمير يشتغ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يتصل على اهله ويعتذر منهم بس خا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يط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 لانه يدري انها اكيد تحترق وخايفه عليه بس خا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يتسامح من اخوه اللي 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 عليه بس بعد خا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ه يتصل على رغد ويقول لها اني اكرهك وبعد خايف من 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ما كر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ام وهو على الكن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وم الثاني صحى الكل عشان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و ماجد ويتطمنو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معـــوا التليفون ير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صل علينا في هذا الوق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عرف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ــــــــــيد</w:t>
      </w:r>
      <w:r>
        <w:rPr>
          <w:rFonts w:cs="Tahoma" w:ascii="Tahoma" w:hAnsi="Tahoma"/>
          <w:rtl w:val="true"/>
        </w:rPr>
        <w:t>....!!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خ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دت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رجع ابوي تعب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ي تعب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ترى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كأن احد معطيه كف لمره الثال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ـــــــــــوي ب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!!!!!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وليد تعال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سامح منه</w:t>
      </w:r>
      <w:r>
        <w:rPr>
          <w:rFonts w:cs="Tahoma" w:ascii="Tahoma" w:hAnsi="Tahoma"/>
          <w:rtl w:val="true"/>
        </w:rPr>
        <w:t>,,,</w:t>
      </w:r>
      <w:r>
        <w:rPr>
          <w:rFonts w:ascii="Tahoma" w:hAnsi="Tahoma" w:cs="Tahoma"/>
          <w:rtl w:val="true"/>
        </w:rPr>
        <w:t>تراه مره تعبان مررر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ته ما تسر لا عدو ولا صد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يكم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صل الكل للمستشفى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ثن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وا بجناح خاص اللي مكون من غرفتين وحده فيها ابو ماجد و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ثانيه فيها الحريم و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لي جال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يقراء قر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سا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واللي وال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واحد في ح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معوا صوت الباب ين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د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لف على جهة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الكل بعين مكسوره وفيها الذ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نهز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قرون فيها الاحساس بالذنب وتأنيب الضم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 وقف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ليد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وليد راح جري لامه وباس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مح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اس ايد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موح يا وليدي مسمو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ذر من ابوك مو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وسلمت على 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لا تترك ابوي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بتسم يط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ت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طالع العنود يبيها تسلم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ما تحرك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بي وليد يقرب منها ولا يكل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ختفت ابتسام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رك عدسة عيونه وطاحت عينه على رغد كان باين انها تعب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كانت ت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صاده وجهها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فطر قلبه عليها وده يروح ويعتذر منها يقول لها اني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برك عل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وين القوه الي تخليه يتكلم بحرفين قد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عيونه ع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وح لاب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دم بخطوات ثقيله للغرفه الث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ملي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حس انها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فيها الا هو وابوه و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قرب من اب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مغمض عيونه وجسد جام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 يحس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ك ايد ابوه وباس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وليد ي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محن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خليك ارضى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بي الا رض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دقني يبه اني راح ارجع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وا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راح اعصيك في شي لو على رقب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سامحني الله يخ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غط على ايد وليد بمعني اني مسام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رتسمت ابتسامه وباس راس ابوه و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يبه وتقوم لنا ب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 ايد اب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ف على اخوه م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مره مـتأثر بالموقف اللي ص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راح لحضن اخوه وض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مح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ماجد ادري اني غلط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امحك يا اخوي مسام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حس بارضى 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ل الهم انزاح من صد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رتاح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راضي عليه ومسام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م على 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رجال وعيال ع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ساعه طلع لعند الح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دها تروح بس تكاب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اخوك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كسر الخاط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يرين قاسي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ما كان هذا اخوك يا العنود اخوووو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هم شي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يا العنود هذا اخوك وسندك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 وراحت ركض لاخوها وليد ورمت نفسها في حض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ض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ك تسويها مره ثانيه يا الدووووو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سوي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تقريبا اسبوع تحسنت حالة ابو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سبب الاكبر بسبب تحسن حالته النفس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ع لبيته و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با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م ماجد مسويه عزيمه بالمناسبه 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كل اجتمع 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عندكم ليم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هيه ليم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 بسرعه جي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حمين بليم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وش ب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طلع يرقص يا البرت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ذبتي ح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خي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نات عندي لك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ــــــو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به شريط كامي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ف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 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شتقت لايام الف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من زمان ما نبسط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وين نشغل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ف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خيمه فيها تلفزيون كبير شا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زم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صلح نشوفه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ي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البنات الخ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غ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يط وطفوا الانوار وبدى مسلسل الضحك عندهم يتذكرون وش يسوون ويضحك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ذك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م الشا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ا لعبو ك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ا سوو المقلب في 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ما العيال ردوا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قلب</w:t>
      </w:r>
      <w:r>
        <w:rPr>
          <w:rFonts w:cs="Tahoma" w:ascii="Tahoma" w:hAnsi="Tahoma"/>
          <w:rtl w:val="true"/>
        </w:rPr>
        <w:t>,,,</w:t>
      </w:r>
      <w:r>
        <w:rPr>
          <w:rFonts w:ascii="Tahoma" w:hAnsi="Tahoma" w:cs="Tahoma"/>
          <w:rtl w:val="true"/>
        </w:rPr>
        <w:t>ورجعت فيهم الذاكره لحظه بلحظ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ت بعدها ايام دبي كل يوم فيها كان مس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اميرا رغد وماتوااا ضحك على هبالهم بكل مواق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بطن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شكالنا وحنا ناي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يد عليك تصوير ما ا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هرني الا شج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ادري كيف تن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ك تسوين حركات تقولين وكانك في مسابقة رق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بالي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انا مو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اقعه 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ت شجون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ل من جهه ويد من جهه وراس من 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اخطبوط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سدوحوا البنات من ال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مفتش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خف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تكي الدلو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ياربيه بمو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ج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 جهن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ما تلاحضين شي هالايام عبير مت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ير من فوق ل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غير فيه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زالت عن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/ </w:t>
      </w:r>
      <w:r>
        <w:rPr>
          <w:rFonts w:ascii="Tahoma" w:hAnsi="Tahoma" w:cs="Tahoma"/>
          <w:rtl w:val="true"/>
        </w:rPr>
        <w:t>عن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ما لاحظتي هالايام تشغل مخ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صدقين ملاحظ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 خفت احس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رد عليكم واسمعوا الاقتراح و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ق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ريكم نتصل على العيال ون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يا عبير طلعتي بشي يون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جبك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رقامنا عارف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م اليوم انا شاريه شريح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و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ططين من ور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ن قدا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ما لاحظتي شي في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ه ثقيلة دم بزيا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 الد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ه ما اخليك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قامت ت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ريم تنحا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وا الخيمه مرتين بعدين طلع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 تركض وعبير ورا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من الباب الرئيس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بير وراها وما حست الا صدمت بشخص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 ومعاها ش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يد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آآآآآخ</w:t>
      </w:r>
      <w:r>
        <w:rPr>
          <w:rFonts w:cs="Tahoma" w:ascii="Tahoma" w:hAnsi="Tahoma"/>
          <w:rtl w:val="true"/>
        </w:rPr>
        <w:t>."</w:t>
      </w:r>
      <w:r>
        <w:rPr>
          <w:rFonts w:ascii="Tahoma" w:hAnsi="Tahoma" w:cs="Tahoma"/>
          <w:rtl w:val="true"/>
        </w:rPr>
        <w:t>ورفعت عينها على الشخص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كأنك بز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ردين في الملح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 ش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خبت الشوز ورى ظهرها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فش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خبيه ورا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ما ف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ج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 ف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بتر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وره قو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تدوخ اذا د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تعرف وش ه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تأكد 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أك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طل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 تجربها ولا تروح من وجهي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ش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منصد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له من ناوي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ابتسمت بطفو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وب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دامها رو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يك بها ما اوص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 بس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طريق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طلال وهي ميته ح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 ركض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ناويه على رويم بالذ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خشه ورى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شوفي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فيك خير اطل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بل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راح اطلع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بتضربين ب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ربيها 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خليها ت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تبين فز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فزعتك يا بنت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نقضي 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وا لعبير وثبتوها ودخلوها المجل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ت الحرب العالم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وا بقية البنات وكملت معا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لبوا ريم و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حامل واللي يعافيكم بعدوا 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 الحر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جلسوا وخلونا نهبل في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ـــــــ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وا البنا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 دائ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ن اول واحــــــــــ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 .................................</w:t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بعـــــــــون</w:t>
      </w:r>
      <w:r>
        <w:rPr>
          <w:rFonts w:cs="Tahoma" w:ascii="Tahoma" w:hAnsi="Tahoma"/>
          <w:rtl w:val="true"/>
        </w:rPr>
        <w:t>....""</w:t>
      </w:r>
      <w:r>
        <w:rPr>
          <w:rFonts w:ascii="Tahoma" w:hAnsi="Tahoma" w:cs="Tahoma"/>
          <w:rtl w:val="true"/>
        </w:rPr>
        <w:t>ما قبل الاخيــــــــر</w:t>
      </w:r>
      <w:r>
        <w:rPr>
          <w:rFonts w:cs="Tahoma" w:ascii="Tahoma" w:hAnsi="Tahoma"/>
          <w:rtl w:val="true"/>
        </w:rPr>
        <w:t>""</w:t>
        <w:br/>
        <w:t xml:space="preserve">" </w:t>
      </w:r>
      <w:r>
        <w:rPr>
          <w:rFonts w:ascii="Tahoma" w:hAnsi="Tahoma" w:cs="Tahoma"/>
          <w:rtl w:val="true"/>
        </w:rPr>
        <w:t>الفص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انـــــــــــــــــــــــ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ل واحد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ودي اعرف هو راعي حركات ولا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ين ت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خذي اتصلي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حطت السبيك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 الرقم غر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خق على الصوت بس ما بيّ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وبايل مجود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اجد تشقق من الون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اللي تعذبت ب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خس والله يا ماجد البنات منهب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 xml:space="preserve">"..: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ما اعر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نتعرف على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م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ختي انا ما احب هال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قلي واستري على نفس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و راعي 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ل السماعه بوجه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عوا 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 ماجد اثره عا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ن صوت شجون يذووووو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ا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ما يحب الحركات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دور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كل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العنود ت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ثبتت في مكانها</w:t>
      </w:r>
      <w:r>
        <w:rPr>
          <w:rFonts w:cs="Tahoma" w:ascii="Tahoma" w:hAnsi="Tahoma"/>
          <w:rtl w:val="true"/>
        </w:rPr>
        <w:t>:...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!!!!</w:t>
        <w:br/>
      </w:r>
      <w:r>
        <w:rPr>
          <w:rFonts w:ascii="Tahoma" w:hAnsi="Tahoma" w:cs="Tahoma"/>
          <w:rtl w:val="true"/>
        </w:rPr>
        <w:t>عبير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يعرف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 صوتك نعوم و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دلع يلوع الكب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قه من سمع 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وبايل 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رفع صدره وبوث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عاك ط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دلع ماس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آه انت طلول ما ا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لوع كبدك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لا انا طلال بشحمه ولح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تعطين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تك دقايق اعبر عن مشاعري واعجابي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قت كل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بيه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انا اب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اك لوعتي كب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ينك انتي وصو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كد ان وجهك يجيب انفلونزا الطي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ي ز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حمدي ربك اني عط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ها الطبيعي لانها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اد من زينك انت وخش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 من 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اخذوا الموبايل وسكروا 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نك فضحت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يتي تخربين علينا ك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خلي الهنوف تكلم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غمزت 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خلصي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فاضي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ش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ع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يون ميش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اللي متعذبه بهو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رف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وفيها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رف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تهمس ل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 ما عنده ما عند جدتي 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 ال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صلي علي بعد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عندي ضي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ن بين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خوك زاح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ه ومسوي فيها عا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نق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ره راعي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نا ما ن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وش عليك منه خليه يوسع صد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صو وش ب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خاف تنصد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ريه نجوم الليل بع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تر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 كلم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تموت فيك ودايم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احد مرتبط ومتزو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عندي حركات المراهقه هذ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ــ فديته بعد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ربي ستر ولا كان ولد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بكل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تناظرها بنص ع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لا ي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وجهك عر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هاتوا الموبايل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س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ين مع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فوف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نبسطت انه عاق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 امك</w:t>
      </w:r>
      <w:r>
        <w:rPr>
          <w:rFonts w:cs="Tahoma" w:ascii="Tahoma" w:hAnsi="Tahoma"/>
          <w:rtl w:val="true"/>
        </w:rPr>
        <w:t>."</w:t>
      </w:r>
      <w:r>
        <w:rPr>
          <w:rFonts w:ascii="Tahoma" w:hAnsi="Tahoma" w:cs="Tahoma"/>
          <w:rtl w:val="true"/>
        </w:rPr>
        <w:t>وسكر السم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تنطط في 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ي يا ح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انص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طبعا اللي ما يدرون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ما ادري وش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س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شي ول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ش رايكم ب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بي ترد الحر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غد ت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قه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هرك بشي ثاني لا تخا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ها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با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 صدق انك مخ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المت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اك اللي متل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لمستشفى اخاف فيك شي ولا شي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لي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ندي له ح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رى اللي مثل حالتك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ف تعالي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يمكن لقيت ح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 دو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ي صيد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نك خفيف 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راك انتي اول وحده تقول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ك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همس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كل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احس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من خ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تراني عطيتك اكبر من حجم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روحي ودوري لك واحد غير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ع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له 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ق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تكم عيال بنت متص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تى 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ش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رق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شار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هايته </w:t>
      </w:r>
      <w:r>
        <w:rPr>
          <w:rFonts w:cs="Tahoma" w:ascii="Tahoma" w:hAnsi="Tahoma"/>
        </w:rPr>
        <w:t>65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باقين اك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تأك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ا البنات يلعبون 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خ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الصوت مو غريب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مكلمتني</w:t>
      </w:r>
      <w:r>
        <w:rPr>
          <w:rFonts w:cs="Tahoma" w:ascii="Tahoma" w:hAnsi="Tahoma"/>
          <w:rtl w:val="true"/>
        </w:rPr>
        <w:t>,..</w:t>
        <w:br/>
      </w:r>
      <w:r>
        <w:rPr>
          <w:rFonts w:ascii="Tahoma" w:hAnsi="Tahoma" w:cs="Tahoma"/>
          <w:rtl w:val="true"/>
        </w:rPr>
        <w:t>تركي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نو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ن اوريها فجر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هو خا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كفون لا تقو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ما طح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باك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طيحه غبيه</w:t>
      </w:r>
      <w:r>
        <w:rPr>
          <w:rFonts w:cs="Tahoma" w:ascii="Tahoma" w:hAnsi="Tahoma"/>
          <w:rtl w:val="true"/>
        </w:rPr>
        <w:t>..""</w:t>
      </w:r>
      <w:r>
        <w:rPr>
          <w:rFonts w:ascii="Tahoma" w:hAnsi="Tahoma" w:cs="Tahoma"/>
          <w:rtl w:val="true"/>
        </w:rPr>
        <w:t xml:space="preserve">يا بيه انا متأكد ان اللي مكلمتني الهن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حت من ع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ول مره اسو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لازم اتهور على اخر عمري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وش بيفكك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ن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 نهبل ف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يتصلون على 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ع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لي كان جالس بعيد ع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ما يتحمل يشوف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اتص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باي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الا رن موبايل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طلال طالع الرق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يستهلبون علينا خلونا نهبل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في نفس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وريك يا فجير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ي هذا موبايل فا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ت ا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موبايل خال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وفيه الضح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ا تسمعين قلت لك م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 ما ا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انت اللي محش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انا سكر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ان ولا شا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والله حب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نرفزت وسكرت السم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فق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تسدح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 يبه بس كنا 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وها خلونا ن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كل شي يعرف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بروها وقولوا نك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ك في نمر شاف قطو يلاحق فار قال يلعن ابو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تدائ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يال تقلبوا من ال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ذي اللي من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سدحين عليها من 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ويضحكون عليها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هم بس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عر فنا 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تلاقي البنات م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ره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ه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يه يقهررررررر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يت انه بيجيني طلق بس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بّل ف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نهبل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ساكته وما عل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البنات سهرتهم ضحك و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له و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قص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جع الكل لبيو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يـــــ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 تعال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فكره حبيت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 ان اليوم كاشفين حركتكم من اول ما كلمتوا ماجد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عشان ير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باين انكم ما تدر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عرف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واتكم من البد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ش رايك ف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خيف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قعناك راعي 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سوي نفسه واث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قلت بأهبل فيكم و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مو راعي هالحرك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ى لان في ناس بغت تجيهم جلط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يهم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 على مشاعر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 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ين ازين 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ما فهمت وش 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في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لغ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الملقوفه روحي لغرفتك اريح لك ولس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وش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بز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كب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كل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تها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ــد ثـــــل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ــــ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نز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جلست جنب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تصلوا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طبو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نصدمت</w:t>
      </w:r>
      <w:r>
        <w:rPr>
          <w:rFonts w:cs="Tahoma" w:ascii="Tahoma" w:hAnsi="Tahoma"/>
          <w:rtl w:val="true"/>
        </w:rPr>
        <w:t xml:space="preserve">::: </w:t>
      </w:r>
      <w:r>
        <w:rPr>
          <w:rFonts w:ascii="Tahoma" w:hAnsi="Tahoma" w:cs="Tahoma"/>
          <w:rtl w:val="true"/>
        </w:rPr>
        <w:t>ميـــــــــــ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صلت تخط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دها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استوع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ـــــــــف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خط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الهنوف ما قالت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ريها 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ن الهنوف 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كري في اخو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مر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زين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زواج مو لعب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صلت على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 هني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م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 النذله وتضحكين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تخليني انصد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 قالت 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وعبت وما عرفت وش ا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 اسوي فيك اذب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ت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ي بيتكم واتوطى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ميني وش اسوي فيك هاه علم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تخلين ضغطي يرتفع مليون وانتي 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حكين علي اوريك والله ما خليك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سكت خط الاخت 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ي حلقك من كثر البر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تر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تركي قا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لك اذا قلتي ل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 تركي ضاعت علو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ضره طول بع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ض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تقلد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جل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ارنين نفسك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قارن نفسي فيه لاني متأكد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واثق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نوف اكلمك 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 راحت لعند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ل وتكلم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ي بأكلمك في موضوع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رغد تبيني في موضوع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ذا خلصتي تقولين ل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وك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ما تملين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حاشره عمرك بك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لصي وش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قا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؟؟ اقول لك انخط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و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ــــــ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ج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دلع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ر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 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شوي امي قالت ل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ج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زين واستخ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فق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قبالي ا نشا الله واهم شي اللي في ب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ضمت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بتزوجين يا رغ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ض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بعد قر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رار واضح من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ولف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طلع باا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 على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ك البش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صدم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دق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فرحت لرغد وفي نفس الوقت ضاق صدر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وه الله يوفق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كرت العنود السماعه ونزلت تحت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ت جنب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بصوت عالي وهي تكلم عبير عشان يسمعها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شيل رغد من ب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 ما دري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نغزه قل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هي تطالع اخوها وحزن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ز وليد من مكانه وقعد يطالع العنود ت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طالعته وفهمت قصد العنود من الحركه هذ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نفسه يسمع أي اسم بس لايسمع اللي في ب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صوت وا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ـــــــــ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هنا جات كالصاعقه على 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للعنود وهز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نتي متاك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غمضت عيونها حاسه بأحساس اخ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ر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جربه كيف الشخص يبعد عن حبي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اعظم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هي تركت طلال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يد هي تركته وهي ما تح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 كلمتن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خافت على ولدها لا ينهار مره 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قفها و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ليد صدقني بدور لك احسن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لف على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اب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بي غ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اجد راحت لول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زواج قسمه ونص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توب لك و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ا احب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يام كفي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نت لازم تتخطى مرحلة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سا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لك نص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ااااص انسااا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ني كيف انسها علم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خليني اعلم نفسي بعدين اعلمك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الزمن كفيل بأنه ينسي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ض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كان ض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ضاق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خلص الهوا من بيت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قلبه 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ز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حس ان الدم وقف بعرو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 مفتاح سيارته و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لحق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ــــ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ي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س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ليه على راح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يار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رغد تتركني وتاخذ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مو 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فروض ياخذ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ق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لد ع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لى من الغر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زم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تقسى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احبها تحب غي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اللي اوهمت نفسي بحبها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اظن انها في يوم من الايام بتفكر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يتني ما حبيتك يا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ريت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تقيت فيك في غرفتي النح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يتني ما عشمت نفسي بالو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صار يدور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ى يلقى شي يوسع عليه همه ويطفي النار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ب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مسكين يا قلبي انا باع الهنا وش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مشي ويطرق كل باب ولا لقى غير العذ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مها متأخر انه ركض خ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 البدايه كان لي دنيا وحك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نت اعطي ما أمل احتري با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غى عشرتنا امان عشره تكفيني الز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نت عاش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ها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خ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نت اظن العشق دايم من هنا صار اختل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ثر ما شفته دعا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ايه للنهايه</w:t>
      </w:r>
      <w:r>
        <w:rPr>
          <w:rFonts w:cs="Tahoma" w:ascii="Tahoma" w:hAnsi="Tahoma"/>
          <w:rtl w:val="true"/>
        </w:rPr>
        <w:t>..</w:t>
        <w:br/>
        <w:t>************************************************** ******************************************</w:t>
        <w:br/>
      </w:r>
      <w:r>
        <w:rPr>
          <w:rFonts w:ascii="Tahoma" w:hAnsi="Tahoma" w:cs="Tahoma"/>
          <w:rtl w:val="true"/>
        </w:rPr>
        <w:t>تركي مبسو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اااااااااا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رقص ويغني ويستهبل في سيارة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 كل هذا اذا وافق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خلني بنبس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بتص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 نشا الله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غني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اناس اللي تمن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يرا صار محبو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لله يرج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خ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يومين تفكير اتخذت رغد قرا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لت لامها انها موافقه على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 مشاري اتصلت على ام تركي واتفقوا ان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يجون يخطب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سمي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بنات مجتمعين عند 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خوي بشر مو وح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خافين كل ه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خلني اشوف فيها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ير وش اخبار اللي في بط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ذبحني كل شوي اشتهي 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 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نسمع بالاخبار اختفاء ثم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مون اثرك انتي تبلعينه واللي في بط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شوفه ا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 يا نو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ونا في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قلبي يله الرجال يبي يشو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 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مه لاز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اختي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في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ار واحد الي هو غصب ورى خش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بسرعه خلصينا عشان نتفرج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 دريت انكم تطلون علي يا ويل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توكلي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م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رغد من الدرج والتوازن عندها ماش لك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وصلت اخير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جل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قبلها اخوها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واللي ير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يك انتي وزجك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نست الخوف و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اش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لقي متى اشوفها متى ا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ذك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لاز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شي بال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اشيلك واحط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ب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ت المجلس الي جالس فيه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اله ومنزل راسه يستنا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شافته وانهبل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طالع عذاااب كاش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بعد درجه ومسو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ديرتي فيس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ول مره يسويها وطال متغير وي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رفع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 الملاك قد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لابسه تنورد بيضا ميد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نص الساق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ضيقه من فوق ووسي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 ومطرزه بخيوط باللون الابي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لوزه فوشيه موديل صيني مع اكمام طو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كي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عم 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شافها وقف في مك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عد يطالع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على طول 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وتقد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هو يطالعها مانزل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وعليكم ب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 تركي وبعدها جلست رغد وجلس مشاري بعيد ع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غلا بالزين 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ستحت من جرئ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قطع علي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ص الوق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يرها بغيرها نشوفك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ي الاوا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ا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يفي انا اخوها الكبير وحرّ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قعد معاها بعد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ان وجودها ماله دعا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أذن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ري يا شم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ل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كلم اختي الا بعد العرس ما تفهم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ذ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ت ر غد بسرعه وهي منحرجه وحصلت البنات ينتظر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ر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ه كل هذا 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رتح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 شفتكم من الشب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أول مره ننصاع 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جبك انا ضبطتهم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ن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نقه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شلني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اد الطين بله اخو 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أشر على الهنوف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هذي عقو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طالع شي طالع عذ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سافه ما شف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ش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ك تسوينها يا رو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خوي ذو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 ما يذو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لمجلس كان موجود ابو تركي ول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يكون مع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جالس بعيد عن ابوه ولا كلمه ولا حط لسانه على لسان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لما و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مقدما يا 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ان شالله ازوركم في 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ا فهم قص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اجأ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مبروك يا النس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اك ذبحت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وي مبارك 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ربك معطيك 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ست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بعد العرس تكلم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لا تجيب طا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صبرن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نسيب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كملوا البنات رقص وهبال وحفلة تود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و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غد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</w:t>
        <w:br/>
      </w:r>
      <w:r>
        <w:rPr>
          <w:rFonts w:ascii="Tahoma" w:hAnsi="Tahoma" w:cs="Tahoma"/>
          <w:rtl w:val="true"/>
        </w:rPr>
        <w:t>اليوم الثا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قت الم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عد يلبس ويتكش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ضبط ع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علي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وش هالكشخه اكيد ال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ذو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مع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ي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دخلت ب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ه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عين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ة الله يعينها الله يع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لت لها ول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اده كل شي تقولينه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بوحده والب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ظ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وذ بالله حق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مشاري وابوه ل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يت ابو تركي قالب فوق 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ج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 ما نزلت ابد على ابوها الا اول ما وصل للريا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ما قاب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قاعد معه عادي ما اهتم للوضع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تركي جالسه معاه مجام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وا ينتظرون مشاري وابوه بس ما يدرون عن سبب الزي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ترك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ة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يش بيجي ابو مشاري مع ول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ريبه 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و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ي ع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وقع عشان ابوك وا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الام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صل مشاري وابوه ودخلوا المجل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ني عارف كيف ابدا الموضوع معاك يا ابوتر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 يا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وخذ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ا انا جاي اخطب بنتك الله يحفظها لول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تركي انصدم شوي بعدين استو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ذي الساعه المباركه يا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مشاري رجال والنعم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قصدك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 اختك وت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ذا ضربت اختي اضرب اختك ولا اذا صرخت على اختي اصرخ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دعوه اصرخ على اخت مشا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عاش من رفع 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خلك مستقيم اصير مستق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هنو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رف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ها في موض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ام تركي وقالت للخدامه وناد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ت 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ت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بعيد عن ابو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تعالي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هنو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م بغي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تركي بلع ريقه من اسلوب بن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هنوف اليوم جايين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طبو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انصدمت ما تدري م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اااا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 لفت على تركي عسى تلاقي عنده اجابه بس هو ابتسم لها بعدين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فت على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لد عبد ال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وقف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 ما تدري وش تسوي تضحك تب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زين وترى هذا زواج مو 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ناحيه مشاري تراه رجال وما ينعا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تركي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كبرتي يا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رتي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ــــــــــــ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و المست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ذكر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ها رغد النذله وسوتها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كلم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مت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لاقين الهنوف تد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تن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صل عليها واش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يا الدوب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ش رايك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ك ما سويت الا اللي سويتيه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رس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رسلتي لي الرجال بك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 المفاجأ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اسه انتي تروحين بيتنا وانا اروح بي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سك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تركي يخليني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طردني مع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اصلا يدور الفكه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مرت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بع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وا يضحكون وهم مبسوطين على ف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ب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هنا واحد يتحسر على 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يبته راحت ل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تهت من حياته نهائ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عاد عنده ولا طيف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يحلم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تكون من نص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سك صورتها ويطالعها عسى الصوره ترد عليه ما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صل يبي لو الصوره تكلمه عنها وتطمنه عن اخر اخبا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بسوطه انها 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عيده انها بعيده ع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رت فيه وفي مشا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هتمت ب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 اخذ الصوره ورماها على الارض لما تهش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رخ بأعلى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نيـــــــــــــــــــ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نيــــــــــــ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كرت بنفسها و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فكرت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كرت بقلبي المسك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اقد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قد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قدر اتخيل ان رغد بتروح م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خيل رغد مع رجال غي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تخيل ان احد يقعد يطالع فيها ويستمتع بشو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تخيل تركي النذل حاط ايده على خدها ولا ماسك ايدها ولا يلعب في شع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ما اقد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يازمن كذا 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اح على الارض يلملم بقايا رج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حطمته امراءه من كوكب 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عالم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عالم الجمال والنع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رجسي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شكيــــــــ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ربي اشكي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شكوى لغير الله مذ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و مر وقتي ما صفا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دن بيسعف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ى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ربي اتعبني سؤ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 عالم بالامر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 عقب فرقى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بي الوحيد من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انا لي خل خ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يوم هو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خلاني وارخصها الل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 عقب ما ضحيت لج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با الذي ب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 طيب قلبي يستغ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زم انا انسى اللي جرى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ماض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ي اش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تى متى يرتاح 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قى الذي يوفى لخ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عيشه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الم من اشو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وله</w:t>
      </w:r>
      <w:r>
        <w:rPr>
          <w:rFonts w:cs="Tahoma" w:ascii="Tahoma" w:hAnsi="Tahoma"/>
          <w:rtl w:val="true"/>
        </w:rPr>
        <w:t>..</w:t>
        <w:br/>
        <w:t xml:space="preserve">************************************************** ****************************************** </w:t>
        <w:br/>
      </w:r>
      <w:r>
        <w:rPr>
          <w:rFonts w:ascii="Tahoma" w:hAnsi="Tahoma" w:cs="Tahoma"/>
          <w:rtl w:val="true"/>
        </w:rPr>
        <w:t>بعد اسبوع سوى العائلتين ملكت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ل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ملكه لا اروع صحيح ما كانت فيها التكلفه ذيك الكب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خ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تمعوا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فرح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زفوا العروستين وجاء العرسيين ولبس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ك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اليمين تركي ورغد وعلى اليسار الهنوف و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كان فرح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ا الله صديقات واخذوا اخوان والحين ملكتهم في 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الزواج في ليله 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م الله عليه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فق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شتهيه ليم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 اكله بس مستحيه من الح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بخ وكلي ووسعي صد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متاكده انه بعد كم يوم بنلقى اغصان في شع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 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الله لا يوريك اللي قاعد يصير فيني الح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يا قلبي وكلي ووسعي صدرك اهم شي عندنا ال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أجي 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جر و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ليوم سليمان ج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 xml:space="preserve">!!!! </w:t>
      </w:r>
      <w:r>
        <w:rPr>
          <w:rFonts w:ascii="Tahoma" w:hAnsi="Tahoma" w:cs="Tahoma"/>
          <w:rtl w:val="true"/>
        </w:rPr>
        <w:t>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بين وتبلشيني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م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بدبرك بس خليني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فك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نروح عند المجلس وادفك 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تقولين يوووه العنود دفتني اسف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ن ابوي ومشاري يذبحوني ويقولون يوووه ما دري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كره الغب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لمطبخ ناس في 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 تقطع الليمون وتاكل وعبير تتفرج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 فيصل المطبخ من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ورى ومعاه طلال و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فيذا ليم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 وهي تا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ولدك وطلبا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بيطلع هالبيبي اذا امه فجر وابوه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حب ال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وكتيل 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 خفة الدم فيك مغرو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س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بعدين انتبه لعبير اللي منزله راسها من الحيا</w:t>
      </w:r>
      <w:r>
        <w:rPr>
          <w:rFonts w:cs="Tahoma" w:ascii="Tahoma" w:hAnsi="Tahoma"/>
          <w:rtl w:val="true"/>
        </w:rPr>
        <w:t>"..:</w:t>
      </w:r>
      <w:r>
        <w:rPr>
          <w:rFonts w:ascii="Tahoma" w:hAnsi="Tahoma" w:cs="Tahoma"/>
          <w:rtl w:val="true"/>
        </w:rPr>
        <w:t>عبير وش اخبارك وش 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يس داخ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رفعت راسها وهي منهبل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العها معجب فيها اليوم طالعه غير بالفستان الحريري المل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ه خطوط بال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ونه بس شكله يجنن والوانه حل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شباب خلونا نرجع المجلس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عزا بدال مل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و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 فصول منقه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ا زالت تحت تأثير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وش فيك انصم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بد سلامتك خلينا ن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رايس والمعاريس راحو كل واحد غرفته مع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تركي وهو جالس جنب رغ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واخيرا يا رغ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رنا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ستح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زله راسها</w:t>
      </w:r>
      <w:r>
        <w:rPr>
          <w:rFonts w:cs="Tahoma" w:ascii="Tahoma" w:hAnsi="Tahoma"/>
          <w:rtl w:val="true"/>
        </w:rPr>
        <w:t>:....................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طالعه انتي اليوم شي مغط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عيونك ال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ترك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تكلمتي توق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عتي لس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دها تقوم وتصفقه في احد يكلم خطيبته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ام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مسك ايدها وباسها بحن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غد مبسوطه مع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عدك ان شالله راح ابسطك طول الع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أسأليني اذا انا مبسوط معاك ولا لأ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طالعته بمعنى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ش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يسوي نفسه خا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بسوط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تحملت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ضح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ه فديت هالضحكه يا 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وش رايك نخلي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نصبخ وجهها عناب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ا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الت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عقل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شاري جالس عند رجول الهنوف وهي م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على الذو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د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ت اقول لك اني اسعد انسان في هذا الك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بب سعاد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انا على الرقه وال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يني احلى شي فيك اسلوبك وذوقك ودل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ت عيو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ــــــــــــ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ان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كيد جمالك وبرائ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شياء الاولى اللي قلتها هذي مفقوده عند الكلب وموجوده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 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تسلم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ق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قب ما بغ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ير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فش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قصد كن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 يقاط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وش اكثر شي اعجبك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في نفس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نا كلمتين على بعض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قول وهذا يبي وش اكثر شي عجبني فيك والله لو اقعد من هنا لبك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فيت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عجبك شي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 على بعض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يقل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ــــــــــ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قعدت تضحك من حركاته وهذا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ه مخطو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تنته ضحكتها وباسها من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 والل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ح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كركم بشي ان في المجلس الاول كان في عيون مراقبه اللي هي ريم والمجلس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وكل شوي يتباد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ك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 يا بن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شفت بنات اخر زم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روح ادور على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 ابرك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روحي وانا راح اراقب هالمراهقين ذو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بالتفاصيل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ا قلبي كل شي راح يوص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مدخل الرئيسي تستنى سليمان يطلع ول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بسه حجابها بس اللس تحت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ي ما ادري وش الفايده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خيرا طلع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سوت نفسها ما تدري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هيه بالموب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قرب من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 اشوفك الا ماس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ب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رفعت عيونها وسوت حالها منصد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ين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ظ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قعدت تطال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هبل وهو كاشخ بالشماغ والثوب ومسوي السكسوكه خف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 شي ولا في الخ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.........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رو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ش كنت ت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ش عندك بر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 احد 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شو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تغار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 اغا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د ال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هذا اللي تب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 عندكم داخ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طفش ما تعودت اقعد بدون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تزوج اختي مو تلهيه عن زوج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ا راح الهيه لان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غل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زوج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قررت اخط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من 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ا وحده اجل 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ك عليها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حست ان الدنيا تسكرت في وجها وان التوازان اختل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غت تطيح بس ثبتت عم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حس فيها وحس انه ثقل عليها المز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س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قول 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انت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في مكانها ولفت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شوف هو صادق ولا ي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فيه غي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ذبني بحيا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ابتسمت من قلب وراحت داخل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ور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ل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عنيد الحقي علي بمو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قربت من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ير وش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ط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فر 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ـــــــــــــــــــ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خلاص انا بطير بموت من ال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دري وش ا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فرحت لبنت ع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رحت لها عن فرحتها ه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واخي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 واخي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ينا عا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على راسي من فوق يا بنت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عنده ولد خاله ولا ولد 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سليه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ط يشبه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ضرب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تقزين رجلي وانا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ا قزيته بس طالع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 الد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ملوا سهرتهم وكل واحد يغن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بشرت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غد فرحت لها فرح مو 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وليد كانت 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يله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دت تحس بالوح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س ان الكل بيروح ويخليها وبت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ر را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بتلحق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خلا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يم انخطبت ونوف نفس الشي وما 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يوم يحس انه عز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زا حبه طبعا ما قدر يحضر الملكه وقرر انه ي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لو قعد اكثر بالمملكه راح يرتكب جر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ر يكمل دراسته برى منها ينسى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ها يدرس وينشغ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ست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من بكره بدت مغامرات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البنات يجتمعون ويرحون السوق مع بعض منها يشترون و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بسط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هي والهنوف يمشون ويشتر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العنود يختارون افسخ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حطونه للعراي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 وشجون ومها عليهم كريمات والميك اب والعطو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جر عليهم الاكسسورات والشو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يوم على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ل</w:t>
      </w:r>
      <w:r>
        <w:rPr>
          <w:rFonts w:cs="Tahoma" w:ascii="Tahoma" w:hAnsi="Tahoma"/>
          <w:rtl w:val="true"/>
        </w:rPr>
        <w:t>.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يوم من الاي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فش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 منك هالسنه ما ساف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في ب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ينا نطلع طلعه محتر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قو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وح اقول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على ا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نبي بطلع ط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ئ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ن تبين 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كان بس ن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لكم الا 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كش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مه لا تقولين 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ج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في 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س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معت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فش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نفس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 نقترح عليهم طلعه عائ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ه لهم قب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وا ما في الا المزر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نه لا تقو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ما لنا الا 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روح نقعد فيها يومين ونف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تو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لي على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فجر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كرت ريم السم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ه بنروح 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بح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من العنود تخليك توافق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هذي العنود مو حيا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فرق بي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لعند رغ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رام عليكم وبشر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عصبه من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تكل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س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ينا نسافر وبعد الطلعه فيها 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عصابك لا تب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 الباق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لفجر بنم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ي لاب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على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وصله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يف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كت السماعه وتتصل على العائله كلها واتفقوا يمشون للمزر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الفجر مشت العائلات ك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ج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اح خي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صلوا 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 الجو مع هالنخي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يس ولندن قابلي هالنخل وكلي من ت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ضاق صدرك مره روحي للخ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سعي صدرك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ره مره ضاق صدرك روحي المراجيح والعبي فيها 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خ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حسيتي بالضيقه اطلعي برى وشوفي الطعو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نا لك دعايه لكافة وسائل الترفيه الموجو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شي احسن م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امشي عند الراجيح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 متصل علي يقول ت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الهنوف بتنمشى شو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ف وشجون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وا مع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الاخير عبير راح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بعـــــــــون</w:t>
      </w:r>
      <w:r>
        <w:rPr>
          <w:rFonts w:cs="Tahoma" w:ascii="Tahoma" w:hAnsi="Tahoma"/>
          <w:rtl w:val="true"/>
        </w:rPr>
        <w:t>....""</w:t>
      </w:r>
      <w:r>
        <w:rPr>
          <w:rFonts w:ascii="Tahoma" w:hAnsi="Tahoma" w:cs="Tahoma"/>
          <w:rtl w:val="true"/>
        </w:rPr>
        <w:t>ما قبل الاخيــــــــر</w:t>
      </w:r>
      <w:r>
        <w:rPr>
          <w:rFonts w:cs="Tahoma" w:ascii="Tahoma" w:hAnsi="Tahoma"/>
          <w:rtl w:val="true"/>
        </w:rPr>
        <w:t>""</w:t>
        <w:br/>
        <w:t>"</w:t>
      </w:r>
      <w:r>
        <w:rPr>
          <w:rFonts w:ascii="Tahoma" w:hAnsi="Tahoma" w:cs="Tahoma"/>
          <w:rtl w:val="true"/>
        </w:rPr>
        <w:t>الفصــــــ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الثــــــــــــــــ</w:t>
      </w:r>
      <w:r>
        <w:rPr>
          <w:rFonts w:cs="Tahoma" w:ascii="Tahoma" w:hAnsi="Tahoma"/>
          <w:rtl w:val="true"/>
        </w:rPr>
        <w:t>""</w:t>
        <w:br/>
        <w:br/>
        <w:br/>
      </w:r>
      <w:r>
        <w:rPr>
          <w:rFonts w:ascii="Tahoma" w:hAnsi="Tahoma" w:cs="Tahoma"/>
          <w:rtl w:val="true"/>
        </w:rPr>
        <w:t>رغد والهنوف يتمشون وقابلوهم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عندي اقتر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 وانا اخذ زوج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كلامك وين اللي يقول بعد الع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هذاك اول الحين انا تفتح عقلي وتطو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م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 خذ حرمتك وانق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ربوا من عند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بأحلى البنات ان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لاحلى ثنتين على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باح الن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تي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ن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طالعت رغد تستأذن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مك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ب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احت مع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شاري شبك اصابعه باصابع الهنوف وراح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رغد من خصرها ومش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ليوم يا قلبي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 كيفك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 تسأليني عن حالي اذا كنت معاك لاني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بتسمت بحب ل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ر لي عن مشاع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وفيني احلف لك اني لو اوصفك او اعبر لك عن مشاعري ما وفيت في حقك واظ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ب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ربي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ماني مصدق انك صرت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لف رغد لجهته ومسك ايد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ت كث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فت انك تروحين مني وانا ساكت وما اقدر اعم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صوصا يوم الحفله و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ك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يت اني ضعيف اشوفك تروحين مني ولا اعمل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و مثل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ضتيه سوى نون وما يعلمون واعترض وحاول بكل الوسائل انك تكونين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وقع اني كنت بسوي اللي سوا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حطت ايدها على خدها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 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نا من الماض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اضي هذا ودي ا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بني كثير واتحترت فيه كثير وتعذب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 وما ودي اتذكره مر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اعيش اليوم وبكره و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تركي بوثوق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ك واثق بس ثقتك في مح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باس جب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فظ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وتوردت خد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قرص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حمر زي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العته وتتمنى من كل قلبها تدوم سعادتها معاه بدون اي شي يع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هم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عندي لكم مفاجأ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ـــــــــ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وش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صل راح وراها وغمض عيونها وصار يمش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كان المفاجأ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يمش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وصو وش هالمفاجأه ال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تحبينه وتموتين فيه يمكن اكثر 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شي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ك بس شوقتني اشو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بعد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شو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تطالع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اجأ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 ما اشو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ها قدا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شوف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مفاجأه كلها شجر 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روحي شجره شجره وكليهم 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حطت ايد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طن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يص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تطنز على حبيبتي فج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امش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روح لحا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ي مسويه زعلا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ر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ال فجر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يركض فيها وهي ميته 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لف ودوران تعب فيصل ونز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تتوبين ما عاد تتزع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ت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غى يروح ال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 جلس تحت شجره وسحب ايد فجر وجلسها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ثني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 بنت ولا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دي بنت وتطلع حلو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دي ولد يطلع يخبل مثل اب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ان ولد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ميه ري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شخ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و 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بنت نسميها امممممم جنا حلو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ودلوع على صاح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دي هالحم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يم والعنود شافوا عربه اللي يش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عمال اغراض المز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نيد وش رايك نفحط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كب فيها وانتي د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كب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دت الهجوله في المزرعه وريم مبسوطه وتصفق وتصارخ والعنود لفت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حوا سليمان ومعاه طلال قبا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يد عنيد وق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ررت تسوي حركه في 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فتها لما قربوا من سليمان وطلال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ون ريم تصراخ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دفتها بقوه وراحت وخ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قدامها وعيونها ب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بتصدم في الجد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ليمان بسرعه وق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جهها بالارض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ش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طالع ريم 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ر شي انتي بتتكسر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زله راسها ونزلت من الع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آآآ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أأأأأأأأأ 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ما تدري وش تقول</w:t>
      </w:r>
      <w:r>
        <w:rPr>
          <w:rFonts w:cs="Tahoma" w:ascii="Tahoma" w:hAnsi="Tahoma"/>
          <w:rtl w:val="true"/>
        </w:rPr>
        <w:t>" ..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رك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ضحك على خب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هالبن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ي اهبل منها عن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جمع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ق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عند المراجيح وبطنها تقط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ها ب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ذل منك بحياتي ما شف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ي لا اذبحك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شفتي وشلون يطالعونك كان صدق ذبحت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والله ما اسكت لك بر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عدت هي وياها يلعبون بالمراجيح وسكتو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نيد و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ه وش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د تنه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ضايق ص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ــــ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م بتروحون وتخل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ين رحت شو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ناظر بالار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تلهين مع 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نسين اللي جا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كسرت خاطرها العنود وراحت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 العنود ما هقيتها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خلى عن بنت عمي واختي وصدي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اسويها لو يجي تركان بكبر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حلوه لو يجي تر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لو يجي تركا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كك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تركان مغني تركي يقطع القلب شويه عليه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ور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دت الحرب بالرمل عند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ت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خير وش ت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بل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خلوها في الحرب معا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لش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ون تعالي معانا والله ف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ااااااااااام تعب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خلصت الحرب التي دامت عشر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هم تسدح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عبت وجاني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تروش ون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مشوا وهو يغنون لسرين عبد ال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بص في عيني مره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ام بشوقي 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بص في عيني مره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يحس بأني دايب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و ق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قلبي د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رحلوا اوام مقول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&amp;&amp;&amp;&amp;&amp;&amp;&amp;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وك يله الحين ابي انام و ارت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وفك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ص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صلني عند مشاري عشان اخذ الهن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احسن عشان ان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لعند 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ه قلبي يلا سر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 يوم مليتي من زوجك تجين تاخذين زوج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وش عليك ان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ميشو اشوفك بع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شانك ولا ك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 اخذوا زوجته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زوجتك م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لبي مثل العس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يلا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اا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ااااااا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احنا نروح ن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عند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ج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وك تذك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ذكرتك انا جاي ان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يا اللي ما تستحي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زح مع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 بدو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الص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بدونك ما اسو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نك اخوي قبل لا 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ندكم تودعون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مانت عارف مقبل على 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زم اودع صديق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لله صار عندنا معار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ما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يبا ان شالله راح تسمعون خبر ز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تعيس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ظ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ي داعيه عليها ا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ك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مها دعت لها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وحين تشوفين الخير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لخير ان ش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نعمه من الله على الناس وعليكم بس ما راح تحسون ال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دت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 ماخذ في نفسه م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ضحكوا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ضحكوا اضحكوا اصلا انا عندي من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والله انك حفله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حاضر بس بعيد عن الكل والجميع ومعتزل الناس والكل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ي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على أ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صر البنات نا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اشكال البنات ضحكت علي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ت دورة المياه اللي يكرمكم وتو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صلاه وطل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لت وبعدها طلعت من ا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الجو كان خيال الشمس بدت 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سما لونها اورنج واح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 حجابها ولفته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فكر ب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لتحديد في وليد وموقفه من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عرف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حصلت نفسها وصلت عن الخي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قفت عند السياج تتفرج على الخ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 يا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يمشي بشموخ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فت انتبا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رس خ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كب الخيل بمه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كأنه خيّ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دققت في الشخص وعرفته من شعره الي يطيرها اله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ل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ود مثل الليل وظلم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يركض فيه وكأنه معصب او مقهور وكل شوي ي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رع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رت تتفرج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ذبها هالفار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فارس هذا انتبه ان في شخص موجود وعا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بمشاعر غريب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بمشاعر الشموخ والع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 وده انها تنتبه ل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حس بنفسه الا وهو يقرب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بقربه لها ما خافت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ابتسمت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ودها تتكلم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فه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شرح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تذر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فت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فارس هذا كان 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أبتسامه وهي رافعه راسها عشان تشو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رف للخ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ما رد عليها وصار يطالع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و نظرات ك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حق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شوق طاغي عليه الجم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اول انه ما يبين لها انه ما زال يحب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ن انها خلاص انتهت من حيا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ا عجبها سكوته بس كم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نا م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كب خيل الا لازم مشاري معاي او اب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عوفيه وغصب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ر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صدمت وودها تقول لا بس خافت تقو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هزت راسها بالايج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 ولي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عالي ادخ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قول نطي من فوق السي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روح ادخل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احس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للباب وفتحته ودخلت وسكر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صلت لعند وليد ال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ا طول 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راني متحم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مد لها ايده عشان يسا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ب الخ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العت ايده شوي بعدين مسك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دري وش الي يجبرها على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زن اللي بعيون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شعورها بالذن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كنوع من الاعتذ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ايدها وكأنه مسك قلبه وقاعد يعص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عد معاها وهو عارف انها مستحيل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مستحيل ت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حتى تفكر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ت رغد فوق الخ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ستنى وليد ي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جام ويحرك الخ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لمفاجأه ان وليد طلع ور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حست ان الدم تج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روق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قف شعر راس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وراها بالضب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س بنبضات قلبه السري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ة ت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د ايده عشان يمسك اللج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رغد بين ايديه وبينه 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عر كثيره اجتاحت قلبه وعصفت 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ريب بالمره من حبيبته سابقا عطرها صا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اه اللي يت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برجفه في كل جسمه بس قاوم هالشع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حس انها اخر لحظالت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ضيها مع رغ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 خلاص بيسافر ويبتعد عنها وعن الكل واولهم عن تركي الل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 والثانيه يطالعه وكأنه شمتان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نظرته نظرة الن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رك وليد الخ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ار يمشي بهدوء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دقايق صمت وكل واحد في عا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حزنت اكثر على نب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 وردت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كأن الع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نق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سوطه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حست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لسؤال يجر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تل ليش يعذب ع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ش يعذ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ه ويسأ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بصوت حز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قاط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ألك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ريقها وعيونها امتلت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ليش تبي تعذ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ش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سني بتأنيب الضم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أصر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بسوطه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سل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تعبت معاه ما تدري وش ت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ؤاله مكون من ثل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وف بس جوابه اصعب جو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ممكن تقول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رد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صوت ضع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ن بعدك ذقت ال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بعدك عرفت الو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لما رفضتيني وانا انته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علمتيني كيف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علمتيني كيف انس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يد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حتاج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حتا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قف الخيل ونزل ومد ايده ونزلها بس ما فك اي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ني يا وليد الزمن كفيل انه ينس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وليد انس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ستحيل اكون لك مستح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سحبها من ايدها وقربها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ك وجهها بأ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تعذبيني والله حرام عليك حسّي فيني لا تص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خرت ايديه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ني ان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كن مستحيل ينجبر قل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هم يا وليد افه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و انتي اللي تفهم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عندي لك كلمتين مو 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شي ودي اعتذر لك عن اللي بدر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عتذر لك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سيت عليك وادري اعتذاري ما يفيد بس هذا اللي اقدر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ان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عاد ا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الحين المشاعر اللي تكنها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ما عاد في ايديني أي شي 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صيحه مني كأخت لك يا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يلني من بالك بأي طريقه ولو حتى انك تكرهن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ه بس انك تتعدى مرحلة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صير من الماض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هل حل دور لك على بنت ال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دقني انك راح تنساني وتقول رغد مين رغد انا ما اذك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رغد وتركت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دوامه ما لها او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ل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و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صديقك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كاتم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قربت جنب 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الحمد 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دري وشلون صادقت واحد مث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ضي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عاد صار صدي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مشعل حنيت لايام قب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وه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كنا مبسوط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ما تغي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ذ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ير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 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لله مساء 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ما صدقتي على الله اختفيت شوي لزق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ف جاء النش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 يضح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الهم</w:t>
      </w:r>
      <w:r>
        <w:rPr>
          <w:rFonts w:cs="Tahoma" w:ascii="Tahoma" w:hAnsi="Tahoma"/>
          <w:rtl w:val="true"/>
        </w:rPr>
        <w:t>.,,,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جتمعوا البنات بعد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طفش وش ن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نا نفكر بشي يس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ت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صدين بينا وبين ا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 ابي زو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تني فكره جهنميه وخطيره ومدهش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علينا جلست تمدح في ع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رايكم نسوي مسابقة ش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ال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ما ي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 الاغلبيه ما عندهم سا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سموح استعارة قصائ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ناااااا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وط 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منافس يبحث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صيده بمف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ثان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قل القصيده عن بيتين ولا تكثر عن عش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ثالث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تكون القصيده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ثل 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شروط تقولين تعب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لكل يلتزم بالشروط ولا راح ي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ثاني شي عطوا ال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ثالث شي راح تبدى المسابقه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 عشاني رومنس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 قابلي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نروح نبل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ـــــــــــــ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لطاري يا بديع ال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مذ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وا اللي عنده سالفه يألف قصيده واللي ما عنده ال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يعافيه لا يفكر انه يأل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ن وين نجيب ل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واحد يد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 ولا لا يدخل المساب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دا الكل يكتب له قص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ي يدور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أل اهلهم اذا يعرفون قصا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حد ماجات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تمع ال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ي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ل على اليس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للي كانت واقفه في الوس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الكم تح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واحد مسوي نفسه شاعر وهو ما عنده ما عند جدتي 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جدتي منيره عندها سالفه في الشع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رح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كل التقيد بالشرو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نبدى بالقرعه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اختارت اسم</w:t>
      </w:r>
      <w:r>
        <w:rPr>
          <w:rFonts w:cs="Tahoma" w:ascii="Tahoma" w:hAnsi="Tahoma"/>
          <w:rtl w:val="true"/>
        </w:rPr>
        <w:t>"....</w:t>
      </w:r>
      <w:r>
        <w:rPr>
          <w:rFonts w:ascii="Tahoma" w:hAnsi="Tahoma" w:cs="Tahoma"/>
          <w:rtl w:val="true"/>
        </w:rPr>
        <w:t>اول اسم عنّا 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عافيك تكلمي سعودي ارحم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أني تفش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اسم راح يكون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حرجت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ما عندك يا عنتر اقصد يا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ون قصيده في محبوبتي وزوجتي اكيد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تراها تست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بدى وانت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ه اني يا احب الناس 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له ان الروح لو ترضيك فد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تارك غيرك وجي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زعل الزعلان والعذال عن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ل هاجس ما يجيب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وتي بالعمر في صحوه وغف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جمع احساسي واشواقي واجي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ياب الهوى والعشق كس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قي من سواليفي حس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قصايد من غزله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ثر العبرات والضحكات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قول اني احق الناس فض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ي عادي وما فيه ميز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دري اني كادح ما حاش كر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كن اني صادق ف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طلب من الله عن الزلات عف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ـــــــــــلام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ش هالابداع من وين ملطو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ن نب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ق من 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ابوي ق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 الله يحالفك الحظ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جع مك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مصدقه نفسك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رنامج شاعر المل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عليك مني خليني اوسع ص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راح نختار 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بعده وان شالله تكون بن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ممم طلع معانا للاسف تمس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ف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ره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ل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صيد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هدا مني لزوجتي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جعوني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حرمتي على الا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ه عشان ب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ضيق الارض في عيني و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ثر اشج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س العين ما تبصر وصار الهم لي و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حس القلب ما ينبض وع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 شري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صور غللا نف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لاتك وش كثر 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ذوب الثلج في القطبي وتد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وس برد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ي تعرف قدر حبك وابي تعرف وش انا 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بي تعرف وش ا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الورد والو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ثل ما ابغى تعرف انك ملكت بدنيتي وج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حد يقد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دنيا يعيش بدون وجد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نا والله لو جميع الكون وقف كله بعد ض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ن وما يسمع خفوقي بالملا خ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سمع كيف انا احيا بك واموت فبس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غ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سمع كيف انت ملكت فكر عقلي وسلط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حيح انسان لكني وقفت ب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بك قلتها وهزت جميع الكون وارك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صفيت الناس في كفه لاجل ت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 خ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لي رجع في القلب ميز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صفق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وووووو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بدع شاعرنا فواز لكن هالمره 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رو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 كتاب شعر لقيته في الخ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لك 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بعده مين تتوق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هذي مصدقه عم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سع صد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في توقعات اوكيه راح اسح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ووقفت عند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هداء مني لصديقتي وحبيبة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ترسل لها بوسه في اله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أعترا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ظ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لم ظ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ا زوجك وما تهدين لي شي وهنيف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ابلتها اربع وعشرين ساعه تهد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هذي صديقتي وانت الجاي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ي علي بكلم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طبعا ما قدرت تقول تر كي خايفه على مشا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لي كان منزل عيونه وعامل حاله مو مه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ضي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ي هالقص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تهدين صديقتك واختك لأ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 ما اطو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قولي من زين قصيدتك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 خفوقي لك حكايه ضمها كتاب المشاع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ي عيوني لك مدينه يا حل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د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لو تامر على روحي من غلاتك بس تا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دوى روحي من غل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هي بالثم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فت عاد اش قد غالي ولا عندي شي 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هعالم بدونك اش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معه ح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نا قصتنا قديمه وحبنا صادق وط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قى من حبة رذاذ فوق خ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اسم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نا لو نكتب محبتنا ضاقت اوراق الدفات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ن كتبنا شي تبقى اغ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وزه دف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تبحر في عيوني وانا في عيونك ا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ق غيمه من محب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اع ولا سف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يت لك كلي وضوح بلا قناع ولا مظ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يتني من طيب اصل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ور ولا ضغ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ذكر بأول لقانا كيف خانتنا الحناج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حكي عيا وحروف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جرنا سج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انت عيونك مرايا بعثؤت اوراق شاع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نت اقرا في عيونك رعش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وق وحن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صدق اني من بعدها صارت ضلوعي منا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م تعلاها خفوقي ويش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عد ويد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صراحه في غيابك تتغلق كل المعا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 هالدنيا بدونك ت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را وش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تدي نظرة عيونك واشتريها بالف خاط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غلاتك بس عندي 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صفق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بس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و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حطت يده على خص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شاء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خالف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رو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شرط 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نا قلت اقصى حد عشر ابيات وانتي ما ش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تين مش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ذا كان في بعدك احد مخ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تها لكن بس انتي ما عليش اقول لك انتي الخاسرالا ك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عاد من ز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ين مسابقتك اهم شي قصديتي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نا اعزائي المشاه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 كل شوي تتعمق الشخصيه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يم ببرو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حارق عيشك خليني اك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زائي المشاهدين فاصل اعلاني ونع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طلال غني 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قد سمع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فاتك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طلول غني 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رت مشه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ون تسم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ا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متعبني حقت رابح صق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الفراق اختياري لعبد المجيد عبد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ت عبد العزيز المنص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طالعها يبي يعرف اذا هي تقصده بالاغني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س من نظراتها انه المقص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طالعت العنود وهي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عانات اختها واللي تحس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  <w:t xml:space="preserve"> .. </w:t>
      </w:r>
      <w:r>
        <w:rPr>
          <w:rFonts w:ascii="Tahoma" w:hAnsi="Tahoma" w:cs="Tahoma"/>
          <w:rtl w:val="true"/>
        </w:rPr>
        <w:t>أبي أ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عد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بي أ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إبي أنس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أي ذك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معتني يوم وي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أبي أ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 وأ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إلا صوتك يجي ي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ا ذكرى تعيد جر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 xml:space="preserve">.. </w:t>
      </w:r>
      <w:r>
        <w:rPr>
          <w:rFonts w:ascii="Tahoma" w:hAnsi="Tahoma" w:cs="Tahoma"/>
          <w:rtl w:val="true"/>
        </w:rPr>
        <w:t>أبي أ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ماحاولت أبنس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رجعني لك الماض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خذني غصب ي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نت أن 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أتذكر سوالي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ضحكاتك وتنهي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ثر ما شف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ظل أهو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 xml:space="preserve">.. </w:t>
      </w:r>
      <w:r>
        <w:rPr>
          <w:rFonts w:ascii="Tahoma" w:hAnsi="Tahoma" w:cs="Tahoma"/>
          <w:rtl w:val="true"/>
        </w:rPr>
        <w:t>أبي أ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يبي ويا بعد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إذا فعلآ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قلبك 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ساعدني على النس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تذكر بعض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رام أ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ا وإنت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يد ولا يهم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ثر ما شفت من وي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ظل أهو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 xml:space="preserve">.. </w:t>
      </w:r>
      <w:r>
        <w:rPr>
          <w:rFonts w:ascii="Tahoma" w:hAnsi="Tahoma" w:cs="Tahoma"/>
          <w:rtl w:val="true"/>
        </w:rPr>
        <w:t>أبي أنسآ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>**********************************************</w:t>
        <w:br/>
      </w:r>
      <w:r>
        <w:rPr>
          <w:rFonts w:ascii="Tahoma" w:hAnsi="Tahoma" w:cs="Tahoma"/>
          <w:rtl w:val="true"/>
        </w:rPr>
        <w:t>العنود غرقت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وجهها تقلب الو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كان منجسم مع صوت ط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ما خل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فق له بحر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على طول طالع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حمها لانها من جد حبته ويدري ب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بي تغير الج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رجع لبيت القص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سحب اس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اح وقف جنب 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تطالعه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بتسامتها ماليه و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طول بأبد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قصايد تنح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رج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جيبها لك يا بعد كل ع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يا على قربك وصوتك وطار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فك كل لحظه قب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ه احبك حب يا قلب مغ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زود حبك مع مر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لف برب البيت مانيب ناس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لون ابنسى دنيتي وراس م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طك في عيوني واغط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ي انا اللي بس اشوفك لح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اودي عيون الخل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ع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اف تلقى لك حبيبا بد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تى الهوا لا مر من بين ايد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قو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يبي في حل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ا بمنامي يا هوى القلب اناد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ورتك دايم ما تفا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 غبت عن عيني بقلبي الاق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ن رحت عن قلبي فيا عزتا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راحه ما اقدر ابعد واخ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نساني الله لا نسيتك يا 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ما خلص 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وهو مبتسم وغمز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شققت من الوناسه وفهمت انه يقص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ص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بقوه ويحي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قصيده السن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تفض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 شالله انت الرابح ال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معنى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بح الاكبر وانا الخاسر الاك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 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سكت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خالفه الشر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ك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ختار اسم ثان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شافت الاسم وبلعت ريقها وانقلب وجهه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 كان وجهه جامد ما فيه ح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رك لما وصل عند ريم وفتح الور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هدوء غر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من القلب الى ال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الع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بته في مكانها وكأنها لازقه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دري وش بيقول ونظراته تدل ان في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م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ى تركي تدور الامان والر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ه الثاني يطالع وليد بنظرات شرّي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ي ان زوجته المقصو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نتظر من وليد الزله عشان يطلع فيه كل القهر ال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دا يق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انها حس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ي في الدنيا مظلوم في الحب 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آه لقيت كثير يبوني بس اللي أبيها مالق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لاسف محدٍ بيسمعني ان تك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ك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سايف محدٍ بيسمعني مهما قلت وشك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وم لقيت اللي أنا أبيها صر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ي أبين لها شعوري ياليت تحس يال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ي أقول لها ماأبي غيرك حتى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سايف توني الحين بس تأكدت ودر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لي أبيها ماتبيني لو مهما ومه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موت أعرف ليه تعلقني فيك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موت أعرف ليه تعرفت عليك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موت أع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ن طيبك اللي أول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ه ماترجع زي أول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موت أع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لام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كان ساكت يطالع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كان ناوي شر بس لما سمع القص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ر لو هو مك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كر لو رغد تزوجت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كمن هذا مص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ضعف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حب انكس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تها لحظه من الندم وتأنيب الضم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حساس بال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ها هي السبب كل اللي في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تف ايدينه وب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درجه قصديتي ما عجبتكم ولا رحمتو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ب اقول للي حس باتج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رح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فره ل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 حتاج شفقة اح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هو يمشي يرجع لمكان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عد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 تراني ما اقصد رغد بكل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لوحده قب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لا تفكرين ان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ح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جلس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مطيره عيونها تبي تتكلم ما قدر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تحكي ما عر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انسان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غريب علي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هذا وليد اللي يعرف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ريم تج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و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 ساكتين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ونا نشوف شاعر او شاعره ثاني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وه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حاول يبتسم لان حاس ان الكل متأثر وحاسين ب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ا قصيد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قصيده محاوره بين الشياب و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يحاول يلطف الج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حش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طلعت عيوب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إقـــــــرأ يــافــائـــ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ـارائــــق قــصــيــده مـعــانــهــا صـــــــاد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ـحـكــي عــــن واقـــــ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ـقــائــق والــعــاقــل عــقــلــه مــيــز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ــصــه فـيــهــا ك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ـجــائــب شــابّــن تـقــابــل مـــــع شــايـــ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ـكـــل مــنــه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يــعــاتــب مـافـيــهــم واحـــــــد غـلــط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ـــــال الـشــايــ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ه يــاحــســرة مــنــكــم يــاشــبــاب الـــدشــــر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ل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صـــفـــكـــم عــــشـــــرة وافـضـحــكــم بـــيـــن الــعــربـــ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ــــــي الــبــيــت مـــفــــرّك عـــنـــد الــــــدش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ايــتــحــ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ضــحــك لـلـدنـيـا تـضــحــك لـــــك خــلــص فــل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ـــــط الـث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ثــانــي شــــــاري ســـيــــارة ويـفـحــط ف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ـــــط الــحـــار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ـاســك فـــــي يـــــده ســجـــاره ســـجـــ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ن ذا الــدخــ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ـمـــشـــي والله مــــاهـــــو داري كـــسّـــ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ــطــيــان الــمــجـــ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فــحــط ويـــدقـــدق بـــــــواري وازعــــــ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ــمــيــع الـســك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ثــالــث قــصــتـــه قـــصــــه يــبــغــ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ـــلاقــــن بـمــقــص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ــن شـــأن يقـصـقـص لـــه قــصــه ويـخــلــي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ـــــــد فــنــ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ــكــن الـتــركــي قـــــد حــاســـه حـــاس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مـقــصــه وامـــواسـ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ــلّــع لـحــيــه مــثـــل الـكــاسه وســــ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ــــه عــــرف الـشـيـطـان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لـبــس جــنــز ويــرقــص رقــصـــن ف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ــنــي يـسـومـنـه دســكـــ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ـقـلــد مـايـكــل بــــن جـاكــســون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ـخـــكـــري الأمــريــكــ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ـرابـــع رجّـــالــــن فـــن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ــــاري لــــه عـــــودن ويـغــ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نـــــا مــنـــه ولاهـــــو مــن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ـــــدنــــــاه ولايـــدنــــانـ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ــانــه فــــي الأسـتــريــ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ــانـــه يــبــغــى شـــريــــط الـفــنــان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بـغــى نــجــوى مـــــ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ـــــانه ـيـمــوت فــــي الــصــوت اللـبـنـان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خــامــس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ن حـــقـــي اقــضــبــه واطـــقــــه طـــقـ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ــــي الــســ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حـــدر ويـلّــقـي مـــــن دكــانـــن فـــــي دكــ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رمــي رقــ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ــاخـــذ رقــمـــا يـاجـعــلــه بـالـبــنــدق يـــرمــــ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ا جـــع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ــيــونــه تــعــمـــى خـــربـــانـــن والله خـــربـــانـ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ـســـاد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ـــافـــر لــلــخــارج ويــــش الـحـاصــل ويــــش الـنـاتــ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ــــ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ــراضــن مـــــا تـتـعـالــج مــــا كــانــت فـــــي 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بـلـد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بـاقــيــن عـــشّـــاق الـــكــــوره كـــــــل نـــــــ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جــمــهــ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ــنــفــس مــنــهـــم مــقــهـــوره والــقــلــب مــنــه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رضــان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ـــصـــراوي واهـــلـــي وهـــلالـــي والإتــــــي مــقــام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ـــالــ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ـــفـــوة مـنـتـخـبـنـا الــغــالـــي واســمــاهــم فــــــ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جــدر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ــــال الــشــابّ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ســمــع يـاشـايــب طــلّــعــ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ــيــنـــا الـمــصــائــ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ــمّــعــت الــحــاضــر والــغــائــب وانـــت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ــمــســه يـالـشـيـبـان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أول شـــــايـــــب مــتــقـــاعـــد حــيّـــ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ـــرزق مــيـــت قــاعـــ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ــكــن صــوتـــه مــثـــل الــراع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ـحــكــي كــــــان ويـامــاك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تـقــاعــد ومـــــــؤّذي اهـــلـ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ـطـلــب شــربــه يـطــلــب اكــلـ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ـراتــن يـشـخــط فـــــي الـكـهـل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ــــرة يــضــرب فــــي الـبــزر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ـزعـــل مــــــن صــــــوت الأول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مـايـبـغــى الا الـــجـــو الـــهـــ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تـمــسّــك دائــــ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ــالــــرادي يــســمــع فـــيـــه أم حـديــج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ثــان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ــــــه مـعـنـيــهــا يـامـتــعــبــهــا يـامــشــقــيــهــ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صــبــ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ـــنــــه ويـحـنـيــهــا ومــرّكــب لــــه طــقـــم اسـن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ـأخـــ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ـــاكــــوره وعــبــاتـــه وان شـــــاف عـــجـــوزن بـلـقــات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خـــبـــ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بــاكــور بـمـخـبــاتــه وتــظــاهــر كـــن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ـشــط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ثــالــث لاحـــالــــك حـــالــــه هــمــه كــيـــ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ــزيـــد امــوالـ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بـكــي مــــن مــصــروف عـيــالــه ويــقـــ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مــصــروف اعــم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جــلــس يــتــرقـــب لـولــيــمــه يــفــ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ــيـــا جـــــت عـزيــم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لـــحـــق يـــامــــال الـغـنـيــم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ــيــمــه عـــنــــد الـجــيــر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ـرابــع عــــودن فــــ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مــيّــه لــكـــن داخـــــل بـــــه جــنــيــ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ــبــغـــى يـــتــــ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ــبــيـــه ويــخــلــف مــنــهــا صـبــيــانــ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ـخـامــس شــــاري لــ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ــاقـــه ومـسـجـلـهــا فــــــي الـبــطــاقـ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ــالـــه مـــــع احـــــد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ــلاقـــة عــائــش مـعـهــا فـــــي الـبــرّانــي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>الكل صفق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م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ج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جبك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قبل هزوئ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طلعوا فضايح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حده ب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عرنا استريح مك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نختار اسم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</w:rPr>
        <w:t>come hare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مذ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ع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ريم مو حيا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هذي القصيده مكت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واع الصواري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قصدين رشاش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دقون بس اسم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ثل القمر دايم تغير وصووووف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مره قمر ومره بدر و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ــ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ايم تغيـر في اللـيالي ظـــــــروف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وسبحان من حـلاه ف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حو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حتى الزعـل يحلى عليه بكسـوف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يرضى بسرعه والزعل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ط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يـلا بلا نوره يروع بخـــوفــــ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بالوصـف دايم تنضـر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مث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ماحداً يقـاول في غـرامـه سيوف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ويابخت من في الحـب من صحب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لا علـى من حب مثله حسـوفه 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هذا الحبـيب اللي إذا قـ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قــــــــــــا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لمشكلة إني وين مارحت أشوفه</w:t>
      </w:r>
      <w:r>
        <w:rPr>
          <w:rFonts w:cs="Tahoma" w:ascii="Tahoma" w:hAnsi="Tahoma"/>
          <w:rtl w:val="true"/>
        </w:rPr>
        <w:t>****</w:t>
      </w:r>
      <w:r>
        <w:rPr>
          <w:rFonts w:ascii="Tahoma" w:hAnsi="Tahoma" w:cs="Tahoma"/>
          <w:rtl w:val="true"/>
        </w:rPr>
        <w:t>وآشوف عشـاقه يج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ـــــــــــو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ما تغير ماتغيـر طيـــــــوفــــه</w:t>
      </w:r>
      <w:r>
        <w:rPr>
          <w:rFonts w:cs="Tahoma" w:ascii="Tahoma" w:hAnsi="Tahoma"/>
          <w:rtl w:val="true"/>
        </w:rPr>
        <w:t xml:space="preserve">**** </w:t>
      </w:r>
      <w:r>
        <w:rPr>
          <w:rFonts w:ascii="Tahoma" w:hAnsi="Tahoma" w:cs="Tahoma"/>
          <w:rtl w:val="true"/>
        </w:rPr>
        <w:t>يبقى قمـر ولا بدر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ــــــــــلا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سلام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 يصفرون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ثقه الزايده عن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حق لي م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عره شجون ارجعي مكانك الله يستر عليك بس ويعطيك نعمة الع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ص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انتي قل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رجع لبرنامجنا ونختار اسم 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اا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بتسمعون قصيده والله بنتهبلون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لمذ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لي 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سمعوا بس وركزو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طالعت سليمان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سم القصيده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ج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وش في مخك ضارب اجل الحب ضار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عرفين تنك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مع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بك والله واحب كل مافي اسمـك مـن حـر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بك واحب حتى الي فـي حبـك مـن جـ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ـب الاب الـي بداخلـ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ـون و عـط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حب احزانـي لمـن تشوفـك تنطـق و تبـ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اسيسي المبعثره لمـا تحتـار ولا تش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غيرك مله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احلى الكلام يركـض لـ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ـ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ب الصدق الي بداخلك ونفسـك لغيـره تع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حب وعدك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راسك و ماقدرت الـ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ب فيك الفاهم الواعي المقدر للوقت والظـر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حب انك المثل الاعلى لكل معتزبنفسه وطمـ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حبك المغرم المشت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فيك القلـب الره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حب حتى حبي لك لانه علـي قاسـي ولحـ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لله احبك ولا اقدر اعدد كل ما فيك من وص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لو نسيت اعذرني ل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ر روحي الـي يفـ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بحبك من قدي به افاخربه وبـه مليـت الكفـ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لو اظل طول عمري احبك يظـل قلبـي شحـ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نت حبي ولوتعدى وفاض 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و وصل للج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حبيبي وحبي الواف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لكتني بطيبك و قلبك السم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مه احبك والله ما ابالغ ولا بي حس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لاكن كل الي بداخلي حب ط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بر بكل وضو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سلام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كان سكات الا سليمان يصفق ومتح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ما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كل يطالعه وقف تصف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وش هالحم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تو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صيده حلوه م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انشا الله ما عجبت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قل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ح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 الخاسر الاعظ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 واثقه من نف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عزائي المستم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رج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صويت على الارقام الظاهره على الشاشه واذا كانت الخطوط مشغوله يرجى ا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تصا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حافظتها نص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ث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 فيني ا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ذي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ين شكلي بدخل قسم الاعلام توهم فاتحينه في الجام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ير مذيعه و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قناة الاخبا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رحم امك اسك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تي خ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كي عن طموحي بع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راح اختار اسم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وره 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مونه لازم في 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وهي تمص الليمون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ش ا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بي مشفوح طول الوقت اكل ليم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على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اهداء مني الى زوجي وحبيبي فوفو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تلحس ليمو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سمع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ي احطب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لوعي وادف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ألحفك بالرمش لاصرت برد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سكنك في عيوني ان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ض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تصيرعيني لك وطن مثل الأوط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اضمك لصدري غلا لين يرو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عذ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نان الي فقدته زم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اعطيك عمرجايك اليوم يهد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جمل محبه ضمة انس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س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لقلب تسكن فيه وحدك ويرج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نك تعيش داخله وينس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شج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ياحبيبي انت الوف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وفاف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يرسم ملامح ضحكتك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تب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لاتستحي واحضن يدي داخل يد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ثم شدني وارضيك ان كنت زعل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تخرفيك واتبختر وأناد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أقو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بحبيبي اللي سكن بين الأوج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يا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أعطيك واعطيك</w:t>
      </w:r>
      <w:r>
        <w:rPr>
          <w:rFonts w:cs="Tahoma" w:ascii="Tahoma" w:hAnsi="Tahoma"/>
          <w:rtl w:val="true"/>
        </w:rPr>
        <w:t>...~</w:t>
        <w:br/>
      </w:r>
      <w:r>
        <w:rPr>
          <w:rFonts w:ascii="Tahoma" w:hAnsi="Tahoma" w:cs="Tahoma"/>
          <w:rtl w:val="true"/>
        </w:rPr>
        <w:t>عمري وعشقي فدوتك ياأعذب انس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نت الهوى وال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يل يغليك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انت حبي الي رويته بدمع الأجف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وانت حبك أشوفه يمل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كل هالكون وحتى لوفيه غيره أكوان</w:t>
      </w:r>
      <w:r>
        <w:rPr>
          <w:rFonts w:cs="Tahoma" w:ascii="Tahoma" w:hAnsi="Tahoma"/>
          <w:rtl w:val="true"/>
        </w:rPr>
        <w:t>~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ت عاشت احلى ليمونه اقصد ف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يده رائعه من الشاعره الملقبه بالليم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بها الشديد بالليم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تمنى لك الفو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راح نختار اسم ثا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كان مجهز قصيده يعبر فيها عن مشاعره اول مع عبير وكيف انها م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عنود لكنها رجعت وظلت ل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س غيرها بعد ما طلبت منه العنود اغنية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ساك خاف على مشاع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صيدتي تتكلم عن موضوع غير المواضيع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كرو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صيدتي تتكلم عن وطني الغ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ن الخير والعط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ل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سان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عود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يشج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ها وكلي فخ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سعو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عودي وافتخر بارضي ولا ني بالف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ر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ى من قيل لي وش ديرتك قلـت السعود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يع الراس بافعالٍ حقيق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ـرف الـز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سطرها تواريـخ الفخـر صفحـات ورد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تبنا المجد بعد الم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ٍ ماضيه وده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صدر الزمن مكتوبـةٍ بحـروف ماس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نا الماضي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ضر لنا مستقبلٍ من ن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نا التأثير فـي الدنيـا ببصمـاتٍ حضاري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سلام منبعها فمنهاجـه لنـا دست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درب الموحّد صـادق الأفعـ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تركي سليل المجد نور الكون في الديج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بعده رجـال ارواحه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ـدار مره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وحدنا بعد كنـا ضحيـة جهلنـا والج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صرنـا كلنـا اخـ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يـش بكـل حب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الآمر إلى المأمور منهجنا الإخاء والش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د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اوي والعدل باوضاع مرض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دوتنا رجالٍ لاجلنا لـو داسـ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خط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بون الدار مثل الشمس في الأكـوان مرئي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ى من بانوا الحسّ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ي بفعلته ماج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بان الجـد وقـت الجـد بافعـال النداوي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تبقى دير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مز الرخاء تحيا امـن وحب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فضل الله وفضل اللي رعاهـا بكـل حن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عب ابو كل الشعب في برّهـا وبح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ذا ناموا بقى ساهر لتبقـى الـد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زيز النفس متواضع ولا يرضى بحني ظه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تقبيل يدّينـه مـ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ـ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ـاه لتحيّ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اك الله يابلادي لتبقي حصننـا المعمـ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يشي لـو فنينـ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نـا نفـدي السعوديـ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 يصفر ويص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رايكم ناخذ بريك ونغني اغ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ه يا سعو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ثلا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كان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دي دوم في الق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يوم كنتي الين اليوم يا بلاد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العزم يا سع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لجد واله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ن شهد لك وكلن بأسمك ين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ووه اووووه ا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وو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ووو يـــاســعوود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وة ياسعود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بعدها الكل قعد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اصواتهم نش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وا لا يسمعكم رابح صقر ومحمد عبده ويعتز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 مباش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الله ف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 لبرنامجنا ما يط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م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مخ عندك تعط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ذكر انك قلتي اسمه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ص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كلها 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ختار اس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بن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زاد فض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م القصيده الل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مع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لها اسم ما ادري وش اس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حبي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لي اذا ما عليك 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فع مقدا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هرت اللي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ر الهموم وكثرة التفك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لت الخير في وجه الصباح بقدرة 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ع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اح إللي يسمونه صباح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غنى شادي اللحن الجميل بعالي الأغص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طير ياعذب اللحن خل الغنا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ى القلب الحزين يزيد حزنه بأعذب الألح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ا بأعطيك مال وماملكته لك بلا تق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طيك العهود الوافيه ما أنس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حلف لك على القرآن بوفا العهد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خذ مني كرم حاتم وعط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ملة جن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بت أمشي وأحث خطاي في درب الأمل لل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ا عندي أمل السر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يد في النقص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ندي حسره في الجو معناها يعجز الت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ندي ذاكره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ت تقبل النس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ندي جرح جاء بين الضلوع العوج له تأ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ه مس مثل 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طش ياطير للعطش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نا ياطير أمني النفس لو عمر الأمل ق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عيش ب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دود ياطير الأمل فرح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لاهيني تباشير الأمل وليا أنقطع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زن من واقع حزين وعاد للأحز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حيح أن الحياه حظوظ لك حظ السعد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سيك الهم وفجوج السماء والأرض لك ميد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طاك الله جناح به على هام السح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لب مايشيل الهم دايم للغناء طرب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أنا كني سجين طال سجنه في رج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در في حقه السجن المؤبد ظلم وبهت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أنا دنياي حطتني سجي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جن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ني وأبعدتني وأجبرت قلبي على الهجر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هجران دار من غل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ماجاء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أهم النفس للممشاء وتجبرني على العص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هجران دار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يوم كنت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شيت بها وعشت بها وفيها كني السلط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ذا وقت مضى و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 العجب يا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غير كل شي وكنها دا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لا سكا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وده احلى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بعد عم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ق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ل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لاز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قوم واقول قصيد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ي القصيده لي زوجتي الحامل ومتنسيه بل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دق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اذا مو مصدقه اسأ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يمد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ة الد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بعد هلي ونا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 بعد همي وحز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اس صا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 حبيبي في زمان لهجته لهجة تج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ا ميره بين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 اله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ت اسطورة زما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مثل شخصك جذ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ام لس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ه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وجه صورة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جمال اسمى صفا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ملك غيرك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وصا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اجمل ما ف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زعل مني غرو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تسم لجلي حي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يف اكم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ا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زن بعدك غم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كيف احيا في غيا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نتفس هو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يف ا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ما اجلس حض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ورتك وانت بقر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ضحكتك وانت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و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ع حي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رحلت اليوم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نقطع تيار فر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جب ادموعي سم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ز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عدك تر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عزعت بالخوف ا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ليتميه دمعها يعل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هاية كل فرحه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فجرت وباح س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لت للعالم بأ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تخر لا صرت اح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عظم اطب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عندي يا حي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ك فوق الت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ت عندي كل رو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ى ب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رجع اشكر كل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دقه فيك اجمع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ا يكفيني بأ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 معاا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يصفق بحراره لفيصل لانه اكيد هو اللي كات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ض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لومني فيك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باسها من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لا شي من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ترانا على الهوا مباش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عناد في ريم مسك وجه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ها من اليمين واليسار وجب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ش عند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جر استحت لان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خي احترمنا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ليني اتهور 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واللي يعا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ل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ارجعوا لاماكنكم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كره وش بت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رايد عن برنام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ت فجر وجهها اح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تزيد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وا مات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مع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يا فجر اكتشفت ان الحيا انزع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ت خدودها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دخل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خلي عنك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ه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وها هي ح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غد تكلمت وتدافع عن 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ذا سوى شي تريك ما نقول ل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حت من الفك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بث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تفضل قول قصدي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يده قصيره لاحلى خطيب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غرور انا من يوم حببتنبي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وف كل الناس باطر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للت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لعتني كيف اجاز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عندي غي الحب ليته يك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ج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 وودي اعطيك واعط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دي احبك فوق ح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اخاف كل ه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ام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 وردت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احلى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نويف مانتي بسه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خلاص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حط حرتي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وا الشيب براسي بطلعه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ك ما ودك تق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من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دينا بال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لف على رغد وابتسم لها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و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على طول لفت على وليد تبي تشوف ردة فع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نزل راسه و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ه ويحرك اصابعه بتوت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ريقها ورجعت تطالع تر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حركاتها ومستغرب خوفها من وليد او حرصها على ردة فعله وهذا الشي اك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ي الى متى ووليد ناشب في حي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ى متى وكابوس وليد ما انتهى و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ته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الكلام اللي بق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خص وحده ملكت قلبي ووجد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فك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ده تعلقت فيها من اول مره شفتها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انه 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يزه في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طيبتها وبحنيتها وبتفكي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ضحكتها بمشيتها بطريقة كلا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فيها غ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سانه هذي بتكون رغد لاني لو الف الكون كله مستحيل احصل وحده فيها ش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هذا اللي قلته القصيده ولا ا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وهو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بح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 مقدمه في حبيبة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ممكن تخلص علينا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د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عطى وليد نظرة تحدي اللي كان هو بالمقابل يطالعه ببرود وجمود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أن تركي موج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كي وجه بنظراته لرغد وابتسم لها بحب وبدا في القص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طل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ئ مني وش تب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س انتم ما لـكم فيني شغ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يه أحبه لا و حبي له جن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لى يمنعني ترى ماله أ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لتوا عنّه ناكر العشره ويخ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ل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حرني وعامل لي ع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وتوا غيره موتوا حسرات و ظ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ياحلو مرّه على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لي حارق دمكم خلي ويم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 يقول حبيبي دايم ع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جل خاطر ضحكت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ي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هم أرضيه و لو غيره زعل</w:t>
      </w:r>
      <w:r>
        <w:rPr>
          <w:rFonts w:cs="Tahoma" w:ascii="Tahoma" w:hAnsi="Tahoma"/>
          <w:rtl w:val="true"/>
        </w:rPr>
        <w:br/>
        <w:br/>
        <w:br/>
        <w:br/>
        <w:br/>
      </w:r>
      <w:r>
        <w:rPr>
          <w:rFonts w:ascii="Tahoma" w:hAnsi="Tahoma" w:cs="Tahoma"/>
          <w:rtl w:val="true"/>
        </w:rPr>
        <w:t>وطالع وليد وعلى فمه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امه لها الف ومعنى ومعنى ورافع حاجب وعيونه تلمع بتح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الكل ثاب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سين ان في قنبله موقوته بتنفجر في أي لحظ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لعت ريقها ونظ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باينه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ى الهنوف عشان تمدها بالقوه لقتها الثانيه تبي من يفه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للي حاص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صرفات اخوها الغر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قف في مكانه وصفق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عت يا تركي وانا اهنيك على أبداع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ب اقول ل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كل هالمصخره اللي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ها ما حركت فيني ش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تتكلم عن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أشر على رغد بأحتقار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تراها م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ب اوضح لك شي وللجميع ان لما رغد رفضتني كانت ردة فعلي عنيفه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لاني ا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انتوا فهمتوا غل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منفعل لانها رفضتن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وح بالكم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عن اذنكم انا بروح ا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كان منصدم من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ام اللي قاله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شي ه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كي علامات الغضب ارتسم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حتقرت نفسها انها رحمت واحد ما يستاهل الا الاحتقار و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ات ودهم ينقذون الموقف بس العين بصيره والايد قص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كان ضاغ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سن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عد يتكلم عن اخته وكأنها حشره عن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حط ايده على كتف مشار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ه ولا ينفع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جد ما يدري وين يودي وجهه من الفشيله من فعايل اخ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ودها تلحق وليد وتتفل في وجهه عشان يعرف ان الله ح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من بين اسن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اط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 انه رجال ق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شانه جبان انحاش خايف من المواج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صديقه ومسكه وجلسه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اهدا يا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ليك منه هو يبي ينرفز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طعه قطع بأيدي الث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م منه خلوه يو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و يبي ينرف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ي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ذا انتوا عصبتوا وخربتوا عليكم سهرتكم تحققتوا مرا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خلوه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جدار و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قولي قصيد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نعرف من راح يفوز بالمل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ت قصد ر يم عشان تلطف الج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صيدتي لاختي وحبيبتي عن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 اهم شي انها سن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نظرات 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ي م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 من المكان لانه لو قعد اكثر من كذا يمكن دموعه خانته وفضح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هو رمى هالكلم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 عشان يكون عذر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لس وليد قبال الخ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باكيت دخ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ه من لم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تلت حبه بسكين القدر اللي ما قدر يجمع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 في فمه سيجاره وطلع الولاعه وبعد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وله اشتع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 منها نفس ووبعدها نفثه في اله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نى ذيك اللحظه انه يقدر 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من قلبه ومخه وعقله وروحه ومن دمه وعروقه مثل هذا الدخ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رح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ن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وم اخر له في الوط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يدري متى القدر يرجعه ل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بير وعيونها مليانه دم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مير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حها يوم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صار الخطاء وشلون ما هو ب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حظة غضب نفقد بها أعز انس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ز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كنت احسبه تح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دريت انـك بطيبـك تحـد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حيح انا يمكن تعديـ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سرفت بالغلطات وكان الذي 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لون ابنسى من خذا كـل و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ق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اني على حد الاحـز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معي مكانه بعدكم فـوق خ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فقان قربك ياهوى ال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ق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ر الحزن مابين جزري وم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ات ارده واكثر الوقت يقـو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ـوك يابنـت ر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تتركيني في متاهات الازمـ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ل معي بالشوق و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ديت بالمكسب وعودت خسـ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دلـك قلبـي واشيلـة بي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فداك قل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ايبـك ينهـ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امك سحابه في سمايـا تعـ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تبخلي بالماء وانا 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ش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غرقت عيونها دموع ما تدري ليش عبير تعتذر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ش با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صدق احساسها بال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ت ريم تدور الجواب لقت اكبر علامة استفهام فوق 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حاس ان عبير عارفه بكل شي عشان كذا تعتذر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رجعت مكانها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ت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ا قدرت تصبر اكثر ورمت نفسها في حضن 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ي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نيا هذي كلها تعتذ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ما سويتي 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عدت العنود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 انك ترضين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 مسام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ني مسامحتك مع اني ما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 حست براحه نفسيه و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ك يا احلى اخت في الدني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عدها الهنو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ي انا كاتبتها اكيد لحبيبة قلبي رغوده جعل ربي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ولا يحرمني منها قولوا 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 هذا لرغيد وانا وش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شوووووو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قولي وبشوف لي حل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انا ما غبت ولا افكر عن عيونك اروح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ا فكرت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ف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حسك قطعه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قيقه افتخر فيها رفيقه لي 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واس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ضحك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زع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ض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ا ما همني ربعي لو هم 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ا همي بعد عمري تكون جنبي و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ها قلب يعز قل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نا كأ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 قلبا يبادلها نبضات الوله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دل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ل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ول بخ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مني رحلت بعيد تعالي وارحلي ي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حيح لزمن وق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ايم تنر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وفي هالزمن يوقف ويرسم دمعة فراق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دمع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جي هاليو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ت وضمت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زم تشوف حل لحر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نل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 ما يصير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قصيدة مش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أنا في الشعر</w:t>
      </w:r>
      <w:r>
        <w:rPr>
          <w:rFonts w:cs="Tahoma" w:ascii="Tahoma" w:hAnsi="Tahoma"/>
          <w:rtl w:val="true"/>
        </w:rPr>
        <w:t xml:space="preserve">.. </w:t>
        <w:br/>
        <w:br/>
        <w:br/>
        <w:br/>
      </w:r>
      <w:r>
        <w:rPr>
          <w:rFonts w:ascii="Tahoma" w:hAnsi="Tahoma" w:cs="Tahoma"/>
          <w:rtl w:val="true"/>
        </w:rPr>
        <w:t>أ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شعر ابن هذاك إذا إنته تعَرْف الشعر أهيجْ في البحور أمواج، أمشّيها على ك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قول لك لا تجاريني ترى أمشي بدربٍ وعر واذا تبغي تجاريني ترى لك صامدٍ س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تضمن تحوز النصر وانا بحرٍ وانته نهر واذا عارضت تيّاري تبرّى مو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ْسِيْ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م من واحدٍ غيرك تعرّض لي وجاه الكسر ودارت به هبوب رْيَاح في أق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ا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هاجم سايل الأقلام وسطرٍ ما يهزّه سطر وإنته وينها افكارك عن بْيو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ْتهد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با روس العلا وانته تحوّل في طريقك حدر تحاول بس ما تِقْدَرْ ب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ل مشار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وم الليل ماتنوِرْ إذا بيّن شعاع البدر وش اللي يجمع الوسم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حب ورْعد 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شوف الجاذبيّه لي في هالدنيا تجرّك جر أنا عكسه أفرّك و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غي على كيف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وبعدها 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عذب كلام الحب كلمه أحبك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لاقلتها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هوى النفس باحسا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رق كلمه ياحبيبي بقلبك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انسى بها نفسي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ا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احب تنطقها الى جيت جنبك </w:t>
      </w:r>
      <w:r>
        <w:rPr>
          <w:rFonts w:cs="Tahoma" w:ascii="Tahoma" w:hAnsi="Tahoma"/>
          <w:rtl w:val="true"/>
        </w:rPr>
        <w:t>=</w:t>
      </w:r>
      <w:r>
        <w:rPr>
          <w:rFonts w:ascii="Tahoma" w:hAnsi="Tahoma" w:cs="Tahoma"/>
          <w:rtl w:val="true"/>
        </w:rPr>
        <w:t>اربع حروف عطرها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فا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نتابني منها شعور بقربك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حروفها عقد ومنظوم من ما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أسلو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 شدني فوق دربك </w:t>
      </w:r>
      <w:r>
        <w:rPr>
          <w:rFonts w:cs="Tahoma" w:ascii="Tahoma" w:hAnsi="Tahoma"/>
          <w:rtl w:val="true"/>
        </w:rPr>
        <w:t>=</w:t>
      </w:r>
      <w:r>
        <w:rPr>
          <w:rFonts w:ascii="Tahoma" w:hAnsi="Tahoma" w:cs="Tahoma"/>
          <w:rtl w:val="true"/>
        </w:rPr>
        <w:t>يطرد عن أيامي معك نظره اليأ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اخف دمك قلبي اللي يحبك</w:t>
      </w:r>
      <w:r>
        <w:rPr>
          <w:rFonts w:cs="Tahoma" w:ascii="Tahoma" w:hAnsi="Tahoma"/>
          <w:rtl w:val="true"/>
        </w:rPr>
        <w:t xml:space="preserve">= </w:t>
      </w:r>
      <w:r>
        <w:rPr>
          <w:rFonts w:ascii="Tahoma" w:hAnsi="Tahoma" w:cs="Tahoma"/>
          <w:rtl w:val="true"/>
        </w:rPr>
        <w:t>فيك الحلى يا فاتني ماله قيا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من صادق إحساسي أحبك وأحبك </w:t>
      </w:r>
      <w:r>
        <w:rPr>
          <w:rFonts w:cs="Tahoma" w:ascii="Tahoma" w:hAnsi="Tahoma"/>
          <w:rtl w:val="true"/>
        </w:rPr>
        <w:t>=</w:t>
      </w:r>
      <w:r>
        <w:rPr>
          <w:rFonts w:ascii="Tahoma" w:hAnsi="Tahoma" w:cs="Tahoma"/>
          <w:rtl w:val="true"/>
        </w:rPr>
        <w:t>من حافة اقد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هامة الرأ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ها 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أحـبـك حب مـثـل العـسـل صاف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أحـبـ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ـي وكـل مافـيـ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سرح فيك وانا لحالي وانساءاني الحال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احس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ياحبيبي مقابل اعني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من عرفتك بلهواء مدري وش جرال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لبـت عـقـ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 بكل فـن وكل حنـيـ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ارتب كـلام في قـصـايد بلحـان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ا شفـتـ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ـرفت اقـول ولا جـمـله عـربـيـ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آه على بسمتك هدة فين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زا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تني ماعاد افرق بين الثراء وبين الثري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بعدها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در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 ومخطي ز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الخطا مني وزماني هو الصح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تتغير الدنيا وا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غير انا وحدي والاهات والجر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ا أعرف ابدل بداخلي شئ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اأعرف ابدل طيبتي وطبعي السمح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أحلم وليلي يمت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أ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هدها فجأه على راسي الصبح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مليت وماملت عذ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و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ي قضى كله خساره بلا رب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تعبت ادور له جواب في كي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ؤال اللي ذبح خافقي ذب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اهل أنا صح ومخطي زم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الخطأ مني وز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الص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بعدها محم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أبـــــو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ي ليل موته جيت انا ب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ل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طفل يتيم والبكى في عي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صدر عن الدنيا وانا ج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لاشك نجمه لامع وسط ك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ني انا والحزن ف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ع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قدت فيها غالي يذكر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لو يسألوني يوم انا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ه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فز بسمه كل ماينطق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اقبر وش ضميت من 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جس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له ياضمت ابوي الحن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حتاج له وادري انا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ع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نفس بعده بالحياة مغب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دوره باعايده في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ي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لاكن تذكرت البشر يدفن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ان الألم في داخل الص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د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قلبي على الوالد تصافق شج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عاني الحرمان في صبر وجه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انا أحمد الله والملا يشكر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عاند الدنيا وانا بي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ن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نفس العزيز اللي يدوس المه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كثر البكا بفقد العزي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دمعي على خدي تسايل مز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بوي ملفى للأكا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جو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طيب ساسه كلهم يمدح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الطيب ماخذها على 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شه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حر ولد حر طوال رد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ساه بالجنه على انه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راد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قره الفردوس والله يصو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غرقت عيونه 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ه اول مره يحس انه فاقد اب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ره يتكلم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له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ض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ود قول الله ير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راحت معا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حمد وسليمان وربي بأبكي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م اللي فينا مكفي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ون وتبكونا معا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يمان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عاد كل شي ولا ت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تظر نتيجة تصويت الجمهور اللي بتحدد مصير كل شا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</w:t>
      </w:r>
      <w:r>
        <w:rPr>
          <w:rFonts w:cs="Tahoma" w:ascii="Tahoma" w:hAnsi="Tahoma"/>
          <w:rtl w:val="true"/>
        </w:rPr>
        <w:t>...</w:t>
        <w:br/>
        <w:br/>
        <w:t>@@@@@@@@@@@@@@@@@@@@@@@@@@@@@@@@@@@@@@@@@@@@@@@@@@ 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ـواحــــد والأربعـــــــــــون</w:t>
      </w:r>
      <w:r>
        <w:rPr>
          <w:rFonts w:cs="Tahoma" w:ascii="Tahoma" w:hAnsi="Tahoma"/>
          <w:rtl w:val="true"/>
        </w:rPr>
        <w:t>..{</w:t>
      </w:r>
      <w:r>
        <w:rPr>
          <w:rFonts w:ascii="Tahoma" w:hAnsi="Tahoma" w:cs="Tahoma"/>
          <w:rtl w:val="true"/>
        </w:rPr>
        <w:t>والأخيــــر</w:t>
      </w:r>
      <w:r>
        <w:rPr>
          <w:rFonts w:cs="Tahoma" w:ascii="Tahoma" w:hAnsi="Tahoma"/>
          <w:rtl w:val="true"/>
        </w:rPr>
        <w:t>}</w:t>
        <w:br/>
        <w:t>"</w:t>
      </w:r>
      <w:r>
        <w:rPr>
          <w:rFonts w:ascii="Tahoma" w:hAnsi="Tahoma" w:cs="Tahoma"/>
          <w:rtl w:val="true"/>
        </w:rPr>
        <w:t>الفص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ــــــــــــــ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 بالمركز الأ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موووووووووو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يص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صف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ووووووووووو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شق الخ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حم احم مشكو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ور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ر ريم على هالفكره الر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لو اني مو شاعر فلته كان ما فز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يا الحبيب تراها ملطوش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يمدوه لا تشوف نفسك علي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صدي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ساني الحين صرت مشه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رزني معاك بالص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لثاني م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اللبنا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كذا خلصت حلئتنا لليله بنشوف وجوهك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هذا الوقت اذن الف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له راح الوقت بصرا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عاي ما راح تحسون بالوق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من الصبح وانتي تمدحين بعم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ساك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جهها صاير اسود من بعد كلام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حس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جاء ل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وده قلبي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وهي ت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ن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لام وليد للي مزع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روح اتصرف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 همني بس يمكن فيني النوم و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حط ايده على خ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رتاحي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شيلين في بالك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بتسمت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اسها من جب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ين على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ها افترقوا البنات والعيال وكل ناس راحوا لغرف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تاح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دخلوا غرفتهم وعلى طول نام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دخلو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صلوا وليد موج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للي ريح مشاري و تركي لانهم لو شافوه يمكن كان اخ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كان واقف ومتسند على الجدار ورافع رجله ومسن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دخ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فكر في حياته وش ممكن تصير وش راح يتغير فيها خارج حد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ط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بيع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ذا عقله التفك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تحس انها منسدحه على ج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راره فضي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ام وليد ما زال مشتعل في قلب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قوله وليد ما كلن ي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اللي حسيت فيه طلع كذ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وشلون وانا كنت احس فيه واحس بص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عشاني ط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ه ولا هو حقير وما يستاهل اني تعبت نفسي عش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يّرت بعقلي وقلبي طول 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ددت في مشاعري اتجاه تركي عش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افه بس حساف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قامت من سر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خذت حجابها الور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ته وطلع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ت و مشت وهي تايهه ومقهوره 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تطالع شروق الش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حس ان في احد يمشي وباين من مشيت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فشان وما جاه النوم لانه يسحب رجوله ب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من عند الزاويه وشاف 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فولي وعيون عسليه تعبانه ومحتاجه الن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تسم على حبه وحس انه مستحيل ي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سى مثل هذا الوج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شت من عنده وما حست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كم خطوه ما حست الا بأ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حبتها من جه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خافت ولفت بسرعه تشوف مين وطالعته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نار الشوق والغيره والقهر ماكله قل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يا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نظرات حق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تب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كتها من كتوفها ولازق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ار وقرب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نا اسف على الكلام اللي قلته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 كنت مقهو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احبك ومازلت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تحس ناحية وليد الا بالك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بعّ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قرب منها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خافت م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صوت ها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ار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لفت وجهها ع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وح وترجع ب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ك حجاب رغد 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وس جابها ماركة جنف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رجعت لفت عليه تطالع هو وش قاعد يس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ي وش يسوي اخذ يفك الحجاب لفه ورى 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ما طاح شعرها الاشقر على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مش بعيونها تبي تستوعب اللي قاعد يسويه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اخرتها مع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حنان 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على شعرها ومسح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رام فيه هالخصل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بي تبعده تحس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دره وقوتها هربت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قدر تسو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بضات قلبها سريعه وما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ت تتنفس بسرعه وتوترها ز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هدوء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ايفه 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س ت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بالأشاره ما قدرت 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حبيبت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سكت شوي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نا اليوم ب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مكن ما ارجع الا بعد س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ي اللحظه بتكون اللحظه الاخيره اللي ب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 اب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 تطالعه يعني ايه وبع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سه وبعدها ما راح تشوفيني او حتى تسمعين طاري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كأن احد كاب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يه با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مو بارد الا ثل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من عقله يتكلم ولا شارب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ع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أصرار وهو ماسك كتوفها ولازق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حبيبتي انا م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خذ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طينيها بالطيب احس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سموح له وانا ممنوع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يحق ل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ق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ياخذ كل شي وانا ما يبقى لي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اول تحرر نفسها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ع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و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نا راح اعطيك ا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رب وجها منه وهمس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نها احبك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باسها من خدها اليمين ومسك ذقنها ولفه وباسها من ال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قت 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ها قرب لف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خلاص ما بقى فيها عقل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ان ا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طته كف قوي صار له صدى بالمك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قف في مكانه وم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هي مغمضه عيونها خايفه منه ودموعها سيل على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ّد عن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عد شوي عنها وحط ايده على خ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شكله بعد هذ ي ي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برها ذكرى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بدت تسري بجسمها ال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ت ايدينه ع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م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كنت رجال ما استقويت على حر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دقني حتى لو ما اخذت 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نت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اخذ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رخت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نت احقر كأن شفته بحي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انا اكرهك اكر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ونين يا قلبي تمون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جمعت الدموع في عيو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ش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ط راسه على الجد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س انه ريح قلبه شوي وطفت النار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د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وى اللي ممكن يسويه تركي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 لغرفة العيال وجهز شنطته وطلع و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مه واب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للمط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رجعت لغرفة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هاره تمشي وهي تترن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ش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مت نفسها على السر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تتأكد اللي صار لها قبل شوي حل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قيقه ولا خ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قع ولا مح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طت وجهها بأدينها وصارت تبك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كيف سم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قو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عز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لون سك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ضعف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 خنت زوجي وح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ل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رهك يا وليد اكرهك اكثر و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مرتني والله دمرت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خذ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فو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حوا البنات وراحوا لل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صلو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تبكي والحريم يهد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فيك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صا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خوكم ساف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لعالم متى بيرج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عبير مصدوم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ــــــاف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و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لصب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سلم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ش فيه ول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غير ما هو وليد الاو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لي ربي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ت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 سافر وما ودع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ي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 الوض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ا حب يصح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فرته هذي ممكن ت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قلب وما خلانا ن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سافر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فر اليوم الصب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قال ل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ا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ابوه تفاجأ الصب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ا وليد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جد 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ي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يسافر وما يقول لي انا اخ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حط ايده على كت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ا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ا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الاول راح من ز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ما نشوف الا وليد ثاني ما نعرف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يعرف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هما كان هو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وش في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ما شتقنا له رحنا وصيفنا عن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غرفة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و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ال اخوي ما تسر لا عدو ولا صد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امه رج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هز في مك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خلاص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 شالله ما يطول ويجي في ا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ص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جهي اذا ج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راح بلا رج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لا رج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قطعتوا قل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رحمون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ه سامح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ذ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يوصل كلموه وتطمنوا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قربت من عند 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هز في مكانها وتداري دم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فين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جلست 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 ومسكتها عشان توقفها عن اله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قولين لي وش صاير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لك منقلبه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لك شي وانا ما ادري ع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طالعت 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قدر تقولها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تطيح من ع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صار لها مفروض تحطه بقلبه وتسكر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اللي يع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ع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فين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وكي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رفعت كت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ما جاء العصر رجع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 غرفة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راح 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ي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ك ما فين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لا تكذبين تكل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وضوع ي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خص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خص 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 يا ريم ما تفه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,..</w:t>
      </w:r>
      <w:r>
        <w:rPr>
          <w:rFonts w:ascii="Tahoma" w:hAnsi="Tahoma" w:cs="Tahoma"/>
          <w:rtl w:val="true"/>
        </w:rPr>
        <w:t>اذا ما قلتي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عدها لا تكلميني ولا ا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ريم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ي لو ما حسيت انه شي مهم كان سك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ذ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ك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ببتكلمين ولا ش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رق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ني ا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 انا تع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قربت من رغد وقالت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احكي لي انا اختك 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صاير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 طالعت السقف تداري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كشرت من طا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العت عيون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قهر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هر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 قصدك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ق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هزت راسها بالن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ست ان في شي اكبر من كذ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تكلمي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لصب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ت اتمشى شو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دت تنزل 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رى الثاني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وحكت لها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ير النذل الواطي ي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لطه وينح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وربي قهر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يت نفسي اني خا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ي اشرف من الش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لحقير الوس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ستغل ضعفك ورحمتك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فت انذل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رهته ابيه يتركني في ح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طلع من حياتي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والله تعبت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ت اني برتاح لما ارفض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ن ما زالت قسوته موج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افر وارتاح بس ما زال طيفه يلاحقني بكل 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خلاني ارت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د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وري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ي وراك زواج ومسؤو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خلاص انسي وليد وعيشي حياتك مع ت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 الغفله 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ابتسمت غصب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 ياحبي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ي ؟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موت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ش هالروما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جرب صو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سأل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سو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ثلك اس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رك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عند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له يعينه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نك اعتر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إعتراف بالحق فض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أنه اكيد بيذو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بي ف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ن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ـــــــــــع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بـــــــ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يوم رغد والهنوف يروحون مع بعض ويحجزون ويست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 تصميم للكوشه الى الالوان الكراسي الى البوفيه والطقا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خ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بط فستانك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طلع شكله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مستيني ابي ا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اافيه الا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ذ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خطبي لي شوفي 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سليمان مستغر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ن جدك تتكلم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حركات يا ابو سل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وحد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بيتسم لما تذك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ـــــــــــــــن؟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بنت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نع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ها ص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بيها بس خطبه لما تتخرج من الثانويه نتزو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ني تخرجت من الجامعه واشتغ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لى بركة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ك على ري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تعرف ت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اس راس 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خليك لي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ال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هاا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اكيد اعرف ا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اء محمد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بي اخط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وسليمان فقعوا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سليمان كاتمه الضحك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انش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وري لي وحده مثل 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م شي 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تحبك هذ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حيل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إذا حبتك فهي مجنونه وما عندها عق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 تجي والله لأطلع ريحته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مهيوي خلي يجي زوجك لأقول م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ن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تسو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قامت تلحقه و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ح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يمه اتصلي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 خير البر عاج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له اتص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 بأستسل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ي 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ت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مت ام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نازله من الدر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اتزوج وا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 استجاب دعائ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جن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طير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خط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خطبت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سوي نفسها اغمى عليها</w:t>
      </w:r>
      <w:r>
        <w:rPr>
          <w:rFonts w:cs="Tahoma" w:ascii="Tahoma" w:hAnsi="Tahoma"/>
          <w:rtl w:val="true"/>
        </w:rPr>
        <w:t>.."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وعلى اللي بيتزوج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جد انخطب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قول من الصب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لي خطبني لا تكون خالتك ترى من الحين م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جله اردكي ارك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طت رجل على ر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شل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لد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صار الاستعاب عندها بطيئ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مه ما سمع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بقلة صب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ل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 فيك اقول لك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ي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سليمــــــــــــــــــ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غمى على ريم 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 هب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مه بنتي وش فيه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صحت ريم شافت رغد و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نخطبت من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ه 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و فكري يمه ترى هذا 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لت ل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ين انا كبيره صرت في اولى ثان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م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تصل عليهم 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كم 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 قا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تفاه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ختك تعبت افهم فيها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 على وجهك يا ال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سنة الله ورس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م معق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يم نعمة العقل على اصحابها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تصل على عنيد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الو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د الحق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خط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مواف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سرعه هذ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ل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خطبه مو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ك ويعين سليمان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تك هبلت في امي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وكم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ء سليمان وعمه وخطب ر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طل من الشباك ومعاه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ير ما جات في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يته شوفيه كاش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لهف ي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العي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فس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طالعت بس اق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لي ودها تنك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غمض عي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احس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 النس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ي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يمان قط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در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نت بقول احلى يا الحبيب صرت نس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 احلف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ه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 قلها لما تشب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تشوف العروس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له دا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قوم ناد اختك خليه ي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اختر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 طال عم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والله لا انكد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ع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فيك يله رو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يدور 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ين 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ملح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وس في الملحق وش ت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عنها روح شوف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ب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يدورها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شبه في الشب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ــــــــ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بغت تطيح بس تمس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ـــــ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شاري هلاه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وش تسوين انتي والسوسه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 مالك دخل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خل في اختك كيفك اما انا 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بي الحين ا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يبي يشوفك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وصله مع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احسن 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روح ات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ي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ــــــــــــي الم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جالس ومتوتر ولا هو عارف وش يقول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ريم و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نود في الشباك اك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ت ريم وجلس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ا يدري وش 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لون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وانت وش اخبا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رفعت راسها شافت سليمان مستح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 الاهل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وهو يف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ابعه ويصب عر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مد لله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حطت رجل على ر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هيه من الرجال انتي ولا و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يمان تفش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م 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له خلص 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في شوفه ال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ك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الملكه بعد ثلاث س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غمز له</w:t>
      </w:r>
      <w:r>
        <w:rPr>
          <w:rFonts w:cs="Tahoma" w:ascii="Tahoma" w:hAnsi="Tahoma"/>
          <w:rtl w:val="true"/>
        </w:rPr>
        <w:t>.: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يا اللي ما تختشين اطلعي 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زي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سليمان قام وهو مفت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راح عند الرجال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صلت العنود ورمت نفسها في حض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ي يهب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ك ياللي الحيا منزوع 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اسوي شفته مستحي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رئه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ج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بشري و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سوي نفسها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ص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سوي نفسها مستح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شفتيها يا رغد قبل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قلتي شوي وتطب في حضن الرجال وعادي عن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ا صد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ان الحيا 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بـــــــــــ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 الخميس الكل مجتمع في بيت ابو 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ى عر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بالضبط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مكن بعد اسبو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شوي أأجل اسبوع لحد ما مشاري عصب علي وبغى يجلد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ص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وها وهي قص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سم االله علي يمكن شهرين بس وخلصت كل امو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يا نوي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راح اتزوج الا بعد الثانو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قى الا انا وانتي والعنود عوان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عا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ير دبرينا لازم ن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حاولت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سائ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ى شي ما سويته بس ما نف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للي قاعده ترسل لسليمان و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تساع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ن شين لو كحل ا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ش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راحت ومسكتها من رق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قلتي من الش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 وهي مخنو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يني زوجي يب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دفتها على ورا لحد ما طا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قعدت وهي ماسكه رقبتها وتصارخ تغن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نس يا عان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نس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ن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قوم واحوس في بط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ي عن صديقتي بالجامع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ت سليمان يه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نتي وصديق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ي بس ارسلي اللي قل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ـ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ـيـــــــــ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قرا المسجات وي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ما ش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ريم يا حبي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طيبتي عرفت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دقك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يعني ق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يعني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ل العيال لفوا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الاخ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كن نعرف وش سر هالابتسامه الناص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بي يرق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عد اق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يبي يفض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كت من ريــــ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حط سليمان ايده على فم تركي و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سع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ولد شارب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طبي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انا قررت قرار لا رجعة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باهتم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ــــ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ا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ـــــــزوووو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قه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 ولا غ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 ماخذ في نفسك مق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اخذ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ناسب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ماجد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مصد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في 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ول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...</w:t>
      </w:r>
      <w:r>
        <w:rPr>
          <w:rFonts w:ascii="Tahoma" w:hAnsi="Tahoma" w:cs="Tahoma"/>
          <w:rtl w:val="true"/>
        </w:rPr>
        <w:t>لا ع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 قام ي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ي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الله عز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صد مبر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ر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بل الله م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ن ج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ستوع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اخ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وه على راح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حرّ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هم خايفين على حي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عاد عن اختي لا تكلمون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ق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بوها قدامك روح كل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ق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 جنب ابوه ويكلمه في اذ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ال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كد</w:t>
      </w:r>
      <w:r>
        <w:rPr>
          <w:rFonts w:cs="Tahoma" w:ascii="Tahoma" w:hAnsi="Tahoma"/>
          <w:rtl w:val="true"/>
        </w:rPr>
        <w:t>,..........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يب خلاص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 اخي قلت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فش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وش اقول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دام احنا مجتمعين كل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يت افاتح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ــــ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ـــــ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مر عليك ظ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صراحه ابي القرب م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ساعه المباركه و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نا نبي بنتكم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توهق وهمس لطلال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من ه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 همس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عبير لولدي طل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النعم فيه رجال واخلا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 ناحيتي ما عندي مان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ن حقها ن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ولوا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غزه ابو فو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وا راحكتم يا ابو ماج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ال مسك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ي يبه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قلع هناك الله يفش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 باس راس اب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جع ل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مت العمليه بنج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ر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شي تعال اطلبها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أوافق انا بعدين هي ت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لو انك ابوها ما خطبتها لو على رقب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ستاهل لا حشيمه ولا كر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رم نفسك يا طليل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نتوا انسباء تسوون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 الشرف انه يناسب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ابو فوا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ه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ــــــد البنـــــــ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 تقول لعبير عن خطبتها بعد ما قال لها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الي ابيك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ريم العنود قب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ع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ختها وش بغ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قوله لكم كلك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ير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خطب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مطيره عيونها ولكل لف 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يستنى الاسم من ممكن ي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ولد ع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من الص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ـــ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 على طول 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تبي تشوف ردة فع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كانت مبتسمه وفجأه اختفت هذي الابتسا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شفاه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عارفه انه طلال اكيد بيخطب ع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تدري ليه تأثرت ب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صرتي عروس يا عبير وافرح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وا يا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قبال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يا فجر الله يسهل عليك ولادت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 تحاول تخفي مشاع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عبيروه السودانيه بتروحين وتخل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من قبل شو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نس والحين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ما زالت في هول الصدمه وخايفه على 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ايف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فجر بأي لحظ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زين يا عب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ى طلال س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شا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 اهم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لاق وادب وعارف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تحس ان الكلام مو 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عد استوعبت ان طلال خاط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تسمت للي وصل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 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نا بروح اشرب مو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مع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 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راح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بنات ما زالوا يتكلمون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هو سهل ما قال لنا عن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حتى لم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ا بقى عوانس الا انا و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تدخل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قول انخطب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كل ق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حك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العنود في المطبخ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هف بأ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عشان ما تب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 وهي تحاول تهدي العنود لانها تدري انها منه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حبيبتي اهدي واذكري 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ى هذا الشي انتي اللي مختار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له ادري ولحد الان انا عند كلم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بنار ج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تحرق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س وكأني جدار والكل يهدم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ايفه انهار بأ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تر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العنود الاو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صرت ضع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اتحمل اللي انا حبيته وحبني و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حب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روح ويخطب اخ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صعب استوعب صع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تنعه باللي سو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كملي الي بديتيه واذا مانتي مقتنعه ترى بتتعبين واذا و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شي قبل لا يفوت الاوان تكلمي يا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سر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 ان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قتنعه باللي سويته ولا كان ما سوي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حط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ك سويتي شي عظيم وشي نبيل مو أي احد يسو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يا العنود و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تخر فيك وبشاهتمك وطيب اص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و رايقه تمد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ست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ست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دح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طالع العنود بحب بعدين رمت نفسها في حض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حبك ي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الليل راح الكل على بي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 ماجد بالتح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قاعده في غرف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لب ماضيها وحاض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تقب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يف كل شي ممكن يتغير في يوم ول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س كانت تحب طلال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بعده طلال ح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ي بعده تركت طل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بعده طلال يخ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لون كل هذا يصير واي عقل ممكن يتحمل هذا المنطق او يفس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طع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يرها صوت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طلت عليها من الفت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خ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ممك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دخلت وسكرت الباب و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t>..:</w:t>
      </w:r>
      <w:r>
        <w:rPr>
          <w:rFonts w:ascii="Tahoma" w:hAnsi="Tahoma" w:cs="Tahoma"/>
          <w:rtl w:val="true"/>
        </w:rPr>
        <w:t>وش تس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 تس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ك اللي اخذ عق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كوره ي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دقين عم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ير محتاره كيف تبد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نا جايتك في موضوع ودي افاتحك ف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بس ماكان فيه 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احس انه القوت المناس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هي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يا العنود بصراحه ادري ان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 بتقولي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ايه اني انانيه واني واني و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صدقيني يا العنود ما اقدر اسوي مثل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درين ع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 وهي خايفه من ردة فعل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ك تحبين طـــــــ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ي تعرفين وشل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 سمعتك وانتي تكلمين ريم وكنتي منفعله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مازلت مصد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لما عرفتي وش سوي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هي تلعب في اظاف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ي يا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 انك ضحيتي 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لو كان عش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ي نفس الوقت كبرتي في عيني مل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سيت نفسي اني صغيره قدا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ني عارفه كيف اجازيك مو عشانك تركتي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لانك تركتيه عشا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خاطري ما تكسرين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ابتسمت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سو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ما راح اوفق على طلال لحد م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ما اخذناه انا وي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راضيه باللي انتي تقرر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 اقول لك شي اوضحه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ي اكتشفت ان حبي لطلال و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راغ عاطف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ن 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مستحيل احد يدخ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كذا وافقي عليه وما عليك 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ليش تخ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طلال كل بنت تتمن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تستاهلينه وهو يست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فر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العنود انتي ر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صدق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ضم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 الدنيا كلها ما راح القى وحده مث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شويش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ا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 باست 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ي ا نشا الله ولا يحرمني م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روحي لغرفتك ابي ان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ول ما طلعت 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نود رمت نفسها على السر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كت وبكت وطلعت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في قل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عت كل خيوط الامل وهي مقتنعه باللي سوته وارضيه ميه بال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اه علمتها ان مو كل شي نبيه ممكن يتحقق ومو كل شي حاولنا الوصول له ن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حاولت وحاولت وحاولت ووصلت لكن ما امداها تتهنى في نجاحها لان القدر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عب في قلوب البش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قدر لعبته صعبه وما تنف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قدر شي مستحيل الانسان ي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ص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 كله في 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يب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رض بعيده عن الك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يد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هل والاصدقاء والاح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الغربه والوحده وعالم من الحز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توس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مشي في شوارع عاصمة كندا اوتا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ت المطر بدون مظ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ي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سى الدراسه تلهيه عن الي خذت قلبه وفكره لكنه اكتشف ان هي الوحيده المسي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شي ويطالع اللي حو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شكال غرب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س مختل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طباع عجي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بع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ط ه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يرا وصل للباب العماره اللي ساكن فيها ودخ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اللفت لل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ّع مفتاح شقته وفتح الباب و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سيده يغير ملابسه المبلله ويتر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تاااا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هذا كله صلح له كوب كوف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 على كنبه في الص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فكر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خطى هذي المرحله اللي عايش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يكمل حياته ويبداها من جد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أسل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ك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ف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صل لح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ه لازم يعيش بقلب من ح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رجع وليد الاول بقو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ليد الثاني بقسو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ر يقسى على نفسه وعلى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الك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هذا ال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حيد والمناسب لمثل هذي الحاله وهذي العيشه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يا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قد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 xml:space="preserve">في الريا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في بيوت ابطا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نيا مختبص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كره زواج رغد وتر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هنوف ومش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رغد حاضني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ب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وهي تشاه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شتاق لك يا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لون اكمل 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شاهق اكثر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الله قطعتي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ك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 بيظ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بيكل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 مين بسول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ين راح اغثه بلقاف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والله عذبت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به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عدت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خلا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لله والله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ضيع بد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رغد بتروح وتخل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 دمع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رغد قلبي في حضن امك يا بعد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راحت ركض لحض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الله عورتوا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فقد الغاليه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لوع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كبيره رغد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عاقله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ي اعتمد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سكتت وطير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وش بقى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ي مث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 بتروح وتخل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بي اتزوج ابي اقعد معا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شاري مسحت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ب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نتي عر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فظي على بيت زوجك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يعي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عدت تنصح فيها و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ط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>"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في بيتهم مسويه نون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لم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 وتبكي وصارت تنتفض من ال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ه الهنوف ا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و لهدرجه يخوف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 اروح اسكن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واحد ما اعرفه صعبه والله ص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بي وش يفهمها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ش صا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وفتي خايفه وما ادري وش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 دلع البن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مشاري ما يحب ه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سكت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م 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م يا ه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 ضحكت من بين دمو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ش اسو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تركي ق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 في بنتها وتقرا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نصحه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ء اليوم المنتظ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الزواج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عد بكل الترتيبات اللاز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قاعه جاهز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بلونين الوردي والسما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عه وردي والنص الثاني سما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طاولات نفس ال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وشه ك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وشه عب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قوقعتين كبيرتين وكل وحده تحمل كرسي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بيرا عن العرايس لانهم اكيد بيكنون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و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الي وثمين وفي نفس الوقت جذاب وحلو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في غرفة العروس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ماسكه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بي بيوقف من كثر ما ي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cs="Tahoma" w:ascii="Tahoma" w:hAnsi="Tahoma"/>
          <w:rtl w:val="true"/>
        </w:rPr>
        <w:t>,...</w:t>
      </w:r>
      <w:r>
        <w:rPr>
          <w:rFonts w:ascii="Tahoma" w:hAnsi="Tahoma" w:cs="Tahoma"/>
          <w:rtl w:val="true"/>
        </w:rPr>
        <w:t>بس لا تخليني ابكي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لابسه فستان فو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ود حر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ب من عند الصدر وملفوف على صدرها وخص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خصر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ي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ند نهاية الخصر وطو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م واحد موديل فرا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اطه شدوا فوشي واس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ه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هنوف خصلتي ميك اب</w:t>
      </w:r>
      <w:r>
        <w:rPr>
          <w:rFonts w:cs="Tahoma" w:ascii="Tahoma" w:hAnsi="Tahoma"/>
          <w:rtl w:val="true"/>
        </w:rPr>
        <w:t>.,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لسه مخل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متى بتبد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طري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ا الله يهبل مكياجك يا هنيف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ول الا الله يعينك يا اخو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ذوب في مكانه المس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و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تكلم 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بهالص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ك وش اخبار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سمع صوتك ادري اني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وينك وش ت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ضبط المعرس محت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بزوج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ي في عيو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ير اللي توهم واصلين وسكرت من سليم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 مصدوم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تلف على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رايكم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م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غ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 انا 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ستانك شي خ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لي صعب مو حيا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م الهع عليك كأنك ام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دلع ماس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فيذاك لا اطير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قعدين تلوعين كب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ايس خلوني اهبل ف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بشويش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يف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لهم بس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 يبك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خلوني ا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زواجك بعد ثلاث اسابيع وهذي حرك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ي اوسع ص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جات نوف وفجر بكرشتها 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هالزين 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تي طالعه تهبلين قبل لا تفصخين العب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 بح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ما بعد ولد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س ف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زئني يقول شكل الولد بيطلع له اسنان وما بعد 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حل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ت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كي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كفايه متحمله هالكرش اللي قدامي مت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فس والال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ها على 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صيح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قصي اليوم لحد ما تدوخ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دقيني على طول غرفة الول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 اخاف اموت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ن نصاي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يم انتحا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ك اج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ون مرت اخوي تعالي سلم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شعل و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ند الرج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ما راح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شخ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عليك كانك عرو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انا بخليه يشو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ين كذا</w:t>
      </w:r>
      <w:r>
        <w:rPr>
          <w:rFonts w:cs="Tahoma" w:ascii="Tahoma" w:hAnsi="Tahoma"/>
          <w:rtl w:val="true"/>
        </w:rPr>
        <w:t>!</w:t>
        <w:br/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تسو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عن وجهي وعناد فيك م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 مش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و على كيف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راحت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اوري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شافت ش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عي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شجون تصف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هوووووه وش هالحلا 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بقيتي لن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جبين اليوم ذبحو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 تقرص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تطالع 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ي اللي تهبلين وش مسويه ب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فوتك اللي مسوي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نا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ااااااا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 تعلمين 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طالعه زينه ولا انتي ش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ما راح ارد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ل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يني ابارك ل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ق روحي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مها ونجلاء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رت اخوي ال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هد ان اخوي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ت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ته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ك ان سليمان بيخلي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ضر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ي ارتاحي هناك احس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جلاء تفض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ض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عروس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بعلق لو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هم فو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 راي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لال ساعات اجتمعت الناس والقاعه امت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خلي زفتك الاو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لي منك احنا متفقين انك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وا وحده منكم تست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ه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بروح اكلم المسئول عن الز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كلهم ت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عند البوابه بفستانها الؤلؤ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جمه مع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من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ف حول الق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ه موجه من اللون الور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نفتح الباب وبدت دقات قلبها تز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رتفاع الموسيق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شي كان مقطع اغنيه اهداء من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ها قصيده فيها 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د ما وصلت للكوشه وجلست في القوقعه الورد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مشار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ومشعل وابو تركي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زفوا على اغنيه سريعه ووصل لعند الهن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ت لما وصل ومشاري اللي سلم عليها وباسها من جبينها وهمس لها مبر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نفس 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ك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ا الناس يباركون لهم وبعدها بدا شوط البنات وانواع الردح وخصوصا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قصرت من كثر الرد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ل العيو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ابو تركي ابو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شع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ستعده عند نفس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خايفه وميته رع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ستانها ابي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صدر ومن تحت الصدر شريط كرستالات بعدين مخصر لحد نهاية الخصر ويكبر بحج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فتحت البو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الاعين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مالها الصارخ والناعم في 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غى على ا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 يسمي عليها ويدعي لها بالتوف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ت تتحرك على صوت دق بي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منسي وه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قصيده فيها وفي ترك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يرا جلست على الكرس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ل 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كب تركي كان معه ابوه وابو مشا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نغمه سريعه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 جنب رغد ومسك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سوي حركه بس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حرج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وها بتقول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تركي باسها مع خدها اليمين واليس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 وتحت تصوير المصو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دوروها ما تلاق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ب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غمضت عيونها خلاص تبي تطلع من هالمكان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قصوا البنات ل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عشان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 خمس دقايق من التبريكات والكلام والس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عاه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زلوا من الكوش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راهم تركي و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على اغنيه سري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قاقه والطقاق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فنان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راح كل واحد مع عروسته لغرفة التص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و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صورات وحركات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عليهم كأنهم صدق لو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وهي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ي الصاد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لله بفقد اخوي واختي وصديقة اختي في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نيها وتهون يا بن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انا عندك وبنام عندكم طول شهر الع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يمن يا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راح يسافر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رحون جزر المالد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ن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طع عليهم صوت 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يصارخ مث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عي ما اسم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أطلع واتصل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ا على موباي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كل ما اشوفك الا الموب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ختر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بتشوف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تي بكيف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صار يطالعها من فوق لتحت بأنبهار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رور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طالعه م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قمر بنف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نزل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ك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دها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 صدقيني حبك يكبر في قلبي يوم عن 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تشف فيك شي واحبك اكثر و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باسها من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وم قم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معوا غنيه لها صداها داخل القا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دفه و من بين كل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ق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يوم شفته وعيني جات في ع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سيت شي في عيونه حيل يجذب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بانت بوجهي تلاوي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اذا قلت انك انت احلى صدفه بحيا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صدقين اني اذا قلت لك انك انتي احلى شي بحيا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ختم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بله حاره وصادقه تعبر عن حبهم وعشقهم ل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 علي وجلس جمبي وكلم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واجز تلاشت بيني و 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 ايديني بايديه وقام يوصف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تمنيت ا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رك ايدين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قالي كلام بصراحه حلو دوخ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قد سمعت بحلاته 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ز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عاه احس الأغاني عنه وع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جمل اغاني الغزل شع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لحينه</w:t>
      </w:r>
      <w:r>
        <w:rPr>
          <w:rFonts w:cs="Tahoma" w:ascii="Tahoma" w:hAnsi="Tahoma"/>
          <w:rtl w:val="true"/>
        </w:rPr>
        <w:br/>
        <w:br/>
        <w:t>@@@@@@@@@@@@@@@@@@@@@@@@@@@@@@@@@@@@@@@@@@@@@@@@@@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جـــــــــــــــ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ـــواحــــد والأربعـــــــــــون</w:t>
      </w:r>
      <w:r>
        <w:rPr>
          <w:rFonts w:cs="Tahoma" w:ascii="Tahoma" w:hAnsi="Tahoma"/>
          <w:rtl w:val="true"/>
        </w:rPr>
        <w:t>..{</w:t>
      </w:r>
      <w:r>
        <w:rPr>
          <w:rFonts w:ascii="Tahoma" w:hAnsi="Tahoma" w:cs="Tahoma"/>
          <w:rtl w:val="true"/>
        </w:rPr>
        <w:t>والأخيــــر</w:t>
      </w:r>
      <w:r>
        <w:rPr>
          <w:rFonts w:cs="Tahoma" w:ascii="Tahoma" w:hAnsi="Tahoma"/>
          <w:rtl w:val="true"/>
        </w:rPr>
        <w:t>}</w:t>
        <w:br/>
        <w:t>""</w:t>
      </w:r>
      <w:r>
        <w:rPr>
          <w:rFonts w:ascii="Tahoma" w:hAnsi="Tahoma" w:cs="Tahoma"/>
          <w:rtl w:val="true"/>
        </w:rPr>
        <w:t>الفصــــــــــــــــــــ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ـــــــــــــــــــــاني</w:t>
      </w:r>
      <w:r>
        <w:rPr>
          <w:rFonts w:cs="Tahoma" w:ascii="Tahoma" w:hAnsi="Tahoma"/>
          <w:rtl w:val="true"/>
        </w:rPr>
        <w:t>""</w:t>
        <w:br/>
        <w:br/>
      </w:r>
      <w:r>
        <w:rPr>
          <w:rFonts w:ascii="Tahoma" w:hAnsi="Tahoma" w:cs="Tahoma"/>
          <w:rtl w:val="true"/>
        </w:rPr>
        <w:t>بعــــــــــــــــــــد ثـــــــــــلا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ـــــــــ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جازة الصيف بدت ما صار لها اسبو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مجتمع 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جالس في الص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ات في الصاله الاو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ريم في ا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ها مفتوحه على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 متى نس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فك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ضيقين ص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بسر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الي معي في الجامع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يام الثانوي لما كنا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لنا ق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ادارة اعمال عشان نكون في نفس المب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طلع ولا اح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وهي ت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ا ريوف سند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نسمع بأنيهار في الجامعه والسبه انتي و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شتها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نااا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مال الوجع ان شا الله تعالي اغس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م مره قايله ل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لين شوكلاته شوفي وسختي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جنا اللي عمر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خوك سبيدر 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ن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ان يلعب ب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ن كبرت وتغي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اكيد احل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ر هاتيها بروح اغسلها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يا 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بكرشها الصغ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تتوقعون بأجيب بنت ولا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متزوجه من واحد ي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من بعيد بس ما حم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دي بصراحه بنت وتطلع تشبه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 لسه مت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ن ربع فيصل في الاجازه اللي بين الفصلي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ابيها 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ي ره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دلعه رهيف شايفتها تناقز</w:t>
      </w:r>
      <w:r>
        <w:rPr>
          <w:rFonts w:cs="Tahoma" w:ascii="Tahoma" w:hAnsi="Tahoma"/>
          <w:rtl w:val="true"/>
        </w:rPr>
        <w:t>...""</w:t>
      </w:r>
      <w:r>
        <w:rPr>
          <w:rFonts w:ascii="Tahoma" w:hAnsi="Tahoma" w:cs="Tahoma"/>
          <w:rtl w:val="true"/>
        </w:rPr>
        <w:t>تنطط</w:t>
      </w:r>
      <w:r>
        <w:rPr>
          <w:rFonts w:cs="Tahoma" w:ascii="Tahoma" w:hAnsi="Tahoma"/>
          <w:rtl w:val="true"/>
        </w:rPr>
        <w:t>""......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 بصراحه انتي مدلعه بنتك بزيا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ي قلبي اكيد بد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رى ريم وتعلقت في رق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ه حاله سيلين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خاله خاله شيلين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ي لا ارفسك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تي ان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لفت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حب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بع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امسكيها عن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رمتها على رغد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يش على بنتي ت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 امها ومين ع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الهنوف وولدها فار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عمتها وش تحشون ف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ون بنتي رقيقه على ع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بعد مرت ولدي فارس اكيد بتصير رق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ضانه كل وحده جايه و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ب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راسي صدع تقولين في ملا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لحريم يطالعون بنا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الله بناتنا كب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اروا امه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شكله صرنا عجا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تمم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ح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بقى لنا ايامينا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ننحرم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نعاد علينا كل س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ينما الكل ي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راخ وازعاج وضحك وهو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معوا صوت الصاله ينفت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في البدايه ما اهت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خ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تح 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انصدم ما توقع ان البيت بالشكل هذا ملي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و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جهة الحر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ريم ما تغير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ه تركهم فتره طو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جه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لاحظ ان البزارين مالين ا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ينما هو يطا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 في شي 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ج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 شنطة السفر على ج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لابس بدله رسم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ميص ابيض فيه ربطة عن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يها جاكيت اسود فخ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طلون اس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تحت حصلها بنت ص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يل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الع ملامح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لامحها ماهي غريبه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سليه هذي يعرف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شعر المايل للشقار يعر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فايف الصغار ك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بنت هذي تذكره بوحده او نسخه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ذكره بحب تقريبا 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عد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زل وطبع بوسه على خ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ت عبير بتروح المطبخ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رجال واقف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هم ويبوس بنو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يرطاح اللي كان بي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كل 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مه وما استوع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لف للجهه اللي تطالعها عب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 بصوت واث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كان في ايدها فنجان قهوه طاح منها</w:t>
      </w:r>
      <w:r>
        <w:rPr>
          <w:rFonts w:cs="Tahoma" w:ascii="Tahoma" w:hAnsi="Tahoma"/>
          <w:rtl w:val="true"/>
        </w:rPr>
        <w:t xml:space="preserve">": </w:t>
      </w:r>
      <w:r>
        <w:rPr>
          <w:rFonts w:ascii="Tahoma" w:hAnsi="Tahoma" w:cs="Tahoma"/>
          <w:rtl w:val="true"/>
        </w:rPr>
        <w:t>ول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ه رك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وقفت تبي تستوع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حست بنفسها الا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هته لا ار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وهي تضم ولدها وبأقوى حيلها والدموع تنهمر على 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مه رحت وتركتني 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يبوس راس امه وايدها وضمها ولكن فيه نو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وشلونك عساك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شوفتك بخير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الحمد لله على 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مت نفسها في حضنه بعد ما ب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هو يطبطب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لونك وشلون عي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ه منك ما حضرت زواجي ولا عيالي شافو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نص 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وهي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 وخ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شتاق لهم بس كل ه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ضمت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يا الغا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تقت 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وبعدين رجع يطالع البنت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من هذ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 وقف لسانها ما تقدر تقو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 ماجد ما ودها تخسر ولد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نود اكيد عاجزه عن نطق الاس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بكل ب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نت امي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يد مع انه حاس انها بن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س بكهرباء بجسمه لما سمع اس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ن بن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ثلاثه كانت متقلبه وج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اجد ت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ع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 سلم على عمتك وخل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اللي وجه طغى عليه الجمود اكث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 على الحريم ببرود وجم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 ما تع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يش حياته بدون ملام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أثر فيه لاحز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فر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شي ممكن يحرك الجم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جلس شوي وقبل لا يطلع جاوا البنات بيسلمون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تصاف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يا ولد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ما نو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ه بأ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 على ج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ي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وس عيالها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وف تعالي سلم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سلم عليها وب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فارس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الشيخ 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باس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.."</w:t>
      </w:r>
      <w:r>
        <w:rPr>
          <w:rFonts w:ascii="Tahoma" w:hAnsi="Tahoma" w:cs="Tahoma"/>
          <w:rtl w:val="true"/>
        </w:rPr>
        <w:t>رفع عينه على اللي بعدها واخر وحد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رغد وهي مرتبكه و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 يا ولد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طالع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ور شي مفقود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كان في عيونه لمعه لما كان يطال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فيها ب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ح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ورتها ما حصل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تشفت وعرفت انها خلاص صارت من الماض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ات رهف وتعلقت برجل 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ه حا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عن وجهي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يد وخري بنتك ع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راح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يش عل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بتبكي رواحت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 مفروض ما تروح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تهزه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وليد وقف شعر راسه من هال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روض تنقال له الكلمه هذ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فروض البنت هذي تكون بنته من 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فروض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 يبعد ها الافكار من 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هو تعدى كل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ل رهف وحط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 باب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وجهها تلون بكل ل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لعت ريق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ت هالموقف بيحصل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تدارك الموض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ه قلبي تعالي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تعلقت برقبه 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بي باب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من بين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هذا مو باب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تطالع وليد بكل برائه وتطالع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تغيرت ملامحه للعص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حست انها لو ما تنقذ الموقف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صل كارث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وشالت رهف بالقوه وودتها ل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ين فكي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خذت بنتها اللي تبكي واختفت عن الانظ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ليد من مك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عند الر جا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االاذ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 واخذ نفس استعداد لمواجهة الك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 لمشاري للعي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 مع باب الخي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ــــــ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 الخ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انه اصوات ضحك وسوالف</w:t>
      </w:r>
      <w:r>
        <w:rPr>
          <w:rFonts w:cs="Tahoma" w:ascii="Tahoma" w:hAnsi="Tahoma"/>
          <w:rtl w:val="true"/>
        </w:rPr>
        <w:t>,..</w:t>
      </w:r>
      <w:r>
        <w:rPr>
          <w:rFonts w:ascii="Tahoma" w:hAnsi="Tahoma" w:cs="Tahoma"/>
          <w:rtl w:val="true"/>
        </w:rPr>
        <w:t>وفجأه عم السكون على المكان للحظ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 نفسهم ما تغير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ز ابو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!!!...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تى جيت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وليد وباس راس ابوه وحضنه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دون هذيك المشا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ياش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و ماجد ودموعه تجمع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سلامت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لموا عليه ال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ف على جهة العي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طار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يحضن اخوه بحر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قت لك يا اخو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شتقت لسن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لا بالشيخ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ضمه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زعلان منك ما حضرت عرس اختك و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ني ارحم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ي ما راح اوف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شوا ا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ضر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ال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و ما نورت الري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ه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أخوي ال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بعدين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"...</w:t>
      </w:r>
      <w:r>
        <w:rPr>
          <w:rFonts w:ascii="Tahoma" w:hAnsi="Tahoma" w:cs="Tahoma"/>
          <w:rtl w:val="true"/>
        </w:rPr>
        <w:t>يعني ما ودك تس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 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ولد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يا ولد الع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عل كبر وتغير واكيد صار احلى واحل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 بال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د لها على 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ااااا مشيعل والله صرت 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 الحمد لله على سلامتك يا 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فيك وحتى انت صرت طويل وعري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وكبر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ء تركي بيضم ولي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يد صده ومد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ان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يال كلهم تجمدوا من حركة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قعوا ان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ى اللي راح وبترجع المياه الى مجاريها بس شكل الحرب توها تبد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أحت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نزل نفس اكثر من كذ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زين سلم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والدم تجمع ال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هه ووده يضر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اللي ماسكه انه في بيت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لك الشرف اذا سلمت عل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مانت بكفو لا حشيمه ولا كر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جلس على الكنب وحط رجل على رجل وطن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ال اجلس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وا سولفوا وش صار من ر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وا العيال وقع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بلعوا حركة وليد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تركي ما طول على طول ط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اخر السه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 رابطه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صدا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بزارين هبلوا ف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قال لك صيري قطوه وكل 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ي يرحم والديك اسك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هو بيك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صل يقول يبي ي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حسابك يا الغ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بتولد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قريب وتسمعون برائد طلع للدن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ه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يع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نتي بسم الله عليك اللي يشوفك بالشهر الا ول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د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اف يقول اشك انك حامل وان هذا كر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نه ما كب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وا 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مثل عبير يومها حام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توقعت بتجيب دب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ف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علي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صدقين ع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ال دايما يهزئني اذا قربت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عدي في بينا حواج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تستاه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مثلي بسم الله علي ح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ط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يشوف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 كرشها اكبر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توقعون كرش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ولاده على طول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كل فقع 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تولدين واحد و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انا هههههههههه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كل مات 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اص بطن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رى بولد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لدكتوره ريم بتول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لولد هج ورجع كرشة 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اسبوع على الاحداث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ى متى وانت على هالح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ن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زوج واشوف عيا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خلصي موضوع ماجد بعدين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د خالص ما بقى الا العر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 خلني ادور لك بنت الحل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الفه كل يوم امه تفاتحه ب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وي اللي تبينه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نت اللي تقول للقمر ابعد وتجلس مك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باربي مو ب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شوف وتقول امي ما قا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من الب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 ليش ما اتزوج واعيش حيا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الاقل في احد يهتم في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لازم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رابيط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شه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بكره زواج 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واج الحب العظ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شق الك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مبسوط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انا وسلو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 ماني مصد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تذكر يوم زواجي طقتني ام ا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افض وانتي ما شالله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قصين وتستهب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ومتوت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لغه يعني عا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تمم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تصلت 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نت عمي اللي بكره بتتزوج وتخلي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وده تكفين لا تضي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بسوطه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بكره بفلها مع العجا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خنقتها العب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كانت ايام حل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العجا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فظوني من كثر الزوجات وعرفوا اني نصا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بكره بدور غيرهم من 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 حمولتي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وقلنا معل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ه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كلم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ولي من ريحة الغ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ك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وم زواج ريم وسلي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تظ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يستنى هالزواج الاسطو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مجهز بأفخم التجهيز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شكل عصري قد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أنه ايام الروم القدم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راسي غريبه ال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خار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ولتها بعد غريبه بنقوش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جدران كانت الوانها غريبه والروسومات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اغ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وشه وكأنها كرسي ملك الروم من ناحية الحجم والنق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زخار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يدل على ذاك الع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ام الر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بنات اتبعوا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لو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سانتيهم موديل الستينات مع التسريح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روس نفس ا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ها الا بيض ال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مام طوي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 عند الكتف كان منتفخ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ين فتحت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در دائريه ومخصر على جسمها بعدين يكبر بالمر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يح غريب لكنه روعه تح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أنها اميرات ذاك الع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بسه جونتي دانت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سويه شعرها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ف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ينا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ك العص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طرحه حقتها نفس الشي من الدانتيل ونازله على وجهها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ب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 الرحمن الرح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وره وربي كأنك لوحه لف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اللي راسمك بيكاس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تي ي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ضايق ص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ي البس فستان سن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بلين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ا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وا البنات وسلموا عليها وجلسوا عن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بي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ليسك غطيتي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عروس لازم اكون 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خا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يني جنبك عشان يقولون ت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 رفعت خش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ريبه يحبون يتلزقون في الحلو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نا ما اعط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هذي تصدق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ه تراني احلى م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فين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عند الرج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ولي ما تشيلني ادخل عند الح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ا النك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ك ر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وت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خ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زوجات تدخل وتترقص وش م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نا معرس وابتزوج ريم قل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سيب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ي ينعم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اا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ريم اختي ما خافت كثرك 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قص وتستهبل وتطاق العالم حتى ولدي ما سلم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تفش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فه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جاء وقت الز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يم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تع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 نفس وفتحوا لها البوا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ركت على موسيقى بعد من ذاك الع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سي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خبه وفيها دقة رع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زلت على نغمتها والعيون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غريبه بفستانها وعج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كياج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ذابه بجما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حره كلها على بعض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ير ووصلت للكرسي الفخم و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ت نفسها ملكه او اميرة زم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دخل سليمان مناقض جدا ل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بال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ودي النجدي مع البش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و مشاري ومشاري مشعل ومحمد معاهم سي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نيه الزفه العرضه السعوديه النجد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 سليمان جنبها وهو ينتف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سها مع جبي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مض 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ه ما زال يحلم وانه اذا فتح عيونه بيختف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 فتح ع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 ري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ي انا في وا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في ح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يوم بس فرحتي كم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يم نزلت عيون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فوا يطالعون الرجال كيف يعرضون بالسي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ضارتين منتاقضه كل النتاق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في نفس الوقت متجان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ها طلعوا الرجال وبدوا البنات يردحون ويرقص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ستهبل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وا المعاريس وصورا في غرفه مخصصه للتصو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توجه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طار راحيين لاسبانيا وتحديد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دني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وليد خطبت له ام ماجد بنت مثل فق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مر على ما يقول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مو حلوه بس الا الحلا 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يتكلم عن 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ب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لعها الطبيعي وفي نفس الوقت بعيده عن الغرور ومتواض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ما 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ها ولا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في الخطبه ولا في الملكه ولا اخذ رقمها ولا كلمها اب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ه ان اسمها ملاك اسم على مسم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 زواج وليد الكل فرحان ومبسوط اولهم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وحده فرحا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 وليد مع زوجته ل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لان ما بعد شا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في صالة السويت مستحيه بفست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ولا عبرها دخل الغرفه وبدل و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جامه حر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 في الص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ب عشا لهم وشغل التلفز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نصد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لمها ولا عبرها ح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وق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ابد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لف ببر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رجع يطالع ا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ملاك غرفتها وهي خان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عدتها لسه عروس بدلت ملابسها ولبست فستان ناعم ور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كون من لو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ؤلؤي والذه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دلت تسريحتها بسط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ضبطت شكلها وطلعت 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ه يطالع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 لحد ال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وقعت اذا طلعت بيطالعها لكنها حصلت العكس تحطمت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ت لحظات صمت بين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ين وليد قطع هالصمت لف عليها بيتك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ف على لس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 اللي جنبه هذي بشر مستح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مل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جد اسم على مسم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العها ويرمش بعيو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 يستوعب الحلا 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ستحت من نظار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صحى ولف وجه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تبي تسولف قالت يمكن خجول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عرف يسول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خوا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عرف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ان 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كلم ع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م تنرفز يعني غصب يتكلم 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رفي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لاك بلعت ريق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وال يوم وكذا يعام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ن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رحمها بس ما بين هذا الشع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ما قدرت اتحك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ص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بي يلطف الج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عشا بيجي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ع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سكت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ء العشا وتعشوا وناموا وما كان في بينهم أي حو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ذ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ــــد ايا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ي بيت ابو ما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كلم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بط نفسه قدام المرا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ي فاضي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شوفيني اب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مليني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لف عليها و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وشلون تبيني اعام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 خف علي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ر جا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عن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ب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مليني</w:t>
      </w:r>
      <w:r>
        <w:rPr>
          <w:rFonts w:cs="Tahoma" w:ascii="Tahoma" w:hAnsi="Tahoma"/>
          <w:rtl w:val="true"/>
        </w:rPr>
        <w:t>..."</w:t>
      </w:r>
      <w:r>
        <w:rPr>
          <w:rFonts w:ascii="Tahoma" w:hAnsi="Tahoma" w:cs="Tahoma"/>
          <w:rtl w:val="true"/>
        </w:rPr>
        <w:t>وطلع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هي عيشه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صارت تبكي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بـــأخــ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 على وجه الفج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جع ول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غرفته حصل ملاك منسدحه وتب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للي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وش فيك تبك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ما ردت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ح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 انتي لا تتكل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عص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ن ايش مخلو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ح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بشر مو جد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وني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لا تقعدين تعورين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خلقه مصد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مدي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قامت بتطلع من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ـــ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لاك خا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بقس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جعي مكانك احسن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ضحينا انت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لاك تعوذي من ابليس احسن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خافت منه ورجعت لسرير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مت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مـــــن ب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صر طلعت 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غرف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فسيتها تعب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دري وش تسوي مع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ي ماهي عارفه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ض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ف تعام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لطيب نفع معاه ولا ال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ان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زلت تحت شافت العنود تلعب في الاب توب وت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مرت اخوي الجد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لتعر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م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نفرق بينك وبين مرت ماجد اس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دق 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بطف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بيت اه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ما ادري على ا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حب تجلس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ن انا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ثلها 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قلبي انتي وين وهي و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م شي رض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رزت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 شالت عينها عن اللاب توب وطال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سأ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ؤال صريح وتجاوبين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ي والله اقول الص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تطم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وهي تلعب في ايديها متوت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آآآ أبسألك عن ول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د وش طبعه يعني وش شخصي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حب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يو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طبعه حا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مكن ما تفهمينه على ط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ما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كان يحب وحده من قبل لا يخطب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طيرت عيو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صعب وجوابه اصع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عب تقول لزوجه ان زوجك ما يحبك وما زال متعلق في حب قد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طوع الامل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سك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افهم انه كان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ري وش اقول لك يا ملا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 فه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اعر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د بنت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نصدت</w:t>
      </w:r>
      <w:r>
        <w:rPr>
          <w:rFonts w:cs="Tahoma" w:ascii="Tahoma" w:hAnsi="Tahoma"/>
          <w:rtl w:val="true"/>
        </w:rPr>
        <w:t>::</w:t>
      </w:r>
      <w:r>
        <w:rPr>
          <w:rFonts w:ascii="Tahoma" w:hAnsi="Tahoma" w:cs="Tahoma"/>
          <w:rtl w:val="true"/>
        </w:rPr>
        <w:t>رغــــــــــــد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سكتت شوي</w:t>
      </w:r>
      <w:r>
        <w:rPr>
          <w:rFonts w:cs="Tahoma" w:ascii="Tahoma" w:hAnsi="Tahoma"/>
          <w:rtl w:val="true"/>
        </w:rPr>
        <w:t>"....</w:t>
      </w:r>
      <w:r>
        <w:rPr>
          <w:rFonts w:ascii="Tahoma" w:hAnsi="Tahoma" w:cs="Tahoma"/>
          <w:rtl w:val="true"/>
        </w:rPr>
        <w:t>بس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حبها بس هي ما حب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دخلت في دوا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فك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ستنتجت ان وليد كان حبه حب فاش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دليل زواج رغد من غيره وطري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ملته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ـ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يز 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زعل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ى السالفه من زمان صا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ليد نسها 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ام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يح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اللي يأكد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رجعت تطالع اللاب توب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ا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فكر هل فعلا وليد يحب م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  <w:br/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الليل اجتمع الكل في بيت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ند البنات بالتح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سلمت على 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وغ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العها وسلمت عليها ببر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غد استغربت برو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ش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وبدت السوالف والضحكات تع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تطالع رغد</w:t>
      </w:r>
      <w:r>
        <w:rPr>
          <w:rFonts w:cs="Tahoma" w:ascii="Tahoma" w:hAnsi="Tahoma"/>
          <w:rtl w:val="true"/>
        </w:rPr>
        <w:t xml:space="preserve">..:"" </w:t>
      </w:r>
      <w:r>
        <w:rPr>
          <w:rFonts w:ascii="Tahoma" w:hAnsi="Tahoma" w:cs="Tahoma"/>
          <w:rtl w:val="true"/>
        </w:rPr>
        <w:t>رغد حلوه وت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ق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يبه وحبو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وقع اني احلى من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ما فيها زود عن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العسليه جنن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غمزاتها اللي ما تبان الا لما تضح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توقع ان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كافي انه يتعلق فيها وهي متزوجه</w:t>
      </w:r>
      <w:r>
        <w:rPr>
          <w:rFonts w:cs="Tahoma" w:ascii="Tahoma" w:hAnsi="Tahoma"/>
          <w:rtl w:val="true"/>
        </w:rPr>
        <w:t>...""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 رايك ان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البنت مو مع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اق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حلى بنتي رهف ولا بنت عب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ي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لاك طالتع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لهم يهبل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عاد بنت اختي احل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رجعت تطالع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غد حست فيها وقربت منها وهمست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اك حبيبتي فيك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بانه او تشكين م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ف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 اقول لك يا بعد عمري اذا احتجتي تتكلمين لاحد او تفضفض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ي موج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نا بنات ونفهم على بعض ونقدر نساعد 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فعه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متأكده انك تقدرين تساعدي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تحمس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جرب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و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شكلتي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مع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ستغر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ـيـــــــــــــد</w:t>
      </w:r>
      <w:r>
        <w:rPr>
          <w:rFonts w:cs="Tahoma" w:ascii="Tahoma" w:hAnsi="Tahoma"/>
          <w:rtl w:val="true"/>
        </w:rPr>
        <w:t>....!!!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والتعجب مالي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هو ل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يحبني ولا حتى ما يطالعني من ارض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ي مثل الن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يسولف معي مثل العرا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حسيت اني عروس من اول يوم ت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لي ص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ي حاو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ذب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ولت بس فش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يا قل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جذبين زوجك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 اللي يميل له ويحبه وتعالي له من ذاك 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عقدت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وليد مثلا يحب الحرمه اللي تفهم عليه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غرقه ب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ر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ساس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د تراه حساس وشاع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ي تعالي له من الناحيه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له كل هذا عارفته عن ول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ارتبكت بس ما بين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عمي وعاي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 نص عمري اكيد بأفهم ع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فهمت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حاول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قلتيه لي واش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وره يا قلبي على النصيح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يني كنت محتاره وماني عا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 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يا م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احتجتي أي شي تذكري دايم ان اختك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ولين لمرت اخ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خرب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ين اسيل ما جات معا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 رافعه خشمها ورزاه صدرها تقلد 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رايحه بيت اهلي مسوين بار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 ضحك عليها لانها عرفت تقل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بس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ودي اقوم واكفخها بس اسكت والله عشان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نفس اللي عن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دى اخت نو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زالت شايفه نفسها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شه ما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غار مني بشكل مو طبيعي تقلدني في 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شتري نفس ال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 البسه وتتبلى علي وتقول لي لا تقلدي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لوع كب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س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قر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تحمل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ستناها تتزوج وا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كفين من اللي داعي عليه امه عشان ياخذ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شكله تتشرط من زين الو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و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بات غريبه عجيبه وموصفات زوجها ا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ي شروط تعجيز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ه رحتي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ون في عوني ويصبرني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  <w:t>&amp; 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رجع الكل على بيته وفي غرفة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حدي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وهي تمشط شعرها على التسريحه</w:t>
      </w:r>
      <w:r>
        <w:rPr>
          <w:rFonts w:cs="Tahoma" w:ascii="Tahoma" w:hAnsi="Tahoma"/>
          <w:rtl w:val="true"/>
        </w:rPr>
        <w:t xml:space="preserve">..: </w:t>
      </w:r>
      <w:r>
        <w:rPr>
          <w:rFonts w:ascii="Tahoma" w:hAnsi="Tahoma" w:cs="Tahoma"/>
          <w:rtl w:val="true"/>
        </w:rPr>
        <w:t>تصدق ياوليد ارتحت ل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منسدح وساند ظهره على ظهر السر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بقص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صراحه ارتحت لبنت عمك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وهو يشرب مويه بعد البندول شرق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وه رغ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راحت وجلست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هالبنت مره حبو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ص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ما ودك تن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 يا بعد عمري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ليد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كت ايده وحطت راسها على صدره اللي بدون قمي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تحسدني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رتبك من قر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ا قد قرب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للي تحسدني الناس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رفعت راسها تطال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د تحبني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بلع ريقه وسحب 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نا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بكره و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طاها ظه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انسدحت وهي حاطه في بالها انها راح ت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و رغ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يــــــوم اللي بع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دو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بان وهل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غرفته حص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غ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شي اح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رش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كل مكان ورد اح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نوار حمراء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يحة الورد ماليه المك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ك بأبتسامه حلوه وم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ي انت ج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بتسم غصب عنه جمالها ما يرح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ج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ملاك واخذت شماغه منه وعلقته واخذت ثوبه وعلق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 و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فسخ جز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 ملاك وجلست عند رجوله وفسخت جزمته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 يكرمكم</w:t>
      </w:r>
      <w:r>
        <w:rPr>
          <w:rFonts w:cs="Tahoma" w:ascii="Tahoma" w:hAnsi="Tahoma"/>
          <w:rtl w:val="true"/>
        </w:rPr>
        <w:t>.."</w:t>
        <w:br/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 الشغل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ا استوعب حركت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ام الحمد 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قلبي تعبان يا بعدي 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جهزه لك حمام يحبه قل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حب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ه تروش وارت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نتغدا انا وي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سوى اللي قالته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ك بدون نقاش او حتى 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 وليد وهو ينشف شعره وجلس على الكرسي 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ري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 ملاك واخذت المنشفه وصارت تنشف شع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 شعره الاسود على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لاك تطالعه من المرا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شكلك كذا يجن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ين عي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فرحت انه قال كلمتين على بع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ه قوم 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غد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نا اللي مسويه الغدا بنفس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</w:t>
      </w:r>
      <w:r>
        <w:rPr>
          <w:rFonts w:cs="Tahoma" w:ascii="Tahoma" w:hAnsi="Tahoma"/>
          <w:rtl w:val="true"/>
        </w:rPr>
        <w:t>!!..</w:t>
      </w:r>
      <w:r>
        <w:rPr>
          <w:rFonts w:ascii="Tahoma" w:hAnsi="Tahoma" w:cs="Tahoma"/>
          <w:rtl w:val="true"/>
        </w:rPr>
        <w:t>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بخ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انا ما اعرف بس عشانك تعلمت ولما ضبطته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و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تحمس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شوف يا شيف مل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قرصت خش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عج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يد نزل معاها وهو مبهور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وم وامس حركاتها غ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يئه بزيا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سوي الاشياء اللي مفروض هو يسويها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لاك فتحت غرفة الطع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اا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يطالع طاولة الطعام اللي مليانه شموع حم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ك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ناف متنو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تبه بشكل ان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 طالع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 اله كل هذا ان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نشا الله يع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عج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لاك حست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ت تحقق كم خطوه من هد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 الحين ذوق الاكل وعطيني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لس وليد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ه م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ت له من كل شي وحطته قد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 وليد الشوكه وصار يذوق ويثني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لاك الابتسامه ما فار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ــــد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د اي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 حياة وليد 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ال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فضل بعد الله يرجع لمل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ه بدا يطلع من السواد والظلام ا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ه وماشي عليه من ثلاث س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لما قرر يغير طريقة حيا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لاك كل يوم تحب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هتما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رعا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ها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صها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شي 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روح جدي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دا يتغير مع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كثير لكن احسن من اول ب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لاك حست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قت نص هدفها لكن ما وصلت للنه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نهايه انه يحبها حب حقيقي وينسى 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ضي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نروح لماجد وزجته اس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خذ موق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هم اليوميه واللي دايم مثله يتكر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صراحه اهلك مر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تقص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عن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ره أ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ره حيا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يل ترى هذي اللي تتكلمين عنها اخت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ا اخ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و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ه غث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تشوفني تحب تنرفزني تطلعني من ط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نود اكب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ي انا كذ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شي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ربك 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مله العيشه مع 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سي اني اطلع من بيت اب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مام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قدر تفارق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يل عدلي اسلوبك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يل 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ي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لا تعصب انا طال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لوح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باتي عازمت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فيه ط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ب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يل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تعديتي الباب بخطوه ما تلومين الا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حقها ماجد ومسكها ولفها عليه وعطاها ك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زع ص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ر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 مسكت خدها ودموعها في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ضرب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بوي ما تج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ربن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اجد منف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 ما تربي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تبين تطلعين روحي بيت اهلك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رايحه لبيت اهلي</w:t>
      </w:r>
      <w:r>
        <w:rPr>
          <w:rFonts w:cs="Tahoma" w:ascii="Tahoma" w:hAnsi="Tahoma"/>
          <w:rtl w:val="true"/>
        </w:rPr>
        <w:t>.."</w:t>
      </w:r>
      <w:r>
        <w:rPr>
          <w:rFonts w:ascii="Tahoma" w:hAnsi="Tahoma" w:cs="Tahoma"/>
          <w:rtl w:val="true"/>
        </w:rPr>
        <w:t>وقفت عند الدرج</w:t>
      </w:r>
      <w:r>
        <w:rPr>
          <w:rFonts w:cs="Tahoma" w:ascii="Tahoma" w:hAnsi="Tahoma"/>
          <w:rtl w:val="true"/>
        </w:rPr>
        <w:t>"..</w:t>
      </w:r>
      <w:r>
        <w:rPr>
          <w:rFonts w:ascii="Tahoma" w:hAnsi="Tahoma" w:cs="Tahoma"/>
          <w:rtl w:val="true"/>
        </w:rPr>
        <w:t>يا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ت الدرج بسر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 خلاص تعب من هالمسلسل اللي كل يوم ي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يتهاوشون على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ما حاول يرضيها ما يعجب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قلبت حياة 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جح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مر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في مكان 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 لابسه وكاش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عد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ط اللمسات الاخ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دخل ترك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ع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وش هالكشخه والانا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عندك؟؟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اليوم ذكرى زواج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لا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فتش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لا هذا ولا ذ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كاشخه 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 ما تبي تفش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ما قلت لك اني بط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زمت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ركي بنفج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ــــــــد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حد قال لك من قبل اني زوج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ي محد قال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ي مسؤل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يوم ناطه عندها وشو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فيك يا قل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روح ازور امي وفي نفس الوقت اقعد عند الهنوف او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ي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الهنوف في المطبخ وتص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يحة ك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وف بأ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وه ك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 الكي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قلبي يا هنو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قال لك اني احب هالكيك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ما تدري 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ـ هـ هـ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تعبتي نفسك عشان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كيد لذيذه لانها كي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وفة قل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بس هذي مو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وجه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رررر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ــــــــــــــــــــــــد رغيـــــــــــــــــ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 خ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لحظ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ب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ي افهمك ال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غـــــــــ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ج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ذبحها وافتك منهااااااا للأ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ري و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ولا 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ح لك بكره احلى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اري طلع وهو يتحلط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تصل على زوجها يضفها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ا</w:t>
      </w:r>
      <w:r>
        <w:rPr>
          <w:rFonts w:cs="Tahoma" w:ascii="Tahoma" w:hAnsi="Tahoma"/>
          <w:rtl w:val="true"/>
        </w:rPr>
        <w:t>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  <w:br/>
      </w:r>
      <w:r>
        <w:rPr>
          <w:rFonts w:ascii="Tahoma" w:hAnsi="Tahoma" w:cs="Tahoma"/>
          <w:rtl w:val="true"/>
        </w:rPr>
        <w:t>في بيت ثاني وفي جو ثاني و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قول لك الج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لك نو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ت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ش علي من جد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عليك من الجوري الى نو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كانت جدتي الله يرحمها تحب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ح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سمي بنتي نوره ان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ي البنت على جنب افرض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م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بتي ولد وش نسم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سم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ممممممم سط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 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فق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أسميه على عم ابوي دح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ي ما راح احمل طول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فيك انت وش في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عندك شي اسمه ذ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ما بعد ت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حيم وش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عم ابوي ه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اللي سماني سليم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يمان حلو عنده ذ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دحيم هذا وشلون اسمي ولدي 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ي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ي بيتعقد بسبة ا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وكيه خلي الولد على 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 ولا ولد وش بيطلع شي ثالث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نس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 هالرج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وش اسوي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خالتي انا بروح لخالتي ارحم لي</w:t>
      </w:r>
      <w:r>
        <w:rPr>
          <w:rFonts w:cs="Tahoma" w:ascii="Tahoma" w:hAnsi="Tahoma"/>
          <w:rtl w:val="true"/>
        </w:rPr>
        <w:t>..</w:t>
        <w:br/>
        <w:t>"</w:t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t>".....</w:t>
        <w:br/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ح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 فيه دحيم حلو ولا ودلع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ين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نعها</w:t>
      </w:r>
      <w:r>
        <w:rPr>
          <w:rFonts w:cs="Tahoma" w:ascii="Tahoma" w:hAnsi="Tahoma"/>
          <w:rtl w:val="true"/>
        </w:rPr>
        <w:t>.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بعــــــــــد س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كل بطل من ابطا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جر 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ر جابت ولد وسمته رائ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ياتهم كلها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ناتج اكيد سعاده ابديه مع الاستقر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شاري</w:t>
      </w:r>
      <w:r>
        <w:rPr>
          <w:rFonts w:cs="Tahoma" w:ascii="Tahoma" w:hAnsi="Tahoma"/>
          <w:rtl w:val="true"/>
        </w:rPr>
        <w:t xml:space="preserve">+ </w:t>
      </w:r>
      <w:r>
        <w:rPr>
          <w:rFonts w:ascii="Tahoma" w:hAnsi="Tahoma" w:cs="Tahoma"/>
          <w:rtl w:val="true"/>
        </w:rPr>
        <w:t>الهن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بت اله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فارس بنوته حلوه تشبه مشاري واسمها غدير نسبه من اسم رغ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يشين حياتهم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مام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الله لايغير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جد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اس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جد ما تحمل اكثر اس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ركاتها وارسل لها ورقة طلاق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ه تحن عليه يتزوج بس هو شايل الفك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كيد ام ماجد ما راح تخ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از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بدو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عايشين حياة طبيع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خللها الح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دور جابت ولد وسمته ضا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عب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يشين حياتهم س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سوطين بس عبير ما حم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غد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ترك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في مثلهم عايشين الحب بال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رض ورغد جابت مع رهف ولد وسمته عبد العزيز على اب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ف 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نوا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دت ن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بت توم</w:t>
      </w:r>
      <w:r>
        <w:rPr>
          <w:rFonts w:cs="Tahoma" w:ascii="Tahoma" w:hAnsi="Tahoma"/>
          <w:rtl w:val="true"/>
        </w:rPr>
        <w:t>&lt;&lt;</w:t>
      </w:r>
      <w:r>
        <w:rPr>
          <w:rFonts w:ascii="Tahoma" w:hAnsi="Tahoma" w:cs="Tahoma"/>
          <w:rtl w:val="true"/>
        </w:rPr>
        <w:t>ما ادري وشلون جابت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نتين مثل القمر يهبلون على امه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ى يارا والثانيه ل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جون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 xml:space="preserve">زوجها مهن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ملت شجون ومازالت دلوعه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يرت عن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+ </w:t>
      </w:r>
      <w:r>
        <w:rPr>
          <w:rFonts w:ascii="Tahoma" w:hAnsi="Tahoma" w:cs="Tahoma"/>
          <w:rtl w:val="true"/>
        </w:rPr>
        <w:t>زوجها راش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سكينه مها خايفه ان يكون فيها شي لانها 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حملت وهذا الشي مسوي اضطراب في زوا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ملاك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يد حب ملاك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ظ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معاها بمعنى الحياة الحقيق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يش كل يوم معاها قصة حب جد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لاك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ل لهدفها بعد ما تعبت كثير مع وليد وكل هذا بفضل الله ثم بفضل رغد وفكر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ك تنسي وليد رغد عن طريق رغد نفسها</w:t>
      </w:r>
      <w:r>
        <w:rPr>
          <w:rFonts w:cs="Tahoma" w:ascii="Tahoma" w:hAnsi="Tahoma"/>
          <w:rtl w:val="true"/>
        </w:rPr>
        <w:t>""</w:t>
      </w:r>
      <w:r>
        <w:rPr>
          <w:rFonts w:ascii="Tahoma" w:hAnsi="Tahoma" w:cs="Tahoma"/>
          <w:rtl w:val="true"/>
        </w:rPr>
        <w:t>سبحان الله</w:t>
      </w:r>
      <w:r>
        <w:rPr>
          <w:rFonts w:cs="Tahoma" w:ascii="Tahoma" w:hAnsi="Tahoma"/>
          <w:rtl w:val="true"/>
        </w:rPr>
        <w:t>"..</w:t>
        <w:br/>
      </w:r>
      <w:r>
        <w:rPr>
          <w:rFonts w:ascii="Tahoma" w:hAnsi="Tahoma" w:cs="Tahoma"/>
          <w:rtl w:val="true"/>
        </w:rPr>
        <w:t>ريم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سلي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ور الكنا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 طيور الح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زالوا هايمين في الحب وطايرين فيه وعايشين حياتهم على البس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ون مبالغه في أ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ياتهم حلوه وبسيطه بدون التعقيد اللي يخلي الحي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ج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حملت ريوم وجابت ولد وسمته اكيد دحيم لالا امزح سم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ط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عن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تحوا لها اعمامها شركه نسائيه فرع لشركتهم الاسا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نود مديرة هالشر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رست حياتها لتثبت للكل انها قد المسؤ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حي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غل وللشرك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علا اثبتت وجو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ارت تنافس شركات رجاليه لها صي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بعا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 يفتح قلبها مر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له العالم في المستقبل وش ممكن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ل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حلم الطفوله لازم يتحقق والوعد اللي كان بينهم لازم يو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عل خ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بعد ما تخرجت من الثانويه على ط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عايشين ايام الخطوبه مثل رومي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ولي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ن مبسوطه بالمره انها في النهايه من نصيب حبيبها منذ الصغر مش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 ا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 العسكريه وصار ضابط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 انه يتزوج بس ما زال يبح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وحده تحبه حب كبير مثل حب لين لمشع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ع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زوج اخت نواف ند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غيرها مع فرق العمر اللي بين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ذا ما شكل عائق في حيا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غيرت و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اته والحين عنده ولد 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بر وصار رجال وبالنسبه لامه و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غير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الوحيد اللي تغير وعاش حياته وسافر برى المملكه يكمل دراسته وي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اده ترفع راسه ويرجع دكتور لوط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و الهن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بعد رجعته الاخيره للريا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طبة الهنوف وزواجها صحاه من اللي كان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ن لعياله ولام اعي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 ي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 من اول وجديد عسى يقدر يلحق يعوضهم ربع اللي 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قدر ير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مه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زالوا انفسهم ما تغيروا بس طلع لهم كم شيبه في رو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زلت كلمتهم احنا لسه 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بوا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زاد الشيب اكثر واكثر وما تغيروا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م يب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اب</w:t>
      </w:r>
      <w:r>
        <w:rPr>
          <w:rFonts w:cs="Tahoma" w:ascii="Tahoma" w:hAnsi="Tahoma"/>
          <w:rtl w:val="true"/>
        </w:rPr>
        <w:t>...</w:t>
        <w:br/>
        <w:t>&amp;&amp;&amp;&amp;&amp;&amp;&amp;&amp;&amp;&amp;&amp;&amp;&amp;&amp;&amp;&amp;&amp;&amp;&amp;&amp;&amp;&amp;&amp;&amp;&amp;&amp;&amp;&amp;&amp;&amp;&amp;&amp;&amp;&amp;&amp;&amp;&amp;&amp;&amp;&amp;&amp;&amp;&amp;&amp;&amp;&amp;&amp;&amp;&amp;&amp; &amp;&amp;&amp;&amp;&amp;&amp;&amp;&amp;</w:t>
        <w:br/>
      </w:r>
      <w:r>
        <w:rPr>
          <w:rFonts w:ascii="Tahoma" w:hAnsi="Tahoma" w:cs="Tahoma"/>
          <w:rtl w:val="true"/>
        </w:rPr>
        <w:t>خلف الكواليــــــ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حب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شخصيات الحقيق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يمان شخصيه حقيقه والمواصفات اللي قلته عنه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ما اعرفه معرفه شخصيه بس شفت صور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حقيقه اخو سليما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علا صديق اخوي الصغير واصغر منه بس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ي شخصيه حقيقه بس اسمه مو تر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فعلا نفس المواصفات اللي ذكرته عن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تكلم عن عن مواصفات اشكالهم مو اخلاق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بايعه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حقيقه هو صديق سلي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ي انزل صورهم بس ما املك أي صلاحيه بأ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ز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نهبلون عليهم فعلا</w:t>
      </w:r>
      <w:r>
        <w:rPr>
          <w:rFonts w:cs="Tahoma" w:ascii="Tahoma" w:hAnsi="Tahoma"/>
          <w:rtl w:val="true"/>
        </w:rPr>
        <w:t>....&lt;&lt;</w:t>
      </w:r>
      <w:r>
        <w:rPr>
          <w:rFonts w:ascii="Tahoma" w:hAnsi="Tahoma" w:cs="Tahoma"/>
          <w:rtl w:val="true"/>
        </w:rPr>
        <w:t>مثلي</w:t>
      </w:r>
      <w:r>
        <w:rPr>
          <w:rFonts w:cs="Tahoma" w:ascii="Tahoma" w:hAnsi="Tahoma"/>
          <w:rtl w:val="true"/>
        </w:rPr>
        <w:t>&lt;&lt;&lt;&lt;</w:t>
      </w:r>
      <w:r>
        <w:rPr>
          <w:rFonts w:ascii="Tahoma" w:hAnsi="Tahoma" w:cs="Tahoma"/>
          <w:rtl w:val="true"/>
        </w:rPr>
        <w:t>ه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ا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خصيات كلها خي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حب انسب كل القصايد لي اصحابها وما انسب أي وحد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كم بيت انا كاتبتهم</w:t>
      </w:r>
      <w:r>
        <w:rPr>
          <w:rFonts w:cs="Tahoma" w:ascii="Tahoma" w:hAnsi="Tahoma"/>
          <w:rtl w:val="true"/>
        </w:rPr>
        <w:t>..&lt;&lt;</w:t>
      </w:r>
      <w:r>
        <w:rPr>
          <w:rFonts w:ascii="Tahoma" w:hAnsi="Tahoma" w:cs="Tahoma"/>
          <w:rtl w:val="true"/>
        </w:rPr>
        <w:t>وبصعوبه طلع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ديت الروايه هذي من الاجا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يفيه في شه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..</w:t>
      </w:r>
      <w:r>
        <w:rPr>
          <w:rFonts w:ascii="Tahoma" w:hAnsi="Tahoma" w:cs="Tahoma"/>
          <w:rtl w:val="true"/>
        </w:rPr>
        <w:t>وخلصتها في اجازه الحج شهر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>)..</w:t>
      </w:r>
      <w:r>
        <w:rPr>
          <w:rFonts w:ascii="Tahoma" w:hAnsi="Tahoma" w:cs="Tahoma"/>
          <w:rtl w:val="true"/>
        </w:rPr>
        <w:t>واللي اخرني كل ه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اس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ايش اكمااااااا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بصراحه انا أؤمن بالصدف بال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صد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كيف كتبت هذي الرو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حلي اصدافكم قو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.</w:t>
        <w:br/>
        <w:t>$$$$$$$$$$$$$$$$$$$$$$$$$$$$$$$$$$$$$$$$$$$$$$$$$$ $$$$$$$$$$$$$$$$$$$$$$$$$$$$$$$$$$$$$$$$$$</w:t>
        <w:br/>
      </w:r>
      <w:r>
        <w:rPr>
          <w:rFonts w:ascii="Tahoma" w:hAnsi="Tahoma" w:cs="Tahoma"/>
          <w:rtl w:val="true"/>
        </w:rPr>
        <w:t>اوه لقد فرغ قل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نهاية حب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هي رواي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تبت ل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مل كلام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غت كل مافي مخي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برتكم اني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ت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كن لابد لي ان الملم شت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ا انا على اخر خطو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مع ما ت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حمل رايتي مود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اتي ومتها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عم لم ابقى شتات ولن ابق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بكم بعث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الا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ركم انعش روحي بالتفاؤ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ودكم ارسم على شفاهي البس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ساني عاج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عم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شكركم ولتحيتكم احلى التحيا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انتم تستحقون اكثر من ذ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كلا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قكم لا يكفي والحروف والجمل تقف عاجزه امامك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لم اجد اجمل من جمله استطيع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يها لكم</w:t>
      </w:r>
      <w:r>
        <w:rPr>
          <w:rFonts w:cs="Tahoma" w:ascii="Tahoma" w:hAnsi="Tahoma"/>
          <w:rtl w:val="true"/>
        </w:rPr>
        <w:t>...</w:t>
        <w:br/>
        <w:t>{</w:t>
      </w:r>
      <w:r>
        <w:rPr>
          <w:rFonts w:ascii="Tahoma" w:hAnsi="Tahoma" w:cs="Tahoma"/>
          <w:rtl w:val="true"/>
        </w:rPr>
        <w:t>انتـــــــــــم احـــــــــــــــــــــــــــلى صدفــــــــ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اتي</w:t>
      </w:r>
      <w:r>
        <w:rPr>
          <w:rFonts w:cs="Tahoma" w:ascii="Tahoma" w:hAnsi="Tahoma"/>
          <w:rtl w:val="true"/>
        </w:rPr>
        <w:t>}</w:t>
        <w:br/>
      </w:r>
      <w:r>
        <w:rPr>
          <w:rFonts w:ascii="Tahoma" w:hAnsi="Tahoma" w:cs="Tahoma"/>
          <w:rtl w:val="true"/>
        </w:rPr>
        <w:t>احب ان اشكر شكر خاص لكل من دعمني من عائلت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صدقاء الدني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 ه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ف لكم لي ألقي لكم تح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يه خاصه تعبر عن مافي وجد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 استطيع ان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اعا بل الى لقاء اخر في روايه جدي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نوان</w:t>
      </w:r>
      <w:r>
        <w:rPr>
          <w:rFonts w:cs="Tahoma" w:ascii="Tahoma" w:hAnsi="Tahoma"/>
          <w:rtl w:val="true"/>
        </w:rPr>
        <w:t>..</w:t>
        <w:br/>
        <w:t>{</w:t>
      </w:r>
      <w:r>
        <w:rPr>
          <w:rFonts w:ascii="Tahoma" w:hAnsi="Tahoma" w:cs="Tahoma"/>
          <w:rtl w:val="true"/>
        </w:rPr>
        <w:t>الا ليـــــــــ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ــــــــــــــــدر</w:t>
      </w:r>
      <w:r>
        <w:rPr>
          <w:rFonts w:cs="Tahoma" w:ascii="Tahoma" w:hAnsi="Tahoma"/>
          <w:rtl w:val="true"/>
        </w:rPr>
        <w:t>..}</w:t>
        <w:br/>
      </w:r>
      <w:r>
        <w:rPr>
          <w:rFonts w:ascii="Tahoma" w:hAnsi="Tahoma" w:cs="Tahoma"/>
          <w:rtl w:val="true"/>
        </w:rPr>
        <w:t>على امل ان تكون في مستوى هذي الروايه و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فض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دعكم الله الذي لا تضيع ودائ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 يمحوا عني وعنكم الزلات والخطا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 يجمعنا تحت رحمت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ختك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قايا شتا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و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شتـــو</w:t>
      </w:r>
      <w:r>
        <w:rPr>
          <w:rFonts w:cs="Tahoma" w:ascii="Tahoma" w:hAnsi="Tahoma"/>
          <w:rtl w:val="true"/>
        </w:rPr>
        <w:t>"</w:t>
        <w:br/>
        <w:br/>
        <w:br/>
      </w:r>
      <w:r>
        <w:rPr>
          <w:rFonts w:ascii="Tahoma" w:hAnsi="Tahoma" w:cs="Tahoma"/>
          <w:rtl w:val="true"/>
        </w:rPr>
        <w:t>النهــــــــــــــــــــــــــــــــــــــــــــــ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ـــــــــــــــــايه</w:t>
      </w:r>
      <w:r>
        <w:rPr>
          <w:rFonts w:cs="Tahoma" w:ascii="Tahoma" w:hAnsi="Tahoma"/>
          <w:rtl w:val="true"/>
        </w:rPr>
        <w:t>....</w:t>
        <w:br/>
        <w:br/>
        <w:br/>
        <w:t>$$$$$$$$$$$$$$$$$$$$$$$$$$$$$$$$$$$$$$$$$$$$$$$$$$ $$$$$$$$$$$$$$$$$$$$$$$$$$$$$$$$$$$$$$$$$$</w:t>
        <w:br/>
        <w:br/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غر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....</w:t>
      </w:r>
    </w:p>
    <w:p>
      <w:pPr>
        <w:pStyle w:val="Normal"/>
        <w:jc w:val="center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بأشر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 xml:space="preserve">.... ! </w:t>
      </w: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غمو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بن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Akhbar MT"/>
          <w:b/>
          <w:b/>
          <w:bCs/>
          <w:sz w:val="36"/>
          <w:szCs w:val="36"/>
          <w:lang w:bidi="ar-KW"/>
        </w:rPr>
      </w:pPr>
      <w:r>
        <w:rPr>
          <w:rFonts w:cs="Akhbar MT" w:ascii="Arial" w:hAnsi="Arial"/>
          <w:b/>
          <w:bCs/>
          <w:sz w:val="36"/>
          <w:szCs w:val="36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0:00Z</dcterms:created>
  <dc:creator>3g</dc:creator>
  <dc:description/>
  <cp:keywords/>
  <dc:language>en-US</dc:language>
  <cp:lastModifiedBy>3g</cp:lastModifiedBy>
  <dcterms:modified xsi:type="dcterms:W3CDTF">2008-07-31T07:03:00Z</dcterms:modified>
  <cp:revision>1</cp:revision>
  <dc:subject/>
  <dc:title/>
</cp:coreProperties>
</file>